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rtification conforme de document</w:t>
      </w:r>
    </w:p>
    <w:p>
      <w:pPr>
        <w:pStyle w:val="Normal"/>
        <w:rPr/>
      </w:pPr>
      <w:r>
        <w:rPr/>
      </w:r>
    </w:p>
    <w:p>
      <w:pPr>
        <w:pStyle w:val="Normal"/>
        <w:rPr/>
      </w:pPr>
      <w:r>
        <w:rPr/>
        <w:t>Les autos attestations, certifiées conformes par le candidat ne sont pas  recevables Aussi nous proposons au candidat, quatre possibilités :</w:t>
      </w:r>
    </w:p>
    <w:p>
      <w:pPr>
        <w:pStyle w:val="Normal"/>
        <w:rPr/>
      </w:pPr>
      <w:r>
        <w:rPr/>
        <w:t>1-</w:t>
        <w:tab/>
        <w:t>Le candidat joint à son dossier les originaux et les photocopies correspondantes, de ses diplômes, brevets, etc.</w:t>
      </w:r>
    </w:p>
    <w:p>
      <w:pPr>
        <w:pStyle w:val="Normal"/>
        <w:rPr/>
      </w:pPr>
      <w:r>
        <w:rPr/>
        <w:t>A réception l’Assistante de direction les attestent conformes et retournera avec l’accusé de réception du dossier, les originaux sous les délais les plus court.</w:t>
      </w:r>
    </w:p>
    <w:p>
      <w:pPr>
        <w:pStyle w:val="Normal"/>
        <w:rPr/>
      </w:pPr>
      <w:r>
        <w:rPr/>
        <w:t>Toutes les précautions sont prises pour que ces documents reviennent intacts à leur destinataire.</w:t>
      </w:r>
    </w:p>
    <w:p>
      <w:pPr>
        <w:pStyle w:val="Normal"/>
        <w:rPr/>
      </w:pPr>
      <w:r>
        <w:rPr/>
        <w:t>2-</w:t>
        <w:tab/>
        <w:t>Le candidat présente les originaux accompagnés des photocopies correspondantes au Responsable Accueil de sa région.</w:t>
      </w:r>
    </w:p>
    <w:p>
      <w:pPr>
        <w:pStyle w:val="Normal"/>
        <w:rPr/>
      </w:pPr>
      <w:r>
        <w:rPr/>
        <w:t>Ce dernier, après vérification atteste conforme les copies qui seront impérativement envoyées avec le dossier, par le candidat.</w:t>
      </w:r>
    </w:p>
    <w:p>
      <w:pPr>
        <w:pStyle w:val="Normal"/>
        <w:rPr/>
      </w:pPr>
      <w:r>
        <w:rPr/>
        <w:t>3-</w:t>
        <w:tab/>
        <w:t>Le candidat trop éloigné géographiquement du Responsable Accueil, présente les originaux et les photocopies au Président Régional, qui assumera le même travail que le Responsable Accueil, dans le cas précédent.</w:t>
      </w:r>
    </w:p>
    <w:p>
      <w:pPr>
        <w:pStyle w:val="Normal"/>
        <w:rPr/>
      </w:pPr>
      <w:r>
        <w:rPr/>
        <w:t>4-</w:t>
        <w:tab/>
        <w:t>Dans le cas peu probable, d’une impossibilité simultanée du Responsable Accueil et de son Président Régional, ils devront désigner un IPF local, qui tout en faisant preuve de vigilance, prendra la responsabilité de certifier conforme les copies des documents originaux présenté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Document compliant certifica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Self certificates, certified by the candidate are not admissible Also we offer the candidate, four possibiliti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1- The candidate attaches to his file the originals and the corresponding photocopies, of his diplomas, certificates, etc.</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Upon receipt, the Management Assistant certifies that they are in conformity and will return the originals with the shortest possible delay with the acknowledgment of receipt of the fil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Every precaution is taken to ensure that these documents return intact to their intended recipien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2- The candidate presents the originals accompanied by the corresponding photocopies to the Reception Manager of his reg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The latter, after verification, certifies the copies which must be sent with the file, by the candidat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3- The candidate too far geographically from the Reception Manager, presents the originals and photocopies to the Regional President, who will assume the same work as the Reception Manager, in the previous cas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val="en" w:eastAsia="en-AU"/>
        </w:rPr>
        <w:t>4- In the unlikely event of a simultaneous impossibility of the Reception Manager and its Regional President, they must designate a local IPF, who, while being vigilant, will take responsibility for certifying copies of the original documents presented.</w:t>
      </w:r>
    </w:p>
    <w:p>
      <w:pPr>
        <w:pStyle w:val="Normal"/>
        <w:rPr/>
      </w:pPr>
      <w:r>
        <w:rPr/>
        <w:t>En cas de doute sur 1’authenticité d’une copie et à défaut de présenter 1’original sur simple demande de 1’Organisme de CertffiCation, le candidat sera invité à produire cet orfgfnal par courrier avec accusé de réception. Les délais d’instructions seront alors suspendus jusqu’à la production du document concerné. Cette suspension ne peut excéder un délai de trois mois.</w:t>
      </w:r>
    </w:p>
    <w:p>
      <w:pPr>
        <w:pStyle w:val="Normal"/>
        <w:rPr/>
      </w:pPr>
      <w:r>
        <w:rPr/>
        <w:t>Passé ce délai, et à défaut de l'original réclamé, la candidature ne pourra être que rejetée.</w:t>
      </w:r>
    </w:p>
    <w:p>
      <w:pPr>
        <w:pStyle w:val="Normal"/>
        <w:rPr/>
      </w:pPr>
      <w:r>
        <w:rPr/>
        <w:t>L’Organisme de Certification, se réserve le droit de diligenter des enquêtes, lui permettant de vérifier 1’authenticité des documents présentés. En cas de fraude avéré, le candfdat sera radié de la certification et ne pourra jamais plus y postuler.</w:t>
      </w:r>
    </w:p>
    <w:p>
      <w:pPr>
        <w:pStyle w:val="Normal"/>
        <w:rPr/>
      </w:pPr>
      <w:r>
        <w:rPr/>
        <w:t>Le Président de la Commission Nationale de Certification</w:t>
      </w:r>
    </w:p>
    <w:p>
      <w:pPr>
        <w:pStyle w:val="Normal"/>
        <w:widowControl/>
        <w:bidi w:val="0"/>
        <w:spacing w:lineRule="auto" w:line="256" w:before="0" w:after="160"/>
        <w:rPr/>
      </w:pPr>
      <w:r>
        <w:rPr/>
        <w:br/>
      </w:r>
      <w:r>
        <w:rPr>
          <w:rFonts w:cs="Arial" w:ascii="Arial" w:hAnsi="Arial"/>
          <w:color w:val="222222"/>
          <w:sz w:val="42"/>
          <w:szCs w:val="42"/>
          <w:shd w:fill="F8F9FA" w:val="clear"/>
        </w:rPr>
        <w:t>In case of doubt about the authenticity of a copy and failing to present the original at the request of the Certifying Body, the candidate will be invited to produce this document by mail with acknowledgment of receipt. The instruction times will be suspended until the production of the document concerned. This suspension cannot exceed a period of three months. After this period, and in the absence of the original requested, the application can only be rejected. The Certification Body reserves the right to conduct investigations, allowing it to verify the authenticity of the documents presented. In the event of proven fraud, the candfdat will be struck off the certification and will never be able to apply again. The President of the National Certification Commissio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22:27:00Z</dcterms:created>
  <dc:creator>U (Joe) Kyaw Naing</dc:creator>
  <dc:description/>
  <cp:keywords/>
  <dc:language>en-US</dc:language>
  <cp:lastModifiedBy>U (Joe) Kyaw Naing</cp:lastModifiedBy>
  <dcterms:modified xsi:type="dcterms:W3CDTF">2020-02-09T22: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124e982-4ed1-4819-8c70-4a27f3d38393_ActionId">
    <vt:lpwstr>41daf161-f90a-472e-9778-0000b9184c2e</vt:lpwstr>
  </property>
  <property fmtid="{D5CDD505-2E9C-101B-9397-08002B2CF9AE}" pid="3" name="MSIP_Label_1124e982-4ed1-4819-8c70-4a27f3d38393_ContentBits">
    <vt:lpwstr>0</vt:lpwstr>
  </property>
  <property fmtid="{D5CDD505-2E9C-101B-9397-08002B2CF9AE}" pid="4" name="MSIP_Label_1124e982-4ed1-4819-8c70-4a27f3d38393_Enabled">
    <vt:lpwstr>true</vt:lpwstr>
  </property>
  <property fmtid="{D5CDD505-2E9C-101B-9397-08002B2CF9AE}" pid="5" name="MSIP_Label_1124e982-4ed1-4819-8c70-4a27f3d38393_Method">
    <vt:lpwstr>Standard</vt:lpwstr>
  </property>
  <property fmtid="{D5CDD505-2E9C-101B-9397-08002B2CF9AE}" pid="6" name="MSIP_Label_1124e982-4ed1-4819-8c70-4a27f3d38393_Name">
    <vt:lpwstr>No DLM Required</vt:lpwstr>
  </property>
  <property fmtid="{D5CDD505-2E9C-101B-9397-08002B2CF9AE}" pid="7" name="MSIP_Label_1124e982-4ed1-4819-8c70-4a27f3d38393_SetDate">
    <vt:lpwstr>2020-02-09T22:27:32Z</vt:lpwstr>
  </property>
  <property fmtid="{D5CDD505-2E9C-101B-9397-08002B2CF9AE}" pid="8" name="MSIP_Label_1124e982-4ed1-4819-8c70-4a27f3d38393_SiteId">
    <vt:lpwstr>19537222-55d7-4581-84fb-c2da6e835c74</vt:lpwstr>
  </property>
</Properties>
</file>