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IPF • 9ocldU Nationale dn IngMieura Profaaalonnels da France</w:t>
      </w:r>
    </w:p>
    <w:p>
      <w:pPr>
        <w:pStyle w:val="Normal"/>
        <w:rPr/>
      </w:pPr>
      <w:r>
        <w:rPr/>
        <w:t>LlsN dn RA - Reaponcablaa Mcuell dana las rdglona Lea aanaldata au CDCIP pauvant aa Glra alder pour la conetftutfon da laur doaaler par las RA</w:t>
      </w:r>
    </w:p>
    <w:p>
      <w:pPr>
        <w:pStyle w:val="Normal"/>
        <w:rPr/>
      </w:pPr>
      <w:r>
        <w:rPr/>
        <w:t>De oa fa¥, IN ra pa‹zyant donnar avla, tvaluadon ou rotation aur Is fénd daa d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Organisme da Certification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La Conanlealon Matlonala da Ca+tlfloatlon CMC eel Ie eaula ñablllNs I</w:t>
        <w:tab/>
        <w:t>r las</w:t>
        <w:tab/>
        <w:t>La 01f0'I/2020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SNIPF • 9ocldU Nationale dn IngMieura Profaaalonnels da France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LlsN dn RA - Reaponcablaa Mcuell dana las rdglona Lea aanaldata at CDCIP Pauant a Glra alder for the conetftutfon da laur doaaler by las RA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De oa fa ¥, IN ra pa ‹zyant donnar avla, tvaluadon or rotation aur Is fénd daa d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 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Certification Body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 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     </w:t>
      </w: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La Conanlealon Matlonala da Ca + tlfloatlon CMC eel Ie eaula ñablllNs I r las La 01f0'I / 2020</w:t>
      </w:r>
    </w:p>
    <w:p>
      <w:pPr>
        <w:pStyle w:val="Normal"/>
        <w:spacing w:before="0" w:after="16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14"/>
      <w:szCs w:val="14"/>
      <w:lang w:val="fr-FR" w:bidi="fr-F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5" w:hanging="0"/>
    </w:pPr>
    <w:rPr>
      <w:rFonts w:ascii="Arial" w:hAnsi="Arial" w:eastAsia="Arial" w:cs="Arial"/>
      <w:sz w:val="14"/>
      <w:szCs w:val="14"/>
      <w:lang w:val="fr-FR" w:bidi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0:16:00Z</dcterms:created>
  <dc:creator>U (Joe) Kyaw Naing</dc:creator>
  <dc:description/>
  <cp:keywords/>
  <dc:language>en-US</dc:language>
  <cp:lastModifiedBy>U (Joe) Kyaw Naing</cp:lastModifiedBy>
  <dcterms:modified xsi:type="dcterms:W3CDTF">2020-02-10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124e982-4ed1-4819-8c70-4a27f3d38393_ActionId">
    <vt:lpwstr>355d3cc6-1494-4a5b-81b1-0000ca5cd018</vt:lpwstr>
  </property>
  <property fmtid="{D5CDD505-2E9C-101B-9397-08002B2CF9AE}" pid="3" name="MSIP_Label_1124e982-4ed1-4819-8c70-4a27f3d38393_ContentBits">
    <vt:lpwstr>0</vt:lpwstr>
  </property>
  <property fmtid="{D5CDD505-2E9C-101B-9397-08002B2CF9AE}" pid="4" name="MSIP_Label_1124e982-4ed1-4819-8c70-4a27f3d38393_Enabled">
    <vt:lpwstr>true</vt:lpwstr>
  </property>
  <property fmtid="{D5CDD505-2E9C-101B-9397-08002B2CF9AE}" pid="5" name="MSIP_Label_1124e982-4ed1-4819-8c70-4a27f3d38393_Method">
    <vt:lpwstr>Standard</vt:lpwstr>
  </property>
  <property fmtid="{D5CDD505-2E9C-101B-9397-08002B2CF9AE}" pid="6" name="MSIP_Label_1124e982-4ed1-4819-8c70-4a27f3d38393_Name">
    <vt:lpwstr>No DLM Required</vt:lpwstr>
  </property>
  <property fmtid="{D5CDD505-2E9C-101B-9397-08002B2CF9AE}" pid="7" name="MSIP_Label_1124e982-4ed1-4819-8c70-4a27f3d38393_SetDate">
    <vt:lpwstr>2020-02-10T00:16:26Z</vt:lpwstr>
  </property>
  <property fmtid="{D5CDD505-2E9C-101B-9397-08002B2CF9AE}" pid="8" name="MSIP_Label_1124e982-4ed1-4819-8c70-4a27f3d38393_SiteId">
    <vt:lpwstr>19537222-55d7-4581-84fb-c2da6e835c74</vt:lpwstr>
  </property>
</Properties>
</file>