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ttre explicative sur la constitution du dossier de certification initiale</w:t>
      </w:r>
    </w:p>
    <w:p>
      <w:pPr>
        <w:pStyle w:val="Normal"/>
        <w:rPr/>
      </w:pPr>
      <w:r>
        <w:rPr/>
        <w:t>Madame, Monsieur,</w:t>
      </w:r>
    </w:p>
    <w:p>
      <w:pPr>
        <w:pStyle w:val="Normal"/>
        <w:rPr/>
      </w:pPr>
      <w:r>
        <w:rPr/>
        <w:t>Vous avez fait acte de candidature pour obtenir le "CDCIP" Certificat De Compétences d’lngénieur Professionnel. Pour permettre à la Commission Nationale de Certification de se prononcer, il vous faut constituer un dossier présentant un certain nombre de documents dont il est fait état en page 3/4 du dossier de certification initiale. (document DC N° 01)</w:t>
      </w:r>
    </w:p>
    <w:p>
      <w:pPr>
        <w:pStyle w:val="Normal"/>
        <w:rPr/>
      </w:pPr>
      <w:r>
        <w:rPr/>
        <w:t>Pour constituer votre dossier, vous trouverez ci-joi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Explanatory letter on the constitution of the initial certification dossie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Dea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You have applied for the "CDCIP" Certificate of Professional Engineering Skills. To allow the National Certification Commission to rule, you must prepare a file presenting a certain number of documents which are mentioned on page 3/4 of the initial certification file. (DC document N ° 01)</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To build your file, you will find attached:</w:t>
      </w:r>
    </w:p>
    <w:p>
      <w:pPr>
        <w:pStyle w:val="Normal"/>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r>
    </w:p>
    <w:p>
      <w:pPr>
        <w:pStyle w:val="Normal"/>
        <w:rPr/>
      </w:pPr>
      <w:r>
        <w:rPr/>
        <w:t>A - Documents d'information</w:t>
      </w:r>
    </w:p>
    <w:p>
      <w:pPr>
        <w:pStyle w:val="Normal"/>
        <w:rPr/>
      </w:pPr>
      <w:r>
        <w:rPr/>
        <w:t>Lettre explicative sur la constitution  du dossier</w:t>
        <w:tab/>
        <w:t>DC NO  03 - pages 1 à 2/2</w:t>
      </w:r>
    </w:p>
    <w:p>
      <w:pPr>
        <w:pStyle w:val="Normal"/>
        <w:rPr/>
      </w:pPr>
      <w:r>
        <w:rPr/>
        <w:t>Liste des spécialités d’ingénieurs</w:t>
        <w:tab/>
        <w:t>DC N° 06 - pages 1 à 2/2</w:t>
      </w:r>
    </w:p>
    <w:p>
      <w:pPr>
        <w:pStyle w:val="Normal"/>
        <w:rPr/>
      </w:pPr>
      <w:r>
        <w:rPr/>
        <w:t>Le Métier de l’lngénieur — Un métier en devenir</w:t>
        <w:tab/>
        <w:t>DC N° 07 - pages 1 à 3/3</w:t>
      </w:r>
    </w:p>
    <w:p>
      <w:pPr>
        <w:pStyle w:val="Normal"/>
        <w:rPr/>
      </w:pPr>
      <w:r>
        <w:rPr/>
        <w:t>Liste des Responsables Accueils régionaux</w:t>
        <w:tab/>
        <w:t>GDD004  - page 1/1</w:t>
      </w:r>
    </w:p>
    <w:p>
      <w:pPr>
        <w:pStyle w:val="Normal"/>
        <w:rPr/>
      </w:pPr>
      <w:r>
        <w:rPr/>
        <w:t>Récapitulatif des sessions de la CNC</w:t>
        <w:tab/>
        <w:t>GDD026  - page 1/1</w:t>
      </w:r>
    </w:p>
    <w:p>
      <w:pPr>
        <w:pStyle w:val="Normal"/>
        <w:rPr/>
      </w:pPr>
      <w:r>
        <w:rPr/>
        <w:t>Traitement des appels et/ou des plaintes</w:t>
        <w:tab/>
        <w:t>DC N° 30 - pages 1 à 2/2</w:t>
      </w:r>
    </w:p>
    <w:p>
      <w:pPr>
        <w:pStyle w:val="Normal"/>
        <w:rPr/>
      </w:pPr>
      <w:r>
        <w:rPr/>
        <w:t>B - Documents constitutifs indispensables à l'élaboration de dossier</w:t>
      </w:r>
    </w:p>
    <w:p>
      <w:pPr>
        <w:pStyle w:val="Normal"/>
        <w:rPr/>
      </w:pPr>
      <w:r>
        <w:rPr/>
        <w:t>L’imprimé  de  demande  de certification  initiale</w:t>
        <w:tab/>
        <w:t>DC N° 01 - pages  1  à 4/4</w:t>
      </w:r>
    </w:p>
    <w:p>
      <w:pPr>
        <w:pStyle w:val="Normal"/>
        <w:rPr/>
      </w:pPr>
      <w:r>
        <w:rPr/>
        <w:t>Certification  conforme de document</w:t>
        <w:tab/>
        <w:t>DC N° 02 - pages 1 à 2/2</w:t>
      </w:r>
    </w:p>
    <w:p>
      <w:pPr>
        <w:pStyle w:val="Normal"/>
        <w:rPr/>
      </w:pPr>
      <w:r>
        <w:rPr/>
        <w:t>Exemple d’attestation Employeur</w:t>
        <w:tab/>
        <w:t>DC N° 04 - pages 1 à 2/2</w:t>
      </w:r>
    </w:p>
    <w:p>
      <w:pPr>
        <w:pStyle w:val="Normal"/>
        <w:rPr/>
      </w:pPr>
      <w:r>
        <w:rPr/>
        <w:t>Note relative au DESCRIPTIF des FONCTIONS</w:t>
        <w:tab/>
        <w:t>DC N° 05 - pages 1 à 2/2 Règlement  relatif aux demandes de Certification Initiale</w:t>
        <w:tab/>
        <w:t>DC N° 09 - pages l à 4/4 Note relative à l’Exposé Technique</w:t>
        <w:tab/>
        <w:t>DC N° 10 - pages 1 à 2/2</w:t>
      </w:r>
    </w:p>
    <w:p>
      <w:pPr>
        <w:pStyle w:val="Normal"/>
        <w:rPr/>
      </w:pPr>
      <w:r>
        <w:rPr/>
        <w:t>Tarif certification  + conditions de renouvellements</w:t>
        <w:tab/>
        <w:t>DC N° 12 - pages 1 à 2//2 Règles à observer  par le Certifié - Charte Éthique de l’lngénieur</w:t>
        <w:tab/>
        <w:t>DC N° 22 - pages 1  à 2/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 - Information document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Explanatory letter on the constitution of the file DC NO 03 - pages 1 to 2/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List of DC engineers specialties N ° 06 - pages 1 to 2/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Engineering Profession - A profession in the making DC N ° 07 - pages 1 to 3/3</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List of Regional Reception Managers GDD004 - page 1/1</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Summary of CNC sessions GDD026 - page 1/1</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Handling of calls and / or complaints DC N ° 30 - pages 1 to 2/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B - Constituent documents essential for preparing a fil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DC initial certification request form N ° 01 - pages 1 to 4/4</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Certification in accordance with document DC N ° 02 - pages 1 to 2/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Example of DC Employer certificate N ° 04 - pages 1 to 2/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Note relating to the DESCRIPTION of DC FUNCTIONS N ° 05 - pages 1 to 2/2 Regulation relating to requests for Initial Certification DC N ° 09 - pages l to 4/4 Note relating to the DC Technical Brief N ° 10 - pages 1 to 2/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Certification price + DC renewal conditions N ° 12 - pages 1 to 2 // 2 Rules to be observed by the Certified - Engineer's Ethics Charter DC N ° 22 - pages 1 to 2/2</w:t>
      </w:r>
    </w:p>
    <w:p>
      <w:pPr>
        <w:pStyle w:val="Normal"/>
        <w:rPr/>
      </w:pPr>
      <w:r>
        <w:rPr/>
        <w:t>Il est demandé un chèque libellé au nom de la SNIPF - Organisme de Certification, devant couvrir les frais de dossier et de chancellerie, selon le tarif en vigueur.</w:t>
      </w:r>
    </w:p>
    <w:p>
      <w:pPr>
        <w:pStyle w:val="Normal"/>
        <w:rPr/>
      </w:pPr>
      <w:r>
        <w:rPr/>
        <w:t>Dans le cas ou la candidature ne serait pas retenue, pour une certification initiale, les frais de dossier sont remboursés. Les frais de renouvellement des certifications suivantes, sont fonction des différentes possibilités. Se reporter au tarif applicable - document DC N° 12 - pages 1 à 2/2.</w:t>
      </w:r>
    </w:p>
    <w:p>
      <w:pPr>
        <w:pStyle w:val="Normal"/>
        <w:rPr/>
      </w:pPr>
      <w:r>
        <w:rPr/>
        <w:t>Ce dossier dûment complété est à transmettre à l'Organisme de Certification. Voir les coordonnées sur la page 4/4 du document DC N° 01.</w:t>
      </w:r>
    </w:p>
    <w:p>
      <w:pPr>
        <w:pStyle w:val="Normal"/>
        <w:rPr/>
      </w:pPr>
      <w:r>
        <w:rPr/>
        <w:t>Espérant avoir le plaisir de recevoir prochainement votre dossier de candidature, je vous prie d’agréer, Madame / Monsieur, l’expression de mes sentiments distingués.</w:t>
      </w:r>
    </w:p>
    <w:p>
      <w:pPr>
        <w:pStyle w:val="Normal"/>
        <w:rPr/>
      </w:pPr>
      <w:r>
        <w:rPr/>
        <w:t>Le Président de la Commission Nationale de Certification Jean-Claude GAILLAR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 check is made payable to the name of SNIPF - Certification Body, which must cover the costs of the file and the Chancellery, according to the tariff in forc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In the event that the application is not selected, for an initial certification, the application fees are reimbursed. The renewal fees for the following certifications depend on the different possibilities. Refer to the applicable tariff - DC document N ° 12 - pages 1 to 2/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is duly completed file is to be transmitted to the Certification Body. See contact details on page 4/4 of document DC N ° 01.</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Hoping to have the pleasure of receiving your application soon, please accept, Madam / Sir, the expression of my distinguished feeling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The President of the National Certification Commission Jean-Claude GAILLARD</w:t>
      </w:r>
    </w:p>
    <w:p>
      <w:pPr>
        <w:pStyle w:val="Normal"/>
        <w:rPr/>
      </w:pPr>
      <w:r>
        <w:rPr/>
        <w:t>Engagement d’impartialité de la SNPF</w:t>
      </w:r>
    </w:p>
    <w:p>
      <w:pPr>
        <w:pStyle w:val="Normal"/>
        <w:rPr/>
      </w:pPr>
      <w:r>
        <w:rPr/>
        <w:t>L’organisme de certification de la SNIPF, est accrédité depuis 1997, par le COFRAC - Comité Français d’accréditation, sous le N° 4-0010, lui permettant de délivrer des CDCIP - Certificat De Compétence d’Ingénieur Professionnel avec mention de spécialité.</w:t>
      </w:r>
    </w:p>
    <w:p>
      <w:pPr>
        <w:pStyle w:val="Normal"/>
        <w:rPr/>
      </w:pPr>
      <w:r>
        <w:rPr/>
        <w:t>Ces certificats sont délivrés conformément à la Norme NF EN ISO/CEI 17024, dans le respect des règles absolues d’équité et d’impartialité.</w:t>
      </w:r>
    </w:p>
    <w:p>
      <w:pPr>
        <w:pStyle w:val="Normal"/>
        <w:rPr/>
      </w:pPr>
      <w:r>
        <w:rPr/>
        <w:t>Objectivité :</w:t>
      </w:r>
    </w:p>
    <w:p>
      <w:pPr>
        <w:pStyle w:val="Normal"/>
        <w:rPr/>
      </w:pPr>
      <w:r>
        <w:rPr/>
        <w:t>Toutes les demandes sont étudiées depuis 1997, avec la même méthodologie et conformément à nos critères d’évaluation. Les demandes particulières font l’objet, avant recevabilité, d’une analyse objective.</w:t>
      </w:r>
    </w:p>
    <w:p>
      <w:pPr>
        <w:pStyle w:val="Normal"/>
        <w:rPr/>
      </w:pPr>
      <w:r>
        <w:rPr/>
      </w:r>
    </w:p>
    <w:p>
      <w:pPr>
        <w:pStyle w:val="Normal"/>
        <w:rPr/>
      </w:pPr>
      <w:r>
        <w:rPr/>
        <w:t>Zmparfiafi/ë :</w:t>
      </w:r>
    </w:p>
    <w:p>
      <w:pPr>
        <w:pStyle w:val="Normal"/>
        <w:rPr/>
      </w:pPr>
      <w:r>
        <w:rPr/>
        <w:t>La SNIPF veille à son indépendance envers tous les systèmes de formation. Elle n’externalise aucune de ses procédures.</w:t>
      </w:r>
    </w:p>
    <w:p>
      <w:pPr>
        <w:pStyle w:val="Normal"/>
        <w:rPr/>
      </w:pPr>
      <w:r>
        <w:rPr/>
        <w:t>Équité :</w:t>
      </w:r>
    </w:p>
    <w:p>
      <w:pPr>
        <w:pStyle w:val="Normal"/>
        <w:rPr/>
      </w:pPr>
      <w:r>
        <w:rPr/>
        <w:t>La cotation des dossiers s’appuie sur des grilles de critères définies.</w:t>
      </w:r>
    </w:p>
    <w:p>
      <w:pPr>
        <w:pStyle w:val="Normal"/>
        <w:rPr/>
      </w:pPr>
      <w:r>
        <w:rPr/>
        <w:t>Confidentialité :</w:t>
      </w:r>
    </w:p>
    <w:p>
      <w:pPr>
        <w:pStyle w:val="Normal"/>
        <w:rPr/>
      </w:pPr>
      <w:r>
        <w:rPr/>
        <w:t>Tous les intervenants dans le processus de certification sont signataires d’un code de déontologie et de confidentialité, qu’ils se sont engagés à respecter.</w:t>
      </w:r>
    </w:p>
    <w:p>
      <w:pPr>
        <w:pStyle w:val="Normal"/>
        <w:rPr/>
      </w:pPr>
      <w:r>
        <w:rPr/>
        <w:t>Tous les éléments contenus dans les dossiers sont de nature confidentielle, sauf disposition contraire de la Loi, mais après autorisation du demandeur. L’archivage de ces dossiers respecte cette confidentialité.</w:t>
      </w:r>
    </w:p>
    <w:p>
      <w:pPr>
        <w:pStyle w:val="Normal"/>
        <w:rPr/>
      </w:pPr>
      <w:r>
        <w:rPr/>
        <w:t>Absence de prise d’intérêt :</w:t>
      </w:r>
    </w:p>
    <w:p>
      <w:pPr>
        <w:pStyle w:val="Normal"/>
        <w:rPr/>
      </w:pPr>
      <w:r>
        <w:rPr/>
        <w:t>L’organisme de certification est indépendant de tout intérêt commercial.</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SNPF's commitment to impartialit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certification body of SNIPF, has been accredited since 1997 by COFRAC - French Accreditation Committee, under the number 4-0010, allowing it to issue CDCIP - Certificate of Professional Engineer Competence with specialization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se certificates are issued in accordance with Standard NF EN ISO / CEI 17024, in compliance with the absolute rules of fairness and impartialit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Objectivit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ll requests have been studied since 1997, using the same methodology and in accordance with our evaluation criteria. Specific requests are subject, before admissibility, to an objective analysi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Zmparfiafi / ë:</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SNIPF ensures its independence from all training systems. It does not outsource any of its procedur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Equit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rating of the files is based on defined criteria grid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Confidentialit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ll stakeholders in the certification process are signatories to a code of ethics and confidentiality, which they are committed to respecting.</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All the elements contained in the files are confidential, unless otherwise provided by law, but after authorization from the applicant. The archiving of these files respects this confidentialit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Lack of interes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The certification body is independent of any commercial interest</w:t>
      </w:r>
    </w:p>
    <w:p>
      <w:pPr>
        <w:pStyle w:val="Normal"/>
        <w:spacing w:before="0" w:after="16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22:33:00Z</dcterms:created>
  <dc:creator>U (Joe) Kyaw Naing</dc:creator>
  <dc:description/>
  <cp:keywords/>
  <dc:language>en-US</dc:language>
  <cp:lastModifiedBy>U (Joe) Kyaw Naing</cp:lastModifiedBy>
  <dcterms:modified xsi:type="dcterms:W3CDTF">2020-02-09T22: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166102e6-344f-4baf-a1c8-0000e85291f9</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02-09T22:33:34Z</vt:lpwstr>
  </property>
  <property fmtid="{D5CDD505-2E9C-101B-9397-08002B2CF9AE}" pid="8" name="MSIP_Label_1124e982-4ed1-4819-8c70-4a27f3d38393_SiteId">
    <vt:lpwstr>19537222-55d7-4581-84fb-c2da6e835c74</vt:lpwstr>
  </property>
</Properties>
</file>