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2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2477638023374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4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6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5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METHOD_OF_BUILDING_BRICK_WALL 1. #RACKING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ကိုေလွခါးထစ္ကဲ့သို႔ေနာက္ဆုတ္ျပီးစီသြား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ုပ္ငန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ေန႔တ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ီးစီ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ီျပီ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ဆံုးသတ္ေစလို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ါတြင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ၾကာင္းကိစ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ခုေၾကာ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ုပ္ငန္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ပ္နားလို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ါတြင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့မတ္စြ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ဆံုးမသတ္ပ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လွခါးထစ္ကဲ့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နာက္ဆုတ္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ဆုံးသတ္ေပးရ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ွ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ီျပီ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ဆက္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က္လက္စီမည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ဆက္ေၾကာင္းတို႔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ိုမ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က္စ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ိုင္ျမဲေစ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ကဲ့သို႔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ျခင္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RACK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ဟ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ွင္းန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6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7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8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2851754652629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9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10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6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11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METHOD_OF_BUILDING_BRICK_WALL 2. #TOOTHING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ြးသြားစိပ္မ်ားကဲ့သို႔ပံုေဖၚျပီးစီသြား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တခ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ျပီးစီ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်ိန္ၾကာျမင္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ါမွျဖစ္ေစ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ဆာက္လုပ္ဆ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နာက္ထ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သစ္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က္စပ္လို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ါ၌ျဖစ္ေစ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ေနရာ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လႊ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ၾကားတိုင္းၾကားတိုင္း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2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က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ြးသြားစိ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ေဖၚေပးရ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၎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ြးသြားစိပ္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က္စပ္မိေစရ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သစ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အတို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ဳလုပ္ေပး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႔ေနာ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၎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ြးသြားစိပ္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ြင္း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ြးသြားစိ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သ႑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စြန္းထ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ႊာ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ည့္သ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ီသြားရ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ွ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ေဟာင္း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တို႔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သားတ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ဆက္တ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မ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ျ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က္စ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ိုင္ျမဲမႈလ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ိုမ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ကာင္းမြန္ေစ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ကဲ့သို႔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ျခင္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TOOTH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ဟ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ႏွင္းႏ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12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13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14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2920671312404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15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16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2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17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METHOD_OF_BUILDING_BRICK_WALL 3. #QUADRILATERALLING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မ်ားေဖၚျပီးစီသြား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တခု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တခု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န္႔လန္႔ျဖတ္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လိုေသာ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၌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က္ညီေအာ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ုင္းထြာက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ထ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စံမ်ားအ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ႊာ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ခာ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ဳလုပ္ေပးရ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၎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ကြက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နက္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2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စ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႔ေနာ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ေဟာင္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ူးေဖၚထားျပီ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ြက္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ြင္း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တခ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ည့္သ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အသစ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ထဲ့ေပးမ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ူးေဖၚထားျပီ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ထြင္း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ရျဖ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ဆးေၾက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က္ဖ်န္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ံုးျပဳ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ႏွင္းႏ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18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19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20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2920671312404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21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22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2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23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METHOD_OF_BUILDING_BRICK_WALL 3. #QUADRILATERALLING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မ်ားေဖၚျပီးစီသြား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တခု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တခု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န္႔လန္႔ျဖတ္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လိုေသာ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၌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က္ညီေအာ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ုင္းထြာက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ထ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စံမ်ားအ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ႊာ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ခာ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ဳလုပ္ေပးရ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၎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ုဂံ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ကြက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နက္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2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စ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ု႔ေနာ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ေဟာင္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ူးေဖၚထားျပီ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ြက္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ြင္း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စ္တခ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ည့္သ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အသစ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ထဲ့ေပးမ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ဟာင္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ူးေဖၚထားျပီ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ထြင္း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ရျဖ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ဆးေၾက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က္ဖ်န္း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ံုးျပဳ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ႏွင္းႏ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24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25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26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101664450104692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27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28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a new photo.</w:t>
        </w:r>
      </w:hyperlink>
    </w:p>
    <w:p>
      <w:pPr>
        <w:pStyle w:val="Normal"/>
        <w:shd w:fill="FFFFFF" w:val="clear"/>
        <w:spacing w:lineRule="atLeast" w:line="240" w:before="0" w:after="0"/>
        <w:rPr/>
      </w:pPr>
      <w:hyperlink r:id="rId29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အမ်ိဳးအစား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အမ်ိဳးအစားဆို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က္အုတ္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၈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ပါက္အုတ္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၁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ပါက္အုတ္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(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က္အုတ္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)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တာေတြအေၾ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ျပာမလို႔မဟုတ္ပါဘူး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ိုခ်ိဳးရ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ဖဲ့ရ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ံုးျပဳ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ခၚအေဝၚနဲ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းသျဖ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ဂၤလိ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ခၚအေဝၚ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ေစခ်င္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င္လိုက္တာျဖစ္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ဗိတိသွ်စံခ်ိန္မ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(British Standard)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ဆိုတ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၉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1D2129"/>
            <w:sz w:val="18"/>
            <w:szCs w:val="18"/>
            <w:lang w:eastAsia="en-AU"/>
          </w:rPr>
          <w:t>×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၄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.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၅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1D2129"/>
            <w:sz w:val="18"/>
            <w:szCs w:val="18"/>
            <w:lang w:eastAsia="en-AU"/>
          </w:rPr>
          <w:t>×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၃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 (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၉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န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၄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.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၅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ဲ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၃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")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ိုင္းအတာရွိရ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Siz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န္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က္ခ်က္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က်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န္ကန္ပါမ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ဥပမ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Estimat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ုပ္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၄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.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၅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ရိုး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00 sqft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၅၅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ံုးကုန္က်မယ္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က္တာဟ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စာေစာ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BS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ရဲ႕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ိုင္းအတာေပၚ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က္ထားတာျဖစ္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ရဲ႕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ပၚမ်က္နွာျပင္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ြက္ေန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ခြက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Indentation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ဟ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ro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ဲဒ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ro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ဆလာဝင္တဲ့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rip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ေစ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စီမ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ဆလာအရင္ဆံု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င္းရတာ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Bed Joint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ထိပ္ကျမင္ရတဲ့နွာ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Cross Joint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စီးအုတ္နင္းနဲ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ဒါင္နွာခ်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ေတြ႔ေအာ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ႊဲစီဖ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အပ္သလ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ိဳးရဖဲ့ရ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ဲဒ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်ိဳ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Bat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၂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ေတြ႕ရ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်ိဳ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မန္မာအေခၚ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ငါးမူးက်ိဳ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ၿ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ဂၤလိပ္အေခၚ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alf Bat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ဟ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Snap Header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၃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ေတြ႕ရ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၉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ရိုးစီ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ႊဲစီဖ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ပ္ကေ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်ားလိုက္တဝက္ခ်ိဳးထား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ညႇပ္အုတ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Queen Closer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ိုင္းအတာ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၉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1D2129"/>
            <w:sz w:val="18"/>
            <w:szCs w:val="18"/>
            <w:lang w:eastAsia="en-AU"/>
          </w:rPr>
          <w:t>×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၂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.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၂၅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"</w:t>
        </w:r>
        <w:r>
          <w:rPr>
            <w:rStyle w:val="InternetLink"/>
            <w:rFonts w:eastAsia="Times New Roman" w:cs="Times New Roman" w:ascii="Times New Roman" w:hAnsi="Times New Roman"/>
            <w:color w:val="1D2129"/>
            <w:sz w:val="18"/>
            <w:szCs w:val="18"/>
            <w:lang w:eastAsia="en-AU"/>
          </w:rPr>
          <w:t>×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၃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၄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ိဳးဖဲ့ထား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်ိဳ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ထာင့္ဖဲ့အုပ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ဟ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King Closer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ဂၤလိပ္အကၡ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စ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ရိုးအထူေတြ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ီတဲ့အခါ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ံုးၾက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ဖဲ့ထားပံုကေတာ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်ားဘက္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ဝက္ယူၿ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ပ္ဘက္မွာလ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ဝက္ယူၿပီးခ်ိဳးရပါ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၅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ိဳးထားတဲ့အုတ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ံုးမတ္က်ိဳးလို႔ေခၚၿ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ဂၤလိပ္လိုလ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0.75" Brick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ံုးမယ့္အပိုင္း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၄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၃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ံုက်န္ေအာ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ုတ္ယူရ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ု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၆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ာေတြ႕ရတာ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ပ္အုတ္ေခၚ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ဴးကားအုတ္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ရပ္ထဲ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ၾကၿ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ဂၤလိပ္လ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Bevelled Closer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႔ေခၚ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ုင္ပံု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င္တြယ္ယူတဲ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ေတြမွ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ည့္သံုးၾက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ခ်ိဳ႕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ကြးေတြမွာလ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ဲဒီ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က်ိဳ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ည့္သံုးၾက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ဖဲ့ပံုကေတာ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စ္ဘက္အုတ္ထိပ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ပည့္ယူၿပီ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စ္ဘက္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ပ္ထိပ္က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စ္ဝက္က်န္ေအာ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ိဳးယူထားလ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ပ္ပံုစ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ေနတယ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Special Credit to U Tin Maung Myaing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30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1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32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3449581259513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3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34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8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35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STABALITY_OF_BRICK_WALL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ရဲ႕တည္တံ့ခိုင္ျမဲမႈ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တံ့ခိုင္ျမဲေစရ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အာက္ပါအတို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ဆာင္ရြက္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ပၚ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ဆင္းလာ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အာ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အာက္ခံေျမၾကီး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ံနိဳင္ရည္အားထ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ပိုေစရ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ဂရုစိုက္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ဤကဲ့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ကာင္းမြန္စြ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ံနိဳင္ေစရန္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ေျခ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OOT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နစ္တက်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ဳလုပ္ေပး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LINTH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နည္းဆံု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2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စ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LINTE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ေပါင္းကူး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မိုးဒိုင္းေခြ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ခ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န္းကန္အား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ုခံနိဳင္ျခင္းရွိ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3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တခု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ိဳကြဲပ်က္စီးျခင္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ညီညႊတ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ျမကြ်ံက်မႈေၾကာင့္လည္းေကာ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ေပၚ၌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မ္းေဆာင္ရ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ညီညႊတ္မႈေၾကာ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ည္းေကာ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ငလွ်င္လႈပ္ျခ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လျပင္းတိုက္ခပ္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ု႔ေၾကာ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ေပၚတတ္ပါ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ထာက္က်ားမ်ာ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ားကန္မႈ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ရွိဘ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်ားရွည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ိဳကြဲပ်က္စီးတတ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ိုက္တလံု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ႏ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OOT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က္နွာျပ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ေတြ႕ေသာေနရာ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ခံု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စြန္းနွစ္ဘ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ညီအမွ်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ွင္းန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36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7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38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3449581259513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9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40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8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41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STABALITY_OF_BRICK_WALL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ရဲ႕တည္တံ့ခိုင္ျမဲမႈ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တံ့ခိုင္ျမဲေစရ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အာက္ပါအတို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ဆာင္ရြက္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ပၚ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ဆင္းလာ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အာ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အာက္ခံေျမၾကီး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ံနိဳင္ရည္အားထ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ပိုေစရ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ဂရုစိုက္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ဤကဲ့သို႔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ကာင္းမြန္စြ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ံနိဳင္ေစရန္အတြ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ေျခ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OOT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စနစ္တက်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ဳလုပ္ေပး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LINTH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နည္းဆံု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2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စ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LINTE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ေပါင္းကူး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မိုးဒိုင္းေခြ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ခ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န္းကန္အား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ုခံနိဳင္ျခင္းရွိ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3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တခု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ိဳကြဲပ်က္စီးျခင္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ညီညႊတ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ျမကြ်ံက်မႈေၾကာင့္လည္းေကာ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ေပၚ၌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မ္းေဆာင္ရ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ညီညႊတ္မႈေၾကာ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ည္းေကာ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ငလွ်င္လႈပ္ျခင္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လျပင္းတိုက္ခပ္ျခ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ို႔ေၾကာ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ဖစ္ေပၚတတ္ပါ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ထာက္က်ားမ်ာ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ားကန္မႈ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ရွိဘ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လ်ားရွည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်ား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ပိဳကြဲပ်က္စီးတတ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ိုက္တလံုး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ႏ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FOOTING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က္နွာျပ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ိေတြ႕ေသာေနရာရွိ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ခံုသည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စြန္းနွစ္ဘက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ညီအမွ်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ရမ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ွင္းန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42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43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44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3956874542117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45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46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8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47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WALL_AND_PARTITION 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နွင့္ခန္းဆီး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. #LOAD_BEARING_WAL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မိုး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ာ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ဝန္အားမ်ား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ၾကမ္းျပင္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ာ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LOAD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ားလံု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မ္းေဆာင္ရ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ိမ္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မ်ား၊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ျမက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RETAINING WAL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ားလံု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ပါဝ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 #NON_LOAD_BEARING_WAL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လတိုက္ႏႈန္း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ာသီဥတ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ဒဏ္မွတပါ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ပၚ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ေရာက္လာ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ို႔မဟုတ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ြန္းကန္အ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ထမ္းေဆာင္ရဘ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ကာ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က္သက္အျဖစ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ထား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ိုင္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ံကူကြန္ကရစ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ဘာင္ေခြ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ံေဘာင္ယက္မ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ဘာင္ေခြ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ၾကားတြင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ဲ့သြ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တည္ေဆာက္ျခင္းျဖ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မိုးနွင့္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ၾကမ္းခင္းမ်ား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လးဝန္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ထမ္းေဆာင္ရေတာ့ပါ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ဤကဲ့သို႔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မ်ား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NON LOAD BEARING WALL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ဟုေခၚ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ႏွင္းန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48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49" w:tgtFrame="_blank">
        <w:r>
          <w:rPr/>
        </w:r>
      </w:hyperlink>
    </w:p>
    <w:p>
      <w:pPr>
        <w:pStyle w:val="Normal"/>
        <w:shd w:fill="F1F0F0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444950"/>
          <w:sz w:val="18"/>
          <w:szCs w:val="18"/>
          <w:lang w:eastAsia="en-AU"/>
        </w:rPr>
      </w:pPr>
      <w:hyperlink r:id="rId50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u w:val="single"/>
            <w:lang w:eastAsia="en-AU"/>
          </w:rPr>
          <w:t>https://m.facebook.com/story.php?story_fbid=2024341167837021&amp;id=100007834718930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51" w:tgtFrame="_blank">
        <w:r>
          <w:rPr>
            <w:rFonts w:eastAsia="Times New Roman" w:cs="Times New Roman" w:ascii="Times New Roman" w:hAnsi="Times New Roman"/>
            <w:color w:val="365899"/>
            <w:sz w:val="24"/>
            <w:szCs w:val="24"/>
            <w:lang w:eastAsia="en-AU"/>
          </w:rPr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color w:val="1D2129"/>
          <w:sz w:val="24"/>
          <w:szCs w:val="24"/>
          <w:lang w:eastAsia="en-AU"/>
        </w:rPr>
      </w:pPr>
      <w:hyperlink r:id="rId52" w:tgtFrame="_blank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1D2129"/>
            <w:sz w:val="18"/>
            <w:szCs w:val="18"/>
            <w:lang w:eastAsia="en-AU"/>
          </w:rPr>
          <w:t>Hnin Hnin Ou added 13 new photos.</w:t>
        </w:r>
      </w:hyperlink>
    </w:p>
    <w:p>
      <w:pPr>
        <w:pStyle w:val="Normal"/>
        <w:shd w:fill="FFFFFF" w:val="clear"/>
        <w:spacing w:lineRule="atLeast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hyperlink r:id="rId53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အထူအပါးကိုမူတည္ျပီးအေခၚအေဝၚသတ္မွတ္ပံ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တြင္ပါဝင္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အေရအတြက္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လိုက္၍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၏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ထူအပါ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WALL THICKNESS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ဆိုနိဳင္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ဥပမာအားျဖင့္</w:t>
        </w:r>
        <w:r>
          <w:rPr>
            <w:rStyle w:val="InternetLink"/>
            <w:rFonts w:ascii="Times New Roman" w:hAnsi="Times New Roman" w:eastAsia="Times New Roman"/>
            <w:color w:val="1D2129"/>
            <w:sz w:val="18"/>
            <w:sz w:val="18"/>
            <w:szCs w:val="18"/>
            <w:lang w:eastAsia="en-AU"/>
          </w:rPr>
          <w:t>…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လးလက္မခြ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နံ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ဖစ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2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းလက္မ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9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လ်ား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ဖစ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3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ယ့္သံုးလက္မခြဲ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3.5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တလ်ားတနံ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ျဖစ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4.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ယ့္ရွစ္လက္မ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18"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ိ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ံရံ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ုတ္နွစ္လ်ားထ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နံရံအျဖစ္လည္းေကာင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ေခၚဆ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သံုးျပဳၾကသည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ျမန္မာဆန္ဆန္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အေခၚအေဝၚေလးလည္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တ္ထားၾကေပါ့ေနာ္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ႏွင္းနွင္းဥ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Hnin Hnin Ou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သင္ၾကားေပးခဲ့ေသ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ဆရာမမ်ား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်မၼာခ်မ္းသာၾကပါေစ။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Photo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ကို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eastAsia="Times New Roman" w:cs="inherit;Times New Roman" w:ascii="inherit;Times New Roman" w:hAnsi="inherit;Times New Roman"/>
            <w:color w:val="1D2129"/>
            <w:sz w:val="18"/>
            <w:szCs w:val="18"/>
            <w:lang w:eastAsia="en-AU"/>
          </w:rPr>
          <w:t xml:space="preserve">Google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မွ</w:t>
        </w:r>
        <w:r>
          <w:rPr>
            <w:rStyle w:val="InternetLink"/>
            <w:rFonts w:ascii="inherit;Times New Roman" w:hAnsi="inherit;Times New Roman" w:eastAsia="Times New Roman" w:cs="inherit;Times New Roman"/>
            <w:color w:val="1D2129"/>
            <w:sz w:val="18"/>
            <w:sz w:val="18"/>
            <w:szCs w:val="18"/>
            <w:lang w:eastAsia="en-AU"/>
          </w:rPr>
          <w:t xml:space="preserve"> </w:t>
        </w:r>
        <w:r>
          <w:rPr>
            <w:rStyle w:val="InternetLink"/>
            <w:rFonts w:ascii="Myanmar Text" w:hAnsi="Myanmar Text" w:eastAsia="Times New Roman" w:cs="Myanmar Text"/>
            <w:color w:val="1D2129"/>
            <w:sz w:val="18"/>
            <w:sz w:val="18"/>
            <w:szCs w:val="18"/>
            <w:lang w:eastAsia="en-AU"/>
          </w:rPr>
          <w:t>ရွာထားသည္။</w:t>
        </w:r>
      </w:hyperlink>
    </w:p>
    <w:p>
      <w:pPr>
        <w:pStyle w:val="Normal"/>
        <w:shd w:fill="FFFFFF" w:val="clear"/>
        <w:spacing w:lineRule="atLeast" w:line="240" w:before="0" w:after="60"/>
        <w:rPr/>
      </w:pPr>
      <w:hyperlink r:id="rId54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5"/>
            <w:szCs w:val="15"/>
            <w:lang w:eastAsia="en-AU"/>
          </w:rPr>
          <w:t>Hnin Hnin Ou</w:t>
        </w:r>
      </w:hyperlink>
    </w:p>
    <w:p>
      <w:pPr>
        <w:pStyle w:val="Normal"/>
        <w:shd w:fill="FFFFFF" w:val="clear"/>
        <w:spacing w:lineRule="auto" w:line="240" w:before="0" w:after="150"/>
        <w:rPr/>
      </w:pPr>
      <w:hyperlink r:id="rId55" w:tgtFrame="_blank">
        <w:r>
          <w:rPr/>
        </w:r>
      </w:hyperlink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1D2129"/>
          <w:sz w:val="18"/>
          <w:szCs w:val="18"/>
          <w:lang w:eastAsia="en-AU"/>
        </w:rPr>
      </w:pPr>
      <w:r>
        <w:rPr>
          <w:rFonts w:eastAsia="Times New Roman" w:cs="inherit;Times New Roman" w:ascii="inherit;Times New Roman" w:hAnsi="inherit;Times New Roman"/>
          <w:b/>
          <w:bCs/>
          <w:color w:val="90949C"/>
          <w:sz w:val="15"/>
          <w:szCs w:val="15"/>
          <w:lang w:eastAsia="en-AU"/>
        </w:rPr>
        <w:t>7:26AM</w:t>
      </w:r>
    </w:p>
    <w:p>
      <w:pPr>
        <w:pStyle w:val="Normal"/>
        <w:shd w:fill="3578E5" w:val="clear"/>
        <w:spacing w:lineRule="auto" w:line="240" w:before="0" w:after="45"/>
        <w:rPr>
          <w:rFonts w:ascii="inherit;Times New Roman" w:hAnsi="inherit;Times New Roman" w:eastAsia="Times New Roman" w:cs="inherit;Times New Roman"/>
          <w:color w:val="FFFFFF"/>
          <w:sz w:val="18"/>
          <w:szCs w:val="18"/>
          <w:lang w:eastAsia="en-AU"/>
        </w:rPr>
      </w:pPr>
      <w:r>
        <w:rPr>
          <w:rFonts w:eastAsia="Times New Roman" w:cs="inherit;Times New Roman" w:ascii="inherit;Times New Roman" w:hAnsi="inherit;Times New Roman"/>
          <w:color w:val="FFFFFF"/>
          <w:sz w:val="18"/>
          <w:szCs w:val="18"/>
          <w:lang w:eastAsia="en-AU"/>
        </w:rPr>
        <w:t>Thank you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90949C"/>
          <w:sz w:val="17"/>
          <w:szCs w:val="17"/>
          <w:lang w:eastAsia="en-AU"/>
        </w:rPr>
      </w:pPr>
      <w:hyperlink r:id="rId56" w:tgtFrame="_blank">
        <w:r>
          <w:rPr>
            <w:rStyle w:val="InternetLink"/>
            <w:rFonts w:eastAsia="Times New Roman" w:cs="inherit;Times New Roman" w:ascii="inherit;Times New Roman" w:hAnsi="inherit;Times New Roman"/>
            <w:color w:val="90949C"/>
            <w:sz w:val="17"/>
            <w:szCs w:val="17"/>
            <w:u w:val="single"/>
            <w:lang w:eastAsia="en-AU"/>
          </w:rPr>
          <w:t>Sent from Messenger</w:t>
        </w:r>
      </w:hyperlink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30"/>
        <w:textAlignment w:val="center"/>
        <w:outlineLvl w:val="4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hyperlink r:id="rId57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365899"/>
            <w:sz w:val="21"/>
            <w:szCs w:val="21"/>
            <w:u w:val="single"/>
            <w:lang w:eastAsia="en-AU"/>
          </w:rPr>
          <w:t>Hnin Hnin Ou</w:t>
        </w:r>
      </w:hyperlink>
      <w:r>
        <w:rPr>
          <w:rFonts w:eastAsia="Times New Roman" w:cs="inherit;Times New Roman" w:ascii="inherit;Times New Roman" w:hAnsi="inherit;Times New Roman"/>
          <w:color w:val="616770"/>
          <w:sz w:val="21"/>
          <w:szCs w:val="21"/>
          <w:lang w:eastAsia="en-AU"/>
        </w:rPr>
        <w:t> added </w:t>
      </w:r>
      <w:hyperlink r:id="rId58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21"/>
            <w:szCs w:val="21"/>
            <w:u w:val="single"/>
            <w:lang w:eastAsia="en-AU"/>
          </w:rPr>
          <w:t>a new photo</w:t>
        </w:r>
      </w:hyperlink>
      <w:r>
        <w:rPr>
          <w:rFonts w:eastAsia="Times New Roman" w:cs="inherit;Times New Roman" w:ascii="inherit;Times New Roman" w:hAnsi="inherit;Times New Roman"/>
          <w:color w:val="616770"/>
          <w:sz w:val="21"/>
          <w:szCs w:val="21"/>
          <w:lang w:eastAsia="en-AU"/>
        </w:rPr>
        <w:t> to the album: </w:t>
      </w:r>
      <w:hyperlink r:id="rId59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21"/>
            <w:szCs w:val="21"/>
            <w:u w:val="single"/>
            <w:lang w:eastAsia="en-AU"/>
          </w:rPr>
          <w:t>CIVIL ENGINEERING</w:t>
        </w:r>
      </w:hyperlink>
      <w:r>
        <w:rPr>
          <w:rFonts w:eastAsia="Times New Roman" w:cs="inherit;Times New Roman" w:ascii="inherit;Times New Roman" w:hAnsi="inherit;Times New Roman"/>
          <w:color w:val="616770"/>
          <w:sz w:val="21"/>
          <w:szCs w:val="21"/>
          <w:lang w:eastAsia="en-AU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center"/>
        <w:rPr/>
      </w:pPr>
      <w:hyperlink r:id="rId60">
        <w:r>
          <w:rPr>
            <w:rStyle w:val="InternetLink"/>
            <w:rFonts w:eastAsia="Times New Roman" w:cs="inherit;Times New Roman" w:ascii="inherit;Times New Roman" w:hAnsi="inherit;Times New Roman"/>
            <w:color w:val="616770"/>
            <w:sz w:val="18"/>
            <w:szCs w:val="18"/>
            <w:lang w:eastAsia="en-AU"/>
          </w:rPr>
          <w:t>July 8</w:t>
        </w:r>
      </w:hyperlink>
      <w:r>
        <w:rPr>
          <w:rFonts w:eastAsia="Times New Roman" w:cs="inherit;Times New Roman" w:ascii="inherit;Times New Roman" w:hAnsi="inherit;Times New Roman"/>
          <w:color w:val="616770"/>
          <w:sz w:val="18"/>
          <w:szCs w:val="18"/>
          <w:lang w:eastAsia="en-AU"/>
        </w:rPr>
        <w:t> · </w:t>
      </w:r>
    </w:p>
    <w:p>
      <w:pPr>
        <w:pStyle w:val="Normal"/>
        <w:shd w:fill="FFFFFF" w:val="clear"/>
        <w:spacing w:lineRule="auto" w:line="240" w:before="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hyperlink r:id="rId61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21"/>
            <w:szCs w:val="21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365899"/>
            <w:sz w:val="21"/>
            <w:sz w:val="21"/>
            <w:szCs w:val="21"/>
            <w:lang w:eastAsia="en-AU"/>
          </w:rPr>
          <w:t>အုတ္အမ်ိဳးအစားမ်ား</w:t>
        </w:r>
      </w:hyperlink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အမ်ိဳးအစားဆို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က္အုတ္၊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၈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ပါက္အုတ္၊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၁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ပါက္အုတ္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(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စက္အုတ္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)</w:t>
      </w:r>
      <w:r>
        <w:rPr>
          <w:rFonts w:eastAsia="Times New Roman" w:cs="Times New Roman" w:ascii="Times New Roman" w:hAnsi="Times New Roman"/>
          <w:color w:val="1D2129"/>
          <w:sz w:val="21"/>
          <w:szCs w:val="21"/>
          <w:lang w:eastAsia="en-AU"/>
        </w:rPr>
        <w:t> 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br/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စတာေတြအေၾကာင္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ျပာမလို႔မဟုတ္ပါဘူး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စီ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ိုခ်ိဳးရ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ဖဲ့ရ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သံုးျပဳ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ေခၚအေဝၚနဲ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ထူးသျဖင္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ဂၤလိပ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ေခၚအေဝၚမ်ား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ိေစခ်င္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င္လိုက္တာျဖစ္ပါ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ျဗိတိသွ်စံခ်ိန္မီ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(British Standard)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ဆိုတ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၉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eastAsia="Times New Roman" w:cs="Times New Roman" w:ascii="Times New Roman" w:hAnsi="Times New Roman"/>
          <w:color w:val="1D2129"/>
          <w:sz w:val="21"/>
          <w:szCs w:val="21"/>
          <w:lang w:eastAsia="en-AU"/>
        </w:rPr>
        <w:t>×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၄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.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၅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eastAsia="Times New Roman" w:cs="Times New Roman" w:ascii="Times New Roman" w:hAnsi="Times New Roman"/>
          <w:color w:val="1D2129"/>
          <w:sz w:val="21"/>
          <w:szCs w:val="21"/>
          <w:lang w:eastAsia="en-AU"/>
        </w:rPr>
        <w:t>×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၃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 (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လ်ာ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၉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၊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နံ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၄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.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၅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နဲ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ထူ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၃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")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တိုင္းအတာရွိရပါ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Size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န္မွ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ြက္ခ်က္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ိက်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န္ကန္ပါမ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ဥပမ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Estimate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ုပ္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၄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.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၅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ရိုးအတြက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100 sqft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၅၅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ံုးကုန္က်မယ္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ြက္တာဟ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စာေစာ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BS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ရဲ႕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တိုင္းအတာေပၚ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ြက္ထားတာျဖစ္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ရဲ႕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ေပၚမ်က္နွာျပင္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ြက္ေန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ခြက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Indentation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ို႔မဟုတ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Frog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ခၚပါ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စီ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ဲဒီ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Frog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ထဲ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ဆလာဝင္တဲ့အတြက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Grip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ရေစ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စီမီ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ဆလာအရင္ဆံု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င္းရတာ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Bed Joint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ထိပ္ကျမင္ရတဲ့နွာ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Cross Joint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စီးအုတ္နင္းနဲ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ဒါင္နွာခ်င္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ေတြ႔ေအာင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ႊဲစီဖ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အပ္သလ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်ိဳးရဖဲ့ရပါ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ဲဒီ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်ိဳး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Bat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၂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ေတြ႕ရ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်ိဳး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ျမန္မာအေခၚ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ငါးမူးက်ိဳ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ျဖစ္ၿပီ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ဂၤလိပ္အေခၚ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Half Bat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ို႔မဟုတ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Snap Header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၃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ေတြ႕ရ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၉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ရိုးစီ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ႊဲစီဖ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ထိပ္ကေ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လ်ားလိုက္တဝက္ခ်ိဳးထား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ညႇပ္အုတ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Queen Closer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ပါ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တိုင္းအတာ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၉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eastAsia="Times New Roman" w:cs="Times New Roman" w:ascii="Times New Roman" w:hAnsi="Times New Roman"/>
          <w:color w:val="1D2129"/>
          <w:sz w:val="21"/>
          <w:szCs w:val="21"/>
          <w:lang w:eastAsia="en-AU"/>
        </w:rPr>
        <w:t>×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၂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.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၂၅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"</w:t>
      </w:r>
      <w:r>
        <w:rPr>
          <w:rFonts w:eastAsia="Times New Roman" w:cs="Times New Roman" w:ascii="Times New Roman" w:hAnsi="Times New Roman"/>
          <w:color w:val="1D2129"/>
          <w:sz w:val="21"/>
          <w:szCs w:val="21"/>
          <w:lang w:eastAsia="en-AU"/>
        </w:rPr>
        <w:t>×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၃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"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ျဖစ္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၄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်ိဳးဖဲ့ထား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်ိဳး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ထာင့္ဖဲ့အုပ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ို႔မဟုတ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King Closer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ဂၤလိပ္အကၡရ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L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စံ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ရိုးအထူေတြ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စီတဲ့အခါ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ံုးၾက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ဖဲ့ထားပံုကေတာ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လ်ားဘက္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ဝက္ယူၿပီ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ထိပ္ဘက္မွာလည္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ဝက္ယူၿပီးခ်ိဳးရပါ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၅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်ိဳးထားတဲ့အုတ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ံုးမတ္က်ိဳးလို႔ေခၚၿပီ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ဂၤလိပ္လိုလည္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0.75" Brick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ံုးမယ့္အပိုင္း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၄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၃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ံုက်န္ေအာင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ုတ္ယူရ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ပုံ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၆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မွာေတြ႕ရတာ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ပ္အုတ္ေခၚ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ရွဴးကားအုတ္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ရပ္ထဲ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ေခၚၾကၿပီ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ဂၤလိပ္လ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 xml:space="preserve">Bevelled Closer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လို႔ေခၚ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ိုင္ပံု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က်င္တြယ္ယူတဲ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နံရံေတြမွာ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ထည့္သံုးၾကတယ္။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ခ်ိဳ႕နံရံ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ေကြးေတြမွာလည္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ဲဒီ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တ္က်ိဳး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ထည့္သံုးၾကတယ္။</w:t>
      </w:r>
    </w:p>
    <w:p>
      <w:pPr>
        <w:pStyle w:val="Normal"/>
        <w:shd w:fill="FFFFFF" w:val="clear"/>
        <w:spacing w:lineRule="auto" w:line="240" w:before="90" w:after="9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ဖဲ့ပံုကေတာ့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စ္ဘက္အုတ္ထိပ္ကို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ျပည့္ယူၿပီး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စ္ဘက္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အုပ္ထိပ္က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တစ္ဝက္က်န္ေအာင္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ခ်ိဳးယူထားလို႔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သပ္ပံုစံ</w:t>
      </w:r>
      <w:r>
        <w:rPr>
          <w:rFonts w:ascii="inherit;Times New Roman" w:hAnsi="inherit;Times New Roman" w:eastAsia="Times New Roman" w:cs="inherit;Times New Roman"/>
          <w:color w:val="1D2129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color w:val="1D2129"/>
          <w:sz w:val="21"/>
          <w:sz w:val="21"/>
          <w:szCs w:val="21"/>
          <w:lang w:eastAsia="en-AU"/>
        </w:rPr>
        <w:t>ျဖစ္ေနတယ္။</w:t>
      </w:r>
    </w:p>
    <w:p>
      <w:pPr>
        <w:pStyle w:val="Normal"/>
        <w:shd w:fill="FFFFFF" w:val="clear"/>
        <w:spacing w:lineRule="auto" w:line="240" w:before="90" w:after="0"/>
        <w:rPr>
          <w:rFonts w:ascii="inherit;Times New Roman" w:hAnsi="inherit;Times New Roman" w:eastAsia="Times New Roman" w:cs="inherit;Times New Roman"/>
          <w:color w:val="1D2129"/>
          <w:sz w:val="21"/>
          <w:szCs w:val="21"/>
          <w:lang w:eastAsia="en-AU"/>
        </w:rPr>
      </w:pPr>
      <w:r>
        <w:rPr>
          <w:rFonts w:eastAsia="Times New Roman" w:cs="inherit;Times New Roman" w:ascii="inherit;Times New Roman" w:hAnsi="inherit;Times New Roman"/>
          <w:color w:val="1D2129"/>
          <w:sz w:val="21"/>
          <w:szCs w:val="21"/>
          <w:lang w:eastAsia="en-AU"/>
        </w:rPr>
        <w:t>Special Credit to U Tin Maung Myaing</w:t>
      </w:r>
    </w:p>
    <w:p>
      <w:pPr>
        <w:pStyle w:val="Normal"/>
        <w:shd w:fill="FFFFFF" w:val="clear"/>
        <w:spacing w:lineRule="auto" w:line="240" w:before="0" w:after="0"/>
        <w:rPr/>
      </w:pPr>
      <w:hyperlink r:id="rId62">
        <w:r>
          <w:rPr>
            <w:rFonts w:eastAsia="Times New Roman" w:cs="Times New Roman" w:ascii="Times New Roman" w:hAnsi="Times New Roman"/>
            <w:color w:val="365899"/>
            <w:sz w:val="18"/>
            <w:szCs w:val="18"/>
            <w:lang w:eastAsia="en-AU"/>
          </w:rPr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AU"/>
        </w:rPr>
      </w:pPr>
      <w:hyperlink r:id="rId63">
        <w:r>
          <w:rPr>
            <w:rStyle w:val="InternetLink"/>
            <w:rFonts w:eastAsia="Times New Roman" w:cs="inherit;Times New Roman" w:ascii="inherit;Times New Roman" w:hAnsi="inherit;Times New Roman"/>
            <w:color w:val="365899"/>
            <w:sz w:val="18"/>
            <w:szCs w:val="18"/>
            <w:lang w:eastAsia="en-AU"/>
          </w:rPr>
          <w:drawing>
            <wp:inline distT="0" distB="0" distL="0" distR="0">
              <wp:extent cx="4761865" cy="63531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5" t="-4" r="-5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761865" cy="63531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65">
        <w:r>
          <w:rPr/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AU"/>
        </w:rPr>
      </w:pPr>
      <w:r>
        <w:rPr>
          <w:rFonts w:eastAsia="Times New Roman" w:cs="Arial" w:ascii="Arial" w:hAnsi="Arial"/>
          <w:vanish/>
          <w:sz w:val="16"/>
          <w:szCs w:val="16"/>
          <w:lang w:eastAsia="en-AU"/>
        </w:rPr>
        <w:t>Top of Form</w:t>
      </w:r>
    </w:p>
    <w:p>
      <w:pPr>
        <w:pStyle w:val="Normal"/>
        <w:shd w:fill="FFFFFF" w:val="clear"/>
        <w:spacing w:lineRule="atLeast" w:line="300" w:before="0" w:after="0"/>
        <w:jc w:val="right"/>
        <w:rPr>
          <w:rFonts w:ascii="inherit;Times New Roman" w:hAnsi="inherit;Times New Roman" w:eastAsia="Times New Roman" w:cs="inherit;Times New Roman"/>
          <w:color w:val="606770"/>
          <w:sz w:val="18"/>
          <w:szCs w:val="18"/>
          <w:lang w:eastAsia="en-AU"/>
        </w:rPr>
      </w:pPr>
      <w:hyperlink r:id="rId66">
        <w:r>
          <w:rPr>
            <w:rStyle w:val="InternetLink"/>
            <w:rFonts w:eastAsia="Times New Roman" w:cs="inherit;Times New Roman" w:ascii="inherit;Times New Roman" w:hAnsi="inherit;Times New Roman"/>
            <w:color w:val="0000FF"/>
            <w:sz w:val="18"/>
            <w:szCs w:val="18"/>
            <w:u w:val="single"/>
            <w:lang w:eastAsia="en-AU"/>
          </w:rPr>
          <w:t>57 Shares</w:t>
        </w:r>
      </w:hyperlink>
    </w:p>
    <w:p>
      <w:pPr>
        <w:pStyle w:val="Normal"/>
        <w:shd w:fill="FFFFFF" w:val="clear"/>
        <w:spacing w:lineRule="atLeast" w:line="300" w:before="0" w:after="0"/>
        <w:rPr>
          <w:rFonts w:ascii="inherit;Times New Roman" w:hAnsi="inherit;Times New Roman" w:eastAsia="Times New Roman" w:cs="inherit;Times New Roman"/>
          <w:color w:val="606770"/>
          <w:sz w:val="18"/>
          <w:szCs w:val="18"/>
          <w:lang w:eastAsia="en-AU"/>
        </w:rPr>
      </w:pPr>
      <w:hyperlink r:id="rId67">
        <w:r>
          <w:rPr>
            <w:rStyle w:val="InternetLink"/>
            <w:rFonts w:eastAsia="Times New Roman" w:cs="inherit;Times New Roman" w:ascii="inherit;Times New Roman" w:hAnsi="inherit;Times New Roman"/>
            <w:color w:val="0000FF"/>
            <w:sz w:val="18"/>
            <w:szCs w:val="18"/>
            <w:lang w:eastAsia="en-AU"/>
          </w:rPr>
          <w:t>94</w:t>
        </w:r>
        <w:r>
          <w:rPr>
            <w:rStyle w:val="InternetLink"/>
            <w:rFonts w:eastAsia="Times New Roman" w:cs="inherit;Times New Roman" w:ascii="inherit;Times New Roman" w:hAnsi="inherit;Times New Roman"/>
            <w:color w:val="0000FF"/>
            <w:sz w:val="18"/>
            <w:szCs w:val="18"/>
            <w:shd w:fill="FFFFFF" w:val="clear"/>
            <w:lang w:eastAsia="en-AU"/>
          </w:rPr>
          <w:t>Thithi Win, Thet Win Aung and 92 others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68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616770"/>
            <w:sz w:val="20"/>
            <w:szCs w:val="20"/>
            <w:u w:val="single"/>
            <w:lang w:eastAsia="en-AU"/>
          </w:rPr>
          <w:t>Like</w:t>
        </w:r>
      </w:hyperlink>
      <w:r>
        <w:rPr>
          <w:rFonts w:eastAsia="Times New Roman" w:cs="inherit;Times New Roman" w:ascii="inherit;Times New Roman" w:hAnsi="inherit;Times New Roman"/>
          <w:color w:val="90949C"/>
          <w:sz w:val="18"/>
          <w:szCs w:val="18"/>
          <w:lang w:eastAsia="en-AU"/>
        </w:rPr>
        <w:t>Show more reactions</w:t>
      </w:r>
    </w:p>
    <w:p>
      <w:pPr>
        <w:pStyle w:val="Normal"/>
        <w:shd w:fill="FFFFFF" w:val="clear"/>
        <w:spacing w:lineRule="auto" w:line="240" w:before="0" w:after="0"/>
        <w:rPr>
          <w:rFonts w:ascii="inherit;Times New Roman" w:hAnsi="inherit;Times New Roman" w:eastAsia="Times New Roman" w:cs="inherit;Times New Roman"/>
          <w:color w:val="90949C"/>
          <w:sz w:val="18"/>
          <w:szCs w:val="18"/>
          <w:lang w:eastAsia="en-AU"/>
        </w:rPr>
      </w:pPr>
      <w:hyperlink r:id="rId69">
        <w:r>
          <w:rPr>
            <w:rStyle w:val="InternetLink"/>
            <w:rFonts w:eastAsia="Times New Roman" w:cs="inherit;Times New Roman" w:ascii="inherit;Times New Roman" w:hAnsi="inherit;Times New Roman"/>
            <w:b/>
            <w:bCs/>
            <w:color w:val="616770"/>
            <w:sz w:val="20"/>
            <w:szCs w:val="20"/>
            <w:u w:val="single"/>
            <w:lang w:eastAsia="en-AU"/>
          </w:rPr>
          <w:t>Comm</w:t>
        </w:r>
      </w:hyperlink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en-AU"/>
        </w:rPr>
      </w:pPr>
      <w:r>
        <w:rPr>
          <w:rFonts w:eastAsia="Times New Roman" w:cs="Arial" w:ascii="Arial" w:hAnsi="Arial"/>
          <w:vanish/>
          <w:sz w:val="16"/>
          <w:szCs w:val="16"/>
          <w:lang w:eastAsia="en-AU"/>
        </w:rPr>
        <w:t>Bottom of Form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hyperlink r:id="rId70">
        <w:r>
          <w:rPr>
            <w:rStyle w:val="InternetLink"/>
            <w:rFonts w:eastAsia="Times New Roman" w:cs="Times New Roman" w:ascii="Times New Roman" w:hAnsi="Times New Roman"/>
            <w:color w:val="6D84B4"/>
            <w:sz w:val="21"/>
            <w:szCs w:val="21"/>
            <w:u w:val="single"/>
            <w:lang w:eastAsia="en-AU"/>
          </w:rPr>
          <w:t>#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szCs w:val="21"/>
            <w:u w:val="single"/>
            <w:lang w:eastAsia="en-AU"/>
          </w:rPr>
          <w:t>METHOD_OF_BUILDING_BRICK_WALL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1. 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6D84B4"/>
            <w:sz w:val="21"/>
            <w:szCs w:val="21"/>
            <w:u w:val="single"/>
            <w:lang w:eastAsia="en-AU"/>
          </w:rPr>
          <w:t>#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szCs w:val="21"/>
            <w:u w:val="single"/>
            <w:lang w:eastAsia="en-AU"/>
          </w:rPr>
          <w:t>RACKING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hyperlink r:id="rId72">
        <w:r>
          <w:rPr>
            <w:rStyle w:val="InternetLink"/>
            <w:rFonts w:eastAsia="Times New Roman" w:cs="Times New Roman" w:ascii="Times New Roman" w:hAnsi="Times New Roman"/>
            <w:color w:val="6D84B4"/>
            <w:sz w:val="21"/>
            <w:szCs w:val="21"/>
            <w:u w:val="single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0000FF"/>
            <w:sz w:val="21"/>
            <w:sz w:val="21"/>
            <w:szCs w:val="21"/>
            <w:u w:val="single"/>
            <w:lang w:eastAsia="en-AU"/>
          </w:rPr>
          <w:t>အုတ္နံရံမ်ားကိုေလွခါးထစ္ကဲ့သို႔ေနာက္ဆုတ္ျပီးစီသြားျခင္း</w:t>
        </w:r>
      </w:hyperlink>
    </w:p>
    <w:p>
      <w:pPr>
        <w:pStyle w:val="Normal"/>
        <w:shd w:fill="F5F6F7" w:val="clear"/>
        <w:spacing w:lineRule="atLeast" w:line="270" w:before="280" w:after="280"/>
        <w:rPr/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လုပ္ငန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ေန႔တ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ျပီးစီး၍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စီျပီးခဲ့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ဆံုးသတ္ေစလို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ခါတြင္လည္းေကာင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ေၾကာင္းကိစၥ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ခုေၾကာင့္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စီျခင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လုပ္ငန္း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ရပ္နားလို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ခါတြင္လည္းေကာင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ထိုနံရံ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ည့္မတ္စြ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ဆံုးမသတ္ပဲ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ေလွခါးထစ္ကဲ့သို႔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ေနာက္ဆုတ္၍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ဆုံးသတ္ေပးရသည္။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သို႔မွ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စီျပီး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ဆက္နွင့္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က္လက္စီမည့္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ဆက္ေၾကာင္းတို႔သည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ပိုမ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က္စပ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ခိုင္ျမဲေစနိဳင္သည္။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ထိုကဲ့သို႔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စီျခင္း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RACKING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ဟ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ေခၚသည္။</w:t>
      </w:r>
    </w:p>
    <w:p>
      <w:pPr>
        <w:pStyle w:val="Normal"/>
        <w:shd w:fill="F5F6F7" w:val="clear"/>
        <w:spacing w:lineRule="atLeast" w:line="270" w:before="280" w:after="280"/>
        <w:rPr/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နွင္းနွင္းဥ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hyperlink r:id="rId73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szCs w:val="21"/>
            <w:u w:val="single"/>
            <w:lang w:eastAsia="en-AU"/>
          </w:rPr>
          <w:t>Hnin Hnin Ou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သင္ၾကားေပးခဲ့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ရ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ရာမမ်ာ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်မၼာခ်မ္းသာၾကပါေစ။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Photo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Google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မွ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ရွာထားသည္။</w:t>
      </w:r>
    </w:p>
    <w:p>
      <w:pPr>
        <w:pStyle w:val="Normal"/>
        <w:rPr>
          <w:rFonts w:ascii="Myanmar Text" w:hAnsi="Myanmar Text" w:cs="Myanmar Text"/>
          <w:color w:val="1D2129"/>
          <w:sz w:val="21"/>
          <w:szCs w:val="21"/>
        </w:rPr>
      </w:pPr>
      <w:hyperlink r:id="rId74">
        <w:r>
          <w:rPr>
            <w:rStyle w:val="InternetLink"/>
            <w:rFonts w:cs="Helvetica" w:ascii="Helvetica" w:hAnsi="Helvetica"/>
            <w:sz w:val="21"/>
            <w:szCs w:val="21"/>
          </w:rPr>
          <w:t>#METHOD_OF_BUILDING_BRICK_WALL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  <w:t xml:space="preserve">2. </w:t>
      </w:r>
      <w:hyperlink r:id="rId75">
        <w:r>
          <w:rPr>
            <w:rStyle w:val="InternetLink"/>
            <w:rFonts w:cs="Helvetica" w:ascii="Helvetica" w:hAnsi="Helvetica"/>
            <w:sz w:val="21"/>
            <w:szCs w:val="21"/>
          </w:rPr>
          <w:t>#TOOTHING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hyperlink r:id="rId76">
        <w:r>
          <w:rPr>
            <w:rStyle w:val="InternetLink"/>
            <w:rFonts w:cs="Helvetica" w:ascii="Helvetica" w:hAnsi="Helvetica"/>
            <w:sz w:val="21"/>
            <w:szCs w:val="21"/>
          </w:rPr>
          <w:t>#</w:t>
        </w:r>
        <w:r>
          <w:rPr>
            <w:rStyle w:val="InternetLink"/>
            <w:rFonts w:ascii="Myanmar Text" w:hAnsi="Myanmar Text" w:cs="Myanmar Text"/>
            <w:sz w:val="21"/>
            <w:sz w:val="21"/>
            <w:szCs w:val="21"/>
          </w:rPr>
          <w:t>ေခြးသြားစိပ္မ်ားကဲ့သို႔ပံုေဖၚျပီးစီသြားျခင္း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တခ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ည္ေဆာက္ျပီးစီး၍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ခ်ိန္ၾကာျမင့္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ခါမွျဖစ္ေစ၊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ဆာက္လုပ္ဆဲ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တြင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နာက္ထပ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အသစ္နွ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က္စပ္လို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ခါ၌ျဖစ္ေစ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ေဟာင္းေနရာ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တလႊ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ၾကားတိုင္းၾကားတိုင္းတြင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2.25"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က္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ြးသြားစိပ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ပံုေဖၚေပးရသည္။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၎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ြးသြားစိပ္မ်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က္စပ္မိေစရန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အသစ္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ထူအတိုင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ျပဳလုပ္ေပးရမည္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ို႔ေနာက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၎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ြးသြားစိပ္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တြင္းသို႔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သစ္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ြးသြားစိပ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ပံုသ႑န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စြန္းထြက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လႊာမ်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ည့္သြင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စီသြားရသည္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ို႔မွ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အေဟာင္းနွ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သစ္တို႔သည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သားတည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ဆက္တည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ရွိမည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ျဖစ္ျပီ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က္စပ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ခိုင္ျမဲမႈလည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ပိုမ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ကာင္းမြန္ေစနိဳင္သည္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ိုကဲ့သို႔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စီျခင္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TOOTHING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ဟ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ၚသည္။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ႏွင္းႏွင္းဥ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hyperlink r:id="rId77">
        <w:r>
          <w:rPr>
            <w:rStyle w:val="InternetLink"/>
            <w:rFonts w:cs="Helvetica" w:ascii="Helvetica" w:hAnsi="Helvetica"/>
            <w:sz w:val="21"/>
            <w:szCs w:val="21"/>
          </w:rPr>
          <w:t>Hnin Hnin Ou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င္ၾကားေပးခဲ့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ရ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ရာမ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က်မၼ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ခ်မ္းသာၾကပါေစ။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3. 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6D84B4"/>
            <w:sz w:val="21"/>
            <w:szCs w:val="21"/>
            <w:u w:val="single"/>
            <w:lang w:eastAsia="en-AU"/>
          </w:rPr>
          <w:t>#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szCs w:val="21"/>
            <w:u w:val="single"/>
            <w:lang w:eastAsia="en-AU"/>
          </w:rPr>
          <w:t>QUADRILATERALLING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hyperlink r:id="rId79">
        <w:r>
          <w:rPr>
            <w:rStyle w:val="InternetLink"/>
            <w:rFonts w:eastAsia="Times New Roman" w:cs="Times New Roman" w:ascii="Times New Roman" w:hAnsi="Times New Roman"/>
            <w:color w:val="6D84B4"/>
            <w:sz w:val="21"/>
            <w:szCs w:val="21"/>
            <w:u w:val="single"/>
            <w:lang w:eastAsia="en-AU"/>
          </w:rPr>
          <w:t>#</w:t>
        </w:r>
        <w:r>
          <w:rPr>
            <w:rStyle w:val="InternetLink"/>
            <w:rFonts w:ascii="Myanmar Text" w:hAnsi="Myanmar Text" w:eastAsia="Times New Roman" w:cs="Myanmar Text"/>
            <w:color w:val="0000FF"/>
            <w:sz w:val="21"/>
            <w:sz w:val="21"/>
            <w:szCs w:val="21"/>
            <w:u w:val="single"/>
            <w:lang w:eastAsia="en-AU"/>
          </w:rPr>
          <w:t>စတုဂံပံုမ်ားေဖၚျပီးစီသြားျခင္း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သစ္တခုသည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ေဟာင္းတခု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န္႔လန္႔ျဖတ္၍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ည္ေဆာက္လိုေသာအခါ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ေဟာင္း၌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သစ္၏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ထူနွင့္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ထ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ိုက္ညီေအာင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ိုင္းထြာက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စတုဂံပံ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ထြင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ပံုစံမ်ားအာ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လႊာမ်ာ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ျခား၍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ျပဳလုပ္ေပးရသည္။</w:t>
      </w:r>
    </w:p>
    <w:p>
      <w:pPr>
        <w:pStyle w:val="Normal"/>
        <w:shd w:fill="F5F6F7" w:val="clear"/>
        <w:spacing w:lineRule="atLeast" w:line="270" w:before="280" w:after="280"/>
        <w:rPr/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၎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စတုဂံပံ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ကြက္၏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နက္မွ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4.25"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ရွိေစရမည္။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</w:p>
    <w:p>
      <w:pPr>
        <w:pStyle w:val="Normal"/>
        <w:shd w:fill="F5F6F7" w:val="clear"/>
        <w:spacing w:lineRule="atLeast" w:line="270" w:before="280" w:after="280"/>
        <w:rPr/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ထို႔ေနာက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အေဟာင္းရွိ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ူးေဖၚထားျပီး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ကြက္မ်ာ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တြင္းသို႔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သစ္တခ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ထည့္သြင္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ည္ေဆာက္နိဳင္သည္။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</w:p>
    <w:p>
      <w:pPr>
        <w:pStyle w:val="Normal"/>
        <w:shd w:fill="F5F6F7" w:val="clear"/>
        <w:spacing w:lineRule="atLeast" w:line="270" w:before="280" w:after="280"/>
        <w:rPr/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နံရံအသစ္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မထဲ့ေပးမီ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နံရံ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ေဟာင္းရွိ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တူးေဖၚထားျပီး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ုတ္ထြင္းမ်ား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ေရျဖင့္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ေဆးေၾက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ပက္ဖ်န္း၍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အသံုးျပဳရမည္။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ႏွင္းႏွင္းဥ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hyperlink r:id="rId80">
        <w:r>
          <w:rPr>
            <w:rStyle w:val="InternetLink"/>
            <w:rFonts w:eastAsia="Times New Roman" w:cs="Times New Roman" w:ascii="Times New Roman" w:hAnsi="Times New Roman"/>
            <w:color w:val="0000FF"/>
            <w:sz w:val="21"/>
            <w:szCs w:val="21"/>
            <w:u w:val="single"/>
            <w:lang w:eastAsia="en-AU"/>
          </w:rPr>
          <w:t>Hnin Hnin Ou</w:t>
        </w:r>
      </w:hyperlink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သင္ၾကားေပးခဲ့ေသ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ရာ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ဆရာမမ်ား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်မၼာခ်မ္းသာၾကပါေစ။</w:t>
      </w:r>
    </w:p>
    <w:p>
      <w:pPr>
        <w:pStyle w:val="Normal"/>
        <w:shd w:fill="F5F6F7" w:val="clear"/>
        <w:spacing w:lineRule="atLeast" w:line="270" w:before="280" w:after="280"/>
        <w:rPr>
          <w:rFonts w:ascii="Times New Roman" w:hAnsi="Times New Roman" w:eastAsia="Times New Roman" w:cs="Times New Roman"/>
          <w:sz w:val="21"/>
          <w:szCs w:val="21"/>
          <w:lang w:eastAsia="en-A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Photo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ကို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en-AU"/>
        </w:rPr>
        <w:t xml:space="preserve">Google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မွ</w:t>
      </w:r>
      <w:r>
        <w:rPr>
          <w:rFonts w:ascii="Times New Roman" w:hAnsi="Times New Roman" w:eastAsia="Times New Roman"/>
          <w:sz w:val="21"/>
          <w:sz w:val="21"/>
          <w:szCs w:val="21"/>
          <w:lang w:eastAsia="en-AU"/>
        </w:rPr>
        <w:t xml:space="preserve"> </w:t>
      </w:r>
      <w:r>
        <w:rPr>
          <w:rFonts w:ascii="Myanmar Text" w:hAnsi="Myanmar Text" w:eastAsia="Times New Roman" w:cs="Myanmar Text"/>
          <w:sz w:val="21"/>
          <w:sz w:val="21"/>
          <w:szCs w:val="21"/>
          <w:lang w:eastAsia="en-AU"/>
        </w:rPr>
        <w:t>ရွာထားသည္။</w:t>
      </w:r>
    </w:p>
    <w:p>
      <w:pPr>
        <w:pStyle w:val="Normal"/>
        <w:shd w:fill="F5F6F7" w:val="clear"/>
        <w:spacing w:lineRule="atLeast" w:line="270" w:before="0" w:after="0"/>
        <w:rPr/>
      </w:pPr>
      <w:hyperlink r:id="rId81">
        <w:r>
          <w:rPr>
            <w:rFonts w:eastAsia="Times New Roman" w:cs="Times New Roman" w:ascii="Times New Roman" w:hAnsi="Times New Roman"/>
            <w:sz w:val="21"/>
            <w:szCs w:val="21"/>
            <w:lang w:eastAsia="en-AU"/>
          </w:rPr>
        </w:r>
      </w:hyperlink>
    </w:p>
    <w:p>
      <w:pPr>
        <w:pStyle w:val="Normal"/>
        <w:shd w:fill="F5F6F7" w:val="clear"/>
        <w:spacing w:lineRule="atLeast" w:line="270" w:before="0" w:after="0"/>
        <w:rPr/>
      </w:pPr>
      <w:hyperlink r:id="rId82">
        <w:r>
          <w:rPr/>
        </w:r>
      </w:hyperlink>
    </w:p>
    <w:p>
      <w:pPr>
        <w:pStyle w:val="Normal"/>
        <w:shd w:fill="F5F6F7" w:val="clear"/>
        <w:spacing w:lineRule="atLeast" w:line="270"/>
        <w:rPr/>
      </w:pPr>
      <w:hyperlink r:id="rId83">
        <w:r>
          <w:rPr/>
        </w:r>
      </w:hyperlink>
    </w:p>
    <w:p>
      <w:pPr>
        <w:pStyle w:val="Heading3"/>
        <w:shd w:fill="F5F6F7" w:val="clear"/>
        <w:spacing w:lineRule="atLeast" w:line="300"/>
        <w:rPr>
          <w:sz w:val="21"/>
          <w:szCs w:val="21"/>
          <w:lang w:eastAsia="en-AU"/>
        </w:rPr>
      </w:pPr>
      <w:hyperlink r:id="rId84">
        <w:r>
          <w:rPr>
            <w:rStyle w:val="InternetLink"/>
            <w:sz w:val="21"/>
            <w:szCs w:val="21"/>
          </w:rPr>
          <w:t>Hnin Hnin Ou</w:t>
        </w:r>
      </w:hyperlink>
      <w:r>
        <w:rPr>
          <w:sz w:val="21"/>
          <w:szCs w:val="21"/>
        </w:rPr>
        <w:t xml:space="preserve"> added </w:t>
      </w:r>
      <w:hyperlink r:id="rId85">
        <w:r>
          <w:rPr>
            <w:rStyle w:val="InternetLink"/>
            <w:sz w:val="21"/>
            <w:szCs w:val="21"/>
          </w:rPr>
          <w:t>2 new photos</w:t>
        </w:r>
      </w:hyperlink>
      <w:r>
        <w:rPr>
          <w:sz w:val="21"/>
          <w:szCs w:val="21"/>
        </w:rPr>
        <w:t xml:space="preserve"> to the album: </w:t>
      </w:r>
      <w:hyperlink r:id="rId86">
        <w:r>
          <w:rPr>
            <w:rStyle w:val="InternetLink"/>
            <w:sz w:val="21"/>
            <w:szCs w:val="21"/>
          </w:rPr>
          <w:t>CIVIL ENGINEERING</w:t>
        </w:r>
      </w:hyperlink>
      <w:r>
        <w:rPr>
          <w:sz w:val="21"/>
          <w:szCs w:val="21"/>
        </w:rPr>
        <w:t>.</w:t>
      </w:r>
    </w:p>
    <w:p>
      <w:pPr>
        <w:pStyle w:val="Normal"/>
        <w:shd w:fill="F5F6F7" w:val="clear"/>
        <w:spacing w:lineRule="atLeast" w:line="240"/>
        <w:rPr/>
      </w:pPr>
      <w:hyperlink r:id="rId87">
        <w:r>
          <w:rPr>
            <w:rStyle w:val="InternetLink"/>
            <w:sz w:val="18"/>
            <w:szCs w:val="18"/>
          </w:rPr>
          <w:t>February 25 at 2:08 PM</w:t>
        </w:r>
      </w:hyperlink>
      <w:r>
        <w:rPr>
          <w:sz w:val="18"/>
          <w:szCs w:val="18"/>
        </w:rPr>
        <w:t xml:space="preserve"> · </w:t>
      </w:r>
    </w:p>
    <w:p>
      <w:pPr>
        <w:pStyle w:val="Normal"/>
        <w:shd w:fill="F5F6F7" w:val="clear"/>
        <w:spacing w:lineRule="atLeast" w:line="270"/>
        <w:rPr>
          <w:sz w:val="21"/>
          <w:szCs w:val="21"/>
        </w:rPr>
      </w:pPr>
      <w:r>
        <w:rPr>
          <w:i/>
          <w:iCs/>
          <w:sz w:val="21"/>
          <w:szCs w:val="21"/>
          <w:u w:val="single"/>
        </w:rPr>
        <w:t>More options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88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color w:val="0000FF"/>
            <w:sz w:val="21"/>
            <w:szCs w:val="21"/>
            <w:u w:val="single"/>
          </w:rPr>
          <w:t>METHOD_OF_BUILDING_BRICK_WALL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hyperlink r:id="rId89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color w:val="0000FF"/>
            <w:sz w:val="21"/>
            <w:szCs w:val="21"/>
            <w:u w:val="single"/>
          </w:rPr>
          <w:t>QUADRILATERALLING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90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စတုဂံပံုမ်ားေဖၚျပီးစီသြားျခင္း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စ္တခုသည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ဟာင္းတခု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ကန္႔လန္႔ျဖတ္၍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ည္ေဆာက္လိုေသာ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ဟာင္း၌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စ္၏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ထူနွင္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ကိုက္ညီေအာင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ိုင္းထြာက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စတုဂံ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ထြင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ပံုစံမ်ားအ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လႊာမ်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ခား၍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ပဳလုပ္ေပးရသည္။</w:t>
      </w:r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၎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စတုဂံ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ကြက္၏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နက္မွာ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4.25" </w:t>
      </w:r>
      <w:r>
        <w:rPr>
          <w:rFonts w:ascii="Myanmar Text" w:hAnsi="Myanmar Text" w:cs="Myanmar Text"/>
          <w:sz w:val="21"/>
          <w:sz w:val="21"/>
          <w:szCs w:val="21"/>
        </w:rPr>
        <w:t>ရွိေစရမည္။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ထို႔ေနာက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အေဟာင္းရွိ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ူးေဖၚထားျပီး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ြက္မ်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တြင္းသ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စ္တခ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ည့္သြင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ည္ေဆာက္နိဳင္သည္။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နံရံအသစ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ထဲ့ေပးမီ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ဟာင္းရွိ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ူးေဖၚထားျပီး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ထြင္းမ်ား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ရျဖင္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ဆးေၾက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ပက္ဖ်န္း၍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ံုးျပဳရမည္။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ႏွင္းႏွင္းဥ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91">
        <w:r>
          <w:rPr>
            <w:rStyle w:val="InternetLink"/>
            <w:sz w:val="21"/>
            <w:szCs w:val="21"/>
          </w:rPr>
          <w:t>Hnin Hnin Ou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သင္ၾကားေပးခဲ့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ဆရ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ဆရာမမ်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က်မၼာခ်မ္းသာၾကပါေစ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Photo </w:t>
      </w:r>
      <w:r>
        <w:rPr>
          <w:rFonts w:ascii="Myanmar Text" w:hAnsi="Myanmar Text" w:cs="Myanmar Text"/>
          <w:sz w:val="21"/>
          <w:sz w:val="21"/>
          <w:szCs w:val="21"/>
        </w:rPr>
        <w:t>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Google </w:t>
      </w:r>
      <w:r>
        <w:rPr>
          <w:rFonts w:ascii="Myanmar Text" w:hAnsi="Myanmar Text" w:cs="Myanmar Text"/>
          <w:sz w:val="21"/>
          <w:sz w:val="21"/>
          <w:szCs w:val="21"/>
        </w:rPr>
        <w:t>မွ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ာထားသည္။</w:t>
      </w:r>
    </w:p>
    <w:p>
      <w:pPr>
        <w:pStyle w:val="Normal"/>
        <w:shd w:fill="F5F6F7" w:val="clear"/>
        <w:spacing w:lineRule="atLeast" w:line="270"/>
        <w:rPr>
          <w:rStyle w:val="InternetLink"/>
        </w:rPr>
      </w:pPr>
      <w:hyperlink r:id="rId92">
        <w:r>
          <w:rPr>
            <w:sz w:val="21"/>
            <w:szCs w:val="21"/>
          </w:rPr>
        </w:r>
      </w:hyperlink>
    </w:p>
    <w:p>
      <w:pPr>
        <w:pStyle w:val="Heading3"/>
        <w:shd w:fill="F5F6F7" w:val="clear"/>
        <w:spacing w:lineRule="atLeast" w:line="300"/>
        <w:rPr>
          <w:sz w:val="21"/>
          <w:szCs w:val="21"/>
          <w:lang w:eastAsia="en-AU"/>
        </w:rPr>
      </w:pPr>
      <w:hyperlink r:id="rId93">
        <w:r>
          <w:rPr>
            <w:rStyle w:val="InternetLink"/>
            <w:sz w:val="21"/>
            <w:szCs w:val="21"/>
          </w:rPr>
          <w:t>Hnin Hnin Ou</w:t>
        </w:r>
      </w:hyperlink>
      <w:r>
        <w:rPr>
          <w:sz w:val="21"/>
          <w:szCs w:val="21"/>
        </w:rPr>
        <w:t xml:space="preserve"> added </w:t>
      </w:r>
      <w:hyperlink r:id="rId94">
        <w:r>
          <w:rPr>
            <w:rStyle w:val="InternetLink"/>
            <w:sz w:val="21"/>
            <w:szCs w:val="21"/>
          </w:rPr>
          <w:t>a new photo</w:t>
        </w:r>
      </w:hyperlink>
      <w:r>
        <w:rPr>
          <w:sz w:val="21"/>
          <w:szCs w:val="21"/>
        </w:rPr>
        <w:t xml:space="preserve"> to the album: </w:t>
      </w:r>
      <w:hyperlink r:id="rId95">
        <w:r>
          <w:rPr>
            <w:rStyle w:val="InternetLink"/>
            <w:sz w:val="21"/>
            <w:szCs w:val="21"/>
          </w:rPr>
          <w:t>CIVIL ENGINEERING</w:t>
        </w:r>
      </w:hyperlink>
      <w:r>
        <w:rPr>
          <w:sz w:val="21"/>
          <w:szCs w:val="21"/>
        </w:rPr>
        <w:t>.</w:t>
      </w:r>
    </w:p>
    <w:p>
      <w:pPr>
        <w:pStyle w:val="Normal"/>
        <w:shd w:fill="F5F6F7" w:val="clear"/>
        <w:spacing w:lineRule="atLeast" w:line="240"/>
        <w:rPr/>
      </w:pPr>
      <w:hyperlink r:id="rId96">
        <w:r>
          <w:rPr>
            <w:rStyle w:val="InternetLink"/>
            <w:sz w:val="18"/>
            <w:szCs w:val="18"/>
          </w:rPr>
          <w:t>July 8 at 5:04 PM</w:t>
        </w:r>
      </w:hyperlink>
      <w:r>
        <w:rPr>
          <w:sz w:val="18"/>
          <w:szCs w:val="18"/>
        </w:rPr>
        <w:t xml:space="preserve"> · </w:t>
      </w:r>
    </w:p>
    <w:p>
      <w:pPr>
        <w:pStyle w:val="Normal"/>
        <w:shd w:fill="F5F6F7" w:val="clear"/>
        <w:spacing w:lineRule="atLeast" w:line="270"/>
        <w:rPr>
          <w:sz w:val="21"/>
          <w:szCs w:val="21"/>
        </w:rPr>
      </w:pPr>
      <w:r>
        <w:rPr>
          <w:i/>
          <w:iCs/>
          <w:sz w:val="21"/>
          <w:szCs w:val="21"/>
          <w:u w:val="single"/>
        </w:rPr>
        <w:t>More options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97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အမ်ိဳးအစားမ်ား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အမ်ိဳးအစားဆို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က္အုတ္၊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၈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ပါက္အုတ္၊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၁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ပါက္အုတ္</w:t>
      </w:r>
      <w:r>
        <w:rPr>
          <w:sz w:val="21"/>
          <w:szCs w:val="21"/>
        </w:rPr>
        <w:t>(</w:t>
      </w:r>
      <w:r>
        <w:rPr>
          <w:rFonts w:ascii="Myanmar Text" w:hAnsi="Myanmar Text" w:cs="Myanmar Text"/>
          <w:sz w:val="21"/>
          <w:sz w:val="21"/>
          <w:szCs w:val="21"/>
        </w:rPr>
        <w:t>စက္အုတ္</w:t>
      </w:r>
      <w:r>
        <w:rPr>
          <w:sz w:val="21"/>
          <w:szCs w:val="21"/>
        </w:rPr>
        <w:t xml:space="preserve">) </w:t>
        <w:br/>
      </w:r>
      <w:r>
        <w:rPr>
          <w:rFonts w:ascii="Myanmar Text" w:hAnsi="Myanmar Text" w:cs="Myanmar Text"/>
          <w:sz w:val="21"/>
          <w:sz w:val="21"/>
          <w:szCs w:val="21"/>
        </w:rPr>
        <w:t>စတာေတြအေၾကာင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ျပာမလို႔မဟုတ္ပါဘူး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စီ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ိုခ်ိဳးရ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ဖဲ့ရ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ံုးျပဳ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ခၚအေဝၚနဲ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ထူးသျဖင္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ဂၤလိပ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ခၚအေဝၚမ်ား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ိေစခ်င္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င္လိုက္တာျဖစ္ပါ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ျဗိတိသွ်စံခ်ိန္မီ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(British Standard) </w:t>
      </w:r>
      <w:r>
        <w:rPr>
          <w:rFonts w:ascii="Myanmar Text" w:hAnsi="Myanmar Text" w:cs="Myanmar Text"/>
          <w:sz w:val="21"/>
          <w:sz w:val="21"/>
          <w:szCs w:val="21"/>
        </w:rPr>
        <w:t>အုတ္ဆိုတ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၉</w:t>
      </w:r>
      <w:r>
        <w:rPr>
          <w:sz w:val="21"/>
          <w:szCs w:val="21"/>
        </w:rPr>
        <w:t>"×</w:t>
      </w:r>
      <w:r>
        <w:rPr>
          <w:rFonts w:ascii="Myanmar Text" w:hAnsi="Myanmar Text" w:cs="Myanmar Text"/>
          <w:sz w:val="21"/>
          <w:sz w:val="21"/>
          <w:szCs w:val="21"/>
        </w:rPr>
        <w:t>၄</w:t>
      </w:r>
      <w:r>
        <w:rPr>
          <w:sz w:val="21"/>
          <w:szCs w:val="21"/>
        </w:rPr>
        <w:t>.</w:t>
      </w:r>
      <w:r>
        <w:rPr>
          <w:rFonts w:ascii="Myanmar Text" w:hAnsi="Myanmar Text" w:cs="Myanmar Text"/>
          <w:sz w:val="21"/>
          <w:sz w:val="21"/>
          <w:szCs w:val="21"/>
        </w:rPr>
        <w:t>၅</w:t>
      </w:r>
      <w:r>
        <w:rPr>
          <w:sz w:val="21"/>
          <w:szCs w:val="21"/>
        </w:rPr>
        <w:t>"×</w:t>
      </w:r>
      <w:r>
        <w:rPr>
          <w:rFonts w:ascii="Myanmar Text" w:hAnsi="Myanmar Text" w:cs="Myanmar Text"/>
          <w:sz w:val="21"/>
          <w:sz w:val="21"/>
          <w:szCs w:val="21"/>
        </w:rPr>
        <w:t>၃</w:t>
      </w:r>
      <w:r>
        <w:rPr>
          <w:sz w:val="21"/>
          <w:szCs w:val="21"/>
        </w:rPr>
        <w:t>" (</w:t>
      </w:r>
      <w:r>
        <w:rPr>
          <w:rFonts w:ascii="Myanmar Text" w:hAnsi="Myanmar Text" w:cs="Myanmar Text"/>
          <w:sz w:val="21"/>
          <w:sz w:val="21"/>
          <w:szCs w:val="21"/>
        </w:rPr>
        <w:t>အလ်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၉</w:t>
      </w:r>
      <w:r>
        <w:rPr>
          <w:sz w:val="21"/>
          <w:szCs w:val="21"/>
        </w:rPr>
        <w:t>"</w:t>
      </w:r>
      <w:r>
        <w:rPr>
          <w:rFonts w:ascii="Myanmar Text" w:hAnsi="Myanmar Text" w:cs="Myanmar Text"/>
          <w:sz w:val="21"/>
          <w:sz w:val="21"/>
          <w:szCs w:val="21"/>
        </w:rPr>
        <w:t>၊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န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၄</w:t>
      </w:r>
      <w:r>
        <w:rPr>
          <w:sz w:val="21"/>
          <w:szCs w:val="21"/>
        </w:rPr>
        <w:t>.</w:t>
      </w:r>
      <w:r>
        <w:rPr>
          <w:rFonts w:ascii="Myanmar Text" w:hAnsi="Myanmar Text" w:cs="Myanmar Text"/>
          <w:sz w:val="21"/>
          <w:sz w:val="21"/>
          <w:szCs w:val="21"/>
        </w:rPr>
        <w:t>၅</w:t>
      </w:r>
      <w:r>
        <w:rPr>
          <w:sz w:val="21"/>
          <w:szCs w:val="21"/>
        </w:rPr>
        <w:t xml:space="preserve">" </w:t>
      </w:r>
      <w:r>
        <w:rPr>
          <w:rFonts w:ascii="Myanmar Text" w:hAnsi="Myanmar Text" w:cs="Myanmar Text"/>
          <w:sz w:val="21"/>
          <w:sz w:val="21"/>
          <w:szCs w:val="21"/>
        </w:rPr>
        <w:t>နဲ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ထူ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၃</w:t>
      </w:r>
      <w:r>
        <w:rPr>
          <w:sz w:val="21"/>
          <w:szCs w:val="21"/>
        </w:rPr>
        <w:t xml:space="preserve">") </w:t>
      </w:r>
      <w:r>
        <w:rPr>
          <w:rFonts w:ascii="Myanmar Text" w:hAnsi="Myanmar Text" w:cs="Myanmar Text"/>
          <w:sz w:val="21"/>
          <w:sz w:val="21"/>
          <w:szCs w:val="21"/>
        </w:rPr>
        <w:t>အတိုင္းအတာရွိရပါ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Size </w:t>
      </w:r>
      <w:r>
        <w:rPr>
          <w:rFonts w:ascii="Myanmar Text" w:hAnsi="Myanmar Text" w:cs="Myanmar Text"/>
          <w:sz w:val="21"/>
          <w:sz w:val="21"/>
          <w:szCs w:val="21"/>
        </w:rPr>
        <w:t>မွန္မွ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ြက္ခ်က္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ိက်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န္ကန္ပါမ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ဥပမာ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Estimate </w:t>
      </w:r>
      <w:r>
        <w:rPr>
          <w:rFonts w:ascii="Myanmar Text" w:hAnsi="Myanmar Text" w:cs="Myanmar Text"/>
          <w:sz w:val="21"/>
          <w:sz w:val="21"/>
          <w:szCs w:val="21"/>
        </w:rPr>
        <w:t>လုပ္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၄</w:t>
      </w:r>
      <w:r>
        <w:rPr>
          <w:sz w:val="21"/>
          <w:szCs w:val="21"/>
        </w:rPr>
        <w:t>.</w:t>
      </w:r>
      <w:r>
        <w:rPr>
          <w:rFonts w:ascii="Myanmar Text" w:hAnsi="Myanmar Text" w:cs="Myanmar Text"/>
          <w:sz w:val="21"/>
          <w:sz w:val="21"/>
          <w:szCs w:val="21"/>
        </w:rPr>
        <w:t>၅</w:t>
      </w:r>
      <w:r>
        <w:rPr>
          <w:sz w:val="21"/>
          <w:szCs w:val="21"/>
        </w:rPr>
        <w:t>"</w:t>
      </w:r>
      <w:r>
        <w:rPr>
          <w:rFonts w:ascii="Myanmar Text" w:hAnsi="Myanmar Text" w:cs="Myanmar Text"/>
          <w:sz w:val="21"/>
          <w:sz w:val="21"/>
          <w:szCs w:val="21"/>
        </w:rPr>
        <w:t>အုတ္ရိုးအတြက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100 sqft </w:t>
      </w:r>
      <w:r>
        <w:rPr>
          <w:rFonts w:ascii="Myanmar Text" w:hAnsi="Myanmar Text" w:cs="Myanmar Text"/>
          <w:sz w:val="21"/>
          <w:sz w:val="21"/>
          <w:szCs w:val="21"/>
        </w:rPr>
        <w:t>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၅၅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ံုးကုန္က်မယ္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ြက္တာဟ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စာေစာက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BS </w:t>
      </w:r>
      <w:r>
        <w:rPr>
          <w:rFonts w:ascii="Myanmar Text" w:hAnsi="Myanmar Text" w:cs="Myanmar Text"/>
          <w:sz w:val="21"/>
          <w:sz w:val="21"/>
          <w:szCs w:val="21"/>
        </w:rPr>
        <w:t>အုတ္ရဲ႕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တိုင္းအတာေပၚ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ြက္ထားတာျဖစ္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ရဲ႕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ပၚမ်က္နွာျပင္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ြက္ေန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ခြက္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Indentation </w:t>
      </w:r>
      <w:r>
        <w:rPr>
          <w:rFonts w:ascii="Myanmar Text" w:hAnsi="Myanmar Text" w:cs="Myanmar Text"/>
          <w:sz w:val="21"/>
          <w:sz w:val="21"/>
          <w:szCs w:val="21"/>
        </w:rPr>
        <w:t>သို႔မဟုတ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Frog </w:t>
      </w:r>
      <w:r>
        <w:rPr>
          <w:rFonts w:ascii="Myanmar Text" w:hAnsi="Myanmar Text" w:cs="Myanmar Text"/>
          <w:sz w:val="21"/>
          <w:sz w:val="21"/>
          <w:szCs w:val="21"/>
        </w:rPr>
        <w:t>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ခၚပါ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စီ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ဲဒီ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Frog </w:t>
      </w:r>
      <w:r>
        <w:rPr>
          <w:rFonts w:ascii="Myanmar Text" w:hAnsi="Myanmar Text" w:cs="Myanmar Text"/>
          <w:sz w:val="21"/>
          <w:sz w:val="21"/>
          <w:szCs w:val="21"/>
        </w:rPr>
        <w:t>ထဲ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ဆလာဝင္တဲ့အတြက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Grip </w:t>
      </w:r>
      <w:r>
        <w:rPr>
          <w:rFonts w:ascii="Myanmar Text" w:hAnsi="Myanmar Text" w:cs="Myanmar Text"/>
          <w:sz w:val="21"/>
          <w:sz w:val="21"/>
          <w:szCs w:val="21"/>
        </w:rPr>
        <w:t>ရေစ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စီမီ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ဆလာအရင္ဆံု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င္းရတာ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Bed Joint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ထိပ္ကျမင္ရတဲ့နွာ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Cross Joint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စီးအုတ္နင္းနဲ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ဒါင္နွာခ်င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ေတြ႔ေအာင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ႊဲစီဖ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ိုအပ္သလ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်ိဳးရဖဲ့ရပါ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ဲဒီ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်ိဳး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Bat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၂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ာေတြ႕ရ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်ိဳး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မန္မာအေခၚ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ငါးမူးက်ိဳ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ဖစ္ၿပီ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ဂၤလိပ္အေခၚက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Half Bat </w:t>
      </w:r>
      <w:r>
        <w:rPr>
          <w:rFonts w:ascii="Myanmar Text" w:hAnsi="Myanmar Text" w:cs="Myanmar Text"/>
          <w:sz w:val="21"/>
          <w:sz w:val="21"/>
          <w:szCs w:val="21"/>
        </w:rPr>
        <w:t>သို႔မဟုတ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Snap Header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၃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ာေတြ႕ရ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၉</w:t>
      </w:r>
      <w:r>
        <w:rPr>
          <w:sz w:val="21"/>
          <w:szCs w:val="21"/>
        </w:rPr>
        <w:t xml:space="preserve">" </w:t>
      </w:r>
      <w:r>
        <w:rPr>
          <w:rFonts w:ascii="Myanmar Text" w:hAnsi="Myanmar Text" w:cs="Myanmar Text"/>
          <w:sz w:val="21"/>
          <w:sz w:val="21"/>
          <w:szCs w:val="21"/>
        </w:rPr>
        <w:t>အုတ္ရိုးစီ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ႊဲစီဖ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ိပ္ကေ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လ်ားလိုက္တဝက္ခ်ိဳးထား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ညႇပ္အုတ္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Queen Closer </w:t>
      </w:r>
      <w:r>
        <w:rPr>
          <w:rFonts w:ascii="Myanmar Text" w:hAnsi="Myanmar Text" w:cs="Myanmar Text"/>
          <w:sz w:val="21"/>
          <w:sz w:val="21"/>
          <w:szCs w:val="21"/>
        </w:rPr>
        <w:t>လို႔ေခၚပါ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တိုင္းအတာ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၉</w:t>
      </w:r>
      <w:r>
        <w:rPr>
          <w:sz w:val="21"/>
          <w:szCs w:val="21"/>
        </w:rPr>
        <w:t>"×</w:t>
      </w:r>
      <w:r>
        <w:rPr>
          <w:rFonts w:ascii="Myanmar Text" w:hAnsi="Myanmar Text" w:cs="Myanmar Text"/>
          <w:sz w:val="21"/>
          <w:sz w:val="21"/>
          <w:szCs w:val="21"/>
        </w:rPr>
        <w:t>၂</w:t>
      </w:r>
      <w:r>
        <w:rPr>
          <w:sz w:val="21"/>
          <w:szCs w:val="21"/>
        </w:rPr>
        <w:t>.</w:t>
      </w:r>
      <w:r>
        <w:rPr>
          <w:rFonts w:ascii="Myanmar Text" w:hAnsi="Myanmar Text" w:cs="Myanmar Text"/>
          <w:sz w:val="21"/>
          <w:sz w:val="21"/>
          <w:szCs w:val="21"/>
        </w:rPr>
        <w:t>၂၅</w:t>
      </w:r>
      <w:r>
        <w:rPr>
          <w:sz w:val="21"/>
          <w:szCs w:val="21"/>
        </w:rPr>
        <w:t>"×</w:t>
      </w:r>
      <w:r>
        <w:rPr>
          <w:rFonts w:ascii="Myanmar Text" w:hAnsi="Myanmar Text" w:cs="Myanmar Text"/>
          <w:sz w:val="21"/>
          <w:sz w:val="21"/>
          <w:szCs w:val="21"/>
        </w:rPr>
        <w:t>၃</w:t>
      </w:r>
      <w:r>
        <w:rPr>
          <w:sz w:val="21"/>
          <w:szCs w:val="21"/>
        </w:rPr>
        <w:t xml:space="preserve">" </w:t>
      </w:r>
      <w:r>
        <w:rPr>
          <w:rFonts w:ascii="Myanmar Text" w:hAnsi="Myanmar Text" w:cs="Myanmar Text"/>
          <w:sz w:val="21"/>
          <w:sz w:val="21"/>
          <w:szCs w:val="21"/>
        </w:rPr>
        <w:t>ျဖစ္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၄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်ိဳးဖဲ့ထား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်ိဳး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ထာင့္ဖဲ့အုပ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ို႔မဟုတ္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King Closer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ဂၤလိပ္အကၡရာ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L </w:t>
      </w:r>
      <w:r>
        <w:rPr>
          <w:rFonts w:ascii="Myanmar Text" w:hAnsi="Myanmar Text" w:cs="Myanmar Text"/>
          <w:sz w:val="21"/>
          <w:sz w:val="21"/>
          <w:szCs w:val="21"/>
        </w:rPr>
        <w:t>ပံုစ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ရိုးအထူေတြ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စီတဲ့အခါ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ံုးၾက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ဖဲ့ထားပံုကေတာ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လ်ားဘက္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ဝက္ယူၿပီ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ိပ္ဘက္မွာလည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ဝက္ယူၿပီးခ်ိဳးရပါ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၅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်ိဳးထားတဲ့အုတ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ံုးမတ္က်ိဳးလို႔ေခၚၿပီ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ဂၤလိပ္လိုလည္း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0.75" Brick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ံုးမယ့္အပိုင္း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၄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ပံ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၃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ပံုက်န္ေအာင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ုတ္ယူရ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ပု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၆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ာေတြ႕ရတာ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ပ္အုတ္ေခၚ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ဴးကားအုတ္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ရပ္ထဲ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ခၚၾကၿပီ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ဂၤလိပ္လ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Bevelled Closer </w:t>
      </w:r>
      <w:r>
        <w:rPr>
          <w:rFonts w:ascii="Myanmar Text" w:hAnsi="Myanmar Text" w:cs="Myanmar Text"/>
          <w:sz w:val="21"/>
          <w:sz w:val="21"/>
          <w:szCs w:val="21"/>
        </w:rPr>
        <w:t>လို႔ေခၚ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တိုင္ပံု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က်င္တြယ္ယူတဲ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ေတြမွ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ည့္သံုးၾကတယ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ခ်ိဳ႕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ကြးေတြမွာလည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ဲဒီ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က်ိဳး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ထည့္သံုးၾက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ဖဲ့ပံုကေတာ့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စ္ဘက္အုတ္ထိပ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ျပည့္ယူၿပီ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စ္ဘက္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ပ္ထိပ္က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တစ္ဝက္က်န္ေအာင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ခ်ိဳးယူထားလို႔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သပ္ပံုစ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ဖစ္ေနတယ္။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Special Credit to U Tin Maung Myaing</w:t>
      </w:r>
    </w:p>
    <w:p>
      <w:pPr>
        <w:pStyle w:val="Normal"/>
        <w:shd w:fill="F5F6F7" w:val="clear"/>
        <w:spacing w:lineRule="atLeast" w:line="270"/>
        <w:rPr>
          <w:rStyle w:val="InternetLink"/>
        </w:rPr>
      </w:pPr>
      <w:hyperlink r:id="rId98">
        <w:r>
          <w:rPr>
            <w:sz w:val="21"/>
            <w:szCs w:val="21"/>
          </w:rPr>
        </w:r>
      </w:hyperlink>
    </w:p>
    <w:p>
      <w:pPr>
        <w:pStyle w:val="Normal"/>
        <w:shd w:fill="F5F6F7" w:val="clear"/>
        <w:spacing w:lineRule="atLeast" w:line="270"/>
        <w:rPr>
          <w:rStyle w:val="InternetLink"/>
        </w:rPr>
      </w:pPr>
      <w:hyperlink r:id="rId99">
        <w:r>
          <w:rPr/>
        </w:r>
      </w:hyperlink>
    </w:p>
    <w:p>
      <w:pPr>
        <w:pStyle w:val="Normal"/>
        <w:shd w:fill="F5F6F7" w:val="clear"/>
        <w:spacing w:lineRule="atLeast" w:line="270"/>
        <w:rPr/>
      </w:pPr>
      <w:r>
        <w:rPr/>
      </w:r>
    </w:p>
    <w:p>
      <w:pPr>
        <w:pStyle w:val="Normal"/>
        <w:rPr>
          <w:rFonts w:ascii="Myanmar Text" w:hAnsi="Myanmar Text" w:cs="Myanmar Text"/>
          <w:color w:val="1D2129"/>
          <w:sz w:val="21"/>
          <w:szCs w:val="21"/>
        </w:rPr>
      </w:pPr>
      <w:hyperlink r:id="rId100">
        <w:r>
          <w:rPr>
            <w:rStyle w:val="InternetLink"/>
            <w:rFonts w:cs="Helvetica" w:ascii="Helvetica" w:hAnsi="Helvetica"/>
            <w:sz w:val="21"/>
            <w:szCs w:val="21"/>
          </w:rPr>
          <w:t>#WALL_AND_PARTITION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hyperlink r:id="rId101">
        <w:r>
          <w:rPr>
            <w:rStyle w:val="InternetLink"/>
            <w:rFonts w:cs="Helvetica" w:ascii="Helvetica" w:hAnsi="Helvetica"/>
            <w:sz w:val="21"/>
            <w:szCs w:val="21"/>
          </w:rPr>
          <w:t>#</w:t>
        </w:r>
        <w:r>
          <w:rPr>
            <w:rStyle w:val="InternetLink"/>
            <w:rFonts w:ascii="Myanmar Text" w:hAnsi="Myanmar Text" w:cs="Myanmar Text"/>
            <w:sz w:val="21"/>
            <w:sz w:val="21"/>
            <w:szCs w:val="21"/>
          </w:rPr>
          <w:t>နံရံနွင့္ခန္းဆီးမ်ား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  <w:t xml:space="preserve">1. </w:t>
      </w:r>
      <w:hyperlink r:id="rId102">
        <w:r>
          <w:rPr>
            <w:rStyle w:val="InternetLink"/>
            <w:rFonts w:cs="Helvetica" w:ascii="Helvetica" w:hAnsi="Helvetica"/>
            <w:sz w:val="21"/>
            <w:szCs w:val="21"/>
          </w:rPr>
          <w:t>#LOAD_BEARING_WALL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မိုးမွ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လာ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ဝန္အားမ်ားနွ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ၾကမ္းျပင္မွ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လာ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LOAD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ားလံု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မ္းေဆာင္ရ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ိမ္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ံရံမ်ား၊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ျမက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ံရံ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RETAINING WALL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ားလံု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ပါဝင္သည္။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br/>
        <w:br/>
        <w:t xml:space="preserve">2. </w:t>
      </w:r>
      <w:hyperlink r:id="rId103">
        <w:r>
          <w:rPr>
            <w:rStyle w:val="InternetLink"/>
            <w:rFonts w:cs="Helvetica" w:ascii="Helvetica" w:hAnsi="Helvetica"/>
            <w:sz w:val="21"/>
            <w:szCs w:val="21"/>
          </w:rPr>
          <w:t>#NON_LOAD_BEARING_WALL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လတိုက္ႏႈန္းနွ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ရာသီဥတ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ဒဏ္မွတပါ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ေပၚမွ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က်ေရာက္လာ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ေလးဝန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ို႔မဟုတ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ြန္းကန္အ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မထမ္းေဆာင္ရဘဲ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ကာနံရံ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က္သက္အျဖစ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ည္ေဆာက္ထား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ံရံ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ခၚသည္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တိုင္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ံကူကြန္ကရစ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ဘာင္ေခြ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ံေဘာင္ယက္မ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ေဘာင္ေခြမ်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ံရံၾကားတြင္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ထဲ့သြင္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တည္ေဆာက္ျခင္းျဖ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မိုးနွင့္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ၾကမ္းခင္းမ်ား၏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ေလးဝန္မ်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အုတ္နံရံမွ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မထမ္းေဆာင္ရေတာ့ပါ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ဤကဲ့သို႔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နံရံမ်ား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NON LOAD BEARING WALL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ဟုေခၚသည္။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ႏွင္းနွင္းဥ</w:t>
      </w:r>
      <w:r>
        <w:rPr>
          <w:rFonts w:cs="Helvetica" w:ascii="Helvetica" w:hAnsi="Helvetica"/>
          <w:color w:val="1D2129"/>
          <w:sz w:val="21"/>
          <w:szCs w:val="21"/>
        </w:rPr>
        <w:br/>
        <w:br/>
      </w:r>
      <w:hyperlink r:id="rId104">
        <w:r>
          <w:rPr>
            <w:rStyle w:val="InternetLink"/>
            <w:rFonts w:cs="Helvetica" w:ascii="Helvetica" w:hAnsi="Helvetica"/>
            <w:sz w:val="21"/>
            <w:szCs w:val="21"/>
          </w:rPr>
          <w:t>Hnin Hnin Ou</w:t>
        </w:r>
      </w:hyperlink>
      <w:r>
        <w:rPr>
          <w:rFonts w:cs="Helvetica" w:ascii="Helvetica" w:hAnsi="Helvetica"/>
          <w:color w:val="1D2129"/>
          <w:sz w:val="21"/>
          <w:szCs w:val="21"/>
        </w:rPr>
        <w:br/>
        <w:br/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သင္ၾကားေပးခဲ့ေသ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ရ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ဆရာမမ်ား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က်မၼာ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ခ်မ္းသာၾကပါေစ။</w:t>
      </w:r>
      <w:r>
        <w:rPr>
          <w:rFonts w:cs="Helvetica" w:ascii="Helvetica" w:hAnsi="Helvetica"/>
          <w:color w:val="1D2129"/>
          <w:sz w:val="21"/>
          <w:szCs w:val="21"/>
        </w:rPr>
        <w:br/>
        <w:br/>
        <w:t xml:space="preserve">Photo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ကို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cs="Helvetica" w:ascii="Helvetica" w:hAnsi="Helvetica"/>
          <w:color w:val="1D2129"/>
          <w:sz w:val="21"/>
          <w:szCs w:val="21"/>
        </w:rPr>
        <w:t xml:space="preserve">Google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မွ</w:t>
      </w:r>
      <w:r>
        <w:rPr>
          <w:rFonts w:ascii="Helvetica" w:hAnsi="Helvetica" w:cs="Helvetica"/>
          <w:color w:val="1D2129"/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color w:val="1D2129"/>
          <w:sz w:val="21"/>
          <w:sz w:val="21"/>
          <w:szCs w:val="21"/>
        </w:rPr>
        <w:t>ရွာထားသည္။</w:t>
      </w:r>
    </w:p>
    <w:p>
      <w:pPr>
        <w:pStyle w:val="Normal"/>
        <w:rPr>
          <w:rFonts w:ascii="Myanmar Text" w:hAnsi="Myanmar Text" w:cs="Myanmar Text"/>
          <w:color w:val="1D2129"/>
          <w:sz w:val="21"/>
          <w:szCs w:val="21"/>
        </w:rPr>
      </w:pPr>
      <w:r>
        <w:rPr>
          <w:rFonts w:cs="Myanmar Text" w:ascii="Myanmar Text" w:hAnsi="Myanmar Text"/>
          <w:color w:val="1D2129"/>
          <w:sz w:val="21"/>
          <w:szCs w:val="21"/>
        </w:rPr>
      </w:r>
    </w:p>
    <w:p>
      <w:pPr>
        <w:pStyle w:val="Heading3"/>
        <w:shd w:fill="F5F6F7" w:val="clear"/>
        <w:spacing w:lineRule="atLeast" w:line="300"/>
        <w:rPr>
          <w:sz w:val="21"/>
          <w:szCs w:val="21"/>
          <w:lang w:eastAsia="en-AU"/>
        </w:rPr>
      </w:pPr>
      <w:hyperlink r:id="rId105">
        <w:r>
          <w:rPr>
            <w:rStyle w:val="InternetLink"/>
            <w:sz w:val="21"/>
            <w:szCs w:val="21"/>
          </w:rPr>
          <w:t>Hnin Hnin Ou</w:t>
        </w:r>
      </w:hyperlink>
      <w:r>
        <w:rPr>
          <w:sz w:val="21"/>
          <w:szCs w:val="21"/>
        </w:rPr>
        <w:t xml:space="preserve"> added </w:t>
      </w:r>
      <w:hyperlink r:id="rId106">
        <w:r>
          <w:rPr>
            <w:rStyle w:val="InternetLink"/>
            <w:sz w:val="21"/>
            <w:szCs w:val="21"/>
          </w:rPr>
          <w:t>13 new photos</w:t>
        </w:r>
      </w:hyperlink>
      <w:r>
        <w:rPr>
          <w:sz w:val="21"/>
          <w:szCs w:val="21"/>
        </w:rPr>
        <w:t xml:space="preserve"> to the album: </w:t>
      </w:r>
      <w:hyperlink r:id="rId107">
        <w:r>
          <w:rPr>
            <w:rStyle w:val="InternetLink"/>
            <w:sz w:val="21"/>
            <w:szCs w:val="21"/>
          </w:rPr>
          <w:t>CIVIL ENGINEERING</w:t>
        </w:r>
      </w:hyperlink>
      <w:r>
        <w:rPr>
          <w:sz w:val="21"/>
          <w:szCs w:val="21"/>
        </w:rPr>
        <w:t>.</w:t>
      </w:r>
    </w:p>
    <w:p>
      <w:pPr>
        <w:pStyle w:val="Normal"/>
        <w:shd w:fill="F5F6F7" w:val="clear"/>
        <w:spacing w:lineRule="atLeast" w:line="240"/>
        <w:rPr/>
      </w:pPr>
      <w:hyperlink r:id="rId108">
        <w:r>
          <w:rPr>
            <w:rStyle w:val="InternetLink"/>
            <w:sz w:val="18"/>
            <w:szCs w:val="18"/>
          </w:rPr>
          <w:t>February 28 at 11:31 AM</w:t>
        </w:r>
      </w:hyperlink>
      <w:r>
        <w:rPr>
          <w:sz w:val="18"/>
          <w:szCs w:val="18"/>
        </w:rPr>
        <w:t xml:space="preserve"> · </w:t>
      </w:r>
    </w:p>
    <w:p>
      <w:pPr>
        <w:pStyle w:val="Normal"/>
        <w:shd w:fill="F5F6F7" w:val="clear"/>
        <w:spacing w:lineRule="atLeast" w:line="270"/>
        <w:rPr>
          <w:sz w:val="21"/>
          <w:szCs w:val="21"/>
        </w:rPr>
      </w:pPr>
      <w:r>
        <w:rPr>
          <w:i/>
          <w:iCs/>
          <w:sz w:val="21"/>
          <w:szCs w:val="21"/>
          <w:u w:val="single"/>
        </w:rPr>
        <w:t>More options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109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နံရံအထူအပါးကိုမူတည္ျပီးအေခၚအေဝၚသတ္မွတ္ပံု</w:t>
        </w:r>
      </w:hyperlink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အုတ္နံရံတြင္ပါဝင္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အေရအတြက္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လိုက္၍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၏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ထူအပါး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WALL THICKNESS </w:t>
      </w:r>
      <w:r>
        <w:rPr>
          <w:rFonts w:ascii="Myanmar Text" w:hAnsi="Myanmar Text" w:cs="Myanmar Text"/>
          <w:sz w:val="21"/>
          <w:sz w:val="21"/>
          <w:szCs w:val="21"/>
        </w:rPr>
        <w:t>က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ေခၚဆိုနိဳင္သည္။</w:t>
      </w:r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ဥပမာအားျဖင့္</w:t>
      </w:r>
      <w:r>
        <w:rPr>
          <w:sz w:val="21"/>
          <w:sz w:val="21"/>
          <w:szCs w:val="21"/>
        </w:rPr>
        <w:t>…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1. </w:t>
      </w:r>
      <w:r>
        <w:rPr>
          <w:rFonts w:ascii="Myanmar Text" w:hAnsi="Myanmar Text" w:cs="Myanmar Text"/>
          <w:sz w:val="21"/>
          <w:sz w:val="21"/>
          <w:szCs w:val="21"/>
        </w:rPr>
        <w:t>ေလးလက္မခြဲ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4.5" </w:t>
      </w:r>
      <w:r>
        <w:rPr>
          <w:rFonts w:ascii="Myanmar Text" w:hAnsi="Myanmar Text" w:cs="Myanmar Text"/>
          <w:sz w:val="21"/>
          <w:sz w:val="21"/>
          <w:szCs w:val="21"/>
        </w:rPr>
        <w:t>ထ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ိ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ကို</w:t>
      </w:r>
      <w:r>
        <w:rPr>
          <w:sz w:val="21"/>
          <w:sz w:val="21"/>
          <w:szCs w:val="21"/>
        </w:rPr>
        <w:t xml:space="preserve"> </w:t>
      </w:r>
      <w:hyperlink r:id="rId110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တနံထု</w:t>
        </w:r>
      </w:hyperlink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ျဖစ္လည္းေကာင္း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2. </w:t>
      </w:r>
      <w:r>
        <w:rPr>
          <w:rFonts w:ascii="Myanmar Text" w:hAnsi="Myanmar Text" w:cs="Myanmar Text"/>
          <w:sz w:val="21"/>
          <w:sz w:val="21"/>
          <w:szCs w:val="21"/>
        </w:rPr>
        <w:t>ကိုးလက္မ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9" </w:t>
      </w:r>
      <w:r>
        <w:rPr>
          <w:rFonts w:ascii="Myanmar Text" w:hAnsi="Myanmar Text" w:cs="Myanmar Text"/>
          <w:sz w:val="21"/>
          <w:sz w:val="21"/>
          <w:szCs w:val="21"/>
        </w:rPr>
        <w:t>ထ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ိ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ကို</w:t>
      </w:r>
      <w:r>
        <w:rPr>
          <w:sz w:val="21"/>
          <w:sz w:val="21"/>
          <w:szCs w:val="21"/>
        </w:rPr>
        <w:t xml:space="preserve"> </w:t>
      </w:r>
      <w:hyperlink r:id="rId111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တလ်ားထု</w:t>
        </w:r>
      </w:hyperlink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ျဖစ္လည္းေကာင္း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3. </w:t>
      </w:r>
      <w:r>
        <w:rPr>
          <w:rFonts w:ascii="Myanmar Text" w:hAnsi="Myanmar Text" w:cs="Myanmar Text"/>
          <w:sz w:val="21"/>
          <w:sz w:val="21"/>
          <w:szCs w:val="21"/>
        </w:rPr>
        <w:t>ဆယ့္သံုးလက္မခြဲ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13.5" </w:t>
      </w:r>
      <w:r>
        <w:rPr>
          <w:rFonts w:ascii="Myanmar Text" w:hAnsi="Myanmar Text" w:cs="Myanmar Text"/>
          <w:sz w:val="21"/>
          <w:sz w:val="21"/>
          <w:szCs w:val="21"/>
        </w:rPr>
        <w:t>ထ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ိ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ကို</w:t>
      </w:r>
      <w:r>
        <w:rPr>
          <w:sz w:val="21"/>
          <w:sz w:val="21"/>
          <w:szCs w:val="21"/>
        </w:rPr>
        <w:t xml:space="preserve"> </w:t>
      </w:r>
      <w:hyperlink r:id="rId112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တလ်ားတနံထု</w:t>
        </w:r>
      </w:hyperlink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နံရံ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ျဖစ္လည္းေကာင္း</w:t>
      </w:r>
    </w:p>
    <w:p>
      <w:pPr>
        <w:pStyle w:val="NormalWeb"/>
        <w:shd w:fill="F5F6F7" w:val="clear"/>
        <w:spacing w:lineRule="atLeast" w:line="270"/>
        <w:rPr/>
      </w:pPr>
      <w:r>
        <w:rPr>
          <w:sz w:val="21"/>
          <w:szCs w:val="21"/>
        </w:rPr>
        <w:t xml:space="preserve">4. </w:t>
      </w:r>
      <w:r>
        <w:rPr>
          <w:rFonts w:ascii="Myanmar Text" w:hAnsi="Myanmar Text" w:cs="Myanmar Text"/>
          <w:sz w:val="21"/>
          <w:sz w:val="21"/>
          <w:szCs w:val="21"/>
        </w:rPr>
        <w:t>ဆယ့္ရွစ္လက္မ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18" </w:t>
      </w:r>
      <w:r>
        <w:rPr>
          <w:rFonts w:ascii="Myanmar Text" w:hAnsi="Myanmar Text" w:cs="Myanmar Text"/>
          <w:sz w:val="21"/>
          <w:sz w:val="21"/>
          <w:szCs w:val="21"/>
        </w:rPr>
        <w:t>ထ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ိ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ုတ္နံရံကို</w:t>
      </w:r>
      <w:r>
        <w:rPr>
          <w:sz w:val="21"/>
          <w:sz w:val="21"/>
          <w:szCs w:val="21"/>
        </w:rPr>
        <w:t xml:space="preserve"> </w:t>
      </w:r>
      <w:hyperlink r:id="rId113">
        <w:r>
          <w:rPr>
            <w:rStyle w:val="InternetLink"/>
            <w:sz w:val="21"/>
            <w:szCs w:val="21"/>
            <w:u w:val="single"/>
          </w:rPr>
          <w:t>#</w:t>
        </w:r>
        <w:r>
          <w:rPr>
            <w:rStyle w:val="InternetLink"/>
            <w:rFonts w:ascii="Myanmar Text" w:hAnsi="Myanmar Text" w:cs="Myanmar Text"/>
            <w:color w:val="0000FF"/>
            <w:sz w:val="21"/>
            <w:sz w:val="21"/>
            <w:szCs w:val="21"/>
            <w:u w:val="single"/>
          </w:rPr>
          <w:t>အုတ္နွစ္လ်ားထု</w:t>
        </w:r>
      </w:hyperlink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နံရံအျဖစ္လည္းေကာင္း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ေခၚဆို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သံုးျပဳၾကသည္။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ျမန္မာဆန္ဆန္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အေခၚအေဝၚေလးလည္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မွတ္ထားၾကေပါ့ေနာ္။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rFonts w:ascii="Myanmar Text" w:hAnsi="Myanmar Text" w:cs="Myanmar Text"/>
          <w:sz w:val="21"/>
          <w:sz w:val="21"/>
          <w:szCs w:val="21"/>
        </w:rPr>
        <w:t>ႏွင္းနွင္းဥ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hyperlink r:id="rId114">
        <w:r>
          <w:rPr>
            <w:rStyle w:val="InternetLink"/>
            <w:sz w:val="21"/>
            <w:szCs w:val="21"/>
          </w:rPr>
          <w:t>Hnin Hnin Ou</w:t>
        </w:r>
      </w:hyperlink>
    </w:p>
    <w:p>
      <w:pPr>
        <w:pStyle w:val="NormalWeb"/>
        <w:shd w:fill="F5F6F7" w:val="clear"/>
        <w:spacing w:lineRule="atLeast" w:line="270"/>
        <w:rPr/>
      </w:pPr>
      <w:r>
        <w:rPr>
          <w:rFonts w:ascii="Myanmar Text" w:hAnsi="Myanmar Text" w:cs="Myanmar Text"/>
          <w:sz w:val="21"/>
          <w:sz w:val="21"/>
          <w:szCs w:val="21"/>
        </w:rPr>
        <w:t>သင္ၾကားေပးခဲ့ေသ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ဆရာ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ဆရာမမ်ား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က်မၼာခ်မ္းသာၾကပါေစ။</w:t>
      </w:r>
      <w:r>
        <w:rPr>
          <w:sz w:val="21"/>
          <w:sz w:val="21"/>
          <w:szCs w:val="21"/>
        </w:rPr>
        <w:t xml:space="preserve"> </w:t>
      </w:r>
    </w:p>
    <w:p>
      <w:pPr>
        <w:pStyle w:val="NormalWeb"/>
        <w:shd w:fill="F5F6F7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 xml:space="preserve">Photo </w:t>
      </w:r>
      <w:r>
        <w:rPr>
          <w:rFonts w:ascii="Myanmar Text" w:hAnsi="Myanmar Text" w:cs="Myanmar Text"/>
          <w:sz w:val="21"/>
          <w:sz w:val="21"/>
          <w:szCs w:val="21"/>
        </w:rPr>
        <w:t>ကို</w:t>
      </w:r>
      <w:r>
        <w:rPr>
          <w:sz w:val="21"/>
          <w:sz w:val="21"/>
          <w:szCs w:val="21"/>
        </w:rPr>
        <w:t xml:space="preserve"> </w:t>
      </w:r>
      <w:r>
        <w:rPr>
          <w:sz w:val="21"/>
          <w:szCs w:val="21"/>
        </w:rPr>
        <w:t xml:space="preserve">Google </w:t>
      </w:r>
      <w:r>
        <w:rPr>
          <w:rFonts w:ascii="Myanmar Text" w:hAnsi="Myanmar Text" w:cs="Myanmar Text"/>
          <w:sz w:val="21"/>
          <w:sz w:val="21"/>
          <w:szCs w:val="21"/>
        </w:rPr>
        <w:t>မွ</w:t>
      </w:r>
      <w:r>
        <w:rPr>
          <w:sz w:val="21"/>
          <w:sz w:val="21"/>
          <w:szCs w:val="21"/>
        </w:rPr>
        <w:t xml:space="preserve"> </w:t>
      </w:r>
      <w:r>
        <w:rPr>
          <w:rFonts w:ascii="Myanmar Text" w:hAnsi="Myanmar Text" w:cs="Myanmar Text"/>
          <w:sz w:val="21"/>
          <w:sz w:val="21"/>
          <w:szCs w:val="21"/>
        </w:rPr>
        <w:t>ရွာထားသည္။</w:t>
      </w:r>
    </w:p>
    <w:p>
      <w:pPr>
        <w:pStyle w:val="Normal"/>
        <w:spacing w:before="0" w:after="1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Myanmar Tex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5yl5">
    <w:name w:val="_5yl5"/>
    <w:qFormat/>
    <w:rPr/>
  </w:style>
  <w:style w:type="character" w:styleId="InternetLink">
    <w:name w:val="Hyperlink"/>
    <w:rPr>
      <w:color w:val="0000FF"/>
      <w:u w:val="single"/>
    </w:rPr>
  </w:style>
  <w:style w:type="character" w:styleId="5w6">
    <w:name w:val="_5w-6"/>
    <w:qFormat/>
    <w:rPr/>
  </w:style>
  <w:style w:type="character" w:styleId="510f">
    <w:name w:val="_510f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</w:rPr>
  </w:style>
  <w:style w:type="character" w:styleId="Fcg">
    <w:name w:val="fcg"/>
    <w:qFormat/>
    <w:rPr/>
  </w:style>
  <w:style w:type="character" w:styleId="Fwb">
    <w:name w:val="fwb"/>
    <w:qFormat/>
    <w:rPr/>
  </w:style>
  <w:style w:type="character" w:styleId="Fsm">
    <w:name w:val="fsm"/>
    <w:qFormat/>
    <w:rPr/>
  </w:style>
  <w:style w:type="character" w:styleId="Timestampcontent">
    <w:name w:val="timestampcontent"/>
    <w:qFormat/>
    <w:rPr/>
  </w:style>
  <w:style w:type="character" w:styleId="6spk">
    <w:name w:val="_6spk"/>
    <w:qFormat/>
    <w:rPr/>
  </w:style>
  <w:style w:type="character" w:styleId="58cl">
    <w:name w:val="_58cl"/>
    <w:qFormat/>
    <w:rPr/>
  </w:style>
  <w:style w:type="character" w:styleId="58cm">
    <w:name w:val="_58cm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1g5v">
    <w:name w:val="_1g5v"/>
    <w:qFormat/>
    <w:rPr/>
  </w:style>
  <w:style w:type="character" w:styleId="4arz">
    <w:name w:val="_4arz"/>
    <w:qFormat/>
    <w:rPr/>
  </w:style>
  <w:style w:type="character" w:styleId="Accessibleelem">
    <w:name w:val="accessible_elem"/>
    <w:qFormat/>
    <w:rPr/>
  </w:style>
  <w:style w:type="character" w:styleId="6a">
    <w:name w:val="_6a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5aw42">
    <w:name w:val="_5aw42"/>
    <w:qFormat/>
    <w:rPr>
      <w:color w:val="6D84B4"/>
    </w:rPr>
  </w:style>
  <w:style w:type="character" w:styleId="5ayu">
    <w:name w:val="_5ayu"/>
    <w:qFormat/>
    <w:rPr/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facebook.com/story.php?story_fbid=2022477638023374&amp;id=100007834718930" TargetMode="External"/><Relationship Id="rId3" Type="http://schemas.openxmlformats.org/officeDocument/2006/relationships/hyperlink" Target="https://www.facebook.com/hnin.hninou.9/posts/2022477638023374" TargetMode="External"/><Relationship Id="rId4" Type="http://schemas.openxmlformats.org/officeDocument/2006/relationships/hyperlink" Target="https://www.facebook.com/hnin.hninou.9/posts/2022477638023374" TargetMode="External"/><Relationship Id="rId5" Type="http://schemas.openxmlformats.org/officeDocument/2006/relationships/hyperlink" Target="https://www.facebook.com/hnin.hninou.9/posts/2022477638023374" TargetMode="External"/><Relationship Id="rId6" Type="http://schemas.openxmlformats.org/officeDocument/2006/relationships/hyperlink" Target="https://www.facebook.com/hnin.hninou.9/posts/2022477638023374" TargetMode="External"/><Relationship Id="rId7" Type="http://schemas.openxmlformats.org/officeDocument/2006/relationships/hyperlink" Target="https://www.facebook.com/hnin.hninou.9/posts/2022477638023374" TargetMode="External"/><Relationship Id="rId8" Type="http://schemas.openxmlformats.org/officeDocument/2006/relationships/hyperlink" Target="https://m.facebook.com/story.php?story_fbid=2022851754652629&amp;id=100007834718930" TargetMode="External"/><Relationship Id="rId9" Type="http://schemas.openxmlformats.org/officeDocument/2006/relationships/hyperlink" Target="https://www.facebook.com/hnin.hninou.9/posts/2022851754652629" TargetMode="External"/><Relationship Id="rId10" Type="http://schemas.openxmlformats.org/officeDocument/2006/relationships/hyperlink" Target="https://www.facebook.com/hnin.hninou.9/posts/2022851754652629" TargetMode="External"/><Relationship Id="rId11" Type="http://schemas.openxmlformats.org/officeDocument/2006/relationships/hyperlink" Target="https://www.facebook.com/hnin.hninou.9/posts/2022851754652629" TargetMode="External"/><Relationship Id="rId12" Type="http://schemas.openxmlformats.org/officeDocument/2006/relationships/hyperlink" Target="https://www.facebook.com/hnin.hninou.9/posts/2022851754652629" TargetMode="External"/><Relationship Id="rId13" Type="http://schemas.openxmlformats.org/officeDocument/2006/relationships/hyperlink" Target="https://www.facebook.com/hnin.hninou.9/posts/2022851754652629" TargetMode="External"/><Relationship Id="rId14" Type="http://schemas.openxmlformats.org/officeDocument/2006/relationships/hyperlink" Target="https://m.facebook.com/story.php?story_fbid=2022920671312404&amp;id=100007834718930" TargetMode="External"/><Relationship Id="rId15" Type="http://schemas.openxmlformats.org/officeDocument/2006/relationships/hyperlink" Target="https://www.facebook.com/hnin.hninou.9/posts/2022920671312404" TargetMode="External"/><Relationship Id="rId16" Type="http://schemas.openxmlformats.org/officeDocument/2006/relationships/hyperlink" Target="https://www.facebook.com/hnin.hninou.9/posts/2022920671312404" TargetMode="External"/><Relationship Id="rId17" Type="http://schemas.openxmlformats.org/officeDocument/2006/relationships/hyperlink" Target="https://www.facebook.com/hnin.hninou.9/posts/2022920671312404" TargetMode="External"/><Relationship Id="rId18" Type="http://schemas.openxmlformats.org/officeDocument/2006/relationships/hyperlink" Target="https://www.facebook.com/hnin.hninou.9/posts/2022920671312404" TargetMode="External"/><Relationship Id="rId19" Type="http://schemas.openxmlformats.org/officeDocument/2006/relationships/hyperlink" Target="https://www.facebook.com/hnin.hninou.9/posts/2022920671312404" TargetMode="External"/><Relationship Id="rId20" Type="http://schemas.openxmlformats.org/officeDocument/2006/relationships/hyperlink" Target="https://m.facebook.com/story.php?story_fbid=2022920671312404&amp;id=100007834718930" TargetMode="External"/><Relationship Id="rId21" Type="http://schemas.openxmlformats.org/officeDocument/2006/relationships/hyperlink" Target="https://www.facebook.com/hnin.hninou.9/posts/2022920671312404" TargetMode="External"/><Relationship Id="rId22" Type="http://schemas.openxmlformats.org/officeDocument/2006/relationships/hyperlink" Target="https://www.facebook.com/hnin.hninou.9/posts/2022920671312404" TargetMode="External"/><Relationship Id="rId23" Type="http://schemas.openxmlformats.org/officeDocument/2006/relationships/hyperlink" Target="https://www.facebook.com/hnin.hninou.9/posts/2022920671312404" TargetMode="External"/><Relationship Id="rId24" Type="http://schemas.openxmlformats.org/officeDocument/2006/relationships/hyperlink" Target="https://www.facebook.com/hnin.hninou.9/posts/2022920671312404" TargetMode="External"/><Relationship Id="rId25" Type="http://schemas.openxmlformats.org/officeDocument/2006/relationships/hyperlink" Target="https://www.facebook.com/hnin.hninou.9/posts/2022920671312404" TargetMode="External"/><Relationship Id="rId26" Type="http://schemas.openxmlformats.org/officeDocument/2006/relationships/hyperlink" Target="https://m.facebook.com/story.php?story_fbid=2101664450104692&amp;id=100007834718930" TargetMode="External"/><Relationship Id="rId27" Type="http://schemas.openxmlformats.org/officeDocument/2006/relationships/hyperlink" Target="https://www.facebook.com/hnin.hninou.9/posts/2101664450104692" TargetMode="External"/><Relationship Id="rId28" Type="http://schemas.openxmlformats.org/officeDocument/2006/relationships/hyperlink" Target="https://www.facebook.com/hnin.hninou.9/posts/2101664450104692" TargetMode="External"/><Relationship Id="rId29" Type="http://schemas.openxmlformats.org/officeDocument/2006/relationships/hyperlink" Target="https://www.facebook.com/hnin.hninou.9/posts/2101664450104692" TargetMode="External"/><Relationship Id="rId30" Type="http://schemas.openxmlformats.org/officeDocument/2006/relationships/hyperlink" Target="https://www.facebook.com/hnin.hninou.9/posts/2101664450104692" TargetMode="External"/><Relationship Id="rId31" Type="http://schemas.openxmlformats.org/officeDocument/2006/relationships/hyperlink" Target="https://www.facebook.com/hnin.hninou.9/posts/2101664450104692" TargetMode="External"/><Relationship Id="rId32" Type="http://schemas.openxmlformats.org/officeDocument/2006/relationships/hyperlink" Target="https://m.facebook.com/story.php?story_fbid=2023449581259513&amp;id=100007834718930" TargetMode="External"/><Relationship Id="rId33" Type="http://schemas.openxmlformats.org/officeDocument/2006/relationships/hyperlink" Target="https://www.facebook.com/hnin.hninou.9/posts/2023449581259513" TargetMode="External"/><Relationship Id="rId34" Type="http://schemas.openxmlformats.org/officeDocument/2006/relationships/hyperlink" Target="https://www.facebook.com/hnin.hninou.9/posts/2023449581259513" TargetMode="External"/><Relationship Id="rId35" Type="http://schemas.openxmlformats.org/officeDocument/2006/relationships/hyperlink" Target="https://www.facebook.com/hnin.hninou.9/posts/2023449581259513" TargetMode="External"/><Relationship Id="rId36" Type="http://schemas.openxmlformats.org/officeDocument/2006/relationships/hyperlink" Target="https://www.facebook.com/hnin.hninou.9/posts/2023449581259513" TargetMode="External"/><Relationship Id="rId37" Type="http://schemas.openxmlformats.org/officeDocument/2006/relationships/hyperlink" Target="https://www.facebook.com/hnin.hninou.9/posts/2023449581259513" TargetMode="External"/><Relationship Id="rId38" Type="http://schemas.openxmlformats.org/officeDocument/2006/relationships/hyperlink" Target="https://m.facebook.com/story.php?story_fbid=2023449581259513&amp;id=100007834718930" TargetMode="External"/><Relationship Id="rId39" Type="http://schemas.openxmlformats.org/officeDocument/2006/relationships/hyperlink" Target="https://www.facebook.com/hnin.hninou.9/posts/2023449581259513" TargetMode="External"/><Relationship Id="rId40" Type="http://schemas.openxmlformats.org/officeDocument/2006/relationships/hyperlink" Target="https://www.facebook.com/hnin.hninou.9/posts/2023449581259513" TargetMode="External"/><Relationship Id="rId41" Type="http://schemas.openxmlformats.org/officeDocument/2006/relationships/hyperlink" Target="https://www.facebook.com/hnin.hninou.9/posts/2023449581259513" TargetMode="External"/><Relationship Id="rId42" Type="http://schemas.openxmlformats.org/officeDocument/2006/relationships/hyperlink" Target="https://www.facebook.com/hnin.hninou.9/posts/2023449581259513" TargetMode="External"/><Relationship Id="rId43" Type="http://schemas.openxmlformats.org/officeDocument/2006/relationships/hyperlink" Target="https://www.facebook.com/hnin.hninou.9/posts/2023449581259513" TargetMode="External"/><Relationship Id="rId44" Type="http://schemas.openxmlformats.org/officeDocument/2006/relationships/hyperlink" Target="https://m.facebook.com/story.php?story_fbid=2023956874542117&amp;id=100007834718930" TargetMode="External"/><Relationship Id="rId45" Type="http://schemas.openxmlformats.org/officeDocument/2006/relationships/hyperlink" Target="https://www.facebook.com/hnin.hninou.9/posts/2023956874542117" TargetMode="External"/><Relationship Id="rId46" Type="http://schemas.openxmlformats.org/officeDocument/2006/relationships/hyperlink" Target="https://www.facebook.com/hnin.hninou.9/posts/2023956874542117" TargetMode="External"/><Relationship Id="rId47" Type="http://schemas.openxmlformats.org/officeDocument/2006/relationships/hyperlink" Target="https://www.facebook.com/hnin.hninou.9/posts/2023956874542117" TargetMode="External"/><Relationship Id="rId48" Type="http://schemas.openxmlformats.org/officeDocument/2006/relationships/hyperlink" Target="https://www.facebook.com/hnin.hninou.9/posts/2023956874542117" TargetMode="External"/><Relationship Id="rId49" Type="http://schemas.openxmlformats.org/officeDocument/2006/relationships/hyperlink" Target="https://www.facebook.com/hnin.hninou.9/posts/2023956874542117" TargetMode="External"/><Relationship Id="rId50" Type="http://schemas.openxmlformats.org/officeDocument/2006/relationships/hyperlink" Target="https://m.facebook.com/story.php?story_fbid=2024341167837021&amp;id=100007834718930" TargetMode="External"/><Relationship Id="rId51" Type="http://schemas.openxmlformats.org/officeDocument/2006/relationships/hyperlink" Target="https://www.facebook.com/hnin.hninou.9/posts/2024341167837021" TargetMode="External"/><Relationship Id="rId52" Type="http://schemas.openxmlformats.org/officeDocument/2006/relationships/hyperlink" Target="https://www.facebook.com/hnin.hninou.9/posts/2024341167837021" TargetMode="External"/><Relationship Id="rId53" Type="http://schemas.openxmlformats.org/officeDocument/2006/relationships/hyperlink" Target="https://www.facebook.com/hnin.hninou.9/posts/2024341167837021" TargetMode="External"/><Relationship Id="rId54" Type="http://schemas.openxmlformats.org/officeDocument/2006/relationships/hyperlink" Target="https://www.facebook.com/hnin.hninou.9/posts/2024341167837021" TargetMode="External"/><Relationship Id="rId55" Type="http://schemas.openxmlformats.org/officeDocument/2006/relationships/hyperlink" Target="https://www.facebook.com/hnin.hninou.9/posts/2024341167837021" TargetMode="External"/><Relationship Id="rId56" Type="http://schemas.openxmlformats.org/officeDocument/2006/relationships/hyperlink" Target="https://www.facebook.com/mobile/messenger" TargetMode="External"/><Relationship Id="rId57" Type="http://schemas.openxmlformats.org/officeDocument/2006/relationships/hyperlink" Target="https://www.facebook.com/hnin.hninou.9?hc_ref=ARQvsXFATkkCPsOGlZjNRkP_wgnhBRvYtiYdJ49bzmAJvThZNd2Qdpro30Nm6PB-Qpw&amp;__xts__%5B0%5D=68.ARDBxjoH_BnpdbPUMK423wObBsCjudy5jh-B6AQOtJQ9yZ-Prd2Z5mGLvopDQIHhoqmYgotadH_zK8TO_RAgCG5heLcKO9l4QqSmfH8TlzadU34V-6zK961vsCEbfNb4lrqxdtRCzgIBl1u42DBTwRP5MlM60U0octs773joFZgtxARmda_P9w&amp;__tn__=lC-R" TargetMode="External"/><Relationship Id="rId58" Type="http://schemas.openxmlformats.org/officeDocument/2006/relationships/hyperlink" Target="https://www.facebook.com/hnin.hninou.9/posts/2101664450104692?__xts__%5B0%5D=68.ARDBxjoH_BnpdbPUMK423wObBsCjudy5jh-B6AQOtJQ9yZ-Prd2Z5mGLvopDQIHhoqmYgotadH_zK8TO_RAgCG5heLcKO9l4QqSmfH8TlzadU34V-6zK961vsCEbfNb4lrqxdtRCzgIBl1u42DBTwRP5MlM60U0octs773joFZgtxARmda_P9w&amp;__tn__=-UC-R" TargetMode="External"/><Relationship Id="rId59" Type="http://schemas.openxmlformats.org/officeDocument/2006/relationships/hyperlink" Target="https://www.facebook.com/media/set/?set=a.1968257106778761&amp;type=3&amp;__xts__%5B0%5D=68.ARDBxjoH_BnpdbPUMK423wObBsCjudy5jh-B6AQOtJQ9yZ-Prd2Z5mGLvopDQIHhoqmYgotadH_zK8TO_RAgCG5heLcKO9l4QqSmfH8TlzadU34V-6zK961vsCEbfNb4lrqxdtRCzgIBl1u42DBTwRP5MlM60U0octs773joFZgtxARmda_P9w&amp;__tn__=-UC-R" TargetMode="External"/><Relationship Id="rId60" Type="http://schemas.openxmlformats.org/officeDocument/2006/relationships/hyperlink" Target="https://www.facebook.com/photo.php?fbid=2101664420104695&amp;set=a.1968257106778761&amp;type=3" TargetMode="External"/><Relationship Id="rId61" Type="http://schemas.openxmlformats.org/officeDocument/2006/relationships/hyperlink" Target="https://www.facebook.com/hashtag/&#4129;&#4143;&#4112;&#4153;&#4129;&#4121;&#4154;&#4141;&#4147;&#4152;&#4129;&#4101;&#4140;&#4152;&#4121;&#4154;&#4140;&#4152;?source=feed_text&amp;__xts__%5B0%5D=68.ARDBxjoH_BnpdbPUMK423wObBsCjudy5jh-B6AQOtJQ9yZ-Prd2Z5mGLvopDQIHhoqmYgotadH_zK8TO_RAgCG5heLcKO9l4QqSmfH8TlzadU34V-6zK961vsCEbfNb4lrqxdtRCzgIBl1u42DBTwRP5MlM60U0octs773joFZgtxARmda_P9w&amp;__tn__=*NK-R" TargetMode="External"/><Relationship Id="rId62" Type="http://schemas.openxmlformats.org/officeDocument/2006/relationships/hyperlink" Target="https://www.facebook.com/photo.php?fbid=2101664420104695&amp;set=a.1968257106778761&amp;type=3" TargetMode="External"/><Relationship Id="rId63" Type="http://schemas.openxmlformats.org/officeDocument/2006/relationships/hyperlink" Target="https://www.facebook.com/photo.php?fbid=2101664420104695&amp;set=a.1968257106778761&amp;type=3" TargetMode="External"/><Relationship Id="rId64" Type="http://schemas.openxmlformats.org/officeDocument/2006/relationships/image" Target="media/image1.jpeg"/><Relationship Id="rId65" Type="http://schemas.openxmlformats.org/officeDocument/2006/relationships/hyperlink" Target="https://www.facebook.com/photo.php?fbid=2101664420104695&amp;set=a.1968257106778761&amp;type=3" TargetMode="External"/><Relationship Id="rId66" Type="http://schemas.openxmlformats.org/officeDocument/2006/relationships/hyperlink" Target="https://www.facebook.com/shares/view?id=2101664450104692&amp;av=1651549807" TargetMode="External"/><Relationship Id="rId67" Type="http://schemas.openxmlformats.org/officeDocument/2006/relationships/hyperlink" Target="https://www.facebook.com/ufi/reaction/profile/browser/?ft_ent_identifier=2101664450104692&amp;av=1651549807" TargetMode="External"/><Relationship Id="rId68" Type="http://schemas.openxmlformats.org/officeDocument/2006/relationships/hyperlink" Target="https://www.facebook.com/hnin.hninou.9/posts/2101664450104692" TargetMode="External"/><Relationship Id="rId69" Type="http://schemas.openxmlformats.org/officeDocument/2006/relationships/hyperlink" Target="https://www.facebook.com/hnin.hninou.9/posts/2101664450104692" TargetMode="External"/><Relationship Id="rId70" Type="http://schemas.openxmlformats.org/officeDocument/2006/relationships/hyperlink" Target="https://m.facebook.com/hashtag/method_of_building_brick_wall?refid=52&amp;__tn__=*s-R" TargetMode="External"/><Relationship Id="rId71" Type="http://schemas.openxmlformats.org/officeDocument/2006/relationships/hyperlink" Target="https://m.facebook.com/hashtag/racking?refid=52&amp;__tn__=*s-R" TargetMode="External"/><Relationship Id="rId72" Type="http://schemas.openxmlformats.org/officeDocument/2006/relationships/hyperlink" Target="https://m.facebook.com/hashtag/&#4129;&#4143;&#4112;&#4153;&#4116;&#4150;&#4123;&#4150;&#4121;&#4154;&#4140;&#4152;&#4096;&#4141;&#4143;&#4145;&#4124;&#4157;&#4097;&#4139;&#4152;&#4113;&#4101;&#4153;&#4096;&#4146;&#4151;&#4126;&#4141;&#4143;&#4244;&#4145;&#4116;&#4140;&#4096;&#4153;&#4102;&#4143;&#4112;&#4153;&#4155;&#4117;&#4142;&#4152;&#4101;&#4142;&#4126;&#4156;&#4140;&#4152;&#4155;&#4097;&#4100;&#4153;&#4152;?refid=52&amp;__tn__=*s-R" TargetMode="External"/><Relationship Id="rId73" Type="http://schemas.openxmlformats.org/officeDocument/2006/relationships/hyperlink" Target="https://m.facebook.com/hnin.hninou.9?refid=52&amp;__tn__=*s-R" TargetMode="External"/><Relationship Id="rId74" Type="http://schemas.openxmlformats.org/officeDocument/2006/relationships/hyperlink" Target="https://m.facebook.com/hashtag/method_of_building_brick_wall" TargetMode="External"/><Relationship Id="rId75" Type="http://schemas.openxmlformats.org/officeDocument/2006/relationships/hyperlink" Target="https://m.facebook.com/hashtag/toothing" TargetMode="External"/><Relationship Id="rId76" Type="http://schemas.openxmlformats.org/officeDocument/2006/relationships/hyperlink" Target="https://m.facebook.com/hashtag/&#4145;&#4097;&#4156;&#4152;&#4126;&#4156;&#4140;&#4152;&#4101;&#4141;&#4117;&#4153;&#4121;&#4154;&#4140;&#4152;&#4096;&#4146;&#4151;&#4126;&#4141;&#4143;&#4244;&#4117;&#4150;&#4143;&#4145;&#4118;&#4186;&#4155;&#4117;&#4142;&#4152;&#4101;&#4142;&#4126;&#4156;&#4140;&#4152;&#4155;&#4097;&#4100;&#4153;&#4152;" TargetMode="External"/><Relationship Id="rId77" Type="http://schemas.openxmlformats.org/officeDocument/2006/relationships/hyperlink" Target="https://m.facebook.com/hnin.hninou.9" TargetMode="External"/><Relationship Id="rId78" Type="http://schemas.openxmlformats.org/officeDocument/2006/relationships/hyperlink" Target="https://m.facebook.com/hashtag/quadrilateralling?refid=52&amp;__tn__=*s-R" TargetMode="External"/><Relationship Id="rId79" Type="http://schemas.openxmlformats.org/officeDocument/2006/relationships/hyperlink" Target="https://m.facebook.com/hashtag/&#4101;&#4112;&#4143;&#4098;&#4150;&#4117;&#4150;&#4143;&#4121;&#4154;&#4140;&#4152;&#4145;&#4118;&#4186;&#4155;&#4117;&#4142;&#4152;&#4101;&#4142;&#4126;&#4156;&#4140;&#4152;&#4155;&#4097;&#4100;&#4153;&#4152;?refid=52&amp;__tn__=*s-R" TargetMode="External"/><Relationship Id="rId80" Type="http://schemas.openxmlformats.org/officeDocument/2006/relationships/hyperlink" Target="https://m.facebook.com/hnin.hninou.9?refid=52&amp;__tn__=*s-R" TargetMode="External"/><Relationship Id="rId81" Type="http://schemas.openxmlformats.org/officeDocument/2006/relationships/hyperlink" Target="https://m.facebook.com/photos/viewer/?photoset_token=pcb.2022920671312404&amp;photo=2022920637979074&amp;profileid=1651549807&amp;source=48&amp;refid=52&amp;__tn__=EH-R" TargetMode="External"/><Relationship Id="rId82" Type="http://schemas.openxmlformats.org/officeDocument/2006/relationships/hyperlink" Target="https://m.facebook.com/photos/viewer/?photoset_token=pcb.2022920671312404&amp;photo=2022920657979072&amp;profileid=1651549807&amp;source=48&amp;refid=52&amp;__tn__=EH-R" TargetMode="External"/><Relationship Id="rId83" Type="http://schemas.openxmlformats.org/officeDocument/2006/relationships/hyperlink" Target="https://m.facebook.com/photos/viewer/?photoset_token=pcb.2022920671312404&amp;photo=2022920657979072&amp;profileid=1651549807&amp;source=48&amp;refid=52&amp;__tn__=EH-R" TargetMode="External"/><Relationship Id="rId84" Type="http://schemas.openxmlformats.org/officeDocument/2006/relationships/hyperlink" Target="https://m.facebook.com/hnin.hninou.9?fref=nf&amp;refid=52&amp;__tn__=C-R" TargetMode="External"/><Relationship Id="rId85" Type="http://schemas.openxmlformats.org/officeDocument/2006/relationships/hyperlink" Target="https://m.facebook.com/story.php?story_fbid=2022920671312404&amp;id=100007834718930&amp;refid=52&amp;__tn__=C-R" TargetMode="External"/><Relationship Id="rId86" Type="http://schemas.openxmlformats.org/officeDocument/2006/relationships/hyperlink" Target="https://m.facebook.com/hnin.hninou.9/albums/1968257106778761/?refid=52&amp;__tn__=C-R" TargetMode="External"/><Relationship Id="rId87" Type="http://schemas.openxmlformats.org/officeDocument/2006/relationships/hyperlink" Target="https://m.facebook.com/story.php?story_fbid=2022920671312404&amp;id=100007834718930&amp;refid=52&amp;__tn__=-R" TargetMode="External"/><Relationship Id="rId88" Type="http://schemas.openxmlformats.org/officeDocument/2006/relationships/hyperlink" Target="https://m.facebook.com/hashtag/method_of_building_brick_wall?refid=52&amp;__tn__=*s-R" TargetMode="External"/><Relationship Id="rId89" Type="http://schemas.openxmlformats.org/officeDocument/2006/relationships/hyperlink" Target="https://m.facebook.com/hashtag/quadrilateralling?refid=52&amp;__tn__=*s-R" TargetMode="External"/><Relationship Id="rId90" Type="http://schemas.openxmlformats.org/officeDocument/2006/relationships/hyperlink" Target="https://m.facebook.com/hashtag/&#4101;&#4112;&#4143;&#4098;&#4150;&#4117;&#4150;&#4143;&#4121;&#4154;&#4140;&#4152;&#4145;&#4118;&#4186;&#4155;&#4117;&#4142;&#4152;&#4101;&#4142;&#4126;&#4156;&#4140;&#4152;&#4155;&#4097;&#4100;&#4153;&#4152;?refid=52&amp;__tn__=*s-R" TargetMode="External"/><Relationship Id="rId91" Type="http://schemas.openxmlformats.org/officeDocument/2006/relationships/hyperlink" Target="https://m.facebook.com/hnin.hninou.9?refid=52&amp;__tn__=*s-R" TargetMode="External"/><Relationship Id="rId92" Type="http://schemas.openxmlformats.org/officeDocument/2006/relationships/hyperlink" Target="https://m.facebook.com/photos/viewer/?photoset_token=pcb.2022920671312404&amp;photo=2022920637979074&amp;profileid=1651549807&amp;source=48&amp;refid=52&amp;__tn__=EH-R" TargetMode="External"/><Relationship Id="rId93" Type="http://schemas.openxmlformats.org/officeDocument/2006/relationships/hyperlink" Target="https://m.facebook.com/hnin.hninou.9?fref=nf&amp;refid=52&amp;__tn__=C-R" TargetMode="External"/><Relationship Id="rId94" Type="http://schemas.openxmlformats.org/officeDocument/2006/relationships/hyperlink" Target="https://m.facebook.com/story.php?story_fbid=2101664450104692&amp;id=100007834718930&amp;refid=52&amp;__tn__=C-R" TargetMode="External"/><Relationship Id="rId95" Type="http://schemas.openxmlformats.org/officeDocument/2006/relationships/hyperlink" Target="https://m.facebook.com/hnin.hninou.9/albums/1968257106778761/?refid=52&amp;__tn__=C-R" TargetMode="External"/><Relationship Id="rId96" Type="http://schemas.openxmlformats.org/officeDocument/2006/relationships/hyperlink" Target="https://m.facebook.com/story.php?story_fbid=2101664450104692&amp;id=100007834718930&amp;refid=52&amp;__tn__=-R" TargetMode="External"/><Relationship Id="rId97" Type="http://schemas.openxmlformats.org/officeDocument/2006/relationships/hyperlink" Target="https://m.facebook.com/hashtag/&#4129;&#4143;&#4112;&#4153;&#4129;&#4121;&#4154;&#4141;&#4147;&#4152;&#4129;&#4101;&#4140;&#4152;&#4121;&#4154;&#4140;&#4152;?refid=52&amp;__tn__=*s-R" TargetMode="External"/><Relationship Id="rId98" Type="http://schemas.openxmlformats.org/officeDocument/2006/relationships/hyperlink" Target="https://m.facebook.com/photo.php?fbid=2101664420104695&amp;id=100007834718930&amp;set=a.1968257106778761&amp;source=57&amp;refid=52&amp;__tn__=EH-R" TargetMode="External"/><Relationship Id="rId99" Type="http://schemas.openxmlformats.org/officeDocument/2006/relationships/hyperlink" Target="https://m.facebook.com/photo.php?fbid=2101664420104695&amp;id=100007834718930&amp;set=a.1968257106778761&amp;source=57&amp;refid=52&amp;__tn__=EH-R" TargetMode="External"/><Relationship Id="rId100" Type="http://schemas.openxmlformats.org/officeDocument/2006/relationships/hyperlink" Target="https://m.facebook.com/hashtag/wall_and_partition" TargetMode="External"/><Relationship Id="rId101" Type="http://schemas.openxmlformats.org/officeDocument/2006/relationships/hyperlink" Target="https://m.facebook.com/hashtag/&#4116;&#4150;&#4123;&#4150;&#4116;&#4157;&#4100;&#4153;&#4151;&#4097;&#4116;&#4153;&#4152;&#4102;&#4142;&#4152;&#4121;&#4154;&#4140;&#4152;" TargetMode="External"/><Relationship Id="rId102" Type="http://schemas.openxmlformats.org/officeDocument/2006/relationships/hyperlink" Target="https://m.facebook.com/hashtag/load_bearing_wall" TargetMode="External"/><Relationship Id="rId103" Type="http://schemas.openxmlformats.org/officeDocument/2006/relationships/hyperlink" Target="https://m.facebook.com/hashtag/non_load_bearing_wall" TargetMode="External"/><Relationship Id="rId104" Type="http://schemas.openxmlformats.org/officeDocument/2006/relationships/hyperlink" Target="https://m.facebook.com/hnin.hninou.9" TargetMode="External"/><Relationship Id="rId105" Type="http://schemas.openxmlformats.org/officeDocument/2006/relationships/hyperlink" Target="https://m.facebook.com/hnin.hninou.9?fref=nf&amp;refid=52&amp;__tn__=C-R" TargetMode="External"/><Relationship Id="rId106" Type="http://schemas.openxmlformats.org/officeDocument/2006/relationships/hyperlink" Target="https://m.facebook.com/story.php?story_fbid=2024341167837021&amp;id=100007834718930&amp;refid=52&amp;__tn__=C-R" TargetMode="External"/><Relationship Id="rId107" Type="http://schemas.openxmlformats.org/officeDocument/2006/relationships/hyperlink" Target="https://m.facebook.com/hnin.hninou.9/albums/1968257106778761/?refid=52&amp;__tn__=C-R" TargetMode="External"/><Relationship Id="rId108" Type="http://schemas.openxmlformats.org/officeDocument/2006/relationships/hyperlink" Target="https://m.facebook.com/story.php?story_fbid=2024341167837021&amp;id=100007834718930&amp;refid=52&amp;__tn__=-R" TargetMode="External"/><Relationship Id="rId109" Type="http://schemas.openxmlformats.org/officeDocument/2006/relationships/hyperlink" Target="https://m.facebook.com/hashtag/&#4129;&#4143;&#4112;&#4153;&#4116;&#4150;&#4123;&#4150;&#4129;&#4113;&#4144;&#4129;&#4117;&#4139;&#4152;&#4096;&#4141;&#4143;&#4121;&#4144;&#4112;&#4106;&#4153;&#4155;&#4117;&#4142;&#4152;&#4129;&#4145;&#4097;&#4186;&#4129;&#4145;&#4125;&#4186;&#4126;&#4112;&#4153;&#4121;&#4157;&#4112;&#4153;&#4117;&#4150;&#4143;?refid=52&amp;__tn__=*s-R" TargetMode="External"/><Relationship Id="rId110" Type="http://schemas.openxmlformats.org/officeDocument/2006/relationships/hyperlink" Target="https://m.facebook.com/hashtag/&#4129;&#4143;&#4112;&#4153;&#4112;&#4116;&#4150;&#4113;&#4143;?refid=52&amp;__tn__=*s-R" TargetMode="External"/><Relationship Id="rId111" Type="http://schemas.openxmlformats.org/officeDocument/2006/relationships/hyperlink" Target="https://m.facebook.com/hashtag/&#4129;&#4143;&#4112;&#4153;&#4112;&#4124;&#4154;&#4140;&#4152;&#4113;&#4143;?refid=52&amp;__tn__=*s-R" TargetMode="External"/><Relationship Id="rId112" Type="http://schemas.openxmlformats.org/officeDocument/2006/relationships/hyperlink" Target="https://m.facebook.com/hashtag/&#4129;&#4143;&#4112;&#4153;&#4112;&#4124;&#4154;&#4140;&#4152;&#4112;&#4116;&#4150;&#4113;&#4143;?refid=52&amp;__tn__=*s-R" TargetMode="External"/><Relationship Id="rId113" Type="http://schemas.openxmlformats.org/officeDocument/2006/relationships/hyperlink" Target="https://m.facebook.com/hashtag/&#4129;&#4143;&#4112;&#4153;&#4116;&#4157;&#4101;&#4153;&#4124;&#4154;&#4140;&#4152;&#4113;&#4143;?refid=52&amp;__tn__=*s-R" TargetMode="External"/><Relationship Id="rId114" Type="http://schemas.openxmlformats.org/officeDocument/2006/relationships/hyperlink" Target="https://m.facebook.com/hnin.hninou.9?refid=52&amp;__tn__=*s-R" TargetMode="Externa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23:44:00Z</dcterms:created>
  <dc:creator>Kyawnaing, U</dc:creator>
  <dc:description/>
  <cp:keywords/>
  <dc:language>en-US</dc:language>
  <cp:lastModifiedBy>Kyawnaing, U</cp:lastModifiedBy>
  <dcterms:modified xsi:type="dcterms:W3CDTF">2018-09-11T00:03:00Z</dcterms:modified>
  <cp:revision>8</cp:revision>
  <dc:subject/>
  <dc:title/>
</cp:coreProperties>
</file>