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ange Management Approa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ditional Change Management Approach &amp; Participative Change Management Approach</w:t>
      </w:r>
    </w:p>
    <w:p>
      <w:pPr>
        <w:pStyle w:val="Normal"/>
        <w:jc w:val="both"/>
        <w:rPr/>
      </w:pPr>
      <w:r>
        <w:rPr>
          <w:rFonts w:cs="Arial" w:ascii="Arial" w:hAnsi="Arial"/>
        </w:rPr>
        <w:t>Read the provided article  “Change Management Approach.pdf” &amp; “Helping People Adapt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21985" cy="249491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36590" cy="283019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36590" cy="288607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36590" cy="258000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5781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EFFECTIVE WAY OF CHANGE MANAGEMENT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95625" cy="222821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21985" cy="166687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869940" cy="436245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36590" cy="212407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5725795" cy="448310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8:00Z</dcterms:created>
  <dc:creator>ukyawnaing</dc:creator>
  <dc:description/>
  <cp:keywords/>
  <dc:language>en-US</dc:language>
  <cp:lastModifiedBy>ukyawnaing</cp:lastModifiedBy>
  <dcterms:modified xsi:type="dcterms:W3CDTF">2015-04-02T11:39:00Z</dcterms:modified>
  <cp:revision>1</cp:revision>
  <dc:subject/>
  <dc:title/>
</cp:coreProperties>
</file>