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IE34 Electricity Supply Industrial Skills</w:t>
      </w:r>
    </w:p>
    <w:p>
      <w:pPr>
        <w:pStyle w:val="Normal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Lessons + Referen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u w:val="single"/>
          <w:lang w:val="en-US" w:eastAsia="en-A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u w:val="single"/>
          <w:lang w:val="en-US" w:eastAsia="en-AU"/>
        </w:rPr>
        <w:t>Advanced Diploma in Electricity Supply Industry (ES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u w:val="single"/>
          <w:lang w:val="en-US" w:eastAsia="en-A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u w:val="single"/>
          <w:lang w:val="en-US" w:eastAsia="en-AU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)-Power System Planning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3)-Testing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3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16+17)-OHS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0) Transmission System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8) Power Accessories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4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3) Machine Rating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5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5) Machine Installation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9) Protection </w:t>
      </w:r>
    </w:p>
    <w:p>
      <w:pPr>
        <w:pStyle w:val="Normal"/>
        <w:spacing w:lineRule="auto" w:line="240" w:before="280" w:after="280"/>
        <w:rPr/>
      </w:pPr>
      <w:hyperlink r:id="rId6" w:tgtFrame="_blank">
        <w:r>
          <w:rPr>
            <w:rStyle w:val="InternetLink"/>
            <w:rFonts w:cs="Arial" w:ascii="Arial" w:hAnsi="Arial"/>
            <w:color w:val="00B050"/>
          </w:rPr>
          <w:t>ESI_9.2Test_Equipment.zip</w:t>
        </w:r>
      </w:hyperlink>
      <w:r>
        <w:rPr>
          <w:color w:val="00B05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7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3)-Testing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5) Machine Installation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B050"/>
        </w:rPr>
        <w:t>Study Package (15) Electrical Estimating</w:t>
      </w:r>
      <w:r>
        <w:rPr>
          <w:color w:val="00B05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8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1)-OHS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12) Harmonics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19) Computer Control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0) Transmission System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9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B050"/>
        </w:rPr>
        <w:t>Study Package (4) Power Transformer</w:t>
      </w:r>
      <w:r>
        <w:rPr>
          <w:color w:val="00B050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7) Drawing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1+34)-Electrical Distribution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0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10) HV Equipments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B050"/>
        </w:rPr>
        <w:t>Study Package (18) Sub station equipments</w:t>
      </w:r>
      <w:r>
        <w:rPr>
          <w:color w:val="00B05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1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12) Harmonics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2) Generat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4) Signal Communication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2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19) Generat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5+27+31+32) Installation &amp; Testing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3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9) Protection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16+17)-OHS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4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2) Generator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5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34) Power Equipments Commissioning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1+34)-Electrical Distribution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6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6) (41)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7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6+ 10) HV Equipments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8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7) Drawing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8) Insulation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13) Voltage Regulation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19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B050"/>
        </w:rPr>
        <w:t>Study Package (15) Electrical Estimating</w:t>
      </w:r>
      <w:r>
        <w:rPr>
          <w:color w:val="00B050"/>
        </w:rPr>
        <w:t xml:space="preserve">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15) Transmission System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5+27+31+32) Installation &amp; Testing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0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B050"/>
        </w:rPr>
        <w:t>Study Package (18) Sub station equipments</w:t>
      </w:r>
      <w:r>
        <w:rPr>
          <w:color w:val="00B050"/>
        </w:rPr>
        <w:t xml:space="preserve">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8) Power Accessories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1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4) Modern Power System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2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33) Power Quality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3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7) Relay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4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13) Voltage Regulation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5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Study Package (35)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6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34) Equipments Commissioning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7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8) Insulation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12) Harmonics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8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5+27+31+32) Installation &amp; Testing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 xml:space="preserve">Study Package (25+27+31+32) Installation &amp; Testing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</w:rPr>
        <w:t xml:space="preserve">The </w:t>
      </w:r>
      <w:hyperlink r:id="rId29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 </w:t>
      </w:r>
    </w:p>
    <w:p>
      <w:pPr>
        <w:pStyle w:val="Normal"/>
        <w:spacing w:lineRule="auto" w:line="240" w:before="280" w:after="280"/>
        <w:rPr>
          <w:color w:val="00B050"/>
        </w:rPr>
      </w:pPr>
      <w:r>
        <w:rPr>
          <w:rFonts w:cs="Arial" w:ascii="Arial" w:hAnsi="Arial"/>
          <w:color w:val="00B050"/>
        </w:rPr>
        <w:t xml:space="preserve">Study Package (27) Rel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hyperlink r:id="rId30">
        <w:r>
          <w:rPr>
            <w:rStyle w:val="InternetLink"/>
            <w:rFonts w:cs="Arial" w:ascii="Arial" w:hAnsi="Arial"/>
            <w:color w:val="0000CC"/>
            <w:sz w:val="36"/>
            <w:szCs w:val="36"/>
          </w:rPr>
          <w:t>LINK</w:t>
        </w:r>
      </w:hyperlink>
      <w:r>
        <w:rPr>
          <w:rFonts w:cs="Arial" w:ascii="Arial" w:hAnsi="Arial"/>
        </w:rPr>
        <w:t xml:space="preserve"> for</w:t>
      </w:r>
    </w:p>
    <w:p>
      <w:pPr>
        <w:pStyle w:val="Normal"/>
        <w:spacing w:before="0" w:after="20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Study Package (20) Transmission Syste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efactory.com/file/1a8z7ba9kirz/n/2-ESI_Study_Package_2_30_3_zip" TargetMode="External"/><Relationship Id="rId3" Type="http://schemas.openxmlformats.org/officeDocument/2006/relationships/hyperlink" Target="http://www.filefactory.com/file/1lyqdguvtjtr/n/22-ESI_Study_Package_28_17-20_zip" TargetMode="External"/><Relationship Id="rId4" Type="http://schemas.openxmlformats.org/officeDocument/2006/relationships/hyperlink" Target="http://www.filefactory.com/file/1mla2pgzey5b/n/19-ESI_Study_Package_23_36_zip" TargetMode="External"/><Relationship Id="rId5" Type="http://schemas.openxmlformats.org/officeDocument/2006/relationships/hyperlink" Target="http://www.filefactory.com/file/2bgv92go2qc5/n/26-ESI_Study_Package_5_9_zip" TargetMode="External"/><Relationship Id="rId6" Type="http://schemas.openxmlformats.org/officeDocument/2006/relationships/hyperlink" Target="http://esipowersystem1.zoomshare.com/files/ESI_9.2Test_Equipment.zip" TargetMode="External"/><Relationship Id="rId7" Type="http://schemas.openxmlformats.org/officeDocument/2006/relationships/hyperlink" Target="http://www.filefactory.com/file/2oxt9viav9tb/n/3-ESI_Study_Package_3_5_15_zip" TargetMode="External"/><Relationship Id="rId8" Type="http://schemas.openxmlformats.org/officeDocument/2006/relationships/hyperlink" Target="http://www.filefactory.com/file/2v35jzfsqm7d/n/1-ESI_Study_Package_1_1_2_19_20_zip" TargetMode="External"/><Relationship Id="rId9" Type="http://schemas.openxmlformats.org/officeDocument/2006/relationships/hyperlink" Target="http://www.filefactory.com/file/3uahoxiohzpz/n/4-ESI_Study_Package_4_7_11_21_zip" TargetMode="External"/><Relationship Id="rId10" Type="http://schemas.openxmlformats.org/officeDocument/2006/relationships/hyperlink" Target="http://www.filefactory.com/file/42s4rt667no1/n/9-ESI_Study_Package_10_18_zip" TargetMode="External"/><Relationship Id="rId11" Type="http://schemas.openxmlformats.org/officeDocument/2006/relationships/hyperlink" Target="http://www.filefactory.com/file/43muwcguys1j/n/10-ESI_Study_Package_12_22_14_24_zip" TargetMode="External"/><Relationship Id="rId12" Type="http://schemas.openxmlformats.org/officeDocument/2006/relationships/hyperlink" Target="http://www.filefactory.com/file/489dcj2nd89b/n/15-ESI_Study_Package_19_31_32_zip" TargetMode="External"/><Relationship Id="rId13" Type="http://schemas.openxmlformats.org/officeDocument/2006/relationships/hyperlink" Target="http://www.filefactory.com/file/4ck8o4bjurwp/n/8-ESI_Study_Package_9_16_zip" TargetMode="External"/><Relationship Id="rId14" Type="http://schemas.openxmlformats.org/officeDocument/2006/relationships/hyperlink" Target="http://www.filefactory.com/file/4ewsepk36wn/n/18-ESI_Study_Package_22_35_zip" TargetMode="External"/><Relationship Id="rId15" Type="http://schemas.openxmlformats.org/officeDocument/2006/relationships/hyperlink" Target="http://www.filefactory.com/file/4mlbrv3qed0t/n/17-ESI_Study_Package_21_34_zip" TargetMode="External"/><Relationship Id="rId16" Type="http://schemas.openxmlformats.org/officeDocument/2006/relationships/hyperlink" Target="http://www.filefactory.com/file/4mnhwetpun7z/n/21-ESI_Study_Package_26_41_zip" TargetMode="External"/><Relationship Id="rId17" Type="http://schemas.openxmlformats.org/officeDocument/2006/relationships/hyperlink" Target="http://www.filefactory.com/file/4y8yce5b18yl/n/5-ESI_Study_Package_6_10_zip" TargetMode="External"/><Relationship Id="rId18" Type="http://schemas.openxmlformats.org/officeDocument/2006/relationships/hyperlink" Target="http://www.filefactory.com/file/56ib6c4yq6z3/n/6-ESI_Study_Package_7_4_8_11_13_zip" TargetMode="External"/><Relationship Id="rId19" Type="http://schemas.openxmlformats.org/officeDocument/2006/relationships/hyperlink" Target="http://www.filefactory.com/file/5ks7q93mn0fx/n/12-ESI_Study_Package_15_25_zip" TargetMode="External"/><Relationship Id="rId20" Type="http://schemas.openxmlformats.org/officeDocument/2006/relationships/hyperlink" Target="http://www.filefactory.com/file/5r5n3qtcm5z9/n/14-ESI_Study_Package_18_28_29_37_42_1_31_amp_32_Part_1_zip" TargetMode="External"/><Relationship Id="rId21" Type="http://schemas.openxmlformats.org/officeDocument/2006/relationships/hyperlink" Target="http://www.filefactory.com/file/6k438oaqymgn/n/20-ESI_Study_Package_24_38_zip" TargetMode="External"/><Relationship Id="rId22" Type="http://schemas.openxmlformats.org/officeDocument/2006/relationships/hyperlink" Target="http://www.filefactory.com/file/6gceyfsal8r5/n/24-ESI_Study_Package_33_6_zip" TargetMode="External"/><Relationship Id="rId23" Type="http://schemas.openxmlformats.org/officeDocument/2006/relationships/hyperlink" Target="http://www.filefactory.com/file/6j9uk10wswld/n/13-ESI_Study_Package_16_26_17_27_zip" TargetMode="External"/><Relationship Id="rId24" Type="http://schemas.openxmlformats.org/officeDocument/2006/relationships/hyperlink" Target="http://www.filefactory.com/file/6k9kuwagmxkn/n/11-ESI_Study_Package_13_23_zip" TargetMode="External"/><Relationship Id="rId25" Type="http://schemas.openxmlformats.org/officeDocument/2006/relationships/hyperlink" Target="http://www.filefactory.com/file/6odncisvdv93/n/29_ESI_Study_Package_35_Traction_zip" TargetMode="External"/><Relationship Id="rId26" Type="http://schemas.openxmlformats.org/officeDocument/2006/relationships/hyperlink" Target="http://www.filefactory.com/file/8qq7odsno9x/n/25-ESI_Study_Package_34_38_zip" TargetMode="External"/><Relationship Id="rId27" Type="http://schemas.openxmlformats.org/officeDocument/2006/relationships/hyperlink" Target="http://www.filefactory.com/file/9dednhprq0j/n/7-ESI_Study_Package_8_12_zip" TargetMode="External"/><Relationship Id="rId28" Type="http://schemas.openxmlformats.org/officeDocument/2006/relationships/hyperlink" Target="http://www.filefactory.com/file/q6qjpoaw1jx/n/27-ESI_Study_Package_31_32_amp_25_42_2_zip" TargetMode="External"/><Relationship Id="rId29" Type="http://schemas.openxmlformats.org/officeDocument/2006/relationships/hyperlink" Target="http://www.filefactory.com/file/yskhv4gatgv/n/28-ESI_Study_Package_27_39_40_zip" TargetMode="External"/><Relationship Id="rId30" Type="http://schemas.openxmlformats.org/officeDocument/2006/relationships/hyperlink" Target="http://www.filefactory.com/file/zsdqk48e7d3/n/16-ESI_Study_Package_20_33_zip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41:00Z</dcterms:created>
  <dc:creator>ukyawnaing</dc:creator>
  <dc:description/>
  <cp:keywords/>
  <dc:language>en-US</dc:language>
  <cp:lastModifiedBy>ukyawnaing</cp:lastModifiedBy>
  <dcterms:modified xsi:type="dcterms:W3CDTF">2015-03-14T12:49:00Z</dcterms:modified>
  <cp:revision>2</cp:revision>
  <dc:subject/>
  <dc:title/>
</cp:coreProperties>
</file>