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7694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E30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lectronic Workb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373737"/>
          <w:sz w:val="21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E-work1.zip (19.11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2" w:tgtFrame="_blank">
        <w:r>
          <w:rPr>
            <w:rStyle w:val="InternetLink"/>
            <w:rFonts w:cs="Arial" w:ascii="Arial" w:hAnsi="Arial"/>
            <w:color w:val="196AD4"/>
            <w:sz w:val="21"/>
            <w:szCs w:val="21"/>
            <w:shd w:fill="FFFFFF" w:val="clear"/>
          </w:rPr>
          <w:t>http://www.filefactory.com/file/5m6uzn7w6jkv/n/E-work1.zip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E-work2.zip (17.45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3" w:tgtFrame="_blank">
        <w:r>
          <w:rPr>
            <w:rStyle w:val="InternetLink"/>
            <w:rFonts w:cs="Arial" w:ascii="Arial" w:hAnsi="Arial"/>
            <w:color w:val="196AD4"/>
            <w:sz w:val="21"/>
            <w:szCs w:val="21"/>
            <w:shd w:fill="FFFFFF" w:val="clear"/>
          </w:rPr>
          <w:t>http://www.filefactory.com/file/78aff1wvyijv/n/E-work2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E-work3.zip (17.66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4" w:tgtFrame="_blank">
        <w:r>
          <w:rPr>
            <w:rStyle w:val="InternetLink"/>
            <w:rFonts w:cs="Arial" w:ascii="Arial" w:hAnsi="Arial"/>
            <w:color w:val="196AD4"/>
            <w:sz w:val="21"/>
            <w:szCs w:val="21"/>
            <w:shd w:fill="FFFFFF" w:val="clear"/>
          </w:rPr>
          <w:t>http://www.filefactory.com/file/1pouvdp5n8vz/n/E-work3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E-work4.zip (20.35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5" w:tgtFrame="_blank">
        <w:r>
          <w:rPr>
            <w:rStyle w:val="InternetLink"/>
            <w:rFonts w:cs="Arial" w:ascii="Arial" w:hAnsi="Arial"/>
            <w:color w:val="196AD4"/>
            <w:sz w:val="21"/>
            <w:szCs w:val="21"/>
            <w:shd w:fill="FFFFFF" w:val="clear"/>
          </w:rPr>
          <w:t>http://www.filefactory.com/file/pjuwoe0v6rd/n/E-work4.zip</w:t>
        </w:r>
      </w:hyperlink>
      <w:r>
        <w:rPr>
          <w:rFonts w:cs="Arial" w:ascii="Arial" w:hAnsi="Arial"/>
          <w:color w:val="373737"/>
          <w:sz w:val="21"/>
          <w:szCs w:val="21"/>
        </w:rPr>
        <w:br/>
        <w:br/>
      </w:r>
      <w:r>
        <w:rPr>
          <w:rStyle w:val="StrongEmphasis"/>
          <w:rFonts w:cs="Arial" w:ascii="Arial" w:hAnsi="Arial"/>
          <w:color w:val="373737"/>
          <w:sz w:val="21"/>
          <w:szCs w:val="21"/>
          <w:shd w:fill="FFFFFF" w:val="clear"/>
        </w:rPr>
        <w:t>E-work5.zip (18.13MB)</w:t>
      </w:r>
      <w:r>
        <w:rPr>
          <w:rFonts w:cs="Arial" w:ascii="Arial" w:hAnsi="Arial"/>
          <w:color w:val="373737"/>
          <w:sz w:val="21"/>
          <w:szCs w:val="21"/>
        </w:rPr>
        <w:br/>
      </w:r>
      <w:hyperlink r:id="rId6" w:tgtFrame="_blank">
        <w:r>
          <w:rPr>
            <w:rStyle w:val="InternetLink"/>
            <w:rFonts w:cs="Arial" w:ascii="Arial" w:hAnsi="Arial"/>
            <w:color w:val="196AD4"/>
            <w:sz w:val="21"/>
            <w:szCs w:val="21"/>
            <w:shd w:fill="FFFFFF" w:val="clear"/>
          </w:rPr>
          <w:t>http://www.filefactory.com/file/xpkou98sef5/n/E-work5.zip</w:t>
        </w:r>
      </w:hyperlink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id.filefactory.com/wf/click?upn=8tIX75zmv4pcsn9X2kg5JPXYkvZKM0XicLE0Xe5UtbwJeZ2MtS2PcvxTmpnKBbLOWAleCLYWgzlpnWIP1p6dOmFo8StcxRXzkiVKrctBDx8-3D_v7TcKo3CcnPCP8zlK8SZemUB00djB9TVpNlocaCYsGWT-2F7dYwW0dARzzPo9wdV12hCFk-2BW8vCcxluDugc8e4A5rsaIdd5PakEnUCfWNYc3AubfTAnDKyT9MUjg0b9NyJEZA4pzwZV8-2BVQxwukn1AAz-2FJ1HmMxnQu7Ht-2B5maNqFfgVdVnaV630YMd0hg0nHyKubIffK7e7eiJ-2F4FcG2Mysj4WU-2Bcb5dIs2bqyE2gXK6c-3D" TargetMode="External"/><Relationship Id="rId3" Type="http://schemas.openxmlformats.org/officeDocument/2006/relationships/hyperlink" Target="http://grid.filefactory.com/wf/click?upn=8tIX75zmv4pcsn9X2kg5JPXYkvZKM0XicLE0Xe5Utbx0enOVBi4aaCquTe8lJLDnw7wLcNLn7Sc6Q-2FJmu7Js86x60k9Kv1LcXFW03i5EgbU-3D_v7TcKo3CcnPCP8zlK8SZemUB00djB9TVpNlocaCYsGWT-2F7dYwW0dARzzPo9wdV12hCFk-2BW8vCcxluDugc8e4Ax4QQQt68y9s1a5yHIOjzb4t0ptlsbH8WVv-2FmQFoahqtyydZf7oUObiYCSSrdtI78GnpdlhiGSZj3Ac2NQTYXfvctzAhyBsOklayKoL2e3sPkzlRb5iQ9yjLljhtVJYbGcPbLSuCifd41U6mVuo9PkU-3D" TargetMode="External"/><Relationship Id="rId4" Type="http://schemas.openxmlformats.org/officeDocument/2006/relationships/hyperlink" Target="http://grid.filefactory.com/wf/click?upn=8tIX75zmv4pcsn9X2kg5JPXYkvZKM0XicLE0Xe5UtbwV2Zi-2FXVx0vthGS5m2LLAldZCxwWmd6Kn83AjntxAm3W5O-2BR1FWbcq0bHXioueMW8-3D_v7TcKo3CcnPCP8zlK8SZemUB00djB9TVpNlocaCYsGWT-2F7dYwW0dARzzPo9wdV12hCFk-2BW8vCcxluDugc8e4A1njbw2w6fEmvfbQ4T11j2O5dFjfD21XpLZkwlMn55PUmQHKo13KheTe2dKGm6NwWXOCkm6OPLuxIff-2F7kV6z9YMtFypusMFNYd5vb2WK-2BdB5ADxz6o-2B5r1m-2BuaGcFIKiU37FBHMsBRparQmzYbpcqA-3D" TargetMode="External"/><Relationship Id="rId5" Type="http://schemas.openxmlformats.org/officeDocument/2006/relationships/hyperlink" Target="http://grid.filefactory.com/wf/click?upn=8tIX75zmv4pcsn9X2kg5JPXYkvZKM0XicLE0Xe5Utby7XjYlNsw2vH9ZBG5tmsXnYe62I4hHzqg5wxEgq35ThQ-3D-3D_v7TcKo3CcnPCP8zlK8SZemUB00djB9TVpNlocaCYsGWT-2F7dYwW0dARzzPo9wdV12hCFk-2BW8vCcxluDugc8e4A9NRAeA7gKbABpuIiV6sUBZyOpyS5H0OAOaVdnYt6rjr3WQ9rf0h6KvZW9Ie3GpversGCMNbNw8BVXClFOYh1OU7hiRFA1Zj04yWvfVAJRd1hYBFNXYNWBjCanSqGWpZAckML3-2BO5HaWXgDiYD5aWhQ-3D" TargetMode="External"/><Relationship Id="rId6" Type="http://schemas.openxmlformats.org/officeDocument/2006/relationships/hyperlink" Target="http://grid.filefactory.com/wf/click?upn=8tIX75zmv4pcsn9X2kg5JPXYkvZKM0XicLE0Xe5Utbx1JRbMPutZ9lKPne-2BYDrn81C3l18PUFFPyQ0s0VGkARg-3D-3D_v7TcKo3CcnPCP8zlK8SZemUB00djB9TVpNlocaCYsGWT-2F7dYwW0dARzzPo9wdV12hCFk-2BW8vCcxluDugc8e4Az8-2FfyDKZC4Lt-2Bwy79KV9YCWu5ecfACAFUPcwREuEja2IuD5FBqEzHey0Ho3WXBx3WWcPCLTrXHwhUN6uIPeWZ5zfkirZXrjnmd18B3QT4wqU-2FFsbHsDnybBebxaR91G7noJFvy2aISFVfmJvyWLvSg-3D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2:46:00Z</dcterms:created>
  <dc:creator>Administrator</dc:creator>
  <dc:description/>
  <dc:language>en-US</dc:language>
  <cp:lastModifiedBy>Administrator</cp:lastModifiedBy>
  <dcterms:modified xsi:type="dcterms:W3CDTF">2015-03-18T02:57:00Z</dcterms:modified>
  <cp:revision>3</cp:revision>
  <dc:subject/>
  <dc:title/>
</cp:coreProperties>
</file>