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7694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E28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lectronic Signal &amp; Syst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REFERENCES</w:t>
      </w:r>
    </w:p>
    <w:p>
      <w:pPr>
        <w:pStyle w:val="Normal"/>
        <w:rPr>
          <w:color w:val="FF000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filefactory.com/file/2gjw4vocrcex/ES1.zip</w:t>
        </w:r>
      </w:hyperlink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filefactory.com/file/65zk8w5nwunh/ES2.zip</w:t>
        </w:r>
      </w:hyperlink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filefactory.com/file/6sita2h1ci9b/ES3.zip</w:t>
        </w:r>
      </w:hyperlink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filefactory.com/file/1bl78o2hcdcx/ES4.zip</w:t>
        </w:r>
      </w:hyperlink>
    </w:p>
    <w:p>
      <w:pPr>
        <w:pStyle w:val="Normal"/>
        <w:spacing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efactory.com/file/2gjw4vocrcex/ES1.zip" TargetMode="External"/><Relationship Id="rId3" Type="http://schemas.openxmlformats.org/officeDocument/2006/relationships/hyperlink" Target="http://www.filefactory.com/file/65zk8w5nwunh/ES2.zip" TargetMode="External"/><Relationship Id="rId4" Type="http://schemas.openxmlformats.org/officeDocument/2006/relationships/hyperlink" Target="http://www.filefactory.com/file/6sita2h1ci9b/ES3.zip" TargetMode="External"/><Relationship Id="rId5" Type="http://schemas.openxmlformats.org/officeDocument/2006/relationships/hyperlink" Target="http://www.filefactory.com/file/1bl78o2hcdcx/ES4.zi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07:00Z</dcterms:created>
  <dc:creator>Administrator</dc:creator>
  <dc:description/>
  <dc:language>en-US</dc:language>
  <cp:lastModifiedBy>Administrator</cp:lastModifiedBy>
  <dcterms:modified xsi:type="dcterms:W3CDTF">2015-03-16T09:32:00Z</dcterms:modified>
  <cp:revision>3</cp:revision>
  <dc:subject/>
  <dc:title/>
</cp:coreProperties>
</file>