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7694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E25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ower System Fundament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REFERENCES</w:t>
      </w:r>
    </w:p>
    <w:tbl>
      <w:tblPr>
        <w:tblW w:w="10500" w:type="dxa"/>
        <w:jc w:val="center"/>
        <w:tblInd w:w="0" w:type="dxa"/>
        <w:tblLayout w:type="fixed"/>
        <w:tblCellMar>
          <w:top w:w="375" w:type="dxa"/>
          <w:left w:w="750" w:type="dxa"/>
          <w:bottom w:w="0" w:type="dxa"/>
          <w:right w:w="75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73737"/>
                <w:sz w:val="21"/>
                <w:szCs w:val="21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373737"/>
                <w:sz w:val="21"/>
                <w:szCs w:val="21"/>
                <w:lang w:eastAsia="en-AU"/>
              </w:rPr>
              <w:t>AH Day 1.zip (3.13MB)</w:t>
            </w:r>
            <w:r>
              <w:rPr>
                <w:rFonts w:eastAsia="Times New Roman" w:cs="Arial" w:ascii="Arial" w:hAnsi="Arial"/>
                <w:color w:val="373737"/>
                <w:sz w:val="21"/>
                <w:szCs w:val="21"/>
                <w:lang w:eastAsia="en-AU"/>
              </w:rPr>
              <w:br/>
            </w:r>
            <w:hyperlink r:id="rId2" w:tgtFrame="_blank">
              <w:r>
                <w:rPr>
                  <w:rStyle w:val="InternetLink"/>
                  <w:rFonts w:eastAsia="Times New Roman" w:cs="Arial" w:ascii="Arial" w:hAnsi="Arial"/>
                  <w:color w:val="196AD4"/>
                  <w:sz w:val="21"/>
                  <w:szCs w:val="21"/>
                  <w:u w:val="single"/>
                  <w:lang w:eastAsia="en-AU"/>
                </w:rPr>
                <w:t>http://www.filefactory.com/file/7fjrbr7f8lkj/n/AH_Day_1.zip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Segoe UI" w:ascii="Segoe UI" w:hAnsi="Segoe UI"/>
                <w:color w:val="000000"/>
                <w:sz w:val="20"/>
                <w:szCs w:val="20"/>
                <w:lang w:eastAsia="en-AU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color w:val="373737"/>
          <w:sz w:val="21"/>
          <w:szCs w:val="21"/>
          <w:lang w:eastAsia="en-AU"/>
        </w:rPr>
      </w:pPr>
      <w:r>
        <w:rPr>
          <w:rFonts w:eastAsia="Times New Roman" w:cs="Arial" w:ascii="Arial" w:hAnsi="Arial"/>
          <w:b/>
          <w:bCs/>
          <w:color w:val="373737"/>
          <w:sz w:val="21"/>
          <w:szCs w:val="21"/>
          <w:lang w:eastAsia="en-AU"/>
        </w:rPr>
        <w:t>AH Day 2 &amp; 3.zip (5.73MB)</w:t>
      </w:r>
      <w:r>
        <w:rPr>
          <w:rFonts w:eastAsia="Times New Roman" w:cs="Arial" w:ascii="Arial" w:hAnsi="Arial"/>
          <w:color w:val="373737"/>
          <w:sz w:val="21"/>
          <w:szCs w:val="21"/>
          <w:lang w:eastAsia="en-AU"/>
        </w:rPr>
        <w:br/>
      </w:r>
      <w:hyperlink r:id="rId3" w:tgtFrame="_blank">
        <w:r>
          <w:rPr>
            <w:rStyle w:val="InternetLink"/>
            <w:rFonts w:eastAsia="Times New Roman" w:cs="Arial" w:ascii="Arial" w:hAnsi="Arial"/>
            <w:color w:val="196AD4"/>
            <w:sz w:val="21"/>
            <w:szCs w:val="21"/>
            <w:u w:val="single"/>
            <w:lang w:eastAsia="en-AU"/>
          </w:rPr>
          <w:t>http://www.filefactory.com/file/2naazdmp8omh/n/AH_Day_2_&amp;_3.zip</w:t>
        </w:r>
      </w:hyperlink>
    </w:p>
    <w:p>
      <w:pPr>
        <w:pStyle w:val="Normal"/>
        <w:rPr>
          <w:rFonts w:ascii="Arial" w:hAnsi="Arial" w:eastAsia="Times New Roman" w:cs="Arial"/>
          <w:color w:val="373737"/>
          <w:sz w:val="21"/>
          <w:szCs w:val="21"/>
          <w:lang w:eastAsia="en-AU"/>
        </w:rPr>
      </w:pPr>
      <w:r>
        <w:rPr>
          <w:rFonts w:eastAsia="Times New Roman" w:cs="Arial" w:ascii="Arial" w:hAnsi="Arial"/>
          <w:color w:val="373737"/>
          <w:sz w:val="21"/>
          <w:szCs w:val="21"/>
          <w:lang w:eastAsia="en-AU"/>
        </w:rPr>
        <w:br/>
      </w:r>
      <w:r>
        <w:rPr>
          <w:rFonts w:eastAsia="Times New Roman" w:cs="Arial" w:ascii="Arial" w:hAnsi="Arial"/>
          <w:b/>
          <w:bCs/>
          <w:color w:val="373737"/>
          <w:sz w:val="21"/>
          <w:szCs w:val="21"/>
          <w:lang w:eastAsia="en-AU"/>
        </w:rPr>
        <w:t>AH Day 4.zip (2.64MB)</w:t>
      </w:r>
      <w:r>
        <w:rPr>
          <w:rFonts w:eastAsia="Times New Roman" w:cs="Arial" w:ascii="Arial" w:hAnsi="Arial"/>
          <w:color w:val="373737"/>
          <w:sz w:val="21"/>
          <w:szCs w:val="21"/>
          <w:lang w:eastAsia="en-AU"/>
        </w:rPr>
        <w:br/>
      </w:r>
      <w:hyperlink r:id="rId4" w:tgtFrame="_blank">
        <w:r>
          <w:rPr>
            <w:rStyle w:val="InternetLink"/>
            <w:rFonts w:eastAsia="Times New Roman" w:cs="Arial" w:ascii="Arial" w:hAnsi="Arial"/>
            <w:color w:val="196AD4"/>
            <w:sz w:val="21"/>
            <w:szCs w:val="21"/>
            <w:u w:val="single"/>
            <w:lang w:eastAsia="en-AU"/>
          </w:rPr>
          <w:t>http://www.filefactory.com/file/iotd6x5u1lb/n/AH_Day_4.zip</w:t>
        </w:r>
      </w:hyperlink>
    </w:p>
    <w:p>
      <w:pPr>
        <w:pStyle w:val="Normal"/>
        <w:rPr>
          <w:rFonts w:ascii="Arial" w:hAnsi="Arial" w:eastAsia="Times New Roman" w:cs="Arial"/>
          <w:color w:val="373737"/>
          <w:sz w:val="21"/>
          <w:szCs w:val="21"/>
          <w:lang w:eastAsia="en-AU"/>
        </w:rPr>
      </w:pPr>
      <w:r>
        <w:rPr>
          <w:rFonts w:eastAsia="Times New Roman" w:cs="Arial" w:ascii="Arial" w:hAnsi="Arial"/>
          <w:b/>
          <w:bCs/>
          <w:color w:val="373737"/>
          <w:sz w:val="21"/>
          <w:szCs w:val="21"/>
          <w:lang w:eastAsia="en-AU"/>
        </w:rPr>
        <w:t>AH Day 5.zip (1.85MB)</w:t>
      </w:r>
      <w:r>
        <w:rPr>
          <w:rFonts w:eastAsia="Times New Roman" w:cs="Arial" w:ascii="Arial" w:hAnsi="Arial"/>
          <w:color w:val="373737"/>
          <w:sz w:val="21"/>
          <w:szCs w:val="21"/>
          <w:lang w:eastAsia="en-AU"/>
        </w:rPr>
        <w:br/>
      </w:r>
      <w:hyperlink r:id="rId5" w:tgtFrame="_blank">
        <w:r>
          <w:rPr>
            <w:rStyle w:val="InternetLink"/>
            <w:rFonts w:eastAsia="Times New Roman" w:cs="Arial" w:ascii="Arial" w:hAnsi="Arial"/>
            <w:color w:val="196AD4"/>
            <w:sz w:val="21"/>
            <w:szCs w:val="21"/>
            <w:u w:val="single"/>
            <w:lang w:eastAsia="en-AU"/>
          </w:rPr>
          <w:t>http://www.filefactory.com/file/lfvep6bh015/n/AH_Day_5.zip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Arial" w:ascii="Arial" w:hAnsi="Arial"/>
          <w:b/>
          <w:bCs/>
          <w:color w:val="373737"/>
          <w:sz w:val="21"/>
          <w:szCs w:val="21"/>
          <w:lang w:eastAsia="en-AU"/>
        </w:rPr>
        <w:t>AH Day 6, 7, 8.zip (9.68MB)</w:t>
      </w:r>
      <w:r>
        <w:rPr>
          <w:rFonts w:eastAsia="Times New Roman" w:cs="Arial" w:ascii="Arial" w:hAnsi="Arial"/>
          <w:color w:val="373737"/>
          <w:sz w:val="21"/>
          <w:szCs w:val="21"/>
          <w:lang w:eastAsia="en-AU"/>
        </w:rPr>
        <w:br/>
      </w:r>
      <w:hyperlink r:id="rId6" w:tgtFrame="_blank">
        <w:r>
          <w:rPr>
            <w:rStyle w:val="InternetLink"/>
            <w:rFonts w:eastAsia="Times New Roman" w:cs="Arial" w:ascii="Arial" w:hAnsi="Arial"/>
            <w:color w:val="196AD4"/>
            <w:sz w:val="21"/>
            <w:szCs w:val="21"/>
            <w:u w:val="single"/>
            <w:lang w:eastAsia="en-AU"/>
          </w:rPr>
          <w:t>http://www.filefactory.com/file/3vnon9hedu6d/n/AH_Day_6,_7,_8.zip</w:t>
        </w:r>
      </w:hyperlink>
      <w:r>
        <w:rPr>
          <w:rFonts w:eastAsia="Times New Roman" w:cs="Arial" w:ascii="Arial" w:hAnsi="Arial"/>
          <w:color w:val="373737"/>
          <w:sz w:val="21"/>
          <w:szCs w:val="21"/>
          <w:lang w:eastAsia="en-AU"/>
        </w:rPr>
        <w:b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id.filefactory.com/wf/click?upn=8tIX75zmv4pcsn9X2kg5JPXYkvZKM0XicLE0Xe5UtbxgR8VVBMpHrorF7Ba3yEqWFmZXSX38zKSbTNZiqVBADha1hkTnvvhfgaYo7CYZfVs-3D_v7TcKo3CcnPCP8zlK8SZemUB00djB9TVpNlocaCYsGU-2BQ9p0k-2BNfQsctLYQZy7-2FQjPVTd6kW9SN21PhgpZSDdraICcKI2cyj7X-2FeOHWFgjOcok1SMq8JYBYuxTot-2BdW81GP2fFfhlXOPW7o03QH8VAda-2BUAZh4adYqqTWuEhdE-2FhvZS6Bqhd1CcYh93upF4EVjJ79VXWYp3qOJVhrBVx5-2BVs-2BTyqG9Qomb-2BrbLEuGzU-3D" TargetMode="External"/><Relationship Id="rId3" Type="http://schemas.openxmlformats.org/officeDocument/2006/relationships/hyperlink" Target="http://grid.filefactory.com/wf/click?upn=8tIX75zmv4pcsn9X2kg5JPXYkvZKM0XicLE0Xe5UtbxQ3Ma3Exc0S6kkGxOU4caE0jz5BlWL5cwiVdH0w-2BWEhKcYnojjM-2FX7F80531MarXk-3D_v7TcKo3CcnPCP8zlK8SZemUB00djB9TVpNlocaCYsGU-2BQ9p0k-2BNfQsctLYQZy7-2FQjPVTd6kW9SN21PhgpZSDdrqhbq9gwedWtLaxNMuOBMY-2BP-2FL4A4yH9dq99hQGMYLLhuuYZH-2FXjwzm1uG5qIIA238OB05H-2Bqw03m-2FrDpDTXXBdLVM3wN6D0uycRpsFJmjt4sFVHcE-2Blg12Da7HeoEnpwnTePQk9bpZQCAMP-2F8CfOM-3D" TargetMode="External"/><Relationship Id="rId4" Type="http://schemas.openxmlformats.org/officeDocument/2006/relationships/hyperlink" Target="http://grid.filefactory.com/wf/click?upn=8tIX75zmv4pcsn9X2kg5JPXYkvZKM0XicLE0Xe5UtbzIjAyX0JyLhraSTBqzfX79Mm0SvyAz39P3fMZQBJUEGvrCtf1vfa5uLmfbL73a9R4-3D_v7TcKo3CcnPCP8zlK8SZemUB00djB9TVpNlocaCYsGU-2BQ9p0k-2BNfQsctLYQZy7-2FQjPVTd6kW9SN21PhgpZSDdiPUzL4m5JSi9lnf8UGZbT32aPGPzozuqnwVVqiVjYDz0TzD1SdMwJjsjdVYFif5NmkxqXupiPk3oD5jJOLYOwd4Qmv5TNT5Bwbsf5JcDSOSEmmXDEtqVD2RUyPixdGkPHnseMeLouXFEHRtGyeKw7Y-3D" TargetMode="External"/><Relationship Id="rId5" Type="http://schemas.openxmlformats.org/officeDocument/2006/relationships/hyperlink" Target="http://grid.filefactory.com/wf/click?upn=8tIX75zmv4pcsn9X2kg5JPXYkvZKM0XicLE0Xe5Utbz-2BxYhqhqCfycGPYqSEGEaIW4aSryGqoPZd5DrRhXjzkYctONtQKSIDhi7upMj3P2o-3D_v7TcKo3CcnPCP8zlK8SZemUB00djB9TVpNlocaCYsGU-2BQ9p0k-2BNfQsctLYQZy7-2FQjPVTd6kW9SN21PhgpZSDdm-2FQnkUhH2-2FJzv3KV6ua7XqnczS-2F8-2B5yoIk3POzwpbpIO55rQCvx-2Bmgo8kcst30ZeWi0Y5osB15Pu5y9aC7LrWJGOC0d-2FkfN6BZOzH9Njlmkr3TXPUo9Kft-2F-2FtO-2BFKSRqVl6J53Kpyr4dIrQkL-2BeuEI-3D" TargetMode="External"/><Relationship Id="rId6" Type="http://schemas.openxmlformats.org/officeDocument/2006/relationships/hyperlink" Target="http://grid.filefactory.com/wf/click?upn=8tIX75zmv4pcsn9X2kg5JPXYkvZKM0XicLE0Xe5UtbzeGf-2BOGNBsaH6F3jwpdTtoiRoKJ1SsBUsTd-2By8L-2F-2BnV96ywnaGE7LYErR-2BKId4aMs-3D_v7TcKo3CcnPCP8zlK8SZemUB00djB9TVpNlocaCYsGU-2BQ9p0k-2BNfQsctLYQZy7-2FQjPVTd6kW9SN21PhgpZSDdiUPVSzN2DRM7EOZFU-2FwRpkQWyFQGYjD8RIx6Ul-2BxsungOaPYsPaki-2FLbbllhx08bRnwCVneAEgqwb-2BKPJ6x-2BNiwAyMaGeQaa9uMoeOBm9-2Fs3FwO294D46th2uhSGYcwQeyC-2B16ZvecDH2tbqLcbu4Q-3D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9:18:00Z</dcterms:created>
  <dc:creator>Administrator</dc:creator>
  <dc:description/>
  <dc:language>en-US</dc:language>
  <cp:lastModifiedBy>Administrator</cp:lastModifiedBy>
  <dcterms:modified xsi:type="dcterms:W3CDTF">2015-03-16T09:18:00Z</dcterms:modified>
  <cp:revision>2</cp:revision>
  <dc:subject/>
  <dc:title/>
</cp:coreProperties>
</file>