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B050"/>
          <w:sz w:val="48"/>
          <w:szCs w:val="48"/>
        </w:rPr>
      </w:pPr>
      <w:r>
        <w:rPr>
          <w:b/>
          <w:bCs/>
          <w:color w:val="00B050"/>
          <w:sz w:val="48"/>
          <w:szCs w:val="48"/>
        </w:rPr>
        <w:t>HOSPITAL ELECTRICAL SYSTEM</w:t>
      </w:r>
    </w:p>
    <w:p>
      <w:pPr>
        <w:pStyle w:val="Normal"/>
        <w:rPr>
          <w:sz w:val="40"/>
          <w:szCs w:val="40"/>
        </w:rPr>
      </w:pPr>
      <w:hyperlink r:id="rId2">
        <w:r>
          <w:rPr>
            <w:rStyle w:val="InternetLink"/>
            <w:sz w:val="40"/>
            <w:szCs w:val="40"/>
          </w:rPr>
          <w:t>www.highlightcomputer.com/hospitalelectrical.htm</w:t>
        </w:r>
      </w:hyperlink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Collected by Dr Kyaw Naing MIEAust, RPEQ (Electrical), FSIET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safety in hospital electrical system.pdf (2.44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3" w:tgtFrame="_blank">
        <w:r>
          <w:rPr>
            <w:rStyle w:val="InternetLink"/>
            <w:rFonts w:cs="Arial" w:ascii="Arial" w:hAnsi="Arial"/>
            <w:color w:val="1155CC"/>
            <w:sz w:val="21"/>
            <w:szCs w:val="21"/>
            <w:shd w:fill="FFFFFF" w:val="clear"/>
          </w:rPr>
          <w:t>http://www.filefactory.com/file/6k08ditrlmg1/n/safety_in_hospital_electrical_system.pdf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Private Hospital Guidelines 1999.pdf (0.88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4" w:tgtFrame="_blank">
        <w:r>
          <w:rPr>
            <w:rStyle w:val="InternetLink"/>
            <w:rFonts w:cs="Arial" w:ascii="Arial" w:hAnsi="Arial"/>
            <w:color w:val="1155CC"/>
            <w:sz w:val="21"/>
            <w:szCs w:val="21"/>
            <w:shd w:fill="FFFFFF" w:val="clear"/>
          </w:rPr>
          <w:t>http://www.filefactory.com/file/51k0jrw4vkij/n/Private_Hospital_Guidelines_1999.pdf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NWwtr06NicheMark.pdf (0.17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5" w:tgtFrame="_blank">
        <w:r>
          <w:rPr>
            <w:rStyle w:val="InternetLink"/>
            <w:rFonts w:cs="Arial" w:ascii="Arial" w:hAnsi="Arial"/>
            <w:color w:val="1155CC"/>
            <w:sz w:val="21"/>
            <w:szCs w:val="21"/>
            <w:shd w:fill="FFFFFF" w:val="clear"/>
          </w:rPr>
          <w:t>http://www.filefactory.com/file/6ehtxt9s2oq9/n/NWwtr06NicheMark.pdf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ION_EPSS_Customer_Presentation.ppt (2.73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6" w:tgtFrame="_blank">
        <w:r>
          <w:rPr>
            <w:rStyle w:val="InternetLink"/>
            <w:rFonts w:cs="Arial" w:ascii="Arial" w:hAnsi="Arial"/>
            <w:color w:val="1155CC"/>
            <w:sz w:val="21"/>
            <w:szCs w:val="21"/>
            <w:shd w:fill="FFFFFF" w:val="clear"/>
          </w:rPr>
          <w:t>http://www.filefactory.com/file/5hepjoopvwtv/n/ION_EPSS_Customer_Presentation.ppt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medical location.pdf (0.28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7" w:tgtFrame="_blank">
        <w:r>
          <w:rPr>
            <w:rStyle w:val="InternetLink"/>
            <w:rFonts w:cs="Arial" w:ascii="Arial" w:hAnsi="Arial"/>
            <w:color w:val="1155CC"/>
            <w:sz w:val="21"/>
            <w:szCs w:val="21"/>
            <w:shd w:fill="FFFFFF" w:val="clear"/>
          </w:rPr>
          <w:t>http://www.filefactory.com/file/3ubshyfjkowd/n/medical_location.pdf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Intro to Electrical Sys for Med Fac.pdf (0.67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8" w:tgtFrame="_blank">
        <w:r>
          <w:rPr>
            <w:rStyle w:val="InternetLink"/>
            <w:rFonts w:cs="Arial" w:ascii="Arial" w:hAnsi="Arial"/>
            <w:color w:val="1155CC"/>
            <w:sz w:val="21"/>
            <w:szCs w:val="21"/>
            <w:shd w:fill="FFFFFF" w:val="clear"/>
          </w:rPr>
          <w:t>http://www.filefactory.com/file/2ogeq9ku3b9h/n/Intro_to_Electrical_Sys_for_Med_Fac.pdf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hospitalelectrical.doc (0.02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9" w:tgtFrame="_blank">
        <w:r>
          <w:rPr>
            <w:rStyle w:val="InternetLink"/>
            <w:rFonts w:cs="Arial" w:ascii="Arial" w:hAnsi="Arial"/>
            <w:color w:val="1155CC"/>
            <w:sz w:val="21"/>
            <w:szCs w:val="21"/>
            <w:shd w:fill="FFFFFF" w:val="clear"/>
          </w:rPr>
          <w:t>http://www.filefactory.com/file/y34lcnzh58j/n/hospitalelectrical.doc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hospital electrical wiring.pdf (6.7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10" w:tgtFrame="_blank">
        <w:r>
          <w:rPr>
            <w:rStyle w:val="InternetLink"/>
            <w:rFonts w:cs="Arial" w:ascii="Arial" w:hAnsi="Arial"/>
            <w:color w:val="1155CC"/>
            <w:sz w:val="21"/>
            <w:szCs w:val="21"/>
            <w:shd w:fill="FFFFFF" w:val="clear"/>
          </w:rPr>
          <w:t>http://www.filefactory.com/file/6wsgfjvq4j87/n/hospital_electrical_wiring.pdf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hospital_application_guide.pdf (1.68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11" w:tgtFrame="_blank">
        <w:r>
          <w:rPr>
            <w:rStyle w:val="InternetLink"/>
            <w:rFonts w:cs="Arial" w:ascii="Arial" w:hAnsi="Arial"/>
            <w:color w:val="1155CC"/>
            <w:sz w:val="21"/>
            <w:szCs w:val="21"/>
            <w:shd w:fill="FFFFFF" w:val="clear"/>
          </w:rPr>
          <w:t>http://www.filefactory.com/file/4f1r2j7xduc3/n/hospital_application_guide.pdf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hospital.pdf (2.08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12" w:tgtFrame="_blank">
        <w:r>
          <w:rPr>
            <w:rStyle w:val="InternetLink"/>
            <w:rFonts w:cs="Arial" w:ascii="Arial" w:hAnsi="Arial"/>
            <w:color w:val="1155CC"/>
            <w:sz w:val="21"/>
            <w:szCs w:val="21"/>
            <w:shd w:fill="FFFFFF" w:val="clear"/>
          </w:rPr>
          <w:t>http://www.filefactory.com/file/6bzg2u4c88dv/n/hospital.pdf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GN7 5th Edition Ch09_reprintV2.pdf (0.28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13" w:tgtFrame="_blank">
        <w:r>
          <w:rPr>
            <w:rStyle w:val="InternetLink"/>
            <w:rFonts w:cs="Arial" w:ascii="Arial" w:hAnsi="Arial"/>
            <w:color w:val="1155CC"/>
            <w:sz w:val="21"/>
            <w:szCs w:val="21"/>
            <w:shd w:fill="FFFFFF" w:val="clear"/>
          </w:rPr>
          <w:t>http://www.filefactory.com/file/1hykhh42ah0r/n/GN7_5th_Edition_Ch09_reprintV2.pdf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General Electrical Requirements for Healthcare Facilities.docx (0.26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14" w:tgtFrame="_blank">
        <w:r>
          <w:rPr>
            <w:rStyle w:val="InternetLink"/>
            <w:rFonts w:cs="Arial" w:ascii="Arial" w:hAnsi="Arial"/>
            <w:color w:val="1155CC"/>
            <w:sz w:val="21"/>
            <w:szCs w:val="21"/>
            <w:shd w:fill="FFFFFF" w:val="clear"/>
          </w:rPr>
          <w:t>http://www.filefactory.com/file/7ftrqzadegq3/n/General_Electrical_Requirements_for_Healthcare_Facilities.docx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Elec Safety Workbook.pdf (1.43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15" w:tgtFrame="_blank">
        <w:r>
          <w:rPr>
            <w:rStyle w:val="InternetLink"/>
            <w:rFonts w:cs="Arial" w:ascii="Arial" w:hAnsi="Arial"/>
            <w:color w:val="1155CC"/>
            <w:sz w:val="21"/>
            <w:szCs w:val="21"/>
            <w:shd w:fill="FFFFFF" w:val="clear"/>
          </w:rPr>
          <w:t>http://www.filefactory.com/file/4av3uopwip0t/n/Elec_Safety_Workbook.pdf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electrical.pdf (0.32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16" w:tgtFrame="_blank">
        <w:r>
          <w:rPr>
            <w:rStyle w:val="InternetLink"/>
            <w:rFonts w:cs="Arial" w:ascii="Arial" w:hAnsi="Arial"/>
            <w:color w:val="1155CC"/>
            <w:sz w:val="21"/>
            <w:szCs w:val="21"/>
            <w:shd w:fill="FFFFFF" w:val="clear"/>
          </w:rPr>
          <w:t>http://www.filefactory.com/file/12cn17i5ya8z/n/electrical.pdf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eastern-presentation-rogers-type1-electrical-systems.pdf (0.5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17" w:tgtFrame="_blank">
        <w:r>
          <w:rPr>
            <w:rStyle w:val="InternetLink"/>
            <w:rFonts w:cs="Arial" w:ascii="Arial" w:hAnsi="Arial"/>
            <w:color w:val="1155CC"/>
            <w:sz w:val="21"/>
            <w:szCs w:val="21"/>
            <w:shd w:fill="FFFFFF" w:val="clear"/>
          </w:rPr>
          <w:t>http://www.filefactory.com/file/1g0gv81wif17/n/eastern-presentation-rogers-type1-electrical-systems.pdf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dentequipBodyProtection.pdf (0.11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18" w:tgtFrame="_blank">
        <w:r>
          <w:rPr>
            <w:rStyle w:val="InternetLink"/>
            <w:rFonts w:cs="Arial" w:ascii="Arial" w:hAnsi="Arial"/>
            <w:color w:val="1155CC"/>
            <w:sz w:val="21"/>
            <w:szCs w:val="21"/>
            <w:shd w:fill="FFFFFF" w:val="clear"/>
          </w:rPr>
          <w:t>http://www.filefactory.com/file/mqb9i49bbol/n/dentequipBodyProtection.pdf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3003-11(+A1).pdf (0.39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19" w:tgtFrame="_blank">
        <w:r>
          <w:rPr>
            <w:rStyle w:val="InternetLink"/>
            <w:rFonts w:cs="Arial" w:ascii="Arial" w:hAnsi="Arial"/>
            <w:color w:val="1155CC"/>
            <w:sz w:val="21"/>
            <w:szCs w:val="21"/>
            <w:shd w:fill="FFFFFF" w:val="clear"/>
          </w:rPr>
          <w:t>http://www.filefactory.com/file/2qi96potf1b5/n/3003-11(+A1).pdf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Body Protection Requirements for Residential Aged Care - </w:t>
      </w:r>
      <w:r>
        <w:rPr>
          <w:rStyle w:val="Aqj"/>
          <w:rFonts w:cs="Arial" w:ascii="Arial" w:hAnsi="Arial"/>
          <w:b/>
          <w:bCs/>
          <w:color w:val="373737"/>
          <w:sz w:val="21"/>
          <w:szCs w:val="21"/>
          <w:shd w:fill="FFFFFF" w:val="clear"/>
        </w:rPr>
        <w:t>Sep 15</w:t>
      </w: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.pdf (0.28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0" w:tgtFrame="_blank">
        <w:r>
          <w:rPr>
            <w:rStyle w:val="InternetLink"/>
            <w:rFonts w:cs="Arial" w:ascii="Arial" w:hAnsi="Arial"/>
            <w:color w:val="1155CC"/>
            <w:sz w:val="21"/>
            <w:szCs w:val="21"/>
            <w:shd w:fill="FFFFFF" w:val="clear"/>
          </w:rPr>
          <w:t>http://www.filefactory.com/file/46qwuvrdt3tv/n/Body_Protection_Requirements_for_Residential_Aged_Care_-_Sep_15.pdf</w:t>
        </w:r>
      </w:hyperlink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Myanmar Text"/>
      <w:color w:val="auto"/>
      <w:sz w:val="22"/>
      <w:szCs w:val="22"/>
      <w:lang w:val="en-AU" w:bidi="my-MM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Aqj">
    <w:name w:val="aqj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ghlightcomputer.com/hospitalelectrical.htm" TargetMode="External"/><Relationship Id="rId3" Type="http://schemas.openxmlformats.org/officeDocument/2006/relationships/hyperlink" Target="http://grid.filefactory.com/wf/click?upn=8tIX75zmv4pcsn9X2kg5JPXYkvZKM0XicLE0Xe5UtbzzNv4s5tIm49qrogy65DvHIaP8FfkZDfZ5Oir9877QDmk3yyaEmAZYrfsoKnURFXLq38eq0POhEEx1LNq9PQd-2B_v7TcKo3CcnPCP8zlK8SZesKkEKgs9MGJYyQqbAxKonp1M3VwU3PGfytzxXxturGecnJ8Rgl2s0U3b-2BNdrNFo-2BNa8RyaCtUhsqsI4L0NOBj6CcjVSrVIB8HUmSJSFv1EgNq5K6b5s52DSJb2C-2FMURhK5i-2BBPo-2B0v60Sy7GGQ51H6KSxsQUWvX2yG1AWxYy9X5CCUcggDOCZA9KPwHq29GppwtCbDphlsRJCK0cqJ0iPc-3D" TargetMode="External"/><Relationship Id="rId4" Type="http://schemas.openxmlformats.org/officeDocument/2006/relationships/hyperlink" Target="http://grid.filefactory.com/wf/click?upn=8tIX75zmv4pcsn9X2kg5JPXYkvZKM0XicLE0Xe5Utbydn-2FDscn9wLVpk69NTU9RLI9aWoAtZclelObaR7eJAOwtdEHtUaAuAAhG4UzM8NwMSN-2FK2nqOx7CvbNQ8c6LAU_v7TcKo3CcnPCP8zlK8SZesKkEKgs9MGJYyQqbAxKonp1M3VwU3PGfytzxXxturGecnJ8Rgl2s0U3b-2BNdrNFo-2BCJDPBJ-2F7XUhPSjMZvhGDAF-2BjROewtsE6ui7NtOc8NT-2FYV2m-2BcVA0EIJGdgVEQyAbCE9LN4Ussa8dusV5SVpsllUyU54incgf4-2FbrYoZjiUyr08vCoBblRbnTosmDLDD084o1LWzezPuI1CZ3LqmNBI-3D" TargetMode="External"/><Relationship Id="rId5" Type="http://schemas.openxmlformats.org/officeDocument/2006/relationships/hyperlink" Target="http://grid.filefactory.com/wf/click?upn=8tIX75zmv4pcsn9X2kg5JPXYkvZKM0XicLE0Xe5UtbxqGmIyqH53d-2FTYAbZGcBXwulAKJeuyEfml1Q-2F1Eqy-2BQVfedKm8Rw4pFN8AvuEWwTY-3D_v7TcKo3CcnPCP8zlK8SZesKkEKgs9MGJYyQqbAxKonp1M3VwU3PGfytzxXxturGecnJ8Rgl2s0U3b-2BNdrNFo-2BIImk0B0u3iufG4rZWNnJWZcpgMTWEZhdie-2BsrV5i2bknCJq9mbs20jDN0DI2LdQdx1qkeSk68ImEaUrZVMWHWBiAEAqqeBnTdWm2HRi32-2BcUCJg39FUXWcncKIPjYmobqZyGtsD1wY6f-2FhkgR8P1yo-3D" TargetMode="External"/><Relationship Id="rId6" Type="http://schemas.openxmlformats.org/officeDocument/2006/relationships/hyperlink" Target="http://grid.filefactory.com/wf/click?upn=8tIX75zmv4pcsn9X2kg5JPXYkvZKM0XicLE0Xe5UtbzGPZrWmUo5ek4sCWq-2FVEw631Bw2HiHVzLFaIPEz-2BrazsRa4RhEYWq7Jjwxoeic-2BX6x6ULVhZt2roFbKWo9LoXK_v7TcKo3CcnPCP8zlK8SZesKkEKgs9MGJYyQqbAxKonp1M3VwU3PGfytzxXxturGecnJ8Rgl2s0U3b-2BNdrNFo-2BPiLMsf6Mc0xvLGFCm4wSfpQ-2BOQikmDRzdAHJU2uqqMlvmcGQY2-2Feu3TbrM76MEl5xCBdSXRUC-2FaBTaYsp9GMq-2FuWZJ1Rj4NiQddZI-2F9IZ-2FQUd-2FaWmQ1ZmoeRlYh0toh-2FaKqEEmDUOoDSDE8k74Mk30-3D" TargetMode="External"/><Relationship Id="rId7" Type="http://schemas.openxmlformats.org/officeDocument/2006/relationships/hyperlink" Target="http://grid.filefactory.com/wf/click?upn=8tIX75zmv4pcsn9X2kg5JPXYkvZKM0XicLE0Xe5UtbzYZkayCz3BHhook8pavh1wHtcAemmNVbLuVIOc7LBX-2FnGizXUEVxkeSHAHsumCMFc-3D_v7TcKo3CcnPCP8zlK8SZesKkEKgs9MGJYyQqbAxKonp1M3VwU3PGfytzxXxturGecnJ8Rgl2s0U3b-2BNdrNFo-2BMG9F54Y02NH9ZoCfVaeofE5i1GHfFjDcvF5v3Q0-2FtFLWxh520E1-2Fjo3cMdtlu5LM6aO6UPyM9nvzCd1CK-2Bh2qQQBQ9TbxUow-2Bfv9VnPMbMDLsCiWnH-2Bcss5u92oNFBI31T1ts6bV-2FJ5ZaHsdsa9WEE-3D" TargetMode="External"/><Relationship Id="rId8" Type="http://schemas.openxmlformats.org/officeDocument/2006/relationships/hyperlink" Target="http://grid.filefactory.com/wf/click?upn=8tIX75zmv4pcsn9X2kg5JPXYkvZKM0XicLE0Xe5Utbwh0V5PXeR3Nv7U9d-2B31Fi3gYYATDPSrlTpkT-2FU18EFdQ2TCv9JKHc4hLYMANemS-2Fe-2FSeAbxl6ZtNlRNHCn7AqY_v7TcKo3CcnPCP8zlK8SZesKkEKgs9MGJYyQqbAxKonp1M3VwU3PGfytzxXxturGecnJ8Rgl2s0U3b-2BNdrNFo-2BCamYhkoq1eLIer6OwbBu12tbTtoKOUZsRITrkm6q30FIN9wF97IAVUSyy2jCYEOK2YUzcPJvRQY-2FjzxErHmHnyecHtE-2Fga6A3mkV4r45yyw7cyc3Wew3aMejJocgOdOKDGCNXk9SESqBmJguUAFpdM-3D" TargetMode="External"/><Relationship Id="rId9" Type="http://schemas.openxmlformats.org/officeDocument/2006/relationships/hyperlink" Target="http://grid.filefactory.com/wf/click?upn=8tIX75zmv4pcsn9X2kg5JPXYkvZKM0XicLE0Xe5Utbwsf6ND50pZIi6z6-2BRWDOAacDGYGn01CQMU7xxYybMwrLbjhbr3HEatjQ5h-2Fl8QGI4-3D_v7TcKo3CcnPCP8zlK8SZesKkEKgs9MGJYyQqbAxKonp1M3VwU3PGfytzxXxturGecnJ8Rgl2s0U3b-2BNdrNFo-2BEGxrNP1Ol-2Fp9pv9YiPm2CWkGUlKA4S3EpPQ2YrYemda7UQSDx1J3eS3dWohNmFCfNq-2BTYvbeDdp7dDo1CDKXnZwoPf7wFBUg1y9RcMrV-2BoTfBRDIao505oWkOIkDX3QAMEeTC2RwcATcH-2B7QG5Kg1g-3D" TargetMode="External"/><Relationship Id="rId10" Type="http://schemas.openxmlformats.org/officeDocument/2006/relationships/hyperlink" Target="http://grid.filefactory.com/wf/click?upn=8tIX75zmv4pcsn9X2kg5JPXYkvZKM0XicLE0Xe5UtbynByH25VgfbJ3Syki9vGR-2FA0Tqiaku4DeM6L3RPtRLZioR2NMtes6h8WAWw-2F2pMY8lL9JhbTCnSkAsl0yexe20_v7TcKo3CcnPCP8zlK8SZesKkEKgs9MGJYyQqbAxKonp1M3VwU3PGfytzxXxturGecnJ8Rgl2s0U3b-2BNdrNFo-2BFg-2Bskx6nSfywAr03DzJTeYZzqE-2BfPWf7EI23iNGVBHXs758M4YkB2krAz9ugr9c4kwjVQXgACYFF3uH1uHsrSmxqftSsgIloScmdSq0CwXHydGfqtEQsXCixWZA4jg4kyTEEqp-2FdVdpKaSqPBqqkZ8-3D" TargetMode="External"/><Relationship Id="rId11" Type="http://schemas.openxmlformats.org/officeDocument/2006/relationships/hyperlink" Target="http://grid.filefactory.com/wf/click?upn=8tIX75zmv4pcsn9X2kg5JPXYkvZKM0XicLE0Xe5UtbwrrHtEE6mGo0eC7iedZaY99ohm5wIz6kq0pEmOdMHTfIpiyKh7hICC5QMCzhS48MXorDUrAhviOJuMxD6vqOvl_v7TcKo3CcnPCP8zlK8SZesKkEKgs9MGJYyQqbAxKonp1M3VwU3PGfytzxXxturGecnJ8Rgl2s0U3b-2BNdrNFo-2BBFjCjtbdYVKwEC91pTcjz284ZXapHD0XJQJ082mgsGptUPvVQOnV-2BEiSPxkkScuHc1MHjmyXspuH-2FfrL5nVg6PpgtX4cfZFZ9GreA7FJ2o8XHMg7azRpx5LcZ1GSLoZi4EhX-2BwH8OmZi6EJ0pc125s-3D" TargetMode="External"/><Relationship Id="rId12" Type="http://schemas.openxmlformats.org/officeDocument/2006/relationships/hyperlink" Target="http://grid.filefactory.com/wf/click?upn=8tIX75zmv4pcsn9X2kg5JPXYkvZKM0XicLE0Xe5UtbyPYQKdkK-2Fq4jXWTsP0U9yo-2FFv-2FsdwwuWE3LbI5QMnbQhKTAgQ68C03Hu3Y3ifIvDo-3D_v7TcKo3CcnPCP8zlK8SZesKkEKgs9MGJYyQqbAxKonp1M3VwU3PGfytzxXxturGecnJ8Rgl2s0U3b-2BNdrNFo-2BP6N1cMbfeiZGcBMw3r90BEf8vo2OHPQ-2B1Bc6KpPCfy8zOBzw6t3gaQLiD-2BOl2gdvg5iXq45JCnCiUkAv84uqky9Qe6KtD0GqX4PMEMAQ9OGvUl6juNF9aRz64BIrXOhFqLwRLIdkcmHKD3S8445SAw-3D" TargetMode="External"/><Relationship Id="rId13" Type="http://schemas.openxmlformats.org/officeDocument/2006/relationships/hyperlink" Target="http://grid.filefactory.com/wf/click?upn=8tIX75zmv4pcsn9X2kg5JPXYkvZKM0XicLE0Xe5UtbwCzD5-2BK5qs3Ttd8IdMFWydgrD90sd4K27Qz-2F33pEbcaJRXdAzG3zjoWjpsZxRNST8NyxlAzZkwvbkxm8fYOck8_v7TcKo3CcnPCP8zlK8SZesKkEKgs9MGJYyQqbAxKonp1M3VwU3PGfytzxXxturGecnJ8Rgl2s0U3b-2BNdrNFo-2BFzcrMwRjOAazmb-2ByYfCW-2BM9UubLvuHU6pOVCLGflqwskLyDYSRVnwaZ5-2B0ILFd-2FGqcWufdcqmtwobBuNDXuDMCG0OEeHDHUhzX1XAutmJ0XYPgu9xXt13ze6WoTmLUUmmVVA4D9IyG-2Fq3tDQ1fZQV0-3D" TargetMode="External"/><Relationship Id="rId14" Type="http://schemas.openxmlformats.org/officeDocument/2006/relationships/hyperlink" Target="http://grid.filefactory.com/wf/click?upn=8tIX75zmv4pcsn9X2kg5JPXYkvZKM0XicLE0Xe5UtbzncHSmzEj2Ppc97ksnvtwxdomhsX-2Fz5qFbpiCkqyJ-2B8thHTTea4YL6WplZ82f-2BU6BwJw-2F4YWuvKBHWg1w20JJp4Y0e5PbnvWhogQ2DQOgUeUXb45fNiMFe2GQu2Ind3Jw-3D_v7TcKo3CcnPCP8zlK8SZesKkEKgs9MGJYyQqbAxKonp1M3VwU3PGfytzxXxturGecnJ8Rgl2s0U3b-2BNdrNFo-2BGv8VanpG4aN3tdu3f7HU-2B9i90LCFl7Rsli3em7UEs61A8pkUcGXbPqoyI3BrhUoXTLmA-2FZlN9hytkYFbrzThpIMZ0dOofAKp4XcDQWmc-2BqScTzeVL-2BXyAtsq9nIKwfyEDtNr5PrWg8f4L086CjytSg-3D" TargetMode="External"/><Relationship Id="rId15" Type="http://schemas.openxmlformats.org/officeDocument/2006/relationships/hyperlink" Target="http://grid.filefactory.com/wf/click?upn=8tIX75zmv4pcsn9X2kg5JPXYkvZKM0XicLE0Xe5Utbx933E9p28iWBeiIVt-2FAC5trQJu67FfezrN-2BIusIMVG4EwoS3NM6vubL19hY7k5bPQ-3D_v7TcKo3CcnPCP8zlK8SZesKkEKgs9MGJYyQqbAxKonp1M3VwU3PGfytzxXxturGecnJ8Rgl2s0U3b-2BNdrNFo-2BENXdPIXyHKrgGoZSPlksqsJmwn1drH9v01rxOfwr96tY2MEitZQGrIaUV2jS-2FsLKbPg0lC3i-2FFNtqdSUF5sc4UYNBKv-2BqXc5O-2Bz3viJ4mRtjQHzgSIGZ1WoJ-2Bv4j-2BJyRpfYAcqYmTYp-2BBAcYB84RMw-3D" TargetMode="External"/><Relationship Id="rId16" Type="http://schemas.openxmlformats.org/officeDocument/2006/relationships/hyperlink" Target="http://grid.filefactory.com/wf/click?upn=8tIX75zmv4pcsn9X2kg5JPXYkvZKM0XicLE0Xe5UtbzrgKp1YNaBtx-2F4NjfNpHWuNYBm-2B9MjFlKsKMRAzEJ57WVtr5ckL-2FJvAbYweUx-2BckI-3D_v7TcKo3CcnPCP8zlK8SZesKkEKgs9MGJYyQqbAxKonp1M3VwU3PGfytzxXxturGecnJ8Rgl2s0U3b-2BNdrNFo-2BFksNR-2BSktnPJ2ZY4WfiVPfqHUIc9Y6cc6gl-2BIAlc0HUJnoSd-2FaR09l8l3tGx9-2BfGQJcl36h0ZbrNATrGxYWDz6Xs-2FyD7LTdz5UDdBynJKw3b71j48pIdUJ5stbY020awujrtfLL-2BdDMQWSpwFRFSwA-3D" TargetMode="External"/><Relationship Id="rId17" Type="http://schemas.openxmlformats.org/officeDocument/2006/relationships/hyperlink" Target="http://grid.filefactory.com/wf/click?upn=8tIX75zmv4pcsn9X2kg5JPXYkvZKM0XicLE0Xe5UtbyPfuY9ZN7dnNH2T8kXocXeKyaz3TeXXwu7rXtn34nqZft84HL6T6M4TpKWO0q5JZ6IDcpKXoMaoiqHNnc4Su0wbkNh5Q6sGpKQf9v-2FOC9zGw-3D-3D_v7TcKo3CcnPCP8zlK8SZesKkEKgs9MGJYyQqbAxKonp1M3VwU3PGfytzxXxturGecnJ8Rgl2s0U3b-2BNdrNFo-2BPGk3kHtUzTSQefCWOdxIifjBo10gCWhmfEuTtjKBFCLyQs6YCWCgKysskk0AjDP9Jq80Jm-2BR0MmdnEVp1Skudh5ptIsezKlNe9YaowQf4-2FD72ZtI5pmrAnRGafYqiSXUyrj-2BCjPP2l8vinR02HIq58-3D" TargetMode="External"/><Relationship Id="rId18" Type="http://schemas.openxmlformats.org/officeDocument/2006/relationships/hyperlink" Target="http://grid.filefactory.com/wf/click?upn=8tIX75zmv4pcsn9X2kg5JPXYkvZKM0XicLE0Xe5UtbzFGGGzVsIqoo0fdV1IyXQcEjKARfk6pW-2B9as1OrxsNiLJpuEoqCXfQAfmbhjp83q8-3D_v7TcKo3CcnPCP8zlK8SZesKkEKgs9MGJYyQqbAxKonp1M3VwU3PGfytzxXxturGecnJ8Rgl2s0U3b-2BNdrNFo-2BInTVqEtikoKiuH9LlEZU2YTS1zPB78q71qzltW32GbAcUjZM71VBnSZQCtWxSX09ow-2B5C7ETE81YzUbMYMN-2FvQqwtfxuGtrN4Lsq4r7REXT9aFdfRQLYBVGSnkxHYNc1nNP-2BjIKyGyrQlSstCjL2Fs-3D" TargetMode="External"/><Relationship Id="rId19" Type="http://schemas.openxmlformats.org/officeDocument/2006/relationships/hyperlink" Target="http://grid.filefactory.com/wf/click?upn=8tIX75zmv4pcsn9X2kg5JPXYkvZKM0XicLE0Xe5UtbwyMES-2BbMCThn2lS3ODrlwGppWQ2RZszQKTrMzqH0iBhFkCt-2Fm58C33YFD-2BJMu-2BXLc-3D_v7TcKo3CcnPCP8zlK8SZesKkEKgs9MGJYyQqbAxKonp1M3VwU3PGfytzxXxturGecnJ8Rgl2s0U3b-2BNdrNFo-2BPyupz34v0Q5etclMkt-2BoKgOvfMQfeVNC-2B2hihrbNB8joy8q2FoWhz17AY05gbGlilgfjmohXVYRtNp7RxZFI2gkTnHBOpg-2BN46W3m3Ea0yvPSupTPlWKoeMFZrFYieBLxHioJOTrkXo-2BjLk-2BVBt-2BtE-3D" TargetMode="External"/><Relationship Id="rId20" Type="http://schemas.openxmlformats.org/officeDocument/2006/relationships/hyperlink" Target="http://grid.filefactory.com/wf/click?upn=8tIX75zmv4pcsn9X2kg5JPXYkvZKM0XicLE0Xe5Utbwfg0dTDFnAT3QSAGv5kk3jpjdDHgPNTybhqx17IHr5R8YCcLmPS9Z-2FEfL8V9NeKDJ1DPZNVo-2FT1NYi8V-2F-2BXXGuTczXgddH-2FxzOzoJDq9aUH7NWX48cN4IBlNs-2F276rFQ8-3D_v7TcKo3CcnPCP8zlK8SZesKkEKgs9MGJYyQqbAxKonp1M3VwU3PGfytzxXxturGecnJ8Rgl2s0U3b-2BNdrNFo-2BBylPf5GW7yl1o6epxUD3zO-2BYAC1AhmI-2BQ9BH1fx-2Biw9zt4CD-2FWMnDIa0NySCx36HIaKqlLUEH7U63kFRRZ6bPbe-2B6JZ4nlqDnlcYZN82r6UPCEiFEuRSpVQptCKZDSG2h6XMcQCEy-2Fx0B7ZUI1DehU-3D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07:54:00Z</dcterms:created>
  <dc:creator>ukyawnaing</dc:creator>
  <dc:description/>
  <cp:keywords/>
  <dc:language>en-US</dc:language>
  <cp:lastModifiedBy>ukyawnaing</cp:lastModifiedBy>
  <dcterms:modified xsi:type="dcterms:W3CDTF">2017-07-09T08:06:00Z</dcterms:modified>
  <cp:revision>3</cp:revision>
  <dc:subject/>
  <dc:title/>
</cp:coreProperties>
</file>