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To obtain maximum battery EMF cells connected i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arallel +ve to -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parallel +ve to +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c) series +ve to -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series +ve to +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2. To obtain maximum available battery current output capacity, cells shoul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be connected in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) parallel +ve to -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  <w:t>b) parallel +ve to +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) series +ve to -ve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d) series +ve to +ve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3. In a series grouping of cells battery current is limited b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) load resistan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  <w:t>b) internal battery resistance and load resistan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) the number of cells in series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d) the open circuit voltage of each cell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4. The variation of terminal voltage with load on the cell is caused b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) local action within the cel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b) shorting between cell plat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) the extra negative plate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  <w:t>d) the internal resistance of the cell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5. Four 1.5 V cells are connected in series, but one cell is reversed, the ne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output voltage i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) 1.5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b) 3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  <w:t>c) 4.5 V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d) 6 V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6. A battery consists of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) two dissimilar electrodes in an electroly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  <w:t>b) a number of cells connected in series or paralle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) only series connected cells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d) only parallel connected cells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7. Four 1.4 cells are connected in parallel, but one cell is reversed the ne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output voltage i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  <w:t>a) 0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b) 1.5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) 3 V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d) 4.5 V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8. Twenty, 2 V cells are connected in five parallel branches. The net outpu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voltage would b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) 10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b) 20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  <w:t>c) 8 V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d) 40 V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9. A group of four cells connected in series configuration, supply a fixed load. I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one additional cell is connected in series the circui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  <w:t>a) voltage and current will increa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b) voltage increases and current remains the sa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) voltage decreases and current increases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d) voltage remain the same and current increases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10.A 2 V secondary cell with an internal resistance of 0.05 ohms is connect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to a load of 0.2 ohms, the resulting current would b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) 10 amp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  <w:t>b) 8 amp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) 40 amps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d) 50 amps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11.Calculate the continuous current that a battery with 300 ampere-hour rating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an deliver on a 10 hour discharge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en-AU"/>
        </w:rPr>
        <w:t>30A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12.Calculate the continuous current that the same battery in question 11, c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deliver if it is discharged in five hours if the ampere-hour output is reduced to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80% of the 10 hour rating.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48A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13.Determine the terminal voltage and circuit current of a battery consisting of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ells connected in series, if each cell has an open circuit emf of 2V and 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internal resistance of 0.2 ohms, when a load with the resistance of eight ohms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is connected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 xml:space="preserve">20V      20/ 8.2  = 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14.A 12 volt battery consisting of 6 cells requires 14.7 volts to charge at 2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mps. Find the internal resistance of each cell after charging has been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ompleted.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14.7 – 12 / 20 = 0.135 ohm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15.Eight 1.5 volt cells are arranged in two parallel groups, if the cells a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onnected to a 12 ohm load. Find the circuit current if the internal resistance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of each cell is 0.3 ohms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eastAsia="Arial" w:cs="Arial" w:ascii="Arial" w:hAnsi="Arial"/>
          <w:sz w:val="24"/>
          <w:szCs w:val="24"/>
          <w:lang w:eastAsia="en-AU"/>
        </w:rPr>
        <w:t xml:space="preserve"> </w:t>
      </w:r>
      <w:r>
        <w:rPr>
          <w:rFonts w:cs="Arial" w:ascii="Arial" w:hAnsi="Arial"/>
          <w:sz w:val="24"/>
          <w:szCs w:val="24"/>
          <w:lang w:eastAsia="en-AU"/>
        </w:rPr>
        <w:t>E= 4x1.5 = 6 V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 xml:space="preserve">r = 4 x 0.3 / 2 = 0.6 ohm 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Rt = 0.6 +12 = 12.6 ohm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I = 6/12.6  A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spacing w:before="0" w:after="160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42:00Z</dcterms:created>
  <dc:creator>kyaw naing</dc:creator>
  <dc:description/>
  <cp:keywords/>
  <dc:language>en-US</dc:language>
  <cp:lastModifiedBy>kyaw naing</cp:lastModifiedBy>
  <dcterms:modified xsi:type="dcterms:W3CDTF">2018-07-30T13:56:00Z</dcterms:modified>
  <cp:revision>22</cp:revision>
  <dc:subject/>
  <dc:title/>
</cp:coreProperties>
</file>