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en-AU"/>
        </w:rPr>
      </w:pPr>
      <w:r>
        <w:rPr>
          <w:rFonts w:cs="Arial" w:ascii="Arial" w:hAnsi="Arial"/>
          <w:b/>
          <w:bCs/>
          <w:sz w:val="24"/>
          <w:szCs w:val="24"/>
          <w:lang w:eastAsia="en-AU"/>
        </w:rPr>
        <w:t>MIXED CIRCUIT CABLE SIZE AND CIRCUIT ARRANGE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Lighting final sub-circuits that supply a combination of batten holders or luminaire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ogether with small fixed appliances not exceeding _______ Watts such as exhau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fans, heated towel rails, sweep fans etc, are actually mixed circuits. Due to the smal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load demand and/or physical location of these appliances, they may be deemed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lighting points and as such, these circuits are treated as dedicated lighting circui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nd not mixed circuits. It is typical in most domestic installations for these circuits to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en-AU"/>
        </w:rPr>
        <w:t>be wired in 1.0mm</w:t>
      </w:r>
      <w:r>
        <w:rPr>
          <w:rFonts w:cs="Arial" w:ascii="Arial" w:hAnsi="Arial"/>
          <w:sz w:val="16"/>
          <w:szCs w:val="16"/>
          <w:lang w:eastAsia="en-AU"/>
        </w:rPr>
        <w:t xml:space="preserve">2 </w:t>
      </w:r>
      <w:r>
        <w:rPr>
          <w:rFonts w:cs="Arial" w:ascii="Arial" w:hAnsi="Arial"/>
          <w:sz w:val="24"/>
          <w:szCs w:val="24"/>
          <w:lang w:eastAsia="en-AU"/>
        </w:rPr>
        <w:t>or 1.5mm</w:t>
      </w:r>
      <w:r>
        <w:rPr>
          <w:rFonts w:cs="Arial" w:ascii="Arial" w:hAnsi="Arial"/>
          <w:sz w:val="16"/>
          <w:szCs w:val="16"/>
          <w:lang w:eastAsia="en-AU"/>
        </w:rPr>
        <w:t xml:space="preserve">2 </w:t>
      </w:r>
      <w:r>
        <w:rPr>
          <w:rFonts w:cs="Arial" w:ascii="Arial" w:hAnsi="Arial"/>
          <w:sz w:val="24"/>
          <w:szCs w:val="24"/>
          <w:lang w:eastAsia="en-AU"/>
        </w:rPr>
        <w:t>cables and protected by a circuit breaker up to 10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0 Wat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However, if a combination of lighting points and socket outlets are installed togeth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on a single circuit, an increase in cable size will most likely be required to meet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emand of the circuit. In most circumstances socket outlets should only b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>connected to conductors having a CSA of _______mm</w:t>
      </w:r>
      <w:r>
        <w:rPr>
          <w:rFonts w:cs="Arial" w:ascii="Arial" w:hAnsi="Arial"/>
          <w:sz w:val="16"/>
          <w:szCs w:val="16"/>
          <w:lang w:eastAsia="en-AU"/>
        </w:rPr>
        <w:t xml:space="preserve">2 </w:t>
      </w:r>
      <w:r>
        <w:rPr>
          <w:rFonts w:cs="Arial" w:ascii="Arial" w:hAnsi="Arial"/>
          <w:sz w:val="24"/>
          <w:szCs w:val="24"/>
          <w:lang w:eastAsia="en-AU"/>
        </w:rPr>
        <w:t>or greater (AS/NZS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3000:2007 – Table ________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6420" cy="318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en-AU"/>
        </w:rPr>
        <w:t>2.5 mm</w:t>
      </w:r>
      <w:r>
        <w:rPr>
          <w:rFonts w:cs="Arial" w:ascii="Arial" w:hAnsi="Arial"/>
          <w:sz w:val="28"/>
          <w:szCs w:val="24"/>
          <w:vertAlign w:val="superscript"/>
          <w:lang w:eastAsia="en-AU"/>
        </w:rPr>
        <w:t>2</w:t>
      </w:r>
    </w:p>
    <w:p>
      <w:pPr>
        <w:pStyle w:val="Normal"/>
        <w:rPr>
          <w:rFonts w:ascii="Arial" w:hAnsi="Arial" w:cs="Arial"/>
          <w:sz w:val="28"/>
          <w:szCs w:val="24"/>
          <w:vertAlign w:val="superscript"/>
          <w:lang w:eastAsia="en-AU"/>
        </w:rPr>
      </w:pPr>
      <w:r>
        <w:rPr>
          <w:rFonts w:cs="Arial" w:ascii="Arial" w:hAnsi="Arial"/>
          <w:sz w:val="28"/>
          <w:szCs w:val="24"/>
          <w:vertAlign w:val="superscript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>Typically, lighting points or appliances less than 150 W are wired off a 2.5mm</w:t>
      </w:r>
      <w:r>
        <w:rPr>
          <w:rFonts w:cs="Arial" w:ascii="Arial" w:hAnsi="Arial"/>
          <w:sz w:val="16"/>
          <w:szCs w:val="16"/>
          <w:lang w:eastAsia="en-AU"/>
        </w:rPr>
        <w:t xml:space="preserve">2 </w:t>
      </w:r>
      <w:r>
        <w:rPr>
          <w:rFonts w:cs="Arial" w:ascii="Arial" w:hAnsi="Arial"/>
          <w:sz w:val="24"/>
          <w:szCs w:val="24"/>
          <w:lang w:eastAsia="en-AU"/>
        </w:rPr>
        <w:t>sock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>outlet circuit, using reduced 1.0mm</w:t>
      </w:r>
      <w:r>
        <w:rPr>
          <w:rFonts w:cs="Arial" w:ascii="Arial" w:hAnsi="Arial"/>
          <w:sz w:val="16"/>
          <w:szCs w:val="16"/>
          <w:lang w:eastAsia="en-AU"/>
        </w:rPr>
        <w:t xml:space="preserve">2 </w:t>
      </w:r>
      <w:r>
        <w:rPr>
          <w:rFonts w:cs="Arial" w:ascii="Arial" w:hAnsi="Arial"/>
          <w:sz w:val="24"/>
          <w:szCs w:val="24"/>
          <w:lang w:eastAsia="en-AU"/>
        </w:rPr>
        <w:t>or 1.5mm</w:t>
      </w:r>
      <w:r>
        <w:rPr>
          <w:rFonts w:cs="Arial" w:ascii="Arial" w:hAnsi="Arial"/>
          <w:sz w:val="16"/>
          <w:szCs w:val="16"/>
          <w:lang w:eastAsia="en-AU"/>
        </w:rPr>
        <w:t xml:space="preserve">2 </w:t>
      </w:r>
      <w:r>
        <w:rPr>
          <w:rFonts w:cs="Arial" w:ascii="Arial" w:hAnsi="Arial"/>
          <w:sz w:val="24"/>
          <w:szCs w:val="24"/>
          <w:lang w:eastAsia="en-AU"/>
        </w:rPr>
        <w:t>conductors. In some cases 2.5mm</w:t>
      </w:r>
      <w:r>
        <w:rPr>
          <w:rFonts w:cs="Arial" w:ascii="Arial" w:hAnsi="Arial"/>
          <w:sz w:val="16"/>
          <w:szCs w:val="16"/>
          <w:lang w:eastAsia="en-AU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may be used for the entire circuit. </w:t>
      </w:r>
      <w:r>
        <w:rPr>
          <w:rFonts w:cs="Arial" w:ascii="Arial" w:hAnsi="Arial"/>
          <w:b/>
          <w:bCs/>
          <w:sz w:val="24"/>
          <w:szCs w:val="24"/>
          <w:lang w:eastAsia="en-AU"/>
        </w:rPr>
        <w:t xml:space="preserve">NOTE: </w:t>
      </w:r>
      <w:r>
        <w:rPr>
          <w:rFonts w:cs="Arial" w:ascii="Arial" w:hAnsi="Arial"/>
          <w:sz w:val="24"/>
          <w:szCs w:val="24"/>
          <w:lang w:eastAsia="en-AU"/>
        </w:rPr>
        <w:t>Where a mix of cable sizes are used on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single circuit such as a mixed circuit, the circuit protection device must be installed to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protect the _____________ cable in the circuit.</w:t>
      </w:r>
    </w:p>
    <w:p>
      <w:pPr>
        <w:pStyle w:val="Normal"/>
        <w:rPr>
          <w:rFonts w:ascii="Arial" w:hAnsi="Arial" w:cs="Arial"/>
          <w:sz w:val="28"/>
          <w:szCs w:val="24"/>
          <w:vertAlign w:val="superscript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e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2.5.1.3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Submains and final subcircuits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—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General arrangement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n overcurrent protective device or devices ensuring protection against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overload current and short-circuit current shall be placed at the origin of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every circuit and at each point where a reduction occurs in the currentcarrying</w:t>
      </w:r>
    </w:p>
    <w:p>
      <w:pPr>
        <w:pStyle w:val="Normal"/>
        <w:rPr>
          <w:rFonts w:ascii="Arial" w:hAnsi="Arial" w:cs="Arial"/>
          <w:sz w:val="28"/>
          <w:szCs w:val="24"/>
          <w:vertAlign w:val="superscript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apacity of the conductor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n-AU"/>
        </w:rPr>
      </w:pPr>
      <w:r>
        <w:rPr>
          <w:rFonts w:cs="Arial" w:ascii="Arial" w:hAnsi="Arial"/>
          <w:b/>
          <w:bCs/>
          <w:sz w:val="24"/>
          <w:szCs w:val="24"/>
          <w:lang w:eastAsia="en-AU"/>
        </w:rPr>
        <w:t>Refer to AS/NZS 3000:2007 clause 1.6.1 (b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24"/>
          <w:szCs w:val="24"/>
          <w:lang w:eastAsia="en-AU"/>
        </w:rPr>
      </w:pPr>
      <w:r>
        <w:rPr>
          <w:rFonts w:cs="Arial" w:ascii="Arial" w:hAnsi="Arial"/>
          <w:i/>
          <w:iCs/>
          <w:sz w:val="24"/>
          <w:szCs w:val="24"/>
          <w:lang w:eastAsia="en-AU"/>
        </w:rPr>
        <w:t>An electrical installation shall be designed to...... function _______________ as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eastAsia="en-AU"/>
        </w:rPr>
      </w:pPr>
      <w:r>
        <w:rPr>
          <w:rFonts w:cs="Arial" w:ascii="Arial" w:hAnsi="Arial"/>
          <w:i/>
          <w:iCs/>
          <w:sz w:val="24"/>
          <w:szCs w:val="24"/>
          <w:lang w:eastAsia="en-AU"/>
        </w:rPr>
        <w:t>intended.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lang w:eastAsia="en-AU"/>
        </w:rPr>
      </w:pPr>
      <w:r>
        <w:rPr>
          <w:rFonts w:cs="Arial" w:ascii="Arial" w:hAnsi="Arial"/>
          <w:i/>
          <w:iCs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00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>1.6 DESIGN OF AN ELECTRICAL INSTALLATION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00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>1.6.1 General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00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>An electrical installation shall be designed to</w:t>
      </w: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>—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00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>(a) protect persons, livestock and property from harmful effects;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FF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FF0000"/>
          <w:sz w:val="23"/>
          <w:szCs w:val="23"/>
          <w:lang w:eastAsia="en-AU"/>
        </w:rPr>
        <w:t>(b) function correctly as intended;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00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>(c) connect, operate safely and be compatible with the electricity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00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>distribution system, or other source of supply, to which the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00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>electrical installation is to be connected;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00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>(d) facilitate safe operation, inspection, testing and maintenance; and</w:t>
      </w:r>
    </w:p>
    <w:p>
      <w:pPr>
        <w:pStyle w:val="Normal"/>
        <w:rPr/>
      </w:pPr>
      <w:r>
        <w:rPr>
          <w:rFonts w:eastAsia="CIDFont+F3;Yu Gothic" w:cs="CIDFont+F3;Yu Gothic" w:ascii="CIDFont+F3;Yu Gothic" w:hAnsi="CIDFont+F3;Yu Gothic"/>
          <w:color w:val="FF0000"/>
          <w:sz w:val="26"/>
          <w:szCs w:val="26"/>
          <w:lang w:eastAsia="en-AU"/>
        </w:rPr>
        <w:t xml:space="preserve">* </w:t>
      </w: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>(e) reduce inconvenience in the event of a fault.</w:t>
      </w:r>
    </w:p>
    <w:p>
      <w:pPr>
        <w:pStyle w:val="Normal"/>
        <w:rPr>
          <w:rFonts w:ascii="CIDFont+F6;Yu Gothic" w:hAnsi="CIDFont+F6;Yu Gothic" w:eastAsia="CIDFont+F6;Yu Gothic" w:cs="CIDFont+F6;Yu Gothic"/>
          <w:color w:val="00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>For example, Table C5 in AS/NZS3000 gives the maximum rating for a circuit breaker to protect the 1mm</w:t>
      </w:r>
      <w:r>
        <w:rPr>
          <w:rFonts w:cs="Arial" w:ascii="Arial" w:hAnsi="Arial"/>
          <w:sz w:val="16"/>
          <w:szCs w:val="16"/>
          <w:lang w:eastAsia="en-AU"/>
        </w:rPr>
        <w:t xml:space="preserve">2 </w:t>
      </w:r>
      <w:r>
        <w:rPr>
          <w:rFonts w:cs="Arial" w:ascii="Arial" w:hAnsi="Arial"/>
          <w:sz w:val="24"/>
          <w:szCs w:val="24"/>
          <w:lang w:eastAsia="en-AU"/>
        </w:rPr>
        <w:t>cable partially surrounded in thermal insulation as ______ amps. Th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circuit breaker rating </w:t>
      </w:r>
      <w:r>
        <w:rPr>
          <w:rFonts w:cs="Arial" w:ascii="Arial" w:hAnsi="Arial"/>
          <w:b/>
          <w:bCs/>
          <w:i/>
          <w:iCs/>
          <w:sz w:val="24"/>
          <w:szCs w:val="24"/>
          <w:lang w:eastAsia="en-AU"/>
        </w:rPr>
        <w:t xml:space="preserve">would not </w:t>
      </w:r>
      <w:r>
        <w:rPr>
          <w:rFonts w:cs="Arial" w:ascii="Arial" w:hAnsi="Arial"/>
          <w:sz w:val="24"/>
          <w:szCs w:val="24"/>
          <w:lang w:eastAsia="en-AU"/>
        </w:rPr>
        <w:t>satisfy the requirements of clause 1.6.1(b). When a 10 amp appliance is connected to the socket outlet and lights are switched on, the circuit would be overloaded and could trip the break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he next size circuit breaker is ______ amps and would allow a 10A appliance an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many lights to operate at the same time without tripping. The minimum size cable woul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>then need to be increased to ______mm</w:t>
      </w:r>
      <w:r>
        <w:rPr>
          <w:rFonts w:cs="Arial" w:ascii="Arial" w:hAnsi="Arial"/>
          <w:sz w:val="16"/>
          <w:szCs w:val="16"/>
          <w:lang w:eastAsia="en-AU"/>
        </w:rPr>
        <w:t>2</w:t>
      </w:r>
      <w:r>
        <w:rPr>
          <w:rFonts w:cs="Arial" w:ascii="Arial" w:hAnsi="Arial"/>
          <w:sz w:val="24"/>
          <w:szCs w:val="24"/>
          <w:lang w:eastAsia="en-AU"/>
        </w:rPr>
        <w:t>. This would ensure correct operation of the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ircuit to meet the requirements of the wiring rules.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rPr/>
      </w:pPr>
      <w:r>
        <w:rPr/>
        <w:t>For AS3000:2016 Table C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A</w:t>
      </w:r>
    </w:p>
    <w:p>
      <w:pPr>
        <w:pStyle w:val="Normal"/>
        <w:rPr/>
      </w:pPr>
      <w:r>
        <w:rPr/>
        <w:t>16A</w:t>
      </w:r>
    </w:p>
    <w:p>
      <w:pPr>
        <w:pStyle w:val="Normal"/>
        <w:rPr>
          <w:vertAlign w:val="superscript"/>
        </w:rPr>
      </w:pPr>
      <w:r>
        <w:rPr/>
        <w:t>1.5 mm</w:t>
      </w:r>
      <w:r>
        <w:rPr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en-AU"/>
        </w:rPr>
      </w:pPr>
      <w:r>
        <w:rPr>
          <w:rFonts w:cs="Arial" w:ascii="Arial" w:hAnsi="Arial"/>
          <w:b/>
          <w:bCs/>
          <w:sz w:val="24"/>
          <w:szCs w:val="24"/>
          <w:lang w:eastAsia="en-AU"/>
        </w:rPr>
        <w:t>Refer to AS/NZS 3000:2007 Table C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his table may be used as a guide to the loading of points on a mixed circuit. Speci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ttention should be payed to notes c.g.h and i with reference to this tab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) A double socket outlet is equal to ______ poin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g) This table only applies if 2 or more other socket outlet circuits are install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>h) Socket outlets in mixed circuits must be wired in _______mm</w:t>
      </w:r>
      <w:r>
        <w:rPr>
          <w:rFonts w:cs="Arial" w:ascii="Arial" w:hAnsi="Arial"/>
          <w:sz w:val="16"/>
          <w:szCs w:val="16"/>
          <w:lang w:eastAsia="en-AU"/>
        </w:rPr>
        <w:t xml:space="preserve">2 </w:t>
      </w:r>
      <w:r>
        <w:rPr>
          <w:rFonts w:cs="Arial" w:ascii="Arial" w:hAnsi="Arial"/>
          <w:sz w:val="24"/>
          <w:szCs w:val="24"/>
          <w:lang w:eastAsia="en-AU"/>
        </w:rPr>
        <w:t>c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) Diversity has been used. A common sense approach needs to be adopted wh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etermining the intended use of the socket outlets on the circuit. Fixed equipment,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ncluding that supplied via a socket outlet, should have its actual demand used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n AS3000:2016, it is table C7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19"/>
          <w:szCs w:val="19"/>
          <w:lang w:eastAsia="en-AU"/>
        </w:rPr>
      </w:pPr>
      <w:r>
        <w:rPr>
          <w:rFonts w:eastAsia="CIDFont+F3;Yu Gothic" w:cs="CIDFont+F3;Yu Gothic" w:ascii="CIDFont+F3;Yu Gothic" w:hAnsi="CIDFont+F3;Yu Gothic"/>
          <w:sz w:val="19"/>
          <w:szCs w:val="19"/>
          <w:lang w:eastAsia="en-AU"/>
        </w:rPr>
        <w:t>For the purposes of determining the number of points, a multiple combination of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19"/>
          <w:szCs w:val="19"/>
          <w:lang w:eastAsia="en-AU"/>
        </w:rPr>
      </w:pPr>
      <w:r>
        <w:rPr>
          <w:rFonts w:eastAsia="CIDFont+F3;Yu Gothic" w:cs="CIDFont+F3;Yu Gothic" w:ascii="CIDFont+F3;Yu Gothic" w:hAnsi="CIDFont+F3;Yu Gothic"/>
          <w:sz w:val="19"/>
          <w:szCs w:val="19"/>
          <w:lang w:eastAsia="en-AU"/>
        </w:rPr>
        <w:t>socket-outlets is regarded as the same number of points as the number of integral</w:t>
      </w:r>
    </w:p>
    <w:p>
      <w:pPr>
        <w:pStyle w:val="Normal"/>
        <w:rPr>
          <w:rFonts w:ascii="CIDFont+F3;Yu Gothic" w:hAnsi="CIDFont+F3;Yu Gothic" w:eastAsia="CIDFont+F3;Yu Gothic" w:cs="CIDFont+F3;Yu Gothic"/>
          <w:sz w:val="19"/>
          <w:szCs w:val="19"/>
          <w:lang w:eastAsia="en-AU"/>
        </w:rPr>
      </w:pPr>
      <w:r>
        <w:rPr>
          <w:rFonts w:eastAsia="CIDFont+F3;Yu Gothic" w:cs="CIDFont+F3;Yu Gothic" w:ascii="CIDFont+F3;Yu Gothic" w:hAnsi="CIDFont+F3;Yu Gothic"/>
          <w:sz w:val="19"/>
          <w:szCs w:val="19"/>
          <w:lang w:eastAsia="en-AU"/>
        </w:rPr>
        <w:t>socket-outlets in the combin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en-AU"/>
        </w:rPr>
        <w:t>Socket outlets in mixed circuits must be wired in _______mm</w:t>
      </w:r>
      <w:r>
        <w:rPr>
          <w:rFonts w:cs="Arial" w:ascii="Arial" w:hAnsi="Arial"/>
          <w:sz w:val="16"/>
          <w:szCs w:val="16"/>
          <w:lang w:eastAsia="en-AU"/>
        </w:rPr>
        <w:t xml:space="preserve">2 </w:t>
      </w:r>
      <w:r>
        <w:rPr>
          <w:rFonts w:cs="Arial" w:ascii="Arial" w:hAnsi="Arial"/>
          <w:sz w:val="24"/>
          <w:szCs w:val="24"/>
          <w:lang w:eastAsia="en-AU"/>
        </w:rPr>
        <w:t>cable</w:t>
      </w:r>
    </w:p>
    <w:p>
      <w:pPr>
        <w:pStyle w:val="Normal"/>
        <w:rPr/>
      </w:pPr>
      <w:r>
        <w:rPr>
          <w:sz w:val="24"/>
          <w:szCs w:val="24"/>
        </w:rPr>
        <w:t>See the rows without NP  -   2.5 m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2.5m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  <w:lang w:eastAsia="en-AU"/>
        </w:rPr>
        <w:t xml:space="preserve">3. </w:t>
      </w:r>
      <w:r>
        <w:rPr>
          <w:rFonts w:cs="Arial" w:ascii="Arial" w:hAnsi="Arial"/>
          <w:b/>
          <w:bCs/>
          <w:sz w:val="24"/>
          <w:szCs w:val="24"/>
          <w:lang w:eastAsia="en-AU"/>
        </w:rPr>
        <w:t>SEGREGATION OF CIRCUI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y definition, to segregate means to ‘separate or isolate one thing from another’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With respect to electricity, segregation is 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Separate one service from another; such as an electrical cable from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elecommunications cable; 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Provide separation of circuits of different ____________ levels; or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To insulate or shield cables or wiring systems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Volt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 xml:space="preserve">3.9.8.2.2 </w:t>
      </w:r>
      <w:r>
        <w:rPr>
          <w:rFonts w:eastAsia="CIDFont+F8;Yu Gothic" w:cs="CIDFont+F8;Yu Gothic" w:ascii="CIDFont+F8;Yu Gothic" w:hAnsi="CIDFont+F8;Yu Gothic"/>
          <w:color w:val="000000"/>
          <w:sz w:val="23"/>
          <w:szCs w:val="23"/>
          <w:lang w:eastAsia="en-AU"/>
        </w:rPr>
        <w:t>Segreg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color w:val="FF0000"/>
          <w:sz w:val="26"/>
          <w:szCs w:val="26"/>
          <w:lang w:eastAsia="en-AU"/>
        </w:rPr>
        <w:t xml:space="preserve">* </w:t>
      </w: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Where conductors for different electrical installations, or for individu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occupancies forming part of single or multiple electrical installations ar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installed in a common enclosure, they shall be effectively segregated from</w:t>
      </w:r>
    </w:p>
    <w:p>
      <w:pPr>
        <w:pStyle w:val="Normal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each other within that enclosu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3.9.8.3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Segregation of different voltage level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ables of high voltage circuits and cables of low or extra-low voltag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ircuits shall not be enclosed in the same wiring system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ables of low voltage circuits and cables of extra-low voltage circuits shal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only be enclosed in the same wiring system where one of the follow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rrangements is employed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a) The low voltage cables are of a type providing the equivalent of doubl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insulation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b) All cables or each conductor of a multi-core cable are insulated for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highest voltage present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c) The low voltage cables are installed in a separate compartment of a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ommon cable trunking system having fixed and continuous barriers</w:t>
      </w:r>
    </w:p>
    <w:p>
      <w:pPr>
        <w:pStyle w:val="Normal"/>
        <w:rPr>
          <w:color w:val="FF0000"/>
          <w:sz w:val="24"/>
          <w:szCs w:val="24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between compartmen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lthough wiring and wiring systems which are not installed with appropri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segregation may have no apparent immediate consequence, the long term effec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of inadequately segregating systems and services, may lead to harmful effects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persons, livestock or property in direct vilation of clause ___________ of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S/NZS3000:2007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3.9.8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/NZA3000:201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3.9.8.4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Proximity to non-electrical servi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 xml:space="preserve">(a)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 xml:space="preserve">General 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he following conditions shall be satisfied when install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electrical services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) Wiring systems shall not be installed in the vicinity of service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hat produce heat, smoke or fumes likely to be detrimental to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iring system.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Exception: Wiring systems may be installed in such locations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where the wiring system is protected from harmful effects by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shielding that does not affect the dissipation of heat from the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wiring system.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i) Where a wiring system is situated below services liable to caus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ondensation (such as water, steam or gas services), precaution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hall be taken to protect the wiring system from harmful effect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ii) Where electrical services are installed close to non-electric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ervices, they shall be so arranged that any reasonably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foreseeable routine operation carried out on the other service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ill not cause damage to the electrical service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NOTE: This may be achieved by suitable spacing between the service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or the use of mechanical or thermal shielding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v) Wiring systems shall be suitably protected against the hazards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likely to arise from the presence of other services in normal use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v) Cables without sheathing or further enclosure shall not b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installed in enclosures where they are accessible to person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ontact or where they may contact other services, such as water,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gas, hydraulic or communications system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NOTE: Metal parts of other services may require bonding to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earthing system in order to provide protection against earth faults, in</w:t>
      </w:r>
    </w:p>
    <w:p>
      <w:pPr>
        <w:pStyle w:val="Normal"/>
        <w:rPr>
          <w:sz w:val="24"/>
          <w:szCs w:val="24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accordance with Clause 5.6.2.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Refer to </w:t>
      </w:r>
      <w:r>
        <w:rPr>
          <w:rFonts w:cs="Arial" w:ascii="Arial" w:hAnsi="Arial"/>
          <w:b/>
          <w:bCs/>
          <w:sz w:val="24"/>
          <w:szCs w:val="24"/>
          <w:lang w:eastAsia="en-AU"/>
        </w:rPr>
        <w:t xml:space="preserve">clause - </w:t>
      </w:r>
      <w:r>
        <w:rPr>
          <w:rFonts w:cs="Arial" w:ascii="Arial" w:hAnsi="Arial"/>
          <w:sz w:val="24"/>
          <w:szCs w:val="24"/>
          <w:lang w:eastAsia="en-AU"/>
        </w:rPr>
        <w:t>Genera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Wiring systems shall be selected and installed in accordance with Clau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 to __________ so as to avoid any _______________ effects aris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from the installation and use of the wiring systems in the following situation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) Between ___________ ____________ _______________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) Between different parts of the ________ electrical install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) Between circuits of an electrical installation operating at differ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, such as extra-low voltage and low volta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) Between circuits of an electrical installation supplying different 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servic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e) Between safety services and the remainder of the electrical install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NOTE: The regulations for safety services provide requirements for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segregation of such wiring systems from other wiring system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f) Between electrical installations and ______ - _____________ installations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such as _______ and _________ ___________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g) Between electrical installations and __________________ and data cable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nstallations.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3.9.8.1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Gener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iring systems shall be selected and installed in accordance with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lauses 3.9.8.2 to 3.9.8.4 so as to avoid any detrimental effects aris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from the installation and use of the wiring systems in the follow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ituations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a) Between different electrical installation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b) Between different parts of the same electrical installation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c) Between circuits of an electrical installation operating at different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voltages, such as extra-low voltage and low voltage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d) Between circuits of an electrical installation supplying different safety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ervice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e) Between safety services and the remainder of the electric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installation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NOTE: The regulations for safety services provide requirements for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segregation of such wiring systems from other wiring system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f) Between electrical installations and non-electrical installations, such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s gas and water supply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g) Between electrical installations and telecommunications and data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able installations.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Refer to </w:t>
      </w:r>
      <w:r>
        <w:rPr>
          <w:rFonts w:cs="Arial" w:ascii="Arial" w:hAnsi="Arial"/>
          <w:b/>
          <w:bCs/>
          <w:sz w:val="24"/>
          <w:szCs w:val="24"/>
          <w:lang w:eastAsia="en-AU"/>
        </w:rPr>
        <w:t xml:space="preserve">clause - </w:t>
      </w:r>
      <w:r>
        <w:rPr>
          <w:rFonts w:cs="Arial" w:ascii="Arial" w:hAnsi="Arial"/>
          <w:sz w:val="24"/>
          <w:szCs w:val="24"/>
          <w:lang w:eastAsia="en-AU"/>
        </w:rPr>
        <w:t>Different electrical installation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) Conductors that form part of different electrical installations shall not 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nstalled within the one enclosu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) Where conductors of different domestic or non-domestic portions of a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electrical installation that form part of a multiple electrical installation termina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n a common enclosure, they shall be effectively _______________ from ea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oth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Exception: This requirement need not apply to switchboards at which such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ircuits originat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 xml:space="preserve">3.9.8.2 </w:t>
      </w:r>
      <w:r>
        <w:rPr>
          <w:rFonts w:eastAsia="CIDFont+F8;Yu Gothic" w:cs="CIDFont+F8;Yu Gothic" w:ascii="CIDFont+F8;Yu Gothic" w:hAnsi="CIDFont+F8;Yu Gothic"/>
          <w:color w:val="000000"/>
          <w:sz w:val="23"/>
          <w:szCs w:val="23"/>
          <w:lang w:eastAsia="en-AU"/>
        </w:rPr>
        <w:t>Different electrical installat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color w:val="FF0000"/>
          <w:sz w:val="26"/>
          <w:szCs w:val="26"/>
          <w:lang w:eastAsia="en-AU"/>
        </w:rPr>
        <w:t xml:space="preserve">* </w:t>
      </w: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 xml:space="preserve">3.9.8.2.1 </w:t>
      </w:r>
      <w:r>
        <w:rPr>
          <w:rFonts w:eastAsia="CIDFont+F8;Yu Gothic" w:cs="CIDFont+F8;Yu Gothic" w:ascii="CIDFont+F8;Yu Gothic" w:hAnsi="CIDFont+F8;Yu Gothic"/>
          <w:color w:val="000000"/>
          <w:sz w:val="23"/>
          <w:szCs w:val="23"/>
          <w:lang w:eastAsia="en-AU"/>
        </w:rPr>
        <w:t>Common enclosure/cabl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Conductors for the following applications shall not be installed within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same pipe, tube, conduit or the same multi-core cable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(a) Conductors that form part of different electrical installations.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color w:val="000000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color w:val="000000"/>
          <w:sz w:val="23"/>
          <w:szCs w:val="23"/>
          <w:lang w:eastAsia="en-AU"/>
        </w:rPr>
        <w:t>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color w:val="FF0000"/>
          <w:sz w:val="26"/>
          <w:szCs w:val="26"/>
          <w:lang w:eastAsia="en-AU"/>
        </w:rPr>
        <w:t xml:space="preserve">* </w:t>
      </w: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(b) Conductors that form part of individual occupancies of single or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multiple electrical installations.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color w:val="000000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color w:val="000000"/>
          <w:sz w:val="23"/>
          <w:szCs w:val="23"/>
          <w:lang w:eastAsia="en-AU"/>
        </w:rPr>
        <w:t>Exception: These requirements need not apply to switchboards at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color w:val="000000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color w:val="000000"/>
          <w:sz w:val="23"/>
          <w:szCs w:val="23"/>
          <w:lang w:eastAsia="en-AU"/>
        </w:rPr>
        <w:t>which circuits are terminat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color w:val="FF0000"/>
          <w:sz w:val="26"/>
          <w:szCs w:val="26"/>
          <w:lang w:eastAsia="en-AU"/>
        </w:rPr>
        <w:t xml:space="preserve">* </w:t>
      </w:r>
      <w:r>
        <w:rPr>
          <w:rFonts w:eastAsia="CIDFont+F3;Yu Gothic" w:cs="CIDFont+F3;Yu Gothic" w:ascii="CIDFont+F3;Yu Gothic" w:hAnsi="CIDFont+F3;Yu Gothic"/>
          <w:color w:val="000000"/>
          <w:sz w:val="21"/>
          <w:szCs w:val="21"/>
          <w:lang w:eastAsia="en-AU"/>
        </w:rPr>
        <w:t>NOTE: Wiring enclosures such as ducts or cable trays, with removable cover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000000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1"/>
          <w:szCs w:val="21"/>
          <w:lang w:eastAsia="en-AU"/>
        </w:rPr>
        <w:t>or with no covers at all, where the cables can be accessed without cutting or</w:t>
      </w:r>
    </w:p>
    <w:p>
      <w:pPr>
        <w:pStyle w:val="Normal"/>
        <w:rPr>
          <w:rFonts w:ascii="CIDFont+F3;Yu Gothic" w:hAnsi="CIDFont+F3;Yu Gothic" w:eastAsia="CIDFont+F3;Yu Gothic" w:cs="CIDFont+F3;Yu Gothic"/>
          <w:color w:val="000000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1"/>
          <w:szCs w:val="21"/>
          <w:lang w:eastAsia="en-AU"/>
        </w:rPr>
        <w:t>destroying the enclosure, are deemed to comply with this Clause (3.9.8.2.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eastAsia="en-AU"/>
        </w:rPr>
        <w:t xml:space="preserve">NOTE: </w:t>
      </w:r>
      <w:r>
        <w:rPr>
          <w:rFonts w:cs="Arial" w:ascii="Arial" w:hAnsi="Arial"/>
          <w:sz w:val="24"/>
          <w:szCs w:val="24"/>
          <w:lang w:eastAsia="en-AU"/>
        </w:rPr>
        <w:t>Effective segregation may be achieved by the use of independent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sheathed cables, barriers of fire-resisting material or by dista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Refer to </w:t>
      </w:r>
      <w:r>
        <w:rPr>
          <w:rFonts w:cs="Arial" w:ascii="Arial" w:hAnsi="Arial"/>
          <w:b/>
          <w:bCs/>
          <w:sz w:val="24"/>
          <w:szCs w:val="24"/>
          <w:lang w:eastAsia="en-AU"/>
        </w:rPr>
        <w:t xml:space="preserve">clause - </w:t>
      </w:r>
      <w:r>
        <w:rPr>
          <w:rFonts w:cs="Arial" w:ascii="Arial" w:hAnsi="Arial"/>
          <w:sz w:val="24"/>
          <w:szCs w:val="24"/>
          <w:lang w:eastAsia="en-AU"/>
        </w:rPr>
        <w:t>Segregation of different voltage level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ables of high voltage circuits and cables of low or extra-low voltage circuits shall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not be enclosed in the same wiring system.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3.9.8.3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Segregation of different voltage level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ables of high voltage circuits and cables of low or extra-low voltag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ircuits shall not be enclosed in the same wiring system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ables of low voltage circuits and cables of extra-low voltage circuits shal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only be enclosed in the same wiring system where one of the follow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rrangements is employed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a) The low voltage cables are of a type providing the equivalent of doubl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insulation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b) All cables or each conductor of a multi-core cable are insulated for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highest voltage present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c) The low voltage cables are installed in a separate compartment of a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ommon cable trunking system having fixed and continuous barriers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between compartmen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en-AU"/>
        </w:rPr>
      </w:pPr>
      <w:r>
        <w:rPr>
          <w:rFonts w:cs="Arial" w:ascii="Arial" w:hAnsi="Arial"/>
          <w:b/>
          <w:bCs/>
          <w:sz w:val="24"/>
          <w:szCs w:val="24"/>
          <w:lang w:eastAsia="en-AU"/>
        </w:rPr>
        <w:t>Refer to AS/NZS 3000:2007 clause 1.4.98 – Voltag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) Extra-low voltage equals: 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) Low Voltage equals: 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) High Voltage equals: 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T12C1o00;Calibri" w:hAnsi="TT12C1o00;Calibri" w:cs="TT12C1o00;Calibri"/>
          <w:sz w:val="24"/>
          <w:szCs w:val="24"/>
          <w:lang w:eastAsia="en-AU"/>
        </w:rPr>
      </w:pPr>
      <w:r>
        <w:rPr>
          <w:rFonts w:cs="TT12C1o00;Calibri" w:ascii="TT12C1o00;Calibri" w:hAnsi="TT12C1o00;Calibri"/>
          <w:sz w:val="24"/>
          <w:szCs w:val="24"/>
          <w:lang w:eastAsia="en-AU"/>
        </w:rPr>
        <w:t>1.4.98 Voltage</w:t>
      </w:r>
    </w:p>
    <w:p>
      <w:pPr>
        <w:pStyle w:val="Normal"/>
        <w:autoSpaceDE w:val="false"/>
        <w:spacing w:lineRule="auto" w:line="240" w:before="0" w:after="0"/>
        <w:rPr>
          <w:rFonts w:ascii="TT12C1o00;Calibri" w:hAnsi="TT12C1o00;Calibri" w:cs="TT12C1o00;Calibri"/>
          <w:sz w:val="24"/>
          <w:szCs w:val="24"/>
          <w:lang w:eastAsia="en-AU"/>
        </w:rPr>
      </w:pPr>
      <w:r>
        <w:rPr>
          <w:rFonts w:cs="TT12C1o00;Calibri" w:ascii="TT12C1o00;Calibri" w:hAnsi="TT12C1o00;Calibri"/>
          <w:sz w:val="24"/>
          <w:szCs w:val="24"/>
          <w:lang w:eastAsia="en-AU"/>
        </w:rPr>
        <w:t>Differences of potential normally existing between conductors or</w:t>
      </w:r>
    </w:p>
    <w:p>
      <w:pPr>
        <w:pStyle w:val="Normal"/>
        <w:autoSpaceDE w:val="false"/>
        <w:spacing w:lineRule="auto" w:line="240" w:before="0" w:after="0"/>
        <w:rPr>
          <w:rFonts w:ascii="TT12C1o00;Calibri" w:hAnsi="TT12C1o00;Calibri" w:cs="TT12C1o00;Calibri"/>
          <w:sz w:val="24"/>
          <w:szCs w:val="24"/>
          <w:lang w:eastAsia="en-AU"/>
        </w:rPr>
      </w:pPr>
      <w:r>
        <w:rPr>
          <w:rFonts w:cs="TT12C1o00;Calibri" w:ascii="TT12C1o00;Calibri" w:hAnsi="TT12C1o00;Calibri"/>
          <w:sz w:val="24"/>
          <w:szCs w:val="24"/>
          <w:lang w:eastAsia="en-AU"/>
        </w:rPr>
        <w:t>between conductors and earth as follows:</w:t>
      </w:r>
    </w:p>
    <w:p>
      <w:pPr>
        <w:pStyle w:val="Normal"/>
        <w:autoSpaceDE w:val="false"/>
        <w:spacing w:lineRule="auto" w:line="240" w:before="0" w:after="0"/>
        <w:rPr>
          <w:rFonts w:ascii="TT12C1o00;Calibri" w:hAnsi="TT12C1o00;Calibri" w:cs="TT12C1o00;Calibri"/>
          <w:sz w:val="24"/>
          <w:szCs w:val="24"/>
          <w:lang w:eastAsia="en-AU"/>
        </w:rPr>
      </w:pPr>
      <w:r>
        <w:rPr>
          <w:rFonts w:cs="TT12C1o00;Calibri" w:ascii="TT12C1o00;Calibri" w:hAnsi="TT12C1o00;Calibri"/>
          <w:sz w:val="24"/>
          <w:szCs w:val="24"/>
          <w:lang w:eastAsia="en-AU"/>
        </w:rPr>
        <w:t>(a) Extra-low voltage: Not exceeding 50 V a.c. or 120 V ripple-free d.c.</w:t>
      </w:r>
    </w:p>
    <w:p>
      <w:pPr>
        <w:pStyle w:val="Normal"/>
        <w:autoSpaceDE w:val="false"/>
        <w:spacing w:lineRule="auto" w:line="240" w:before="0" w:after="0"/>
        <w:rPr>
          <w:rFonts w:ascii="TT12C1o00;Calibri" w:hAnsi="TT12C1o00;Calibri" w:cs="TT12C1o00;Calibri"/>
          <w:sz w:val="24"/>
          <w:szCs w:val="24"/>
          <w:lang w:eastAsia="en-AU"/>
        </w:rPr>
      </w:pPr>
      <w:r>
        <w:rPr>
          <w:rFonts w:cs="TT12C1o00;Calibri" w:ascii="TT12C1o00;Calibri" w:hAnsi="TT12C1o00;Calibri"/>
          <w:sz w:val="24"/>
          <w:szCs w:val="24"/>
          <w:lang w:eastAsia="en-AU"/>
        </w:rPr>
        <w:t>(b) Low voltage: Exceeding extra-low voltage, but not exceeding</w:t>
      </w:r>
    </w:p>
    <w:p>
      <w:pPr>
        <w:pStyle w:val="Normal"/>
        <w:autoSpaceDE w:val="false"/>
        <w:spacing w:lineRule="auto" w:line="240" w:before="0" w:after="0"/>
        <w:rPr>
          <w:rFonts w:ascii="TT12C1o00;Calibri" w:hAnsi="TT12C1o00;Calibri" w:cs="TT12C1o00;Calibri"/>
          <w:sz w:val="24"/>
          <w:szCs w:val="24"/>
          <w:lang w:eastAsia="en-AU"/>
        </w:rPr>
      </w:pPr>
      <w:r>
        <w:rPr>
          <w:rFonts w:cs="TT12C1o00;Calibri" w:ascii="TT12C1o00;Calibri" w:hAnsi="TT12C1o00;Calibri"/>
          <w:sz w:val="24"/>
          <w:szCs w:val="24"/>
          <w:lang w:eastAsia="en-AU"/>
        </w:rPr>
        <w:t>1 000 V a.c. or 1 500 V d.c.</w:t>
      </w:r>
    </w:p>
    <w:p>
      <w:pPr>
        <w:pStyle w:val="Normal"/>
        <w:rPr>
          <w:rFonts w:ascii="TT12C1o00;Calibri" w:hAnsi="TT12C1o00;Calibri" w:cs="TT12C1o00;Calibri"/>
          <w:sz w:val="24"/>
          <w:szCs w:val="24"/>
          <w:lang w:eastAsia="en-AU"/>
        </w:rPr>
      </w:pPr>
      <w:r>
        <w:rPr>
          <w:rFonts w:cs="TT12C1o00;Calibri" w:ascii="TT12C1o00;Calibri" w:hAnsi="TT12C1o00;Calibri"/>
          <w:sz w:val="24"/>
          <w:szCs w:val="24"/>
          <w:lang w:eastAsia="en-AU"/>
        </w:rPr>
        <w:t>(c) High voltage: Exceeding low voltage.</w:t>
      </w:r>
    </w:p>
    <w:p>
      <w:pPr>
        <w:pStyle w:val="Normal"/>
        <w:rPr>
          <w:color w:val="FF0000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eastAsia="en-AU"/>
        </w:rPr>
        <w:t>AS/NZS 3000:2016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1.4.128 Voltage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Differences of potential normally existing between conductors or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between conductors and earth as follow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(a) </w:t>
      </w:r>
      <w:r>
        <w:rPr>
          <w:rFonts w:eastAsia="CIDFont+F6;Yu Gothic" w:cs="CIDFont+F10;Calibri" w:ascii="CIDFont+F10;Calibri" w:hAnsi="CIDFont+F10;Calibri"/>
          <w:sz w:val="23"/>
          <w:szCs w:val="23"/>
          <w:lang w:eastAsia="en-AU"/>
        </w:rPr>
        <w:t xml:space="preserve">Extra-low voltage </w:t>
      </w: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Not exceeding 50 V a.c. or 120 V ripple-free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d.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(b) </w:t>
      </w:r>
      <w:r>
        <w:rPr>
          <w:rFonts w:eastAsia="CIDFont+F6;Yu Gothic" w:cs="CIDFont+F10;Calibri" w:ascii="CIDFont+F10;Calibri" w:hAnsi="CIDFont+F10;Calibri"/>
          <w:sz w:val="23"/>
          <w:szCs w:val="23"/>
          <w:lang w:eastAsia="en-AU"/>
        </w:rPr>
        <w:t xml:space="preserve">Low voltage </w:t>
      </w: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Exceeding extra-low voltage, but not exceeding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1000 V a.c. or 1500 V d.c.</w:t>
      </w:r>
    </w:p>
    <w:p>
      <w:pPr>
        <w:pStyle w:val="Normal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(c) </w:t>
      </w:r>
      <w:r>
        <w:rPr>
          <w:rFonts w:eastAsia="CIDFont+F6;Yu Gothic" w:cs="CIDFont+F10;Calibri" w:ascii="CIDFont+F10;Calibri" w:hAnsi="CIDFont+F10;Calibri"/>
          <w:sz w:val="23"/>
          <w:szCs w:val="23"/>
          <w:lang w:eastAsia="en-AU"/>
        </w:rPr>
        <w:t xml:space="preserve">High voltage </w:t>
      </w: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Exceeding low voltage.</w:t>
      </w:r>
    </w:p>
    <w:p>
      <w:pPr>
        <w:pStyle w:val="Normal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ables of low voltage circuits and cables of extra-low voltage circuits may b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enclosed in the same wiring system only where one of the following arrange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s employed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(a) The low voltage cables shall be of a type providing the equivalent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 ______________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(b) All cables or each conductor of a multi-core cable shall be insulated for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 ____________pres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(c) The low voltage cables shall be installed in a _____________ compartment of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 common cable trunking system having fixed and continuous barriers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etween compartments.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3.9.8 Prevention of mutual detrimental effects between servi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3.9.8.1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Gener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iring systems shall be selected and installed in accordance with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lauses 3.9.8.2 to 3.9.8.4 so as to avoid any detrimental effects aris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from the installation and use of the wiring systems in the follow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ituations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a) Between different electrical installation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b) Between different parts of the same electrical installation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c) Between circuits of an electrical installation operating at different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voltages, such as extra-low voltage and low voltage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d) Between circuits of an electrical installation supplying different safety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ervice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e) Between safety services and the remainder of the electric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installation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NOTE: The regulations for safety services provide requirements for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segregation of such wiring systems from other wiring system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f) Between electrical installations and non-electrical installations, such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s gas and water supply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g) Between electrical installations and telecommunications and data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able installation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color w:val="FF0000"/>
          <w:sz w:val="23"/>
          <w:szCs w:val="23"/>
          <w:lang w:eastAsia="en-AU"/>
        </w:rPr>
        <w:t xml:space="preserve">3.9.8.3 </w:t>
      </w:r>
      <w:r>
        <w:rPr>
          <w:rFonts w:eastAsia="CIDFont+F8;Yu Gothic" w:cs="CIDFont+F8;Yu Gothic" w:ascii="CIDFont+F8;Yu Gothic" w:hAnsi="CIDFont+F8;Yu Gothic"/>
          <w:color w:val="FF0000"/>
          <w:sz w:val="23"/>
          <w:szCs w:val="23"/>
          <w:lang w:eastAsia="en-AU"/>
        </w:rPr>
        <w:t>Segregation of different voltage level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Cables of high voltage circuits and cables of low or extra-low voltag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circuits shall not be enclosed in the same wiring system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Cables of low voltage circuits and cables of extra-low voltage circuits shal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only be enclosed in the same wiring system where one of the follow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arrangements is employed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(a) The low voltage cables are of a type providing the equivalent of doubl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insulation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(b) All cables or each conductor of a multi-core cable are insulated for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highest voltage present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(c) The low voltage cables are installed in a separate compartment of a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common cable trunking system having fixed and continuous barriers</w:t>
      </w:r>
    </w:p>
    <w:p>
      <w:pPr>
        <w:pStyle w:val="Normal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between compartments.</w:t>
      </w:r>
    </w:p>
    <w:p>
      <w:pPr>
        <w:pStyle w:val="Normal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Refer to </w:t>
      </w:r>
      <w:r>
        <w:rPr>
          <w:rFonts w:cs="Arial" w:ascii="Arial" w:hAnsi="Arial"/>
          <w:b/>
          <w:bCs/>
          <w:sz w:val="24"/>
          <w:szCs w:val="24"/>
          <w:lang w:eastAsia="en-AU"/>
        </w:rPr>
        <w:t xml:space="preserve">clause - </w:t>
      </w:r>
      <w:r>
        <w:rPr>
          <w:rFonts w:cs="Arial" w:ascii="Arial" w:hAnsi="Arial"/>
          <w:sz w:val="24"/>
          <w:szCs w:val="24"/>
          <w:lang w:eastAsia="en-AU"/>
        </w:rPr>
        <w:t>Proximity to non-electrical servic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When installing electrical services in proximity to non-electrical services such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gas, water, telecommunications etc, the following conditions must be me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The wiring systems shall not be installed in the vicinity of services th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produce _________, _________ or __________ likely to be detrimental 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he wiring syst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If the wiring system is situated below services liable to cause condens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(such as water, steam or gas services), precautions shall be taken to protec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he wiring system from harmful effec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Electrical services installed close to non-electrical services shall be 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rranged that any reasonably foreseeable routine operation (such 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maintenance) carried out on the other services will not cause damage to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electrical servic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Cables without ___________ or further enclosure shall not be installed 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enclosures where they are accessible to ___________ ___________ 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where they may contact other services, such as water, gas, hydraulic 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ommunications system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Wiring systems shall maintain a separation of not less than ______ mm fro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ny above-ground gas or water piping. Separation from underground gas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nd water services shall be in accordance with Clause 3.11.5.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cs="Arial" w:ascii="Arial" w:hAnsi="Arial"/>
          <w:color w:val="FF0000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color w:val="FF0000"/>
          <w:sz w:val="23"/>
          <w:szCs w:val="23"/>
          <w:lang w:eastAsia="en-AU"/>
        </w:rPr>
        <w:t xml:space="preserve">3.9.8.4 </w:t>
      </w:r>
      <w:r>
        <w:rPr>
          <w:rFonts w:eastAsia="CIDFont+F8;Yu Gothic" w:cs="CIDFont+F8;Yu Gothic" w:ascii="CIDFont+F8;Yu Gothic" w:hAnsi="CIDFont+F8;Yu Gothic"/>
          <w:color w:val="FF0000"/>
          <w:sz w:val="23"/>
          <w:szCs w:val="23"/>
          <w:lang w:eastAsia="en-AU"/>
        </w:rPr>
        <w:t>Proximity to non-electrical servi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 xml:space="preserve">(a)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 xml:space="preserve">General 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he following conditions shall be satisfied when install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electrical services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(i) Wiring systems shall not be installed in the vicinity of service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that produce heat, smoke or fumes likely to be detrimental to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wiring system.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Exception: Wiring systems may be installed in such locations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where the wiring system is protected from harmful effects by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shielding that does not affect the dissipation of heat from the</w:t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sz w:val="23"/>
          <w:szCs w:val="23"/>
          <w:lang w:eastAsia="en-AU"/>
        </w:rPr>
      </w:pP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wiring system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i) Where a wiring system is situated below services liable to caus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ondensation (such as water, steam or gas services), precaution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hall be taken to protect the wiring system from harmful effect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ii) Where electrical services are installed close to non-electric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ervices, they shall be so arranged that any reasonably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foreseeable routine operation carried out on the other service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ill not cause damage to the electrical service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NOTE: This may be achieved by suitable spacing between the service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or the use of mechanical or thermal shielding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v) Wiring systems shall be suitably protected against the hazard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likely to arise from the presence of other services in normal use.</w:t>
      </w:r>
    </w:p>
    <w:p>
      <w:pPr>
        <w:pStyle w:val="Normal"/>
        <w:rPr>
          <w:rFonts w:ascii="CIDFont+F2;Calibri" w:hAnsi="CIDFont+F2;Calibri" w:eastAsia="CIDFont+F6;Yu Gothic" w:cs="CIDFont+F2;Calibri"/>
          <w:sz w:val="15"/>
          <w:szCs w:val="15"/>
          <w:lang w:eastAsia="en-AU"/>
        </w:rPr>
      </w:pPr>
      <w:r>
        <w:rPr>
          <w:rFonts w:eastAsia="CIDFont+F6;Yu Gothic" w:cs="CIDFont+F2;Calibri" w:ascii="CIDFont+F2;Calibri" w:hAnsi="CIDFont+F2;Calibri"/>
          <w:sz w:val="15"/>
          <w:szCs w:val="15"/>
          <w:lang w:eastAsia="en-AU"/>
        </w:rPr>
        <w:t>WELCOM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(v) Cables without sheathing or further enclosure shall not b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installed in enclosures where they are accessible to person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contact or where they may contact other services, such as water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gas, hydraulic or communications systems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NOTE: Metal parts of other services may require bonding to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earthing system in order to provide protection against earth faults, in</w:t>
      </w:r>
    </w:p>
    <w:p>
      <w:pPr>
        <w:pStyle w:val="Normal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accordance with Clause 5.6.2.3.</w:t>
      </w:r>
    </w:p>
    <w:p>
      <w:pPr>
        <w:pStyle w:val="Normal"/>
        <w:rPr>
          <w:rFonts w:ascii="CIDFont+F3;Yu Gothic" w:hAnsi="CIDFont+F3;Yu Gothic" w:eastAsia="CIDFont+F3;Yu Gothic" w:cs="CIDFont+F3;Yu Gothic"/>
          <w:color w:val="FF0000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1"/>
          <w:szCs w:val="21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 xml:space="preserve">(b)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 xml:space="preserve">Gas and water services 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Requirements for the separation of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distributed gas and water systems from low voltage wiring systems ar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provided in the AS/NZS 5601 series for gas services and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S/NZS 3500 series for water service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Wiring systems shall maintain a separation of not less than 25 mm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from any above-ground gas or water piping. Separation from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underground gas and water services shall be in accordance with</w:t>
      </w:r>
    </w:p>
    <w:p>
      <w:pPr>
        <w:pStyle w:val="Normal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Clause 3.11.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AS3000:201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Page 21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Loading: _______________________ AS/NZS 3000 reference 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able ratings: ___________________ AS/NZS 3000 reference _____________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ircuit breaker size:_______________AS/NZS 3000 reference 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3">
    <w:altName w:val="Yu Gothic"/>
    <w:charset w:val="80"/>
    <w:family w:val="auto"/>
    <w:pitch w:val="default"/>
  </w:font>
  <w:font w:name="CIDFont+F6">
    <w:altName w:val="Yu Gothic"/>
    <w:charset w:val="80"/>
    <w:family w:val="auto"/>
    <w:pitch w:val="default"/>
  </w:font>
  <w:font w:name="CIDFont+F8">
    <w:altName w:val="Yu Gothic"/>
    <w:charset w:val="80"/>
    <w:family w:val="auto"/>
    <w:pitch w:val="default"/>
  </w:font>
  <w:font w:name="SymbolMT">
    <w:altName w:val="Calibri"/>
    <w:charset w:val="00"/>
    <w:family w:val="auto"/>
    <w:pitch w:val="default"/>
  </w:font>
  <w:font w:name="TT12C1o00">
    <w:altName w:val="Calibri"/>
    <w:charset w:val="00"/>
    <w:family w:val="swiss"/>
    <w:pitch w:val="default"/>
  </w:font>
  <w:font w:name="CIDFont+F10">
    <w:altName w:val="Calibri"/>
    <w:charset w:val="00"/>
    <w:family w:val="auto"/>
    <w:pitch w:val="default"/>
  </w:font>
  <w:font w:name="CIDFont+F2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06:13:00Z</dcterms:created>
  <dc:creator>kyaw naing</dc:creator>
  <dc:description/>
  <cp:keywords/>
  <dc:language>en-US</dc:language>
  <cp:lastModifiedBy>kyaw naing</cp:lastModifiedBy>
  <dcterms:modified xsi:type="dcterms:W3CDTF">2018-07-29T09:02:00Z</dcterms:modified>
  <cp:revision>57</cp:revision>
  <dc:subject/>
  <dc:title/>
</cp:coreProperties>
</file>