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. Refer to table 3.3 and state the minimum size cable permissible for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Lighting circuits ___________________________________________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4"/>
          <w:szCs w:val="24"/>
          <w:lang w:eastAsia="en-AU"/>
        </w:rPr>
        <w:t>Socket Outlet circuits 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2. Within what distance of the roof space access hole (manhole) is the wiring sys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eemed likely to be disturbed?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 AS/NZS 3000 reference ____________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thin 50 mm from the face of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color w:val="000000"/>
          <w:sz w:val="23"/>
          <w:szCs w:val="23"/>
          <w:lang w:eastAsia="en-AU"/>
        </w:rPr>
        <w:t xml:space="preserve">3.9.4.4 </w:t>
      </w:r>
      <w:r>
        <w:rPr>
          <w:rFonts w:eastAsia="CIDFont+F8;Yu Gothic" w:cs="CIDFont+F8;Yu Gothic" w:ascii="CIDFont+F8;Yu Gothic" w:hAnsi="CIDFont+F8;Yu Gothic"/>
          <w:color w:val="000000"/>
          <w:sz w:val="23"/>
          <w:szCs w:val="23"/>
          <w:lang w:eastAsia="en-AU"/>
        </w:rPr>
        <w:t>Protection method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Where protection of a wiring system is required, in accordance with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Clauses 3.9.4.2 and 3.9.4.3.2, the wiring system shall be</w:t>
      </w: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3;Yu Gothic" w:cs="CIDFont+F3;Yu Gothic" w:ascii="CIDFont+F3;Yu Gothic" w:hAnsi="CIDFont+F3;Yu Gothic"/>
          <w:color w:val="FF0000"/>
          <w:sz w:val="26"/>
          <w:szCs w:val="26"/>
          <w:lang w:eastAsia="en-AU"/>
        </w:rPr>
        <w:t xml:space="preserve">* </w:t>
      </w: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(a) provided with adequate mechanical protection at a minimum of WSX3</w:t>
      </w:r>
    </w:p>
    <w:p>
      <w:pPr>
        <w:pStyle w:val="Normal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  <w:t>to prevent damage (refer to Paragraph H5.4, Appendix H); or</w:t>
      </w:r>
    </w:p>
    <w:p>
      <w:pPr>
        <w:pStyle w:val="Normal"/>
        <w:rPr>
          <w:rFonts w:ascii="CIDFont+F3;Yu Gothic" w:hAnsi="CIDFont+F3;Yu Gothic" w:eastAsia="CIDFont+F3;Yu Gothic" w:cs="CIDFont+F3;Yu Gothic"/>
          <w:color w:val="000000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color w:val="000000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3. Detail the method of fixing TPS cables within 1 metre of the access hole to avoi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mechanical dama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 AS/NZS 3000 reference ____________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ring systems that are fixed in position by fasteners, or held in position b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rmal insulation, or by passing through an opening in a structural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member, shall be protected by one of the methods outlined i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lause 3.9.4.4 if they are concealed within 50 mm from the surface of a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all, floor, ceiling or roof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provided with adequate mechanical protection at a minimum of WSX3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o prevent damage (refer to Paragraph H5.4, Appendix H); or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4. What precautions are required for TPS cables installed in a hollow wall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 AS/NZS 3000 reference ____________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3.9.5 Wiring systems installed vertically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here wiring systems are installed vertically, they shall be installed i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ccordance with the requirements of Clauses 3.9.2 and 3.9.3 and in such a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manner as to avoid damage to any part of the wiring system that may b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aused by its own weight or method of support or fixing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Adequate provision shall be made for the support of cables enclosed in a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wiring enclosure installed vertically. Cable supports shall be provided at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intervals not exceeding 8 m or as recommended by the cable manufacturer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5. Can black coloured insulation be used on the switch wire?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 AS/NZS 3000 reference 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 3.9.1 Table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6. State two colours that may be used to identify the neutral conduct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AS/NZS 3000 reference 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The maximum amount of insulation that can be removed when making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connection i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 AS/NZS 3000 reference 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7.2.2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Preparation for connection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 insulation on a conductor shall not be removed any further than i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necessary to make the connection.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For connections between insulated conductors, the connection shall be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insulated to provide a degree of insulation not inferior to that of the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nductors. Any damaged insulation shall be reinstat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8. Can stranded conductors be soldered to prevent spreading when terminating?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__________________________________ AS/NZS 3000 reference ___________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 xml:space="preserve">3.7.2.5 </w:t>
      </w:r>
      <w:r>
        <w:rPr>
          <w:rFonts w:eastAsia="CIDFont+F8;Yu Gothic" w:cs="CIDFont+F8;Yu Gothic" w:ascii="CIDFont+F8;Yu Gothic" w:hAnsi="CIDFont+F8;Yu Gothic"/>
          <w:sz w:val="23"/>
          <w:szCs w:val="23"/>
          <w:lang w:eastAsia="en-AU"/>
        </w:rPr>
        <w:t>Retention of stranded conductor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 ends of stranded conductors shall be secured by suitable means, so as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o prevent the spreading or escape of individual strands. They shall not be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oft-soldered before clamping under a screw or between metal surfaces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Active    Neutral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Earth</w:t>
      </w:r>
    </w:p>
    <w:p>
      <w:pPr>
        <w:pStyle w:val="Normal"/>
        <w:autoSpaceDE w:val="false"/>
        <w:spacing w:lineRule="auto" w:line="240" w:before="0" w:after="0"/>
        <w:rPr>
          <w:rFonts w:ascii="CIDFont+F6;Yu Gothic" w:hAnsi="CIDFont+F6;Yu Gothic" w:eastAsia="CIDFont+F6;Yu Gothic" w:cs="CIDFont+F6;Yu Gothic"/>
          <w:sz w:val="23"/>
          <w:szCs w:val="23"/>
          <w:lang w:eastAsia="en-AU"/>
        </w:rPr>
      </w:pPr>
      <w:r>
        <w:rPr>
          <w:rFonts w:eastAsia="CIDFont+F6;Yu Gothic" w:cs="CIDFont+F6;Yu Gothic" w:ascii="CIDFont+F6;Yu Gothic" w:hAnsi="CIDFont+F6;Yu Gothic"/>
          <w:sz w:val="23"/>
          <w:szCs w:val="23"/>
          <w:lang w:eastAsia="en-AU"/>
        </w:rPr>
        <w:t>4.3.4 Socket-outlets in installation wiring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The installation wiring of the electrical installation shall terminate at a</w:t>
      </w:r>
    </w:p>
    <w:p>
      <w:pPr>
        <w:pStyle w:val="Normal"/>
        <w:autoSpaceDE w:val="false"/>
        <w:spacing w:lineRule="auto" w:line="240" w:before="0" w:after="0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suitable socket-outlet, the wiring to the electrical equipment being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  <w:t>continued by means of a plug and flexible cord or cable (see Figure 4.6).</w:t>
      </w:r>
    </w:p>
    <w:p>
      <w:pPr>
        <w:pStyle w:val="Normal"/>
        <w:rPr>
          <w:rFonts w:ascii="CIDFont+F3;Yu Gothic" w:hAnsi="CIDFont+F3;Yu Gothic" w:eastAsia="CIDFont+F3;Yu Gothic" w:cs="CIDFont+F3;Yu Gothic"/>
          <w:sz w:val="23"/>
          <w:szCs w:val="23"/>
          <w:lang w:eastAsia="en-AU"/>
        </w:rPr>
      </w:pPr>
      <w:r>
        <w:rPr>
          <w:rFonts w:eastAsia="CIDFont+F3;Yu Gothic" w:cs="CIDFont+F3;Yu Gothic" w:ascii="CIDFont+F3;Yu Gothic" w:hAnsi="CIDFont+F3;Yu Gothic"/>
          <w:sz w:val="23"/>
          <w:szCs w:val="23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10.For the following question, the maximum demand of each final sub-circuit 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assumed to be the current rating of the protective device for the circui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Determine the recommended number of 10A double socket outlets can be install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en-AU"/>
        </w:rPr>
        <w:t>on a 2.5mm</w:t>
      </w:r>
      <w:r>
        <w:rPr>
          <w:rFonts w:cs="Arial" w:ascii="Arial" w:hAnsi="Arial"/>
          <w:sz w:val="16"/>
          <w:szCs w:val="16"/>
          <w:lang w:eastAsia="en-AU"/>
        </w:rPr>
        <w:t xml:space="preserve">2 </w:t>
      </w:r>
      <w:r>
        <w:rPr>
          <w:rFonts w:cs="Arial" w:ascii="Arial" w:hAnsi="Arial"/>
          <w:sz w:val="24"/>
          <w:szCs w:val="24"/>
          <w:lang w:eastAsia="en-AU"/>
        </w:rPr>
        <w:t>flat TPS twin and earth cable, if it is protected by a 16A circuit break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n an air-conditioned office and the cable is installed partially surrounded in thermal</w:t>
      </w:r>
    </w:p>
    <w:p>
      <w:pPr>
        <w:pStyle w:val="Normal"/>
        <w:rPr>
          <w:rFonts w:ascii="Arial" w:hAnsi="Arial" w:cs="Arial"/>
          <w:sz w:val="24"/>
          <w:szCs w:val="24"/>
          <w:lang w:eastAsia="en-AU"/>
        </w:rPr>
      </w:pPr>
      <w:r>
        <w:rPr>
          <w:rFonts w:cs="Arial" w:ascii="Arial" w:hAnsi="Arial"/>
          <w:sz w:val="24"/>
          <w:szCs w:val="24"/>
          <w:lang w:eastAsia="en-AU"/>
        </w:rPr>
        <w:t>insulation.</w:t>
      </w:r>
    </w:p>
    <w:p>
      <w:pPr>
        <w:pStyle w:val="Normal"/>
        <w:rPr/>
      </w:pPr>
      <w:r>
        <w:rPr/>
        <w:t>C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25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3">
    <w:altName w:val="Yu Gothic"/>
    <w:charset w:val="80"/>
    <w:family w:val="auto"/>
    <w:pitch w:val="default"/>
  </w:font>
  <w:font w:name="CIDFont+F6">
    <w:altName w:val="Yu Gothic"/>
    <w:charset w:val="80"/>
    <w:family w:val="auto"/>
    <w:pitch w:val="default"/>
  </w:font>
  <w:font w:name="CIDFont+F8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2:36:00Z</dcterms:created>
  <dc:creator>kyaw naing</dc:creator>
  <dc:description/>
  <cp:keywords/>
  <dc:language>en-US</dc:language>
  <cp:lastModifiedBy>kyaw naing</cp:lastModifiedBy>
  <dcterms:modified xsi:type="dcterms:W3CDTF">2018-07-28T13:33:00Z</dcterms:modified>
  <cp:revision>17</cp:revision>
  <dc:subject/>
  <dc:title/>
</cp:coreProperties>
</file>