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 xml:space="preserve">1. The maximum current rating of a circuit breaker to protect a mixed circuit using both2.5 &amp; 1.5 mm2 cables is : 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25A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FF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FF0000"/>
          <w:sz w:val="23"/>
          <w:szCs w:val="23"/>
          <w:lang w:eastAsia="en-AU"/>
        </w:rPr>
        <w:t>C5 NUMBER OF POINTS CONNECTED TO CIRCUITS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FF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FF0000"/>
          <w:sz w:val="23"/>
          <w:szCs w:val="23"/>
          <w:lang w:eastAsia="en-AU"/>
        </w:rPr>
        <w:t>C5.1 Number of circuit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Each item of equipment that has a current rating in excess of 20 A per</w:t>
      </w:r>
    </w:p>
    <w:p>
      <w:pPr>
        <w:pStyle w:val="Normal"/>
        <w:autoSpaceDE w:val="false"/>
        <w:spacing w:lineRule="auto" w:line="240" w:before="0" w:after="0"/>
        <w:rPr>
          <w:color w:val="FF0000"/>
          <w:lang w:val="en-US" w:eastAsia="en-US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phase should be connected to a separate and distinct circui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val="en-US" w:eastAsia="en-AU"/>
        </w:rPr>
      </w:pPr>
      <w:r>
        <w:rPr>
          <w:rFonts w:cs="Arial" w:ascii="Arial" w:hAnsi="Arial"/>
          <w:color w:val="FF0000"/>
          <w:sz w:val="24"/>
          <w:szCs w:val="24"/>
          <w:lang w:val="en-US"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2. Is an RCD required to protect this circuit if it is connected in a domestic installation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Yes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color w:val="FF0000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color w:val="FF0000"/>
          <w:sz w:val="23"/>
          <w:szCs w:val="23"/>
          <w:lang w:eastAsia="en-AU"/>
        </w:rPr>
        <w:t>2.6.1 Gener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The use of fixed setting RCDs with a rated operating residual current no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exceeding 30 mA is recognized as providing additional protection in area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where excessive earth leakage current in the event of failure of other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measures of protection or carelessness by users could present a significa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3"/>
          <w:szCs w:val="23"/>
          <w:lang w:eastAsia="en-AU"/>
        </w:rPr>
        <w:t>risk of electric shock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2.6.2.4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Arrangemen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here additional protection of final subcircuits is required, in accordanc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th Clause 2.6.3, the final subcircuits shall be arranged as follows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a) In all electrical installations where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) the number of RCDs installed exceeds one; and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) more than one lighting circuit is installed,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lighting circuits shall be distributed between RCD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b) In residential installations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) not more than three final subcircuits shall be protected by an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one RCD; and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) where there is more than one final subcircuit,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 minimum of two RCDs shall be installed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These arrangements are intended to minimize the impact of th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operation of a single RC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sz w:val="24"/>
          <w:szCs w:val="24"/>
          <w:lang w:eastAsia="en-AU"/>
        </w:rPr>
      </w:pPr>
      <w:r>
        <w:rPr>
          <w:rFonts w:eastAsia="CIDFont+F3;Yu Gothic"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2.6.3.2.2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Domestic and residential installations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—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Australia onl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dditional protection by RCDs with a maximum rated residual current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30 mA shall be provided for all final subcircuits in domestic and residenti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electrical installation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here protection of final subcircuits is required, RCDs shall be installed a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 switchboard at which the final subcircuit originat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se installations include but are not limited to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a) individual domestic electrical installations;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b) residential areas of electrical installations;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c) multiple residential electrical installations that are provided for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mmon use; or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d) external lighting installations in common areas of multiple residenti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electrical installation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2.6.3.2.3.3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Requirements for additional protectio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dditional protection by RCDs with a maximum rated residual current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30 mA shall be provided for final subcircuits with a rating not exceed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32 A supplying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a) socket-outlets;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b) lighting;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sz w:val="24"/>
          <w:szCs w:val="24"/>
          <w:lang w:eastAsia="en-AU"/>
        </w:rPr>
      </w:pPr>
      <w:r>
        <w:rPr>
          <w:rFonts w:eastAsia="CIDFont+F3;Yu Gothic"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3. State the minimum rating in amps of an RCD that could be used to protect th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ircui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30 m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sz w:val="24"/>
          <w:szCs w:val="24"/>
          <w:lang w:eastAsia="en-AU"/>
        </w:rPr>
      </w:pPr>
      <w:r>
        <w:rPr>
          <w:rFonts w:eastAsia="CIDFont+F3;Yu Gothic"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2.6.1 Gener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 use of fixed setting RCDs with a rated operating residual current no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exceeding 30 mA is recognized as providing additional protection in area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here excessive earth leakage current in the event of failure of other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measures of protection or carelessness by users could present a significant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risk of electric shock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sz w:val="24"/>
          <w:szCs w:val="24"/>
          <w:lang w:eastAsia="en-AU"/>
        </w:rPr>
      </w:pPr>
      <w:r>
        <w:rPr>
          <w:rFonts w:eastAsia="CIDFont+F3;Yu Gothic"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4. Where 2 or more socket outlet circuits are installed in a dwelling, AS/NZS 300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uses a diverse approach when calculating the maximum demand each point wil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ontribute to a loading of a circuit. Using this approach, determine the loading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he following circuit if it is installed using flat TPS twin and earth cable complete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surrounded in thermal insulatio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4 double power points and 10 light poi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Cable size or sizes for the above circu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_________________________________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SymbolMT;Calibri" w:ascii="SymbolMT;Calibri" w:hAnsi="SymbolMT;Calibri"/>
          <w:sz w:val="24"/>
          <w:szCs w:val="24"/>
          <w:lang w:eastAsia="en-AU"/>
        </w:rPr>
        <w:t>•</w:t>
      </w:r>
      <w:r>
        <w:rPr>
          <w:rFonts w:eastAsia="SymbolMT;Calibri" w:cs="SymbolMT;Calibri" w:ascii="SymbolMT;Calibri" w:hAnsi="SymbolMT;Calibri"/>
          <w:sz w:val="24"/>
          <w:szCs w:val="24"/>
          <w:lang w:eastAsia="en-AU"/>
        </w:rPr>
        <w:t xml:space="preserve"> </w:t>
      </w:r>
      <w:r>
        <w:rPr>
          <w:rFonts w:cs="Arial" w:ascii="Arial" w:hAnsi="Arial"/>
          <w:sz w:val="24"/>
          <w:szCs w:val="24"/>
          <w:lang w:eastAsia="en-AU"/>
        </w:rPr>
        <w:t>Circuit breaker used for protection ______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rFonts w:cs="Arial" w:ascii="Arial" w:hAnsi="Arial"/>
          <w:sz w:val="24"/>
          <w:szCs w:val="24"/>
          <w:lang w:eastAsia="en-AU"/>
        </w:rPr>
        <w:t xml:space="preserve">Refer </w:t>
      </w: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able size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AU"/>
        </w:rPr>
      </w:pPr>
      <w:r>
        <w:rPr>
          <w:rFonts w:cs="Arial" w:ascii="Arial" w:hAnsi="Arial"/>
          <w:sz w:val="24"/>
          <w:szCs w:val="24"/>
          <w:lang w:val="en-US"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ircuit Break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5. What is the minimum separation between a circuit cable supplying light points and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elephone cable when installed in a ceiling space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4"/>
          <w:szCs w:val="24"/>
          <w:lang w:eastAsia="en-AU"/>
        </w:rPr>
        <w:t>50mm</w:t>
      </w:r>
      <w:r>
        <w:rPr>
          <w:rFonts w:cs="Arial" w:ascii="Arial" w:hAnsi="Arial"/>
          <w:color w:val="FF0000"/>
          <w:sz w:val="24"/>
          <w:szCs w:val="24"/>
          <w:vertAlign w:val="superscript"/>
          <w:lang w:eastAsia="en-AU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  <w:vertAlign w:val="superscript"/>
          <w:lang w:eastAsia="en-AU"/>
        </w:rPr>
      </w:pPr>
      <w:r>
        <w:rPr>
          <w:rFonts w:cs="Arial" w:ascii="Arial" w:hAnsi="Arial"/>
          <w:color w:val="FF0000"/>
          <w:sz w:val="24"/>
          <w:szCs w:val="24"/>
          <w:vertAlign w:val="superscript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CIDFont+F8;Yu Gothic" w:hAnsi="CIDFont+F8;Yu Gothic" w:eastAsia="CIDFont+F8;Yu Gothic" w:cs="CIDFont+F8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4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Proximity to non-electrical servic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 xml:space="preserve">(c)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 xml:space="preserve">Telecommunication services 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Requirements for the separation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elecommunications cables from low voltage and high voltage system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re provided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) for Australia, in AS/CA S009; and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) for New Zealand in the NZ Telecommunications Forum (TCF)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Premises Wiring Guidelin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eparation from telecommunications services shall be as shown i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igures 3.8 and 3.9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The documents listed in Item (c) contain distances and other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measures for the separation of telecommunications cables from low voltag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cables as follows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a) On surfaces or concealed in walls, floors or ceilings, such as depicted i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Figure 3.8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b) Cables in common ducting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c) In underground trenches, such as depicted in Figure 3.9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d) Under-carpet wiring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e) Aerial cab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sz w:val="24"/>
          <w:szCs w:val="24"/>
          <w:lang w:eastAsia="en-AU"/>
        </w:rPr>
      </w:pPr>
      <w:r>
        <w:rPr>
          <w:rFonts w:eastAsia="CIDFont+F3;Yu Gothic"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 w:eastAsia="en-AU"/>
        </w:rPr>
      </w:pPr>
      <w:r>
        <w:rPr>
          <w:rFonts w:cs="Arial" w:ascii="Arial" w:hAnsi="Arial"/>
          <w:sz w:val="24"/>
          <w:szCs w:val="24"/>
          <w:lang w:val="en-US"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6. List 3 methods that are deemed to permanently separate communic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ables from any LV power c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)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i) 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ii) 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 xml:space="preserve">(c)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 xml:space="preserve">Telecommunication services 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Requirements for the separation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elecommunications cables from low voltage and high voltage system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re provided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) for Australia, in AS/CA S009; and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) for New Zealand in the NZ Telecommunications Forum (TCF)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Premises Wiring Guidelines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eparation from telecommunications services shall be as shown i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igures 3.8 and 3.9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sz w:val="24"/>
          <w:szCs w:val="24"/>
          <w:lang w:eastAsia="en-AU"/>
        </w:rPr>
      </w:pPr>
      <w:r>
        <w:rPr>
          <w:rFonts w:eastAsia="CIDFont+F3;Yu Gothic" w:cs="Arial" w:ascii="Arial" w:hAnsi="Arial"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8"/>
          <w:szCs w:val="28"/>
          <w:lang w:eastAsia="en-AU"/>
        </w:rPr>
        <w:t>(1)Barrier of durable insulating material or met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8"/>
          <w:szCs w:val="28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8"/>
          <w:szCs w:val="28"/>
          <w:lang w:eastAsia="en-AU"/>
        </w:rPr>
        <w:t>OR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8"/>
          <w:szCs w:val="28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8"/>
          <w:szCs w:val="28"/>
          <w:lang w:eastAsia="en-AU"/>
        </w:rPr>
        <w:t>(2)50 mm minimum separatio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8"/>
          <w:szCs w:val="28"/>
          <w:lang w:eastAsia="en-AU"/>
        </w:rPr>
      </w:pPr>
      <w:r>
        <w:rPr>
          <w:rFonts w:cs="Arial" w:ascii="Arial" w:hAnsi="Arial"/>
          <w:color w:val="FF0000"/>
          <w:sz w:val="28"/>
          <w:szCs w:val="28"/>
          <w:lang w:eastAsia="en-AU"/>
        </w:rPr>
        <w:t xml:space="preserve">(3) </w:t>
      </w:r>
      <w:r>
        <w:rPr>
          <w:rFonts w:eastAsia="CIDFont+F3;Yu Gothic" w:cs="CIDFont+F3;Yu Gothic" w:ascii="CIDFont+F3;Yu Gothic" w:hAnsi="CIDFont+F3;Yu Gothic"/>
          <w:color w:val="FF0000"/>
          <w:sz w:val="28"/>
          <w:szCs w:val="28"/>
          <w:lang w:eastAsia="en-AU"/>
        </w:rPr>
        <w:t>Conduit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8"/>
          <w:szCs w:val="28"/>
          <w:lang w:val="en-US" w:eastAsia="en-AU"/>
        </w:rPr>
      </w:pPr>
      <w:r>
        <w:rPr>
          <w:rFonts w:cs="Arial" w:ascii="Arial" w:hAnsi="Arial"/>
          <w:color w:val="FF0000"/>
          <w:sz w:val="28"/>
          <w:szCs w:val="28"/>
          <w:lang w:val="en-US"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7. Which Australian standard sets the installation requirements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elecommunication cabling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 xml:space="preserve">Telecommunication services 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Requirements for the separation of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elecommunications cables from low voltage and high voltage system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re provided</w:t>
      </w: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) for Australia, in AS/CA S009; and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(ii) for New Zealand in the NZ Telecommunications Forum (TCF)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Premises Wiring Guidelines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color w:val="FF0000"/>
          <w:sz w:val="28"/>
          <w:szCs w:val="28"/>
          <w:lang w:eastAsia="en-AU"/>
        </w:rPr>
      </w:pPr>
      <w:r>
        <w:rPr>
          <w:rFonts w:eastAsia="CIDFont+F3;Yu Gothic" w:cs="Arial" w:ascii="Arial" w:hAnsi="Arial"/>
          <w:color w:val="FF0000"/>
          <w:sz w:val="28"/>
          <w:szCs w:val="28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8. Define the following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Extra low volt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Low Voltag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8"/>
          <w:szCs w:val="28"/>
          <w:lang w:eastAsia="en-AU"/>
        </w:rPr>
      </w:pPr>
      <w:r>
        <w:rPr>
          <w:rFonts w:cs="Arial" w:ascii="Arial" w:hAnsi="Arial"/>
          <w:color w:val="FF0000"/>
          <w:sz w:val="28"/>
          <w:szCs w:val="28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1.4.128 Voltage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Differences of potential normally existing between conductors or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between conductors and earth as follow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(a) </w:t>
      </w:r>
      <w:r>
        <w:rPr>
          <w:rFonts w:eastAsia="CIDFont+F6;Yu Gothic" w:cs="CIDFont+F10;Calibri" w:ascii="CIDFont+F10;Calibri" w:hAnsi="CIDFont+F10;Calibri"/>
          <w:sz w:val="23"/>
          <w:szCs w:val="23"/>
          <w:lang w:eastAsia="en-AU"/>
        </w:rPr>
        <w:t xml:space="preserve">Extra-low voltage </w:t>
      </w: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Not exceeding 50 V a.c. or 120 V ripple-free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d.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(b) </w:t>
      </w:r>
      <w:r>
        <w:rPr>
          <w:rFonts w:eastAsia="CIDFont+F6;Yu Gothic" w:cs="CIDFont+F10;Calibri" w:ascii="CIDFont+F10;Calibri" w:hAnsi="CIDFont+F10;Calibri"/>
          <w:sz w:val="23"/>
          <w:szCs w:val="23"/>
          <w:lang w:eastAsia="en-AU"/>
        </w:rPr>
        <w:t xml:space="preserve">Low voltage </w:t>
      </w: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Exceeding extra-low voltage, but not exceeding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1000 V a.c. or 1500 V d.c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(c) </w:t>
      </w:r>
      <w:r>
        <w:rPr>
          <w:rFonts w:eastAsia="CIDFont+F6;Yu Gothic" w:cs="CIDFont+F10;Calibri" w:ascii="CIDFont+F10;Calibri" w:hAnsi="CIDFont+F10;Calibri"/>
          <w:sz w:val="23"/>
          <w:szCs w:val="23"/>
          <w:lang w:eastAsia="en-AU"/>
        </w:rPr>
        <w:t xml:space="preserve">High voltage </w:t>
      </w: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Exceeding low voltage.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9. Is it permissible to install low voltage power cables and telecommunic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ables in the same section of a skirting duc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8"/>
          <w:szCs w:val="28"/>
          <w:lang w:eastAsia="en-AU"/>
        </w:rPr>
      </w:pPr>
      <w:r>
        <w:rPr>
          <w:rFonts w:cs="Arial" w:ascii="Arial" w:hAnsi="Arial"/>
          <w:color w:val="FF0000"/>
          <w:sz w:val="28"/>
          <w:szCs w:val="28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8"/>
          <w:szCs w:val="28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4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Proximity to non-electrical service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eparation from telecommunications services shall be as shown i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igures 3.8 and 3.9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NOTE: The documents listed in Item (c) contain distances and oth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 xml:space="preserve">measures for </w:t>
      </w:r>
      <w:r>
        <w:rPr>
          <w:rFonts w:eastAsia="CIDFont+F3;Yu Gothic" w:cs="CIDFont+F3;Yu Gothic" w:ascii="CIDFont+F3;Yu Gothic" w:hAnsi="CIDFont+F3;Yu Gothic"/>
          <w:color w:val="FF0000"/>
          <w:sz w:val="21"/>
          <w:szCs w:val="21"/>
          <w:lang w:eastAsia="en-AU"/>
        </w:rPr>
        <w:t>the separation of telecommunications cables from low voltag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1"/>
          <w:szCs w:val="21"/>
          <w:lang w:eastAsia="en-AU"/>
        </w:rPr>
        <w:t>cables a</w:t>
      </w: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s follows: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a) On surfaces or concealed in walls, floors or ceilings, such as depicted i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Figure 3.8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FF0000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color w:val="FF0000"/>
          <w:sz w:val="21"/>
          <w:szCs w:val="21"/>
          <w:lang w:eastAsia="en-AU"/>
        </w:rPr>
        <w:t>(b) Cables in common ducting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c) In underground trenches, such as depicted in Figure 3.9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d) Under-carpet wiring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1"/>
          <w:szCs w:val="21"/>
          <w:lang w:eastAsia="en-AU"/>
        </w:rPr>
      </w:pPr>
      <w:r>
        <w:rPr>
          <w:rFonts w:eastAsia="CIDFont+F3;Yu Gothic" w:cs="CIDFont+F3;Yu Gothic" w:ascii="CIDFont+F3;Yu Gothic" w:hAnsi="CIDFont+F3;Yu Gothic"/>
          <w:sz w:val="21"/>
          <w:szCs w:val="21"/>
          <w:lang w:eastAsia="en-AU"/>
        </w:rPr>
        <w:t>(e) Aerial cables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IDFont+F3;Yu Gothic" w:cs="Arial"/>
          <w:color w:val="FF0000"/>
          <w:sz w:val="28"/>
          <w:szCs w:val="28"/>
          <w:lang w:eastAsia="en-AU"/>
        </w:rPr>
      </w:pPr>
      <w:r>
        <w:rPr>
          <w:rFonts w:eastAsia="CIDFont+F3;Yu Gothic" w:cs="Arial" w:ascii="Arial" w:hAnsi="Arial"/>
          <w:color w:val="FF0000"/>
          <w:sz w:val="28"/>
          <w:szCs w:val="28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0.If an insulating shroud is required to be installed to provide segrega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between a telephone point and 230V Single phase power point install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djacent to each other, to which point should the shroud be fitted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 xml:space="preserve">_____________________________ </w:t>
      </w:r>
      <w:r>
        <w:rPr>
          <w:rFonts w:cs="Arial" w:ascii="Arial" w:hAnsi="Arial"/>
          <w:i/>
          <w:iCs/>
          <w:sz w:val="24"/>
          <w:szCs w:val="24"/>
          <w:lang w:eastAsia="en-AU"/>
        </w:rPr>
        <w:t xml:space="preserve">AS/NZS 3000 reference </w:t>
      </w:r>
      <w:r>
        <w:rPr>
          <w:rFonts w:cs="Arial" w:ascii="Arial" w:hAnsi="Arial"/>
          <w:sz w:val="24"/>
          <w:szCs w:val="24"/>
          <w:lang w:eastAsia="en-AU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8"/>
          <w:szCs w:val="28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9.8.4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Proximity to non-electrical services(c)</w:t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6">
    <w:altName w:val="Yu Gothic"/>
    <w:charset w:val="80"/>
    <w:family w:val="auto"/>
    <w:pitch w:val="default"/>
  </w:font>
  <w:font w:name="CIDFont+F3">
    <w:altName w:val="Yu Gothic"/>
    <w:charset w:val="80"/>
    <w:family w:val="auto"/>
    <w:pitch w:val="default"/>
  </w:font>
  <w:font w:name="CIDFont+F8">
    <w:altName w:val="Yu Gothic"/>
    <w:charset w:val="80"/>
    <w:family w:val="auto"/>
    <w:pitch w:val="default"/>
  </w:font>
  <w:font w:name="SymbolMT">
    <w:altName w:val="Calibri"/>
    <w:charset w:val="00"/>
    <w:family w:val="auto"/>
    <w:pitch w:val="default"/>
  </w:font>
  <w:font w:name="CIDFont+F10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09:03:00Z</dcterms:created>
  <dc:creator>kyaw naing</dc:creator>
  <dc:description/>
  <cp:keywords/>
  <dc:language>en-US</dc:language>
  <cp:lastModifiedBy>kyaw naing</cp:lastModifiedBy>
  <dcterms:modified xsi:type="dcterms:W3CDTF">2018-07-29T10:20:00Z</dcterms:modified>
  <cp:revision>38</cp:revision>
  <dc:subject/>
  <dc:title/>
</cp:coreProperties>
</file>