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751"/>
        <w:gridCol w:w="1777"/>
        <w:gridCol w:w="13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POP525A Co-ordinate Direct Switching Progra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umb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Mark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allowe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 to assesso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ease provide the blank A4 sheets to students to write the answers on th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ease tell the students not to write on the question pap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line test can also be supplement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marking can be done by referring the attached marking gui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iving the marks based on students’ effort &amp; demonstration of the absorbed study &amp; competency rather than the final answer is to ma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necessary formulas can be provided on the white boar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formula which can be provided  will be advised  separatel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 notes, digital storage devices, programmable calculators are allow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ge 1 = Instruction to assessors &amp; stud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ge 2+3= Question Pap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ge 4 and the remaining pages= Marking Guid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 to studen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rite the answers on provided A4 blank shee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 write the answers on the question pap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line test can also be supplement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marking can be done by referring the attached marking gui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necessary formulas can be provided on the white board on request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formula which can be provided  will be advised  separatel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 notes, digital storage devices, programmable calculators are allowed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18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63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63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9616" w:dyaOrig="13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4.3pt;height:28.85pt" filled="f" o:ole="">
                  <v:imagedata r:id="rId4" o:title=""/>
                </v:shape>
                <o:OLEObject Type="Embed" ProgID="" ShapeID="ole_rId3" DrawAspect="Content" ObjectID="_763592315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the follow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)Cable Tag (b) Distribution Cable (c) Control 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ship propulsion electrical control system</w:t>
            </w:r>
          </w:p>
          <w:p>
            <w:pPr>
              <w:pStyle w:val="Normal"/>
              <w:rPr/>
            </w:pPr>
            <w:r>
              <w:rPr/>
              <w:t>What is steering syste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turbo electric propulsion system with necessary sket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the synchronous motor based propulsion and control 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the procedure for operation of hydraulic power plant for deck machine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the safety features in modern electric cra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etch the arrangement of compressed air syste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37:00Z</dcterms:created>
  <dc:creator>U Kyaw Naing</dc:creator>
  <dc:description/>
  <cp:keywords/>
  <dc:language>en-US</dc:language>
  <cp:lastModifiedBy>U Kyaw Naing</cp:lastModifiedBy>
  <cp:lastPrinted>2018-01-30T00:35:00Z</cp:lastPrinted>
  <dcterms:modified xsi:type="dcterms:W3CDTF">2018-01-29T13:37:00Z</dcterms:modified>
  <cp:revision>2</cp:revision>
  <dc:subject/>
  <dc:title/>
</cp:coreProperties>
</file>