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Planning, Implementing and Managing School Technology Infrastructur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541895" cy="28575"/>
            <wp:effectExtent l="0" t="0" r="0" b="0"/>
            <wp:docPr id="1" name="L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Welcome to the Curtin University of Technology "Leaders in Technology Program" a Teacher Training in Delivering Student Outcomes Through Learning Technologies "Specialist Streams"</w:t>
      </w:r>
    </w:p>
    <w:p>
      <w:pPr>
        <w:pStyle w:val="NormalWeb"/>
        <w:rPr/>
      </w:pPr>
      <w:r>
        <w:rPr>
          <w:b/>
          <w:bCs/>
          <w:sz w:val="24"/>
          <w:szCs w:val="24"/>
        </w:rPr>
        <w:t>Teaching Streams :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Planning Implementing and Managing School Technology Infrastructure.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Web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tream is structured for you to work through the links in the order listed to the right, Although 4 weeks has been allocated to complete this Stream depending on your skill level pick and choose the path you wish.</w:t>
            </w:r>
          </w:p>
          <w:p>
            <w:pPr>
              <w:pStyle w:val="NormalWeb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important point is that even if you do not but use this as your major stream use it as a reference source. The Stream has much that you will find useful I would suggest that as you work through the tasks make a note of what is available for your future reference.</w:t>
            </w:r>
          </w:p>
          <w:p>
            <w:pPr>
              <w:pStyle w:val="NormalWeb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y this stream has three aim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To assist you in planning implementing and the management of an LT/IT infrastructure, (a network) in a schoo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 w:val="27"/>
                <w:szCs w:val="27"/>
              </w:rPr>
              <w:t>To assist you to plan, facilitate and implement effective use of IT and LT in the classroom and in your schoo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7"/>
                <w:szCs w:val="27"/>
              </w:rPr>
              <w:t>To provide an online resource for the Network Manager or LT/IT Co-ordinator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04:00Z</dcterms:created>
  <dc:creator>Niue High School</dc:creator>
  <dc:description/>
  <dc:language>en-US</dc:language>
  <cp:lastModifiedBy>Niue High School</cp:lastModifiedBy>
  <dcterms:modified xsi:type="dcterms:W3CDTF">2005-02-16T00:04:00Z</dcterms:modified>
  <cp:revision>1</cp:revision>
  <dc:subject/>
  <dc:title>Planning, Implementing and Managing School Technology Infrastructure</dc:title>
</cp:coreProperties>
</file>