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" w:hAnsi="Times New Roman" w:cs="Times New Roman"/>
          <w:lang w:val="en-AU"/>
        </w:rPr>
      </w:pPr>
      <w:r>
        <w:rPr>
          <w:rFonts w:cs="Verdana"/>
          <w:b/>
          <w:bCs/>
          <w:color w:val="000080"/>
          <w:lang w:val="en-AU"/>
        </w:rPr>
        <w:t>TAADEL301A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  <w:lang w:val="en-AU"/>
        </w:rPr>
        <w:t>Provide Training through instruction and demonstration of work skills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19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le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scrip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D1-3 TAADEL301 Page 18 to 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1.1 to 1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Information about learner characteristics and their learning needs is gather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A safe learning environment is confirm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Learners are notified of the training detail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Instruction and demonstration objectives are gathered and checked and assistance is sought if requir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Relevant learning resources and learning materials are obtained and checked for relevance and assistance is sought if required in interpreting the contextual application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Any equipment or physical resources required for the demonstration are organised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.1 to 2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Interpersonal skills are used to establish a safe and comfortable learning environment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learning program and/or delivery plan is followed to ensure all learning objectives are cover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Learners are briefed on any occupational health and safety (OHS) procedures and requirements prior to and during training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Techniques are used to structure, pace and enhance learning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Communication skills are used to provide information, instruct learners and demonstrate relevant work skill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Opportunities for practice are provided during instruction and through work activities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7</w:t>
            </w:r>
            <w:r>
              <w:rPr>
                <w:rFonts w:cs="Times New Roman" w:ascii="Times New Roman" w:hAnsi="Times New Roman"/>
                <w:lang w:val="en-AU"/>
              </w:rPr>
              <w:t xml:space="preserve"> Feedback on learner performance is provided and discussed to support learning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.1 to 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Measures are used to ensure learners are acquiring and can use new technical/generic skills and knowledge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Personal delivery style and performance in providing instruction and demonstration is reviewed and strategies for improvement are reflected upon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Learner records are maintained, stored and secured in accordance with legal/organisational requirements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3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PLUS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pecific Evidenc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31:00Z</dcterms:created>
  <dc:creator>Admin</dc:creator>
  <dc:description/>
  <dc:language>en-US</dc:language>
  <cp:lastModifiedBy>Admin</cp:lastModifiedBy>
  <dcterms:modified xsi:type="dcterms:W3CDTF">2008-03-11T11:39:00Z</dcterms:modified>
  <cp:revision>7</cp:revision>
  <dc:subject/>
  <dc:title>TAADEL301A</dc:title>
</cp:coreProperties>
</file>