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" w:hAnsi="Times New Roman" w:cs="Times New Roman"/>
          <w:lang w:val="en-AU"/>
        </w:rPr>
      </w:pPr>
      <w:r>
        <w:rPr>
          <w:rFonts w:cs="Verdana"/>
          <w:b/>
          <w:bCs/>
          <w:color w:val="000080"/>
          <w:lang w:val="en-AU"/>
        </w:rPr>
        <w:t>TAAASS401A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  <w:lang w:val="en-AU"/>
        </w:rPr>
        <w:t>Plan and organise assessment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49"/>
        <w:gridCol w:w="140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1-1 TAAASS401  Page 1 to 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to 1.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Candidate/s are identified/confirmed and the purpose/s and context of assessment are established/ confirmed with relevant people in accordance with legal/organisational/ethical requirement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The assessment strategy is accessed and used to guide the development of the assessment plan, where applicable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The benchmarks for assessment are identified/confirmed and accessed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, Check List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to 2.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The assessment benchmarks are interpreted to determine the evidence and types of evidence needed to demonstrate competency in accordance with the rules of evidence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Where competency standards are used as benchmarks, all component parts of the competency standards, are addressed in defining and documenting the evidence to be collect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Any related documentation to support planning the assessment process is accessed and interpret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Assessment methods and assessment tools are selected/confirmed which address the evidence to be collected in accordance with the principles of assessment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Specific material and physical resources required to collect evidence are identified and document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Roles and responsibilities of all people involved in the assessment process are clarified, agreed and documented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7</w:t>
            </w:r>
            <w:r>
              <w:rPr>
                <w:rFonts w:cs="Times New Roman" w:ascii="Times New Roman" w:hAnsi="Times New Roman"/>
                <w:lang w:val="en-AU"/>
              </w:rPr>
              <w:t xml:space="preserve"> Timelines and time periods for evidence collection are determined and all information to be included in the assessment plan is documented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8</w:t>
            </w:r>
            <w:r>
              <w:rPr>
                <w:rFonts w:cs="Times New Roman" w:ascii="Times New Roman" w:hAnsi="Times New Roman"/>
                <w:lang w:val="en-AU"/>
              </w:rPr>
              <w:t xml:space="preserve"> The assessment plan is confirmed with relevant personnel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, Check List 2</w:t>
            </w:r>
          </w:p>
          <w:p>
            <w:pPr>
              <w:pStyle w:val="Normal"/>
              <w:rPr/>
            </w:pPr>
            <w:r>
              <w:rPr/>
              <w:t xml:space="preserve">SE1, Check List 2, </w:t>
            </w:r>
          </w:p>
          <w:p>
            <w:pPr>
              <w:pStyle w:val="Normal"/>
              <w:rPr/>
            </w:pPr>
            <w:r>
              <w:rPr/>
              <w:t>SE4, Check List 5,</w:t>
            </w:r>
          </w:p>
          <w:p>
            <w:pPr>
              <w:pStyle w:val="Normal"/>
              <w:rPr/>
            </w:pPr>
            <w:r>
              <w:rPr/>
              <w:t>SE5, Check List 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to 3.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Characteristics of the candidate/s and any allowances for reasonable adjustments and/or specific needs are identified/clarified with relevant people and document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Where required, competency standards are contextualised, to reflect the operating environment in which assessment will occur, in accordance with contextualisation guideline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Selected assessment methods and assessment tools are examined and adjusted, where required, to ensure continuing applicability taking into account: - any contextualisation of competency standards - reasonable adjustment/s, where identified - integration of assessment activities, where appropriate and practical - capacity to support application for recognition of current competence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Adjusted assessment tools are reviewed to ensure the specifications of the competency standards are still address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The assessment plan is updated, as needed, to reflect ongoing contextualisation needs, any changes in organisational resource requirements or changes in response to the conduct of assessment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6</w:t>
            </w:r>
            <w:r>
              <w:rPr>
                <w:rFonts w:cs="Times New Roman" w:ascii="Times New Roman" w:hAnsi="Times New Roman"/>
                <w:lang w:val="en-AU"/>
              </w:rPr>
              <w:t xml:space="preserve"> Assessment plan/s are stored and retrieved in accordance with assessment system policies and procedures and legal/organisational/ethical requirements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, Check List 7,</w:t>
            </w:r>
          </w:p>
          <w:p>
            <w:pPr>
              <w:pStyle w:val="Normal"/>
              <w:rPr/>
            </w:pPr>
            <w:r>
              <w:rPr/>
              <w:t>SE6, SE7,</w:t>
            </w:r>
          </w:p>
          <w:p>
            <w:pPr>
              <w:pStyle w:val="Normal"/>
              <w:rPr/>
            </w:pPr>
            <w:r>
              <w:rPr/>
              <w:t>Check List 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to 4.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1</w:t>
            </w:r>
            <w:r>
              <w:rPr>
                <w:rFonts w:cs="Times New Roman" w:ascii="Times New Roman" w:hAnsi="Times New Roman"/>
                <w:lang w:val="en-AU"/>
              </w:rPr>
              <w:t xml:space="preserve"> Identified material and physical resource requirements are arranged in accordance with assessment system policies and procedures and legal/organisational/ethical requirements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2</w:t>
            </w:r>
            <w:r>
              <w:rPr>
                <w:rFonts w:cs="Times New Roman" w:ascii="Times New Roman" w:hAnsi="Times New Roman"/>
                <w:lang w:val="en-AU"/>
              </w:rPr>
              <w:t xml:space="preserve"> Any specialist support required for assessment is organised and arranged in accordance with organisational/ethical/legal requirements, where required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3</w:t>
            </w:r>
            <w:r>
              <w:rPr>
                <w:rFonts w:cs="Times New Roman" w:ascii="Times New Roman" w:hAnsi="Times New Roman"/>
                <w:lang w:val="en-AU"/>
              </w:rPr>
              <w:t xml:space="preserve"> Roles and responsibilities of all people involved in the assessment process are organised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 xml:space="preserve"> Effective communication strategies are established to encourage regular communication flow and feedback with relevant people involved in the assessment process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4</w:t>
            </w:r>
            <w:r>
              <w:rPr>
                <w:rFonts w:cs="Times New Roman" w:ascii="Times New Roman" w:hAnsi="Times New Roman"/>
                <w:lang w:val="en-A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AU"/>
              </w:rPr>
              <w:t>5</w:t>
            </w:r>
            <w:r>
              <w:rPr>
                <w:rFonts w:cs="Times New Roman" w:ascii="Times New Roman" w:hAnsi="Times New Roman"/>
                <w:lang w:val="en-AU"/>
              </w:rPr>
              <w:t xml:space="preserve"> Assessment record keeping and reporting arrangements are confirmed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, Check List 9, SE2, Check List 3, SE3, Check Lis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for Question 1 to 1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58:00Z</dcterms:created>
  <dc:creator>Admin</dc:creator>
  <dc:description/>
  <dc:language>en-US</dc:language>
  <cp:lastModifiedBy>Admin</cp:lastModifiedBy>
  <dcterms:modified xsi:type="dcterms:W3CDTF">2008-03-11T12:03:00Z</dcterms:modified>
  <cp:revision>9</cp:revision>
  <dc:subject/>
  <dc:title>TAAASS401A</dc:title>
</cp:coreProperties>
</file>