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00" w:after="100"/>
        <w:jc w:val="center"/>
        <w:rPr>
          <w:rFonts w:ascii="Times New Roman" w:hAnsi="Times New Roman" w:cs="Times New Roman"/>
          <w:lang w:val="en-AU"/>
        </w:rPr>
      </w:pPr>
      <w:r>
        <w:rPr>
          <w:rFonts w:cs="Verdana"/>
          <w:b/>
          <w:bCs/>
          <w:color w:val="000080"/>
          <w:lang w:val="en-AU"/>
        </w:rPr>
        <w:t>TAAASS402A</w:t>
      </w:r>
    </w:p>
    <w:p>
      <w:pPr>
        <w:pStyle w:val="Normal"/>
        <w:autoSpaceDE w:val="false"/>
        <w:spacing w:before="100" w:after="100"/>
        <w:jc w:val="center"/>
        <w:rPr/>
      </w:pPr>
      <w:r>
        <w:rPr>
          <w:rFonts w:cs="Times New Roman" w:ascii="Times New Roman" w:hAnsi="Times New Roman"/>
          <w:b/>
          <w:bCs/>
          <w:color w:val="000080"/>
          <w:sz w:val="18"/>
          <w:szCs w:val="18"/>
          <w:lang w:val="en-AU"/>
        </w:rPr>
        <w:t>Assess competence</w:t>
      </w:r>
      <w:r>
        <w:rPr/>
        <w:t xml:space="preserve">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0"/>
        <w:gridCol w:w="175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men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1-2.TAAASS402  Page 9 to 1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 to 1.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1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1</w:t>
            </w:r>
            <w:r>
              <w:rPr>
                <w:rFonts w:cs="Times New Roman" w:ascii="Times New Roman" w:hAnsi="Times New Roman"/>
                <w:lang w:val="en-AU"/>
              </w:rPr>
              <w:t xml:space="preserve"> The assessment plan is interpreted and assessment system policies and procedures and organisational/ legal/ethical requirements for conducting assessment are confirmed with relevant people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lang w:val="en-A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1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 xml:space="preserve"> The relevant benchmarks for assessment and nominated assessment tools are accessed and interpreted to confirm the evidence to be collected and how it is to be collected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lang w:val="en-A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1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 xml:space="preserve"> Details of the assessment plan and the assessment process are explained, discussed and clarified with the candidate including opportunities for assessment, reasonable adjustment, reassessment and appeals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lang w:val="en-A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1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4</w:t>
            </w:r>
            <w:r>
              <w:rPr>
                <w:rFonts w:cs="Times New Roman" w:ascii="Times New Roman" w:hAnsi="Times New Roman"/>
                <w:lang w:val="en-AU"/>
              </w:rPr>
              <w:t xml:space="preserve"> Proposed changes to the assessment process are negotiated and agreed with the candidate, where relevant </w:t>
            </w:r>
          </w:p>
          <w:p>
            <w:pPr>
              <w:pStyle w:val="Normal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2, Check List 4, SE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 to 2.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1</w:t>
            </w:r>
            <w:r>
              <w:rPr>
                <w:rFonts w:cs="Times New Roman" w:ascii="Times New Roman" w:hAnsi="Times New Roman"/>
                <w:lang w:val="en-AU"/>
              </w:rPr>
              <w:t xml:space="preserve"> The assessment plan is followed to guide the conduct of assessment and assessment methods and assessment tools are used to gather, organise and document evidence in a format suitable for determining competence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 xml:space="preserve"> The principles of assessment and rules of evidence are applied in gathering quality evidence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lang w:val="en-A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 xml:space="preserve"> Opportunities for evidence gathering in work activities/simulated work activities are determined with the candidate and relevant personnel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4</w:t>
            </w:r>
            <w:r>
              <w:rPr>
                <w:rFonts w:cs="Times New Roman" w:ascii="Times New Roman" w:hAnsi="Times New Roman"/>
                <w:lang w:val="en-AU"/>
              </w:rPr>
              <w:t xml:space="preserve"> Opportunities for integrated assessment activities are identified and assessment tools are modified, where required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5</w:t>
            </w:r>
            <w:r>
              <w:rPr>
                <w:rFonts w:cs="Times New Roman" w:ascii="Times New Roman" w:hAnsi="Times New Roman"/>
                <w:lang w:val="en-AU"/>
              </w:rPr>
              <w:t xml:space="preserve"> Identified assessment system policies and procedures and organisational/legal/ethical and requirements for assessment are addressed </w:t>
            </w:r>
          </w:p>
          <w:p>
            <w:pPr>
              <w:pStyle w:val="Normal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5, Check List 7, SE1, Check List 1, SE2, Check List 2, SE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 to 3.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1</w:t>
            </w:r>
            <w:r>
              <w:rPr>
                <w:rFonts w:cs="Times New Roman" w:ascii="Times New Roman" w:hAnsi="Times New Roman"/>
                <w:lang w:val="en-AU"/>
              </w:rPr>
              <w:t xml:space="preserve"> Candidates are guided in gathering their own evidence to support recognition of current competence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 xml:space="preserve"> Appropriate communication and interpersonal skills are used to develop a professional relationship with the candidate which reflects sensitivity to individual differences and enables twoway feedback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 xml:space="preserve"> Decisions on reasonable adjustment/s, where applicable, are made with the candidate, based on candidate's needs and characteristics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4</w:t>
            </w:r>
            <w:r>
              <w:rPr>
                <w:rFonts w:cs="Times New Roman" w:ascii="Times New Roman" w:hAnsi="Times New Roman"/>
                <w:lang w:val="en-AU"/>
              </w:rPr>
              <w:t xml:space="preserve"> Reasonable adjustments must maintain the integrity of the relevant competency standards and provide balanced application of the principles of assessment and rules of evidence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5</w:t>
            </w:r>
            <w:r>
              <w:rPr>
                <w:rFonts w:cs="Times New Roman" w:ascii="Times New Roman" w:hAnsi="Times New Roman"/>
                <w:lang w:val="en-AU"/>
              </w:rPr>
              <w:t xml:space="preserve"> Specialist support is accessed, where required, in accordance with the assessment plan 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6</w:t>
            </w:r>
            <w:r>
              <w:rPr>
                <w:rFonts w:cs="Times New Roman" w:ascii="Times New Roman" w:hAnsi="Times New Roman"/>
                <w:lang w:val="en-AU"/>
              </w:rPr>
              <w:t xml:space="preserve"> Any occupational health and safety (OHS) risk to person or equipment is addressed immediately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3, check List 5, E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 to 4.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4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1</w:t>
            </w:r>
            <w:r>
              <w:rPr>
                <w:rFonts w:cs="Times New Roman" w:ascii="Times New Roman" w:hAnsi="Times New Roman"/>
                <w:lang w:val="en-AU"/>
              </w:rPr>
              <w:t xml:space="preserve"> Limitations in obtaining and evaluating quality evidence are identified and assistance is sought, where required, from relevant people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4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 xml:space="preserve"> Collected evidence is examined and evaluated to ensure that it reflects the evidence required to demonstrate competency and which: · encompasses all component parts of the competency standards and the dimensions of competency (where competency standards are the benchmarks for assessment) · addresses other related documentation · complies with the rules of evidence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lang w:val="en-A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4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 xml:space="preserve"> Judgement is used to infer whether competence has been demonstrated, based on the available evidence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4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4</w:t>
            </w:r>
            <w:r>
              <w:rPr>
                <w:rFonts w:cs="Times New Roman" w:ascii="Times New Roman" w:hAnsi="Times New Roman"/>
                <w:lang w:val="en-AU"/>
              </w:rPr>
              <w:t xml:space="preserve"> Relevant assessment system policies and procedures and organisational/legal/ethical considerations are addressed in making the assessment decision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lang w:val="en-A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4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5</w:t>
            </w:r>
            <w:r>
              <w:rPr>
                <w:rFonts w:cs="Times New Roman" w:ascii="Times New Roman" w:hAnsi="Times New Roman"/>
                <w:lang w:val="en-AU"/>
              </w:rPr>
              <w:t xml:space="preserve"> Clear and constructive feedback is provided to the candidate regarding the assessment decision and a follow-up action plan is developed, where required </w:t>
            </w:r>
          </w:p>
          <w:p>
            <w:pPr>
              <w:pStyle w:val="Normal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4, Check List 6, SE3, Check List 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 to 5.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5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1</w:t>
            </w:r>
            <w:r>
              <w:rPr>
                <w:rFonts w:cs="Times New Roman" w:ascii="Times New Roman" w:hAnsi="Times New Roman"/>
                <w:lang w:val="en-AU"/>
              </w:rPr>
              <w:t xml:space="preserve"> Assessment outcomes are recorded promptly and accurately in accordance with assessment system policies and procedures and organisational/legal/ethical requirements 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5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 xml:space="preserve"> An assessment report is completed and processed in accordance with assessment system policies and procedures and organisational/legal/ethical requirements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5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 xml:space="preserve"> Recommendations for follow up action are submitted to relevant people, where required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5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4</w:t>
            </w:r>
            <w:r>
              <w:rPr>
                <w:rFonts w:cs="Times New Roman" w:ascii="Times New Roman" w:hAnsi="Times New Roman"/>
                <w:lang w:val="en-AU"/>
              </w:rPr>
              <w:t xml:space="preserve"> Other relevant parties are informed of the assessment decision where required, and in accordance with confidentiality conventions </w:t>
            </w:r>
          </w:p>
          <w:p>
            <w:pPr>
              <w:pStyle w:val="Normal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5, Check List 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 to 6.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6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1</w:t>
            </w:r>
            <w:r>
              <w:rPr>
                <w:rFonts w:cs="Times New Roman" w:ascii="Times New Roman" w:hAnsi="Times New Roman"/>
                <w:lang w:val="en-AU"/>
              </w:rPr>
              <w:t xml:space="preserve"> The assessment process is reviewed against criteria in consultation with relevant people to improve and modify future assessment practice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6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 xml:space="preserve"> The review is documented and recorded in accordance with relevant assessment system policies and procedures and organisational/ legal/ethical requirements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6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 xml:space="preserve"> Reflection skills are used to review and self-evaluate assessment practice </w:t>
            </w:r>
          </w:p>
          <w:p>
            <w:pPr>
              <w:pStyle w:val="Normal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6, Check List 9, SE6, SE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 for Question 1 to 1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2:04:00Z</dcterms:created>
  <dc:creator>Admin</dc:creator>
  <dc:description/>
  <dc:language>en-US</dc:language>
  <cp:lastModifiedBy>Admin</cp:lastModifiedBy>
  <dcterms:modified xsi:type="dcterms:W3CDTF">2008-03-11T12:10:00Z</dcterms:modified>
  <cp:revision>15</cp:revision>
  <dc:subject/>
  <dc:title>TAAASS402A</dc:title>
</cp:coreProperties>
</file>