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jc w:val="center"/>
        <w:rPr>
          <w:rFonts w:ascii="Times New Roman" w:hAnsi="Times New Roman" w:cs="Times New Roman"/>
          <w:lang w:val="en-AU"/>
        </w:rPr>
      </w:pPr>
      <w:r>
        <w:rPr>
          <w:rFonts w:cs="Verdana"/>
          <w:b/>
          <w:bCs/>
          <w:color w:val="000080"/>
          <w:lang w:val="en-AU"/>
        </w:rPr>
        <w:t>TAAASS404A</w:t>
      </w:r>
    </w:p>
    <w:p>
      <w:pPr>
        <w:pStyle w:val="Normal"/>
        <w:autoSpaceDE w:val="false"/>
        <w:spacing w:before="100" w:after="100"/>
        <w:jc w:val="center"/>
        <w:rPr/>
      </w:pPr>
      <w:r>
        <w:rPr>
          <w:rFonts w:cs="Times New Roman" w:ascii="Times New Roman" w:hAnsi="Times New Roman"/>
          <w:b/>
          <w:bCs/>
          <w:color w:val="000080"/>
          <w:sz w:val="18"/>
          <w:szCs w:val="18"/>
          <w:lang w:val="en-AU"/>
        </w:rPr>
        <w:t>Participate in assessment validation</w:t>
      </w:r>
      <w:r>
        <w:rPr/>
        <w:t xml:space="preserve">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040"/>
        <w:gridCol w:w="193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1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TAAASS404A Page 38 to 4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to 1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 xml:space="preserve"> The purpose, focus and context of validation is confirmed and discussed with relevant people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 xml:space="preserve"> The approach to validation is discussed and confirmed in accordance with the defined purpose/s, context, relevant assessment system policies and procedures and organisational/ legal/ethical requirements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 xml:space="preserve"> Relevant benchmarks for assessment are analysed and the evidence needed to demonstrate that competency is collectively agreed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 xml:space="preserve"> Any related documentation relevant to validation proceedings is identified and collectively agreed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5</w:t>
            </w:r>
            <w:r>
              <w:rPr>
                <w:rFonts w:cs="Times New Roman" w:ascii="Times New Roman" w:hAnsi="Times New Roman"/>
                <w:lang w:val="en-AU"/>
              </w:rPr>
              <w:t xml:space="preserve"> Material/s to be used in validation sessions are obtained, read and interpreted and validation activities collectively agreed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1, Check List 1 &amp; 2, SE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to 2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 xml:space="preserve"> Active participation in validation sessions and activities is demonstrated using appropriate communications skills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 xml:space="preserve"> Participation in validation sessions and activities, includes the review, comparison and evaluation of: · The overall assessment process · Assessment plans · Interpretation of competency standards or other benchmarks for assessment · Selection and application of assessment methods · Selection and use of assessment tools · The collected evidence · Assessment decisions including the exercise of judgement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 xml:space="preserve"> The review, comparison and evaluation is undertaken in accordance with the principles of assessment and rules of evidence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 xml:space="preserve"> All documents used in the validation process are checked for accuracy and version control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2, Check List 1, SE1, SE3, SE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to 3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 xml:space="preserve"> Validation findings are collectively discussed, analysed and agreed to support improvements in the quality of assessment </w:t>
            </w:r>
          </w:p>
          <w:p>
            <w:pPr>
              <w:pStyle w:val="Normal"/>
              <w:autoSpaceDE w:val="false"/>
              <w:spacing w:before="100" w:after="100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 xml:space="preserve"> Recommendations to improve assessment practice are discussed, agreed and recorded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 xml:space="preserve"> Changes to own assessment practice, arising from validation and appropriate to assessment role and responsibilities, are implemented </w:t>
            </w:r>
          </w:p>
          <w:p>
            <w:pPr>
              <w:pStyle w:val="Normal"/>
              <w:autoSpaceDE w:val="false"/>
              <w:spacing w:before="100" w:after="100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3, Check List 1, SE5, SE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2:15:00Z</dcterms:created>
  <dc:creator>Admin</dc:creator>
  <dc:description/>
  <dc:language>en-US</dc:language>
  <cp:lastModifiedBy>Admin</cp:lastModifiedBy>
  <dcterms:modified xsi:type="dcterms:W3CDTF">2008-03-11T12:20:00Z</dcterms:modified>
  <cp:revision>5</cp:revision>
  <dc:subject/>
  <dc:title>TAAASS404A</dc:title>
</cp:coreProperties>
</file>