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ASS403A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lang w:val="en-AU"/>
        </w:rPr>
        <w:t>Develop assessment tools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17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1-6 TAAASS403 Page 34 to 3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to 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target group of candidates and the purpose/s and context/s of assessment are identified/clarifi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relevant benchmarks for assessment are accessed and interpreted to establish the evidence required to demonstrate competency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Where competency standards form the assessment benchmark/s, all component parts of the competency standards are interpreted and, where relevant, these standards are contextualised to meet organisational/legal/ethical requirements, in accordance with contextualisation guidelin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Other related documentation is identified to inform assessment tool development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List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to 2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Assessment methods are selected which will support the collection of defined evidence, taking into account the context in which the assessment will take place and meeting the principles of assessment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Nominated assessment methods enable candidates to show or support their claim for recognition of current competency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Different instruments for the selected assessment methods are considered and options for assessment activities are generated using critical thinking skill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List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to 3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Specific instruments are developed to address the evidence to be collected based on devising assessment activities which: · meet the competency standards · reflect the principles of assessment · incorporate principles of access and equity · meet the rules of evidence · provide choice, where appropriate · are sequenced to reflect competency development in a learning and assessment pathway · are userfriendly · reflect the assessment environment · are practicable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Assessment instruments are developed using appropriate: · style and format · language, literacy and numeracy · sensitivity to audience diversity · visual and aural representation · media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Clear and specific procedures instructing the assessor and/or candidate on the administration and use of the instruments are defined and document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Relevant assessment system policy and procedures requirements are considered and addressed including storage and retrieval needs, review and evaluation, version control procedure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List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 List 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to 4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Draft assessment tools are checked against evaluation criteria and amended, where necessary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Draft assessment tools are trialled to validate content and applicability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Feedback from relevant people involved in trialling is collected and document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Amendments to the final tools are made based on analysis of feedback, where required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Revised assessment tools are appropriately formatted and filed in accordance with assessment system policies and procedures and organisational/legal/ethical requirement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List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 Lis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for Question 2 to 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10:00Z</dcterms:created>
  <dc:creator>Admin</dc:creator>
  <dc:description/>
  <dc:language>en-US</dc:language>
  <cp:lastModifiedBy>Admin</cp:lastModifiedBy>
  <dcterms:modified xsi:type="dcterms:W3CDTF">2008-03-11T12:15:00Z</dcterms:modified>
  <cp:revision>6</cp:revision>
  <dc:subject/>
  <dc:title>TAAASS403A</dc:title>
</cp:coreProperties>
</file>