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DEL404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Facilitate work-based learning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2-14 TAADEL404 Page 44 to 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o 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purpose or objectives of the work based learning are established and agreed with appropriate personnel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areas of work encompassed by the work based learning are defined and docu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Work practices and routines are analysed to determine their effectiveness in meeting the work based learning objectiv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Changes are proposed to work practices, routines and the work environment to support more effective learning, where appropriate, and discussed with relevant person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Occupational health and safety (OHS) and industrial relations implications of using work as the basis for learning are identified and address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Check List 1, E2, Check List 2, E3, Check List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o 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documented work areas are analysed to determine an effective work based learning pathwa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Organisational strategies to support the work based learning are propos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ny contractual requirements and responsibilities for learning at work are addressed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Connections are made with the training and/or assessment organisation to integrate and monitor the external learning activities with the work based learning pathway where relevan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proposed work based learning pathway is evaluated against appropriate criteria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Agreement is obtained from relevant personnel to implement the work based learning pathway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to 3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ers' profile and characteristics are evaluated to determine possible requirements for suppor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purposes/objectives for undertaking work based learning and the processes involved are clearly explained to the learner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introduction of workplace tasks, activities and processes is sequenced to reflect the agreed work based learning pathwa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greed organisational strategies are put into effec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Relations with other work personnel affected by the work based learning pathway are managed to ensure effective implementation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Appropriate communication and interpersonal skills are used to develop a collaborative relationship with learner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o 4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ccess and equity considerations are addressed, where appropriat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readiness of the worker to participate in and/or take on new tasks and responsibilities is effectively monito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Work performances are observed and alternative approaches suggested where needed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re encouraged to take responsibility for learning and to self reflec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echniques for learners to demonstrate transferability of skills and knowledge are develop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OHS requirements are monitored to ensure health, safety and welfar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7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is provided to learners about work performance and success is communicated and acknowledg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to 5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Work performance and learning achievement are documented and recorded in accordance with legal/organisational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re encouraged to provide critical feedback on their learning experiences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effectiveness of the work based pathway is evaluated against the objectives, processes and models us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The effectiveness of any integration of work based learning and external learning activities is assess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Improvements and changes to work based practice are recommended in light of the review proces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5, Check List 4</w:t>
            </w:r>
          </w:p>
        </w:tc>
      </w:tr>
    </w:tbl>
    <w:p>
      <w:pPr>
        <w:pStyle w:val="Normal"/>
        <w:rPr/>
      </w:pPr>
      <w:r>
        <w:rPr/>
        <w:t>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for Question 1 to 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3:00Z</dcterms:created>
  <dc:creator>Admin</dc:creator>
  <dc:description/>
  <dc:language>en-US</dc:language>
  <cp:lastModifiedBy>Admin</cp:lastModifiedBy>
  <dcterms:modified xsi:type="dcterms:W3CDTF">2008-03-11T11:58:00Z</dcterms:modified>
  <cp:revision>9</cp:revision>
  <dc:subject/>
  <dc:title>TAADEL404A</dc:title>
</cp:coreProperties>
</file>