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DES402A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lang w:val="en-AU"/>
        </w:rPr>
        <w:t>Design and develop learning programs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17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emen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scriptio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D2- 4 TAADES402 Page 20 to 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.1 to 1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Define the parameters of the learning program in consultation with the client/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Competency standards or other relevant specifications on which to base the learning program are identified, accessed and confirm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Competency standards/other relevant specifications are read, analysed and interpreted to determine specific learning objectives/outcomes/goals, and language, literacy and numeracy requirement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The scope and breadth of the learning program is discussed and interpret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The target group learners and their characteristics are identified and consider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Other sources of information to support the learning program are identified and access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7</w:t>
            </w:r>
            <w:r>
              <w:rPr>
                <w:rFonts w:cs="Times New Roman" w:ascii="Times New Roman" w:hAnsi="Times New Roman"/>
                <w:lang w:val="en-AU"/>
              </w:rPr>
              <w:t xml:space="preserve"> The learning environment, operational resource requirements and safety implications are identified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1, All check lis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.1 to 2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Relevant learning strategy documentation is accessed and used to guide the learning program development, where appropriat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competency/educational profile and learning styles of the target group learners are investigated to inform the learning program design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Research is conducted to identify existing learning programs and/or learning resources and learning materials which could be used and/or customis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A range of options for the learning program content is generated in collaboration with other persons and based on research findings and application of learning principle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Broad time frames, possible costs and logistics of the learning program are consider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The information and ideas are evaluated and the most appropriate option/s selected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2, All check lis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.1 to 3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specific subject matter content is researched, developed and documented in accordance with agreed design option/s and based on application of learning principle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Existing learning resources, learning materials are accessed and evaluated for content relevance and quality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Selected learning resources, learning materials are customised, where appropriate, to suit the learning purposes and audienc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New, relevant and engaging learning activities and related learning materials are developed and documented, based on application of learning principl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In a learning and assessment pathway, assessment requirements for the learning program are specified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3, Check List 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4.1 to 4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learning content is broken into manageable chunks/segments of learning and sequenced appropriately to enhance and support effective learning and to enable achievement of identified criteria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time frame for each segment is determined and the overall time frame is finalis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The delivery strategies and assessment methods and tools are determined/confirm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Organisational requirements to implement the learning program are identified and document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The learning program is finalised and documented, outlining each part of the program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4, Check List 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5.1 to 5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learning program draft is reviewed in collaboration with key stakeholders using an appropriate evaluation tool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evaluation feedback is gathered, summarised and analysed to enhance the quality of the content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The draft learning program is adjusted to reflect the review outcomes, where appropriat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Final approval is obtained from appropriate personnel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The learning program documentation is held in an accessible form and updated on a regular basis following implementation and feedback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Question 2 on Page 25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  <w:t>PLUS</w:t>
      </w:r>
    </w:p>
    <w:p>
      <w:pPr>
        <w:pStyle w:val="Normal"/>
        <w:rPr>
          <w:lang w:val="en-AU"/>
        </w:rPr>
      </w:pPr>
      <w:r>
        <w:rPr>
          <w:lang w:val="en-AU"/>
        </w:rPr>
        <w:t>Answers for Question 1 to 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26:00Z</dcterms:created>
  <dc:creator>Admin</dc:creator>
  <dc:description/>
  <dc:language>en-US</dc:language>
  <cp:lastModifiedBy>Admin</cp:lastModifiedBy>
  <dcterms:modified xsi:type="dcterms:W3CDTF">2008-03-11T11:31:00Z</dcterms:modified>
  <cp:revision>13</cp:revision>
  <dc:subject/>
  <dc:title>TAADES402A</dc:title>
</cp:coreProperties>
</file>