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DEL403A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lang w:val="en-AU"/>
        </w:rPr>
        <w:t>Facilitate individual learning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157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1- 5 TAADEL403 Page 31 to 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to 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need for individual learning/facilitation in the learning area is identifi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goals for learning for individual learning/ facilitation are identified and discussed with relevant person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Appropriate individual learning/facilitation techniques and processes are identified and documented to support individual learning needs and goal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Evaluation processes are developed and agre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Organisational support for implementation is obtained, where relevant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, Check List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to 2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individual's learning style, learner characteristics and the context for learning are identifi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appropriate technique/process to facilitate individual learning is selected or organised and the basis of the technique/process is explained and discussed with the individual learner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The boundaries and expectations of the learning/ facilitation relationship are clarified and agreed using effective communication and interpersonal skill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Any equity or additional support needs are clarifi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An individualised learning plan is developed, documented and discussed with the learner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, Check List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to 3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Preparation for each meeting/session is evident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Effective communication and interpersonal skills are used to grow the relationship and sustain active participation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Structured learning activities are developed to support and reinforce new learning, build on strengths and identify areas for further development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Leadership and motivational skills are demonstrated to enable the learner to take responsibility for learning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Learner cues are observed and changes in approach are made, where necessary, to maintain momentum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Ethical behaviours are practised at all tim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7</w:t>
            </w:r>
            <w:r>
              <w:rPr>
                <w:rFonts w:cs="Times New Roman" w:ascii="Times New Roman" w:hAnsi="Times New Roman"/>
                <w:lang w:val="en-AU"/>
              </w:rPr>
              <w:t xml:space="preserve"> Regular meetings are agreed to by both parties and scheduled to monitor the effectiveness of the learning/facilitation relationship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8</w:t>
            </w:r>
            <w:r>
              <w:rPr>
                <w:rFonts w:cs="Times New Roman" w:ascii="Times New Roman" w:hAnsi="Times New Roman"/>
                <w:lang w:val="en-AU"/>
              </w:rPr>
              <w:t xml:space="preserve"> Appropriate documentation to support the relationship is mutually developed and maintained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, Check List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to 4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ools and signals are used to determine readiness for closure of individual learning/facilitation relationship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closure is carried out smoothly using appropriate interpersonal and communication skill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Feedback is sought from the learner on the outcomes achieved and the value of the relationship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The impact of the learning/facilitation relationship is reviewed using identified evaluation process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Self evaluation and reflection on own performance in managing the relationship is carried out and areas for improvement are identifi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The outcomes of the learning/facilitation relationship and evaluation of the process are documented and filed in accordance with legal, organisational and personal requirement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, Check List 2, Specific Evidence Check List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47:00Z</dcterms:created>
  <dc:creator>Admin</dc:creator>
  <dc:description/>
  <dc:language>en-US</dc:language>
  <cp:lastModifiedBy>Admin</cp:lastModifiedBy>
  <dcterms:modified xsi:type="dcterms:W3CDTF">2008-03-11T11:52:00Z</dcterms:modified>
  <cp:revision>6</cp:revision>
  <dc:subject/>
  <dc:title>TAADEL403A</dc:title>
</cp:coreProperties>
</file>