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ENV401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Work effectively in vocational education and training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2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m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scriptio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D2-10 TAAENV401A  Page 14 to 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.1 to 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national vocational education and training policies and frameworks are accessed, analysed and applied to guide work practices and responsibiliti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Key vocational education and training organisations and stakeholders are identified and accessed to inform and update work practic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Commonwealth and state/territory legislation and guidelines are accessed and used to ensure work practices comply with policy requirement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Sources of information and advice on vocational education and training policy and operating context are accessed on a regular basis and changes are no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Opportunities are taken up to contribute to vocational education and training organisational policy develop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Vocational education and training terminology is used to communicate effectively within the secto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1, Check List 1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.1 to 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organisational documentation is accessed and used to inform, support and guide work roles and responsibiliti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Work is conducted in accordance with the training and/or assessment organisation's quality assurance strategies, processes, policies and procedure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Ethical and legal responsibilities are adhered to in work practice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Work is undertaken in accordance with prevailing industrial and employee relations systems and practices 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Feedback and advice on work quality is actively sought from colleagues and clients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1, SE2, SE3, SE4, Check List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.1 to 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Work is planned, prioritised and organised to achieve agreed and expected outcome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Workloads are assessed and guidance/support is sought from relevant personnel where work issues aris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technological skills are used to enhance work outcomes 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Work is undertaken in a collaborative manner with colleagues through sharing of information and ideas and working together on work outcomes 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Feedback on managing work and professional relationships is obtained from clients and colleagues and is evaluated and acted upon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E1, SE2, SE3, SE4, Check List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4.1 to 4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Clients and their needs and expectations form the basis for developing effective work practices and outcomes, within operational limit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Effective communication strategies are developed and utilised to establish and maintain client relationship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Processes for evaluating and improving client satisfaction are developed and built into work practices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3, Check List 3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  <w:t>PLUS</w:t>
      </w:r>
    </w:p>
    <w:p>
      <w:pPr>
        <w:pStyle w:val="Normal"/>
        <w:rPr>
          <w:lang w:val="en-AU"/>
        </w:rPr>
      </w:pPr>
      <w:r>
        <w:rPr>
          <w:lang w:val="en-AU"/>
        </w:rPr>
        <w:t>Question 1 to 7 Answ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00:00Z</dcterms:created>
  <dc:creator>Admin</dc:creator>
  <dc:description/>
  <dc:language>en-US</dc:language>
  <cp:lastModifiedBy>Admin</cp:lastModifiedBy>
  <dcterms:modified xsi:type="dcterms:W3CDTF">2008-03-11T11:06:00Z</dcterms:modified>
  <cp:revision>6</cp:revision>
  <dc:subject/>
  <dc:title>TAAENV401A</dc:title>
</cp:coreProperties>
</file>