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ENV402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Foster and promote an inclusive learning culture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D2-11 TAAENV 402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age 23 to 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.1 to 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Individual differences and clients with particular needs are acknowledged, respected and valu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Personal perceptions and attitudes about difference are examined and revised to improve communication and professionalism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Principles underpinning inclusivity are integrated into all work practices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Individuals' rights and confidentiality are respecte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1, Check List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 to 2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ground rules for participation and behaviour with colleagues and clients are established through a cooperative, agreed proces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Individuals are encouraged to express themselves and to contribute to the work and learning environm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Individuals are provided with opportunities to indicate specific needs to support their participation in learning and work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research, guidelines and resources are accessed to support inclusivit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Verbal and body language is sensitive to different cultures and backgrounds and differences in physical and intellectual abilitie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2, Check List 2, SE1, SE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.1 to 3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Documented resources to support and guide inclusive practices are identified and used to inform work strateg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Support persons are identified and included in the work and learning process where appropriate and agreed to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professional support services are identified and accessed, as appropriat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ny physical environment support needs are acknowledged and incorporated into work practices, where practicable and approved by appropriate personnel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OHS issues associated with inclusivity are identified and addresse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3, E4, Check List 3 &amp; 4, SE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4.1 to 4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Support and advice is provided to colleagues and clients to encourage new and ongoing participation in learning opportuni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benefits of learning are explored with colleagues and cli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Learning and competency achievement is recognised and rewarded in the work and/or learning environme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pportunities to develop own and others generic skills are ident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Multiple pathways to achieve own and others future learning goals are discusse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5, Check List 5, SE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5.1 to 5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Effective work practices to enhance inclusivity and a learning culture are ident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Conscious actions are taken to modify and improve work practic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Strategies and policies to support inclusivity are regularly reviewed as part of continuous improvement process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Proposed changes to relevant strategies and policies are documented and reported to higher manage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5, Check List 6, SE5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LU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Answers for Question 1 to 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7:00Z</dcterms:created>
  <dc:creator>Admin</dc:creator>
  <dc:description/>
  <dc:language>en-US</dc:language>
  <cp:lastModifiedBy>Admin</cp:lastModifiedBy>
  <dcterms:modified xsi:type="dcterms:W3CDTF">2008-03-11T11:12:00Z</dcterms:modified>
  <cp:revision>5</cp:revision>
  <dc:subject/>
  <dc:title>TAAENV402A</dc:title>
</cp:coreProperties>
</file>