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2178"/>
        <w:gridCol w:w="1182"/>
        <w:gridCol w:w="4326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Date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Topic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Reading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Homework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1/19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~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1/23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Java Fundamentals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h. 1</w:t>
              <w:br/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pp. 1-34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kern w:val="0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Download the SDK, run HelloWorld</w:t>
            </w:r>
          </w:p>
          <w:p>
            <w:pPr>
              <w:pStyle w:val="Normal"/>
              <w:widowControl/>
              <w:spacing w:before="280" w:after="280"/>
              <w:ind w:lef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kern w:val="0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Project 1-1 Converting Gallons to Liters</w:t>
            </w:r>
          </w:p>
          <w:p>
            <w:pPr>
              <w:pStyle w:val="Normal"/>
              <w:widowControl/>
              <w:spacing w:before="0" w:after="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color w:val="000000"/>
                <w:kern w:val="0"/>
                <w:sz w:val="18"/>
                <w:szCs w:val="18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Project 1-2 Improving the Gallons-to- Liters Converter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 xml:space="preserve">1/26 </w:t>
              <w:br/>
              <w:t>~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1/30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Introducing Data Types and Operators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h. 2</w:t>
              <w:br/>
              <w:t>pp. 35-70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kern w:val="0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Write a program that does conversion and casting</w:t>
            </w:r>
          </w:p>
          <w:p>
            <w:pPr>
              <w:pStyle w:val="Normal"/>
              <w:widowControl/>
              <w:spacing w:before="280" w:after="280"/>
              <w:ind w:lef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kern w:val="0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Project 2-1 How Far Away Is the Lightning?</w:t>
            </w:r>
          </w:p>
          <w:p>
            <w:pPr>
              <w:pStyle w:val="Normal"/>
              <w:widowControl/>
              <w:spacing w:before="280" w:after="280"/>
              <w:ind w:lef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kern w:val="0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Project 2-2 Display a Truth Table for the</w:t>
            </w:r>
          </w:p>
          <w:p>
            <w:pPr>
              <w:pStyle w:val="Normal"/>
              <w:widowControl/>
              <w:spacing w:before="0" w:after="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color w:val="000000"/>
                <w:kern w:val="0"/>
                <w:sz w:val="18"/>
                <w:szCs w:val="18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Logical Operators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2/2</w:t>
              <w:br/>
              <w:t>~</w:t>
              <w:br/>
              <w:t>2/6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Program Control Statement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h. 3</w:t>
              <w:br/>
              <w:t>pp. 71-114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color w:val="000000"/>
                <w:kern w:val="0"/>
                <w:sz w:val="18"/>
                <w:szCs w:val="18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Project 3-1 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Start Building a Java Help System</w:t>
            </w:r>
          </w:p>
          <w:p>
            <w:pPr>
              <w:pStyle w:val="Normal"/>
              <w:widowControl/>
              <w:spacing w:before="280" w:after="28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color w:val="000000"/>
                <w:kern w:val="0"/>
                <w:sz w:val="18"/>
                <w:szCs w:val="18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Project 3-2 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Improve the Java Help System</w:t>
            </w:r>
          </w:p>
          <w:p>
            <w:pPr>
              <w:pStyle w:val="Normal"/>
              <w:widowControl/>
              <w:spacing w:before="280" w:after="28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color w:val="000000"/>
                <w:kern w:val="0"/>
                <w:sz w:val="18"/>
                <w:szCs w:val="18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Project 3-3  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Finish the Java Help System</w:t>
            </w:r>
          </w:p>
          <w:p>
            <w:pPr>
              <w:pStyle w:val="Normal"/>
              <w:widowControl/>
              <w:spacing w:before="0" w:after="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Wingdings" w:hAnsi="Wingdings"/>
                <w:color w:val="000000"/>
                <w:kern w:val="0"/>
                <w:sz w:val="18"/>
                <w:szCs w:val="18"/>
              </w:rPr>
              <w:t></w:t>
            </w: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Write a program to print the first n fibonacci numbers for a given n. Fibonacci numbers are defined as f(n) = f(n-1) + f(n-2). The initial part of the fibonacci series looks like 0, 1, 1, 2, 3, 5, 8, ... Run it to see if the output is correct.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4:27:00Z</dcterms:created>
  <dc:creator>Windson</dc:creator>
  <dc:description/>
  <dc:language>en-US</dc:language>
  <cp:lastModifiedBy>Windson</cp:lastModifiedBy>
  <dcterms:modified xsi:type="dcterms:W3CDTF">2009-05-31T14:28:00Z</dcterms:modified>
  <cp:revision>1</cp:revision>
  <dc:subject/>
  <dc:title/>
</cp:coreProperties>
</file>