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>
          <w:rStyle w:val="InternetLink"/>
          <w:sz w:val="32"/>
          <w:szCs w:val="32"/>
          <w:rFonts w:cs="Calibri"/>
          <w:color w:val="954F72"/>
        </w:rPr>
        <w:instrText xml:space="preserve"> HYPERLINK "http://www.iqytechnicalcollege.com/MArch.htm" \l "a7"</w:instrText>
      </w:r>
      <w:r>
        <w:rPr>
          <w:rStyle w:val="InternetLink"/>
          <w:sz w:val="32"/>
          <w:szCs w:val="32"/>
          <w:rFonts w:cs="Calibri"/>
          <w:color w:val="954F72"/>
        </w:rPr>
        <w:fldChar w:fldCharType="separate"/>
      </w:r>
      <w:r>
        <w:rPr>
          <w:rStyle w:val="InternetLink"/>
          <w:rFonts w:cs="Calibri"/>
          <w:color w:val="954F72"/>
          <w:sz w:val="32"/>
          <w:szCs w:val="32"/>
        </w:rPr>
        <w:t>AchE407 Architectural Drafting</w:t>
      </w:r>
      <w:r>
        <w:rPr>
          <w:rStyle w:val="InternetLink"/>
          <w:sz w:val="32"/>
          <w:szCs w:val="32"/>
          <w:rFonts w:cs="Calibri"/>
          <w:color w:val="954F72"/>
        </w:rPr>
        <w:fldChar w:fldCharType="end"/>
      </w:r>
    </w:p>
    <w:p>
      <w:pPr>
        <w:pStyle w:val="Normal"/>
        <w:shd w:fill="FFFFFF" w:val="clear"/>
        <w:spacing w:lineRule="auto" w:line="240"/>
        <w:rPr>
          <w:rFonts w:ascii="Proxima Nova;Times New Roman" w:hAnsi="Proxima Nova;Times New Roman" w:eastAsia="Times New Roman" w:cs="Proxima Nova;Times New Roman"/>
          <w:b/>
          <w:b/>
          <w:bCs/>
          <w:color w:val="222222"/>
          <w:sz w:val="27"/>
          <w:szCs w:val="27"/>
          <w:lang w:eastAsia="en-AU"/>
        </w:rPr>
      </w:pPr>
      <w:r>
        <w:rPr>
          <w:rFonts w:eastAsia="Times New Roman" w:cs="Proxima Nova;Times New Roman" w:ascii="Proxima Nova;Times New Roman" w:hAnsi="Proxima Nova;Times New Roman"/>
          <w:b/>
          <w:bCs/>
          <w:color w:val="222222"/>
          <w:sz w:val="27"/>
          <w:szCs w:val="27"/>
          <w:lang w:eastAsia="en-AU"/>
        </w:rPr>
        <w:t>Product Description</w:t>
      </w:r>
    </w:p>
    <w:p>
      <w:pPr>
        <w:pStyle w:val="Normal"/>
        <w:shd w:fill="FFFFFF" w:val="clear"/>
        <w:spacing w:lineRule="auto" w:line="240"/>
        <w:rPr>
          <w:rFonts w:ascii="Proxima Nova;Times New Roman" w:hAnsi="Proxima Nova;Times New Roman" w:eastAsia="Times New Roman" w:cs="Proxima Nova;Times New Roman"/>
          <w:color w:val="222222"/>
          <w:sz w:val="21"/>
          <w:szCs w:val="21"/>
          <w:lang w:eastAsia="en-AU"/>
        </w:rPr>
      </w:pPr>
      <w:r>
        <w:rPr>
          <w:rFonts w:eastAsia="Times New Roman" w:cs="Proxima Nova;Times New Roman" w:ascii="Proxima Nova;Times New Roman" w:hAnsi="Proxima Nova;Times New Roman"/>
          <w:color w:val="222222"/>
          <w:sz w:val="21"/>
          <w:szCs w:val="21"/>
          <w:lang w:eastAsia="en-AU"/>
        </w:rPr>
        <w:t>This project is great for introduction to architectural drafting.</w:t>
        <w:br/>
        <w:br/>
        <w:t xml:space="preserve">1. The first floor is a two car garage with a work bench, storage </w:t>
        <w:br/>
        <w:t>room, mechanical room and half bathroom.</w:t>
        <w:br/>
        <w:br/>
        <w:t xml:space="preserve">2. The second floor is a one bedroom, one bathroom apartment </w:t>
        <w:br/>
        <w:t>with an open floor plan for the kitchen, dining and living areas.</w:t>
        <w:br/>
        <w:br/>
        <w:t xml:space="preserve">3. An enclosed staircase connects the two levels. The two floor </w:t>
        <w:br/>
        <w:t xml:space="preserve">plans have details, fixtures and dimensions. </w:t>
        <w:br/>
        <w:br/>
        <w:t xml:space="preserve">4. Included is a furniture plan for the apartment on the second </w:t>
        <w:br/>
        <w:t xml:space="preserve">floor and a color rendering of the floor plan with the furniture. </w:t>
        <w:br/>
        <w:br/>
        <w:t xml:space="preserve">5. There are also color renderings of the front elevation and </w:t>
        <w:br/>
        <w:t>alternate front elevation.</w:t>
        <w:br/>
        <w:br/>
        <w:t xml:space="preserve">6. Most drawings include basic written directions. At the end of </w:t>
        <w:br/>
        <w:t xml:space="preserve">the project we have added more extensive written directions </w:t>
        <w:br/>
        <w:t xml:space="preserve">and step-by-step illustrations for the two floor plans and the </w:t>
        <w:br/>
        <w:t>front elevation.</w:t>
        <w:br/>
        <w:br/>
        <w:t xml:space="preserve">7. Elevations for the front, right side, left side and rear views of </w:t>
        <w:br/>
        <w:t xml:space="preserve">the structure with dimensions are included. </w:t>
        <w:br/>
        <w:br/>
        <w:t xml:space="preserve">8. There is also a complete set of alternate elevations with a </w:t>
        <w:br/>
        <w:t xml:space="preserve">different type of siding and the drawings are a little less </w:t>
        <w:br/>
        <w:t>challenging.</w:t>
        <w:br/>
        <w:br/>
        <w:t xml:space="preserve">9. In total there are 14 individual drawings for this project and </w:t>
        <w:br/>
        <w:t xml:space="preserve">a direction page on drawing elevations. Each drawing is to </w:t>
        <w:br/>
        <w:t xml:space="preserve">scale and has a borderline and title block. There are two sets </w:t>
        <w:br/>
        <w:t xml:space="preserve">of drawings; one set has a ¼” background grid and one set </w:t>
        <w:br/>
        <w:t>does not. The color renderings do not have a grid background.</w:t>
        <w:br/>
        <w:br/>
        <w:t xml:space="preserve">All drawings are to a scale of ¼”= 1’-0” and fit on standard 8½ x 11 inch paper. Provided is a download of a borderline and title block file with and without the ¼” grid. Lager drafting paper </w:t>
        <w:br/>
        <w:t xml:space="preserve">or plotter paper can be used to fit more drawings on each sheet of drafting or plotter paper. </w:t>
        <w:br/>
        <w:br/>
        <w:t>PLEASE NOTE:</w:t>
        <w:br/>
        <w:t>1. These plans are for educational purposes only. They are not to be used as a plan for actual construction.</w:t>
        <w:br/>
        <w:t>2. Due to the transference from CAD to PDF the scale may vary slightly.</w:t>
      </w:r>
    </w:p>
    <w:p>
      <w:pPr>
        <w:pStyle w:val="Normal"/>
        <w:spacing w:before="0" w:after="160"/>
        <w:rPr>
          <w:rFonts w:ascii="Proxima Nova;Times New Roman" w:hAnsi="Proxima Nova;Times New Roman" w:eastAsia="Times New Roman" w:cs="Proxima Nova;Times New Roman"/>
          <w:color w:val="222222"/>
          <w:sz w:val="21"/>
          <w:szCs w:val="21"/>
          <w:lang w:eastAsia="en-AU"/>
        </w:rPr>
      </w:pPr>
      <w:r>
        <w:rPr>
          <w:rFonts w:eastAsia="Times New Roman" w:cs="Proxima Nova;Times New Roman" w:ascii="Proxima Nova;Times New Roman" w:hAnsi="Proxima Nova;Times New Roman"/>
          <w:color w:val="222222"/>
          <w:sz w:val="21"/>
          <w:szCs w:val="21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oxima Nov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6:11:00Z</dcterms:created>
  <dc:creator>kyawnaing2525@gmail.com</dc:creator>
  <dc:description/>
  <cp:keywords/>
  <dc:language>en-US</dc:language>
  <cp:lastModifiedBy>kyawnaing2525@gmail.com</cp:lastModifiedBy>
  <dcterms:modified xsi:type="dcterms:W3CDTF">2019-09-21T06:17:00Z</dcterms:modified>
  <cp:revision>1</cp:revision>
  <dc:subject/>
  <dc:title/>
</cp:coreProperties>
</file>