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800080"/>
            <w:sz w:val="24"/>
            <w:szCs w:val="24"/>
            <w:lang w:eastAsia="en-AU"/>
          </w:rPr>
          <w:t>http://www.mongroupsydney1.com/Advanced_Diploma_in_Electrical_Engineering_Exercises_EE011.pdf</w:t>
        </w:r>
      </w:hyperlink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>Page 263—Do the exercise assignment and submit the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Reference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n" w:eastAsia="en-AU"/>
        </w:rPr>
        <w:t> 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val="en" w:eastAsia="en-AU"/>
          </w:rPr>
          <w:t>www.highlightcomputer.com/K151A Energy Efficient Building-Mod.zip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groupsydney1.com/Advanced_Diploma_in_Electrical_Engineering_Exercises_EE011.pdf" TargetMode="External"/><Relationship Id="rId3" Type="http://schemas.openxmlformats.org/officeDocument/2006/relationships/hyperlink" Target="http://www.highlightcomputer.com/K151A Energy Efficient Building-Mod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47:00Z</dcterms:created>
  <dc:creator>kyawnaing2525@gmail.com</dc:creator>
  <dc:description/>
  <cp:keywords/>
  <dc:language>en-US</dc:language>
  <cp:lastModifiedBy>kyawnaing2525@gmail.com</cp:lastModifiedBy>
  <dcterms:modified xsi:type="dcterms:W3CDTF">2019-09-21T06:49:00Z</dcterms:modified>
  <cp:revision>3</cp:revision>
  <dc:subject/>
  <dc:title/>
</cp:coreProperties>
</file>