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  <w:t>8 steps for successful large-scale change</w:t>
      </w:r>
    </w:p>
    <w:p>
      <w:pPr>
        <w:pStyle w:val="Normal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55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te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c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New behaviou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1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Increase urgenc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eople start telling each other “Let’s go, we need to change thing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2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uild the guiding tea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A group powerful enough to guide a big change is formed and they start to work together well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3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Get the vision righ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The guiding team develops the right vision and strategy for the change effo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4 Communicate for buy-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People begin to buy into the change, and this shows in their behaviour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5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mpower ac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ore people feel able to act and do act , on the vis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6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reate short term win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omentum builds as people try to fulfil the vision, while fewer and fewer resist chang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7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on’t let u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People make wave after wave of changes until the vision is fulfilled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8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ake changes  sti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New and winning behaviour continues, despite the pull of tradition, turn over of change leaders etc.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0:06:00Z</dcterms:created>
  <dc:creator>Kyaw Naing</dc:creator>
  <dc:description/>
  <dc:language>en-US</dc:language>
  <cp:lastModifiedBy>Kyaw Naing</cp:lastModifiedBy>
  <dcterms:modified xsi:type="dcterms:W3CDTF">2007-04-10T00:25:00Z</dcterms:modified>
  <cp:revision>13</cp:revision>
  <dc:subject/>
  <dc:title/>
</cp:coreProperties>
</file>