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6  Three phase rectification</w:t>
      </w:r>
    </w:p>
    <w:p>
      <w:pPr>
        <w:pStyle w:val="Normal"/>
        <w:rPr/>
      </w:pPr>
      <w:r>
        <w:rPr/>
        <w:t>Reference: Page 40 and 41 of Practical Semester 1(A) PDF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u w:val="single"/>
            <w:lang w:eastAsia="en-AU"/>
          </w:rPr>
          <w:t>http://uploading.com/files/4a3m2a95/Practical%2BSemester%2B1%2528A%2529.zip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rPr/>
      </w:pPr>
      <w:r>
        <w:rPr/>
        <w:t>Study the circuit equipments setup for overall equipment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Connect the circuit on given PDF worksheet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ploading.com/files/4a3m2a95/Practical+Semester+1%2528A%2529.zi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5:59:00Z</dcterms:created>
  <dc:creator>ukyawnaing</dc:creator>
  <dc:description/>
  <cp:keywords/>
  <dc:language>en-US</dc:language>
  <cp:lastModifiedBy>ukyawnaing</cp:lastModifiedBy>
  <dcterms:modified xsi:type="dcterms:W3CDTF">2011-12-05T05:59:00Z</dcterms:modified>
  <cp:revision>2</cp:revision>
  <dc:subject/>
  <dc:title/>
</cp:coreProperties>
</file>