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deo</w:t>
      </w:r>
    </w:p>
    <w:p>
      <w:pPr>
        <w:pStyle w:val="Normal"/>
        <w:rPr/>
      </w:pPr>
      <w:hyperlink r:id="rId2">
        <w:r>
          <w:rPr>
            <w:rStyle w:val="InternetLink"/>
          </w:rPr>
          <w:t>https://es-la.facebook.com/MyMOMCAFEBAR/videos/%E1%80%81%E1%80%BA%E1%80%80%E1%80%B9%E1%80%BB%E1%80%95%E1%80%B3%E1%80%90%E1%80%B9%E1%80%90%E1%80%9A%E1%80%B9%E1%80%86%E1%80%AD%E1%80%AF%E1%80%90%E1%80%AC-%E1%80%A1%E1%82%8F%E1%80%AF%E1%80%95%E1%80%8A%E1%80%AC-%E1%80%90%E1%80%85%E1%80%B9%E1%80%81%E1%80%AF%E1%80%95%E1%80%AB%E1%80%85%E1%80%AC%E1%80%B8%E1%80%96%E1%80%AD%E1%80%AF%E1%80%99%E1%82%88%E1%80%B8%E1%80%86%E1%80%AD%E1%80%AF%E1%80%90%E1%80%AC-%E1%80%9D%E1%80%AB%E1%80%9E%E1%80%94%E1%80%AC%E1%80%9C%E1%80%8A%E1%80%B9%E1%80%B8-%E1%80%95%E1%80%AB%E1%80%99%E1%80%BD%E1%80%9F%E1%80%84%E1%80%B9%E1%80%B8%E1%80%9C%E1%80%BA%E1%80%BD%E1%80%AC%E1%80%80%E1%80%AD%E1%80%AF%E1%80%9C%E1%80%8A%E1%80%B9%E1%80%B8-%E1%80%90%E1%80%94%E1%80%B9/1030725280423711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0" w:after="0"/>
        <w:outlineLvl w:val="1"/>
        <w:rPr>
          <w:rFonts w:ascii="Zawgyi-One" w:hAnsi="Zawgyi-One" w:eastAsia="Times New Roman" w:cs="Zawgyi-One"/>
          <w:b/>
          <w:b/>
          <w:bCs/>
          <w:color w:val="1C1E21"/>
          <w:sz w:val="36"/>
          <w:szCs w:val="36"/>
          <w:lang w:eastAsia="en-AU"/>
        </w:rPr>
      </w:pPr>
      <w:r>
        <w:rPr>
          <w:rFonts w:ascii="Zawgyi-One" w:hAnsi="Zawgyi-One" w:eastAsia="Times New Roman" w:cs="Zawgyi-One"/>
          <w:b/>
          <w:b/>
          <w:bCs/>
          <w:color w:val="1C1E21"/>
          <w:sz w:val="36"/>
          <w:sz w:val="36"/>
          <w:szCs w:val="36"/>
          <w:lang w:eastAsia="en-AU"/>
        </w:rPr>
        <w:t xml:space="preserve">စားဖိုမွဳးရဲ ့ </w:t>
      </w:r>
      <w:r>
        <w:rPr>
          <w:rFonts w:eastAsia="Times New Roman" w:cs="Zawgyi-One" w:ascii="Zawgyi-One" w:hAnsi="Zawgyi-One"/>
          <w:b/>
          <w:bCs/>
          <w:color w:val="1C1E21"/>
          <w:sz w:val="36"/>
          <w:szCs w:val="36"/>
          <w:lang w:eastAsia="en-AU"/>
        </w:rPr>
        <w:t xml:space="preserve">STEAK </w:t>
      </w:r>
      <w:r>
        <w:rPr>
          <w:rFonts w:ascii="Zawgyi-One" w:hAnsi="Zawgyi-One" w:eastAsia="Times New Roman" w:cs="Zawgyi-One"/>
          <w:b/>
          <w:b/>
          <w:bCs/>
          <w:color w:val="1C1E21"/>
          <w:sz w:val="36"/>
          <w:sz w:val="36"/>
          <w:szCs w:val="36"/>
          <w:lang w:eastAsia="en-AU"/>
        </w:rPr>
        <w:t xml:space="preserve">ပညာ </w:t>
      </w:r>
      <w:r>
        <w:rPr>
          <w:rFonts w:eastAsia="Times New Roman" w:cs="Zawgyi-One" w:ascii="Zawgyi-One" w:hAnsi="Zawgyi-One"/>
          <w:b/>
          <w:bCs/>
          <w:color w:val="1C1E21"/>
          <w:sz w:val="36"/>
          <w:szCs w:val="36"/>
          <w:lang w:eastAsia="en-AU"/>
        </w:rPr>
        <w:t>( 3 )</w:t>
      </w:r>
    </w:p>
    <w:p>
      <w:pPr>
        <w:pStyle w:val="Normal"/>
        <w:shd w:fill="FFFFFF" w:val="clear"/>
        <w:spacing w:lineRule="auto" w:line="240" w:before="0" w:after="0"/>
        <w:rPr>
          <w:rFonts w:ascii="Zawgyi-One" w:hAnsi="Zawgyi-One" w:eastAsia="Times New Roman" w:cs="Zawgyi-One"/>
          <w:color w:val="90949C"/>
          <w:sz w:val="18"/>
          <w:szCs w:val="18"/>
          <w:lang w:eastAsia="en-AU"/>
        </w:rPr>
      </w:pPr>
      <w:hyperlink r:id="rId3">
        <w:r>
          <w:rPr>
            <w:rStyle w:val="InternetLink"/>
            <w:rFonts w:eastAsia="Times New Roman" w:cs="Zawgyi-One" w:ascii="Zawgyi-One" w:hAnsi="Zawgyi-One"/>
            <w:color w:val="90949C"/>
            <w:sz w:val="18"/>
            <w:szCs w:val="18"/>
            <w:lang w:eastAsia="en-AU"/>
          </w:rPr>
          <w:t>29 December 2014 at 18:51</w:t>
        </w:r>
      </w:hyperlink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 </w:t>
      </w:r>
      <w:r>
        <w:rPr>
          <w:rFonts w:eastAsia="Times New Roman" w:cs="Zawgyi-One" w:ascii="Zawgyi-One" w:hAnsi="Zawgyi-One"/>
          <w:b/>
          <w:bCs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 </w:t>
      </w:r>
      <w:r>
        <w:rPr>
          <w:rFonts w:eastAsia="Times New Roman" w:cs="Zawgyi-One" w:ascii="Zawgyi-One" w:hAnsi="Zawgyi-One"/>
          <w:b/>
          <w:bCs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                       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ဂ်ပန္နဲ ့ ကိုရီးယားေဘာ္လံုးသမားေတြ ဥေရာပမွာ ဥေရာပကစားသမားေတြနဲ ့ သူတင္ကိုယ္တင္ ၾကံ ့ၾကံ ့ခိုင္ခိုင္ ကစားနိုင္လာရတဲ့ လ်ိွ ဳ ့ဝွက္ခ်က္က ေၿပာင္းလဲလာတဲ့ သူတို ့ရဲ ့အစားအေသာက္ေတြပဲ ဘိုးတံု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က်ြန္ေတာ္တို ့တေတြသိထားခဲ့တာက ဂ်ပန္ဆိုရင္ ေဆာ္လမြန္ငါ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တူနာငါ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ပင္လယ္စာတစ္ခ်ိဳ ဳ ့နဲ ့ ဆူရွီထမင္းလိပ္စားမ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ကိုရီးယားဆိုရင္ ပံုးရည္ၾကီးေခါက္ဆြဲနဲ ့ ခ်ဥ္ဖတ္စားတယ္လို ့ပဲ  အေပၚယံသိထားခဲ့ၾကတာမဟုတ္လာ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 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ဒုတိယကမၻာစစ္မတိုင္ခင္အထိေတာ့ ဟုတ္ရင္ဟုတ္ခဲ့လိမ့္မ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ဒီေန ့ဂ်ပန္နဲ ့ကိုရီးယားေတြရဲ ့အဓိကအစားအစာက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steak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ၿဖစ္သြားၿပီ ဘိုးတုံ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steak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ဟာ ဘယ္ေလာက္အထိစိးပြါးေရးေကာင္းသလဲ ဆိုရင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ဒီေန ့ ဂ်ပန္နိုင္ငံရဲ ့သန္းၾကြယ္သူေဌးေတြထဲမွာ ဟိုတုန္းက အညတရနြားေက်ာင္းသား နြားၿခံပိုင္ရွင္ၾကီးေတြေတာင္ ေကာင္းေရာင္းေကာင္းဝယ္လုပ္စားၿပီး ၾကီးပြါးတိုးတက္လာတဲ့ မီလ်ံနာၾကီးေတြအၿဖစ္ အစိုးရကအသိအမွတ္ၿပဳေပးၿပီး အကူအညီေတြလည္း ေပးေနတယ္ေလ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                         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ထိုလူငယ္ေၿပာၿပေနေသ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yakiniku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ဂ်ပန္အမဲသားကင္မွာ က်ြနုပ္အတြက္ ထူးထူးဆန္းဆန္းမဟုတ္ပဲ က်ြနုပ္ငယ္စဥ္ကလည္း စားခဲ့ဖူးေပရ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ငါ့ကို ဂ်ပန္အမဲသားကင္ ေရာင္းပါလားဆိုလို ့ အဟုတ္မွတ္ၿပီးနားေထာင္ေနတာ ဘာဆန္းလို ့လဲကြ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ငါ ငယ္ငယ္တုန္းကဆိုရင္ ေန ့တိုင္းနီးပါး စားခဲ့တာကြ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ငါတို ့ ဖားသားလဖုန္းေက်ာင္းက ေက်ာင္းမုန္ ့ေစ်းတန္းမွာ ဟာမစ္ ဆိုတဲ့ ကုလားအဖိုးၾကီးက စမူစာသုပ္နဲ ့တြဲေရာင္းတာကြ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မဲသားလည္းရွိ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>ဆိတ္သားလည္းရွိတယ္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ဆိတ္သားနဲ ့ အမဲသားကို လက္မထိပ္ပိုင္းအရြယ္ေလာက္ကေလးေတြတုန္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ရသာနဲ ့နယ္ၿပီးမွ တုတ္ထိုးၿပီးကင္တ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ေပၚကေန မဆလာမွဳံ ့ေလးၿဖဴးထားေတာ့ အနံ ့ကေလးကို ေမႊးေနတာပဲ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နၱေလးတိုင္းကိုယ္စားၿပဳ ေဘာ္လံုးကန္တဲ့  ငါ့သူငယ္ခ်င္းေတြလည္း ေန ့တိုင္းနီးပါးစားၾကတာပါပဲ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င္းေၿပာတဲ့ ဂ်ပန္ေတြလို အရပ္လည္းရွည္ထြက္မလာဘူ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ဥေရာပလည္းမေရာက္ခဲ့ပါဘူးကြ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" 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ဟု   ေၿပာလိုက္ေလလ်ွင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ဘိုးတံုေၿပာတာက မက္ဆိုပိုေတးမီးယားအရပ္ေဒသက အာေရဗီးယမ္းမ်ီဴ းနြယ္ေတြစားတဲ့ အမဲသားကင္ပါ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ဂ်ပန္နဲ ့ကိုရိးယားေတြစားတဲ့ အမဲသားကင္နဲ ့ လံုးဝမတူသလို အာနိသင္ခ်င္းကလည္းတစ္ၿခားစီပါ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ရွင္းစမ္းပါဦးကြ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နြားၿခင္းအတူတူ ဂ်ပန္နဲ ့ ကိုရီးယားနြားက ၿမန္မာၿပည္ကနြားထက္ အာနိသင္ရွိရတယ္လို 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ၾကားဖူးပါဘူးကြ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င္းက ၿပည္ပမွာေနၿပီး   ၿပည္ပကအစားေသာက္ေတြကိုမွအထင္ၾကီးတ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ငါက  ၿမန္မာတိုင္းရင္းသားမဟုတ္ေပမယ့္ ၿမန္မာၿပည္မွာေမြးၿပီး ၿမန္မာၿပည္ကအစားအစာေတြကိုမွ တန္ဖိုးထားတတ္တဲ့ေကာင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.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နက္မိုးလင္းလို ့ မ်က္လံုးနွစ္လံုးပြင့္တာနဲ 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ုန္ ့ဟင္းခါးတစ္ပြဲနဲ ့ အင္းဝလဘက္ရည္ဆိုင္က လဘက္ရည္တစ္ခြက္ေသာက္လိုက္ရမွ လုပ္ငန္းစလို ့ရတ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 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စပိန္နြားရိုင္းသတ္ပြဲက နြားမဲမဲၾကီးေတြကို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ဘိုးတံုၿမင္ဖူးမွာေပါ့ 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 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နြားေနာက္လို ့ေခၚတယ္ထင္တာပဲ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 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yakiniku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ကင္တဲ့အမဲသားက အဲဒီလိုနြားမ်ိဴ းပါ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 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နြားေတြကို ခိုင္းစားဖို ့မဟုတ္ပဲ အသားစားဖို ့သက္သက္ေမြးရတ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ၿခင္ေတြ 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ယင္ေတြနဲ ့ ပိုးမြွားေတြမကိုက္ေအာင္လည္း ညသိပ္တဲ့အခါ  လူေတြအိပ္သလို ၿခင္ေထာင္ ေထာင္ေပး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စာမ်ားမ်ားစားၿပီး ဝၿဖီးလာေအာင္ စာကီ လို ့ေခၚတဲ့ ဂ်ပန္အရက္လည္းတိုက္ေပး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နာက္ၿပီး နြားေတြ လန္းလန္းဆန္းဆန္းမရွိတဲ့အခါ လူကေနေတာင္မွ နင္းနွိပ္ေပးရေသး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ဒီလို ေသေသခ်ာခ်ာေစာင့္ေရွာက္ေမြးၿမဴ လာခဲ့တဲ့ နြားတစ္ေကာင္ကထြက္တဲ့အမဲသားမွ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parasite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လို ့ေခၚတဲ့ ကပ္ပါးပိုးေတြမပါဘူ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toxin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လို ့ ေခၚတဲ့ သက္ရွိဗီဇက ထုတ္လုပ္တဲ့ အဆိပ္ေတြမပါဘူ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. 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နၱရယ္မရွိတဲ့အတြက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စားသံုးသူမွာ အစာကၿဖစ္တဲ့ေရာဂါလကၡဏာေတြမခံစားရပဲ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ဟာရၿဖစ္ၿပီး ထြားက်ိဳင္း သန္မာ လာတယ္လို ့ပဲ ဘိုးတံု နားလည္လြယ္ေအာင္ ေၿပာၿပရတာပါ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 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နာက္ၿပီ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မဲတစ္ေကာင္လံုးကို သက္ဆိုင္ရာ အစိတ္အပိုင္းအလိုက္ သန္ ့ရွင္းထုတ္ပိုးၿပီးၿပီဆိုတာနဲ 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ရခဲေသတၱာၾကီးေတြထဲမွာ ၄၁ ဒီဂရီေအာက္ အေအးေပးၿပီး သိမ္းစီး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ၿပည္ပနိုင္ငံေတြအတြက္ကေတာ့ ၁၈ ဒီဂရီပါတ္ဝန္းက်င္မွာထားၿပီး ထုတ္ပိုး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တကယ္လို ့ သကဆိုင္ရာ က်မ္းမာေရးဌာနက ေရွာင္တခင္စစ္ေဆးလို ့ ၄၁ ဒီဂရီ အထက္မွာရွိေနရင္ အဲဒီအသားေတြကို ေရာင္းခ်ခြင့္မေပးပဲ ဖ်က္စီးၿပစ္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ၾကိမ္ၾကိမ္ေတြ ့လို ့ ကုမၼဏီဖ်က္သိမ္းခံရတာေတြလည္းရွိ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 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ဖြံ ့ၿဖိဴးၿပီးနိုင္ငံေတြမွာ အသားစိမ္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ငါးစိမ္းေတြကို ေရခဲေသတၱာထဲမွာပဲေရာင္းခြင့္ေပး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ၿမန္မာၿပည္မွာလို ဗန္းထဲမွာထည့္ၿပီး ေစ်းထဲမွာတစ္ေနကုန္ ခ်ေရာင္းလို ့မရဘူ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သားငါး နဲ ့အသီးအရြက္ေတြကို ၄၁ ဒီဂရီေအာက္မွာထားရၿပီ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ထမင္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ခါက္ဆြဲ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စပကတတီ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ပီဇာ နဲ ့ စြပ္ေတြကိုေတာ့ အပူခံၿပားေပၚမွာ  ၁၃၅ဒီဂရီအထက္ထားၿပီးေရာင္း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က်မ္းမာေရးဌာနက သတ္မွတ္ထားတာကေတာ့ ၄၁ဒီရီနဲ ့ ၁၃၅ဒီဂရီၾကားမွာရွိေနတဲ့ ဘယ္လိုအစားအေသာက္မ်ိဴ းကိုပဲၿဖစ္ၿဖစ္အနၱရယ္ရွိတဲ့ အစားအစာလို ့သတ္မွတ္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နာက္ၿပီး ဘူေဖးလိုမ်ိဴ း အၿပင္မ်က္နွာၿပင္ဖြင့္ၿပီးေရာင္းတဲ့အစားအစာေတြမွ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ေအးစာေတြဟာ ၆နာရီသက္တမ္းရွိၿပီ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ပူစာေတြကေတာ့ ၄နာရီ သက္တမ္းရွိ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တ္မွတ္ခ်ိန္ေက်ာ္တာနဲ ့ အဲဒီအစားအစာေတြေရာင္းခ်လို ့မရေတာ့ပဲ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မွိဳက္ပံုးထဲပဲ ၿပစ္ရေတာ့တာေပါ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စားဖိုမွဳးနဲ ့ေအာက္ေၿခဝန္ထမ္းတိုင္းဟာ သာမိုမီတာကို လြယ္လြယ္ကူကူသံုးတတ္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 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စားအစာေတြရဲ ့ အခ်ိန္သက္တမ္းကိုလည္း တစ္ေယာက္ခ်င္းစီက မွတ္ထား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ၿပည္ပကစားဖိုမွဳးေတြ အဓိကအေလးထားရတာက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ရသာထက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Time and Temperature Abuse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ကို ပိုၿပီးသတိထား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ရသာမေကာင္းတ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ပါ့တ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ငန္တာက သိပ္ၿပီးအနၱရယ္မမ်ားဘူ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Time and Temperature Abuse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ၿဖစ္ခဲ့ရင္ေတာ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စားသံုးသူလည္း အနၱရယ္ရွိသလို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က်မ္းမာေရးဌာနကေတြ ့ခဲ့ရင္လည္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ဆိုင္ပါပိတ္ရေတာ့တာေပါ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ာမိုမီတာကေတာ့ ငါတို ့လည္းသိပါတယ္ကြ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က်ာင္းသားေတြစာၾကည့္ဖို ့ေတာင္မွ လ်ွတ္စစ္မီးမရတဲ့နိုင္ငံမွ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င္းတို ့ ၿပည္ပကစားဖိုမွဳးေတြလို သာမိုမီတာေဆာင္ထားေတာ့ေရာ   လူရွိန္ရံုကလြဲၿပီး ဘာမွထူးလာမွာမဟုတ္ပါဘူ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နက္တိုင္း ငါအၿမဲတမ္းသြားဝယ္တဲ့ မန္းၿမိဳ ့ေစ်းက ဝက္သားသည္ဦးသက္ရွည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ဒၚလွတို ့ဆိုင္မွာ မနက္၆နာရီကေန ညေန ၄နာရီေလာက္အထိ ဒီအတိုင္းတင္ေရာင္းေနတ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ဘယ္သူမွ ဘာမွၿဖစ္တယ္မၾကားမိပါဘူ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ာမိုမီတာကေတာ့ ငါ့တူေလးတစ္ေယာက္မူဆယ္ကေနညပန္လာတာ လက္ေဆာင္ေပးလို ့ရွိပါရဲ 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မင္းတို ့လိုရိုးရိုးသာမိုမီတာေတာင္မဟုတ္ဖူ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နာက္ဆံုးေပၚ ဒီဂ်စ္တယ္ သာမိုမီတာကြ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သားကိုထိစရာမလိုပဲ  ခုပ္ကေလးနွိပ္လိုက္တာနဲ ့ ေလဆာနဲ ့ဖမ္းၿပီး အသားရဲ ့ဒီဂရီကို တန္းၿပီးၿပတာေမာင္ရင္ေရ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" 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ဟု   အေငါ့အတူးကေလးနွင့္ ၿပန္ေၿပာလိုက္ေလလွွ်င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.....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ာမိုမီတာအမ်ိဴ းမ်ိဴ းရွိတယ္ ဘိုးတံု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.."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"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သားငါးေတြကိုတိုင္းတဲ့အခါ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Bimetallic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ာမိုမီတာနဲ ့တိုင္းမွ အသားငါးရဲ ့အတြင္းထဲက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Temperature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ကိုရမ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ူ ့ကို 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Stemmed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ာမိုမီတာလို ့လည္းေခၚ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... 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ပူေပးထားတဲ့ ဆီ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ရေနြ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စြပ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ထမင္းနဲ ့ ခပ္ၿပားၿပားအသားငါးေတြကိုေတာ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Thermocouples and Thermistors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ဆိုတဲ့ ဒီရ်စ္တယ္ သာမိုမီတာနဲ ့တိုင္းမွအဆင္ေၿပၿပီး အေၿဖအတိအက်ရ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 Infrared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ာမိုမီတာကေတာ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Surface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ေတြအတြက္သံုးတယ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ဥပမ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ပလာတာဖုတ္တဲ့ ဒယ္အိုးၿပားၾကီးရဲ ့အပူခ်ိန္ကိုသိခ်င္တ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အမဲသားကင္တဲ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Grilled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ရဲ ့အပူခ်ိန္ကိုသိခ်င္တဲ့အခါမ်ိဴ းမွာသံုးရတာေပါ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ဘိုးတံုဆီမွာရွိတဲ့ သာမိုမီတာက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Infrared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သာမိုမီတာေပါ့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......" 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>ဟု  ေၿပာလိုက္ၿပီး ၎၏ဂ်င္းေဘာင္းဘီအိတ္ထဲမွ  လက္သန္းတစ္ေခ်ာင္းစာအရြယ္ရွိေသာ ေဟာ္လန္နိုင္ငံထုတ္ေဆးၿပင္းလိပ္ကေလးအား ဟန္ပါပါဖြာရွိဳက္လိုက္ေလေတာ့၏။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                                </w:t>
      </w:r>
      <w:r>
        <w:rPr>
          <w:rFonts w:eastAsia="Zawgyi-One" w:cs="Zawgyi-One" w:ascii="Zawgyi-One" w:hAnsi="Zawgyi-One"/>
          <w:color w:val="1C1E21"/>
          <w:sz w:val="21"/>
          <w:szCs w:val="21"/>
          <w:lang w:eastAsia="en-AU"/>
        </w:rPr>
        <w:t xml:space="preserve">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က်ြနုပ္လည္း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yakiniku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ဂ်ပန္အမဲသားကင္အေၾကာင္း ဆက္၍သိလိုစိတ္ၿပင္းၿပလာေသာေၾကာင့္ ထိုလူငယ္ဖက္သို ့လွည့္ကာ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.....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 </w:t>
      </w:r>
    </w:p>
    <w:p>
      <w:pPr>
        <w:pStyle w:val="Normal"/>
        <w:shd w:fill="FFFFFF" w:val="clear"/>
        <w:spacing w:lineRule="atLeast" w:line="300" w:before="0" w:after="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 xml:space="preserve">( </w:t>
      </w:r>
      <w:r>
        <w:rPr>
          <w:rFonts w:ascii="Zawgyi-One" w:hAnsi="Zawgyi-One" w:eastAsia="Times New Roman" w:cs="Zawgyi-One"/>
          <w:color w:val="1C1E21"/>
          <w:sz w:val="21"/>
          <w:sz w:val="21"/>
          <w:szCs w:val="21"/>
          <w:lang w:eastAsia="en-AU"/>
        </w:rPr>
        <w:t xml:space="preserve">ဆက္ပါဦးမည္ </w:t>
      </w: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  <w:t>)</w:t>
      </w:r>
    </w:p>
    <w:p>
      <w:pPr>
        <w:pStyle w:val="Normal"/>
        <w:spacing w:before="0" w:after="160"/>
        <w:rPr>
          <w:rFonts w:ascii="Zawgyi-One" w:hAnsi="Zawgyi-One" w:eastAsia="Times New Roman" w:cs="Zawgyi-One"/>
          <w:color w:val="1C1E21"/>
          <w:sz w:val="21"/>
          <w:szCs w:val="21"/>
          <w:lang w:eastAsia="en-AU"/>
        </w:rPr>
      </w:pPr>
      <w:r>
        <w:rPr>
          <w:rFonts w:eastAsia="Times New Roman" w:cs="Zawgyi-One" w:ascii="Zawgyi-One" w:hAnsi="Zawgyi-One"/>
          <w:color w:val="1C1E21"/>
          <w:sz w:val="21"/>
          <w:szCs w:val="21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wgyi-On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-la.facebook.com/MyMOMCAFEBAR/videos/&#4097;&#4154;&#4096;&#4153;&#4155;&#4117;&#4147;&#4112;&#4153;&#4112;&#4122;&#4153;&#4102;&#4141;&#4143;&#4112;&#4140;-&#4129;&#4239;&#4143;&#4117;&#4106;&#4140;-&#4112;&#4101;&#4153;&#4097;&#4143;&#4117;&#4139;&#4101;&#4140;&#4152;&#4118;&#4141;&#4143;&#4121;&#4232;&#4152;&#4102;&#4141;&#4143;&#4112;&#4140;-&#4125;&#4139;&#4126;&#4116;&#4140;&#4124;&#4106;&#4153;&#4152;-&#4117;&#4139;&#4121;&#4157;&#4127;&#4100;&#4153;&#4152;&#4124;&#4154;&#4157;&#4140;&#4096;&#4141;&#4143;&#4124;&#4106;&#4153;&#4152;-&#4112;&#4116;&#4153;/1030725280423711/" TargetMode="External"/><Relationship Id="rId3" Type="http://schemas.openxmlformats.org/officeDocument/2006/relationships/hyperlink" Target="https://www.facebook.com/notes/ba-gyi-aung-la/&#4101;&#4140;&#4152;&#4118;&#4141;&#4143;&#4121;&#4157;&#4147;&#4152;&#4123;&#4146;-&#4151;-steak-&#4117;&#4106;&#4140;-3-/74908854180676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0:36:00Z</dcterms:created>
  <dc:creator>kyawnaing2525@gmail.com</dc:creator>
  <dc:description/>
  <cp:keywords/>
  <dc:language>en-US</dc:language>
  <cp:lastModifiedBy>kyawnaing2525@gmail.com</cp:lastModifiedBy>
  <dcterms:modified xsi:type="dcterms:W3CDTF">2020-01-12T00:36:00Z</dcterms:modified>
  <cp:revision>2</cp:revision>
  <dc:subject/>
  <dc:title/>
</cp:coreProperties>
</file>