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27.jpeg" ContentType="image/jpeg"/>
  <Override PartName="/word/media/image6.jpeg" ContentType="image/jpeg"/>
  <Override PartName="/word/media/image7.jpeg" ContentType="image/jpeg"/>
  <Override PartName="/word/media/image28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29.jpeg" ContentType="image/jpeg"/>
  <Override PartName="/word/media/image13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5.jpeg" ContentType="image/jpeg"/>
  <Override PartName="/word/media/image26.jpeg" ContentType="image/jpeg"/>
  <Override PartName="/word/media/image2.jpeg" ContentType="image/jpeg"/>
  <Override PartName="/word/media/image23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15.jpeg" ContentType="image/jpeg"/>
  <Override PartName="/word/media/image16.jpeg" ContentType="image/jpeg"/>
  <Override PartName="/word/media/image17.jpeg" ContentType="image/jpeg"/>
  <Override PartName="/word/media/image18.jpeg" ContentType="image/jpeg"/>
  <Override PartName="/word/media/image1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hyperlink r:id="rId2">
        <w:r>
          <w:rPr>
            <w:rStyle w:val="InternetLink"/>
          </w:rPr>
          <w:t>https://www.facebook.com/1272883426056683/videos/%E1%80%80%E1%80%BA%E1%80%AC%E1%80%B8%E1%80%B1%E1%80%80%E1%81%AB%E1%80%BD%E1%80%95%E1%80%B9%E1%80%94%E1%80%8A%E1%80%B9%E1%80%B8/2024417307569954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3">
        <w:r>
          <w:rPr>
            <w:rStyle w:val="InternetLink"/>
          </w:rPr>
          <w:t>https://sw-ke.facebook.com/1272883426056683/videos/%E1%80%A1%E1%80%99%E1%80%AD%E1%80%AF%E1%80%80%E1%80%B9%E1%80%85%E1%80%AC%E1%80%B8-%E1%80%A1%E1%80%90%E1%80%AD%E1%80%AF%E1%80%B1%E1%80%80%E1%81%AB%E1%80%BD%E1%80%95%E1%80%B9%E1%80%94%E1%80%8A%E1%80%B9%E1%80%B8triangular-and-round-graduation/2025612230783795/</w:t>
        </w:r>
      </w:hyperlink>
    </w:p>
    <w:p>
      <w:pPr>
        <w:pStyle w:val="Normal"/>
        <w:rPr/>
      </w:pPr>
      <w:hyperlink r:id="rId4">
        <w:r>
          <w:rPr>
            <w:rStyle w:val="InternetLink"/>
          </w:rPr>
          <w:t>https://www.youtube.com/watch?v=nTMiSMqxJzI</w:t>
        </w:r>
      </w:hyperlink>
    </w:p>
    <w:p>
      <w:pPr>
        <w:pStyle w:val="Normal"/>
        <w:numPr>
          <w:ilvl w:val="0"/>
          <w:numId w:val="0"/>
        </w:numPr>
        <w:spacing w:lineRule="auto" w:line="240" w:before="0" w:after="96"/>
        <w:outlineLvl w:val="0"/>
        <w:rPr/>
      </w:pPr>
      <w:r>
        <w:rPr>
          <w:rFonts w:ascii="Myanmar Text" w:hAnsi="Myanmar Text" w:eastAsia="Times New Roman" w:cs="Myanmar Text"/>
          <w:b/>
          <w:b/>
          <w:bCs/>
          <w:color w:val="252422"/>
          <w:spacing w:val="-10"/>
          <w:kern w:val="2"/>
          <w:sz w:val="48"/>
          <w:sz w:val="48"/>
          <w:szCs w:val="48"/>
          <w:lang w:eastAsia="en-AU"/>
        </w:rPr>
        <w:t>တိုတောင်းသောဆံပင်များအတွက်ဆံပင်ညှပ်</w:t>
      </w:r>
      <w:r>
        <w:rPr>
          <w:rFonts w:ascii="Times New Roman" w:hAnsi="Times New Roman" w:eastAsia="Times New Roman"/>
          <w:b/>
          <w:b/>
          <w:bCs/>
          <w:color w:val="252422"/>
          <w:spacing w:val="-10"/>
          <w:kern w:val="2"/>
          <w:sz w:val="48"/>
          <w:sz w:val="48"/>
          <w:szCs w:val="48"/>
          <w:lang w:eastAsia="en-A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252422"/>
          <w:spacing w:val="-10"/>
          <w:kern w:val="2"/>
          <w:sz w:val="48"/>
          <w:szCs w:val="48"/>
          <w:lang w:eastAsia="en-AU"/>
        </w:rPr>
        <w:t>Bob-Bob</w:t>
      </w:r>
    </w:p>
    <w:p>
      <w:pPr>
        <w:pStyle w:val="Normal"/>
        <w:numPr>
          <w:ilvl w:val="0"/>
          <w:numId w:val="16"/>
        </w:numPr>
        <w:spacing w:lineRule="auto" w:line="240" w:before="0" w:after="280"/>
        <w:ind w:left="0" w:hanging="360"/>
        <w:rPr>
          <w:rFonts w:ascii="Times New Roman" w:hAnsi="Times New Roman" w:eastAsia="Times New Roman" w:cs="Times New Roman"/>
          <w:b/>
          <w:b/>
          <w:bCs/>
          <w:color w:val="A0A0A0"/>
          <w:spacing w:val="-10"/>
          <w:kern w:val="2"/>
          <w:sz w:val="20"/>
          <w:szCs w:val="20"/>
          <w:lang w:eastAsia="en-AU"/>
        </w:rPr>
      </w:pPr>
      <w:r>
        <w:rPr>
          <w:rFonts w:eastAsia="Times New Roman" w:cs="Times New Roman" w:ascii="Times New Roman" w:hAnsi="Times New Roman"/>
          <w:b/>
          <w:bCs/>
          <w:color w:val="A0A0A0"/>
          <w:spacing w:val="-10"/>
          <w:kern w:val="2"/>
          <w:sz w:val="20"/>
          <w:szCs w:val="20"/>
          <w:lang w:eastAsia="en-AU"/>
        </w:rPr>
      </w:r>
    </w:p>
    <w:p>
      <w:pPr>
        <w:pStyle w:val="Normal"/>
        <w:shd w:fill="FFFFFF" w:val="clear"/>
        <w:spacing w:lineRule="auto" w:line="240" w:before="0" w:after="240"/>
        <w:rPr>
          <w:rFonts w:ascii="Fira Sans;Times New Roman" w:hAnsi="Fira Sans;Times New Roman" w:eastAsia="Times New Roman" w:cs="Fira Sans;Times New Roman"/>
          <w:color w:val="403D39"/>
          <w:sz w:val="24"/>
          <w:szCs w:val="24"/>
          <w:lang w:eastAsia="en-AU"/>
        </w:rPr>
      </w:pP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drawing>
          <wp:inline distT="0" distB="0" distL="0" distR="0">
            <wp:extent cx="304165" cy="304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drawing>
          <wp:inline distT="0" distB="0" distL="0" distR="0">
            <wp:extent cx="6668135" cy="33324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8135" cy="333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240"/>
        <w:rPr>
          <w:rFonts w:ascii="Fira Sans;Times New Roman" w:hAnsi="Fira Sans;Times New Roman" w:eastAsia="Times New Roman" w:cs="Fira Sans;Times New Roman"/>
          <w:color w:val="403D39"/>
          <w:sz w:val="24"/>
          <w:szCs w:val="24"/>
          <w:lang w:eastAsia="en-AU"/>
        </w:rPr>
      </w:pP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အံ့သြစရာကောင်းလောက်အောင်မတူကွဲပြားအမျိုးသမီးများခေါင်းဖီး။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ဒါပေမဲ့တချို့လမ်းအတွက်ငါဖြောင့်ခြင်းနှင့်လှိုင်းအတက်အကျဆံပင်ကောက်ကောက်အပေါ်အကြီးအကြည့်သော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Bob-Bob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တစ်ဦးဂန္ဗားရှင်းဟုခေါ်တွင်စေနိုင်ပါတယ်။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ဤသည်ဆံပင်ကရှည်သောအလတ်စားနှင့်အတိုဆံပင်နှင့်အတူမင်းသမီးများအတွက်ဆွဲဆောင်မှုဖြေရှင်းချက်စေသည်သောအဓိပ္ပာယ်ကောက်ယူအများကြီးရှိပါတယ်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,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ထို့ကြောင့်အမြဲလက်ရှိ။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သို့သော်ရှိသမျှသောရာသီ၎င်း၏ဒီဇိုင်းသူတို့ရဲ့မှတ်စုတတ်၏။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outlineLvl w:val="1"/>
        <w:rPr/>
      </w:pPr>
      <w:r>
        <w:rPr>
          <w:rFonts w:ascii="Myanmar Text" w:hAnsi="Myanmar Text" w:eastAsia="Times New Roman" w:cs="Myanmar Text"/>
          <w:color w:val="252422"/>
          <w:sz w:val="36"/>
          <w:sz w:val="36"/>
          <w:szCs w:val="36"/>
          <w:lang w:eastAsia="en-AU"/>
        </w:rPr>
        <w:t>အင်္ဂါရပ်များခေါင်းဖီး</w:t>
      </w:r>
      <w:r>
        <w:rPr>
          <w:rFonts w:ascii="Fira Sans;Times New Roman" w:hAnsi="Fira Sans;Times New Roman" w:eastAsia="Times New Roman" w:cs="Fira Sans;Times New Roman"/>
          <w:color w:val="252422"/>
          <w:sz w:val="36"/>
          <w:sz w:val="36"/>
          <w:szCs w:val="36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252422"/>
          <w:sz w:val="36"/>
          <w:szCs w:val="36"/>
          <w:lang w:eastAsia="en-AU"/>
        </w:rPr>
        <w:t>Bob-Bob</w:t>
      </w:r>
    </w:p>
    <w:p>
      <w:pPr>
        <w:pStyle w:val="Normal"/>
        <w:shd w:fill="FFFFFF" w:val="clear"/>
        <w:spacing w:lineRule="auto" w:line="240" w:before="0" w:after="0"/>
        <w:rPr>
          <w:rFonts w:ascii="Fira Sans;Times New Roman" w:hAnsi="Fira Sans;Times New Roman" w:eastAsia="Times New Roman" w:cs="Fira Sans;Times New Roman"/>
          <w:color w:val="403D39"/>
          <w:sz w:val="24"/>
          <w:szCs w:val="24"/>
          <w:lang w:eastAsia="en-AU"/>
        </w:rPr>
      </w:pP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လူကြိုက်များတဲ့ဆံပင်ညှပ်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Bob-Bob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တိုတိုဆံပင်အချို့ပိုင်ထိုက်သောရှိပါတယ်။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သငျသညျရူပအမျိုးမျိုးနှင့်အတူမိန်းမတို့အဘို့ဤကဲ့သို့သောအဖြေတစ်ခု၏အကျိုးကျေးဇူးများခံစားနိုငျဓာတ်ပုံမှကျေးဇူးတင်ပါတယ်။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ဒီ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option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ကပုံပန်းသဏ္ဌာန်မဆိုအသက်အရွယ်နှင့်အမျိုးအစားမင်းသမီးများအတွက်အညီအမျှကောင်းလှ၏။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အလေးချိန်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,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အရပ်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,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ဆံပင်အရောင်နဲ့အသွင်အပြင်၏အခြား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features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တွေမပါသက်ရောက်မှုရှိသည်။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သို့သော်ဤတစ်ခုတည်းသောအင်္ဂါရပ်ဆံပင်ဖြတ်တောက်ခြင်းမဟုတ်ပါဘူး။</w:t>
      </w:r>
    </w:p>
    <w:p>
      <w:pPr>
        <w:pStyle w:val="Normal"/>
        <w:shd w:fill="FFFFFF" w:val="clear"/>
        <w:spacing w:lineRule="auto" w:line="240" w:before="0" w:after="240"/>
        <w:rPr>
          <w:rFonts w:ascii="Fira Sans;Times New Roman" w:hAnsi="Fira Sans;Times New Roman" w:eastAsia="Times New Roman" w:cs="Fira Sans;Times New Roman"/>
          <w:color w:val="403D39"/>
          <w:sz w:val="24"/>
          <w:szCs w:val="24"/>
          <w:lang w:eastAsia="en-AU"/>
        </w:rPr>
      </w:pP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drawing>
          <wp:inline distT="0" distB="0" distL="0" distR="0">
            <wp:extent cx="304165" cy="3041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drawing>
          <wp:inline distT="0" distB="0" distL="0" distR="0">
            <wp:extent cx="5713730" cy="43421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730" cy="434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rPr>
          <w:rFonts w:ascii="Fira Sans;Times New Roman" w:hAnsi="Fira Sans;Times New Roman" w:eastAsia="Times New Roman" w:cs="Fira Sans;Times New Roman"/>
          <w:color w:val="403D39"/>
          <w:sz w:val="24"/>
          <w:szCs w:val="24"/>
          <w:lang w:eastAsia="en-AU"/>
        </w:rPr>
      </w:pP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အများဆုံးမကြာခဏတိုတိုဆံပင်အပေါ်ပြုမိသောဤဆံပင်၏အဓိကအင်္ဂါရပ်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,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က၎င်း၏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>Multi-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အလွှာဖြစ်ပါတယ်။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ထို့အပြင်တစ်ဦးဆံပင်ညှပ်စွယ်စုံနှင့်လက်တွေ့ဖြစ်ပါတယ်။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တောင်မှထူ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ထပ်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>.</w:t>
      </w:r>
      <w:r>
        <w:rPr>
          <w:rFonts w:eastAsia="Times New Roman" w:cs="Times New Roman" w:ascii="Times New Roman" w:hAnsi="Times New Roman"/>
          <w:color w:val="403D39"/>
          <w:sz w:val="24"/>
          <w:szCs w:val="24"/>
          <w:lang w:eastAsia="en-AU"/>
        </w:rPr>
        <w:t> </w:t>
      </w:r>
      <w:r>
        <w:rPr>
          <w:rFonts w:ascii="Myanmar Text" w:hAnsi="Myanmar Text" w:eastAsia="Times New Roman" w:cs="Myanmar Text"/>
          <w:i/>
          <w:i/>
          <w:iCs/>
          <w:color w:val="403D39"/>
          <w:sz w:val="24"/>
          <w:sz w:val="24"/>
          <w:szCs w:val="24"/>
          <w:lang w:eastAsia="en-AU"/>
        </w:rPr>
        <w:t>ဆံပင်ပေါ်သူမစတိုင်လှပါတယ်။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> 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အမျိုးသမီးတစ်ဦးကိုဗီဒီယို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Format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ကိုသို့မဟုတ်ကိုယ်ပိုင်စိတ်ကူးယဉ်အတွက်အကြံပြုချက်များကို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အသုံးပြု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.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ကွဲပြားခြားနားတဲ့နည်းလမ်းတွေအတွက်သူမ၏ဆံပင်ထည့်ထားနိုင်ပါတယ်။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outlineLvl w:val="1"/>
        <w:rPr>
          <w:rFonts w:ascii="Fira Sans;Times New Roman" w:hAnsi="Fira Sans;Times New Roman" w:eastAsia="Times New Roman" w:cs="Fira Sans;Times New Roman"/>
          <w:color w:val="252422"/>
          <w:sz w:val="36"/>
          <w:szCs w:val="36"/>
          <w:lang w:eastAsia="en-AU"/>
        </w:rPr>
      </w:pPr>
      <w:r>
        <w:rPr>
          <w:rFonts w:ascii="Myanmar Text" w:hAnsi="Myanmar Text" w:eastAsia="Times New Roman" w:cs="Myanmar Text"/>
          <w:color w:val="252422"/>
          <w:sz w:val="36"/>
          <w:sz w:val="36"/>
          <w:szCs w:val="36"/>
          <w:lang w:eastAsia="en-AU"/>
        </w:rPr>
        <w:t>တိုတောင်းသောဆံပင်များအတွက်ဆံပင်ပုံစံတွေ</w:t>
      </w:r>
      <w:r>
        <w:rPr>
          <w:rFonts w:ascii="Fira Sans;Times New Roman" w:hAnsi="Fira Sans;Times New Roman" w:eastAsia="Times New Roman" w:cs="Fira Sans;Times New Roman"/>
          <w:color w:val="252422"/>
          <w:sz w:val="36"/>
          <w:sz w:val="36"/>
          <w:szCs w:val="36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252422"/>
          <w:sz w:val="36"/>
          <w:szCs w:val="36"/>
          <w:lang w:eastAsia="en-AU"/>
        </w:rPr>
        <w:t xml:space="preserve">Bob-Bob </w:t>
      </w:r>
      <w:r>
        <w:rPr>
          <w:rFonts w:ascii="Myanmar Text" w:hAnsi="Myanmar Text" w:eastAsia="Times New Roman" w:cs="Myanmar Text"/>
          <w:color w:val="252422"/>
          <w:sz w:val="36"/>
          <w:sz w:val="36"/>
          <w:szCs w:val="36"/>
          <w:lang w:eastAsia="en-AU"/>
        </w:rPr>
        <w:t>အမျိုးအစားများ</w:t>
      </w:r>
      <w:r>
        <w:rPr>
          <w:rFonts w:eastAsia="Times New Roman" w:cs="Fira Sans;Times New Roman" w:ascii="Fira Sans;Times New Roman" w:hAnsi="Fira Sans;Times New Roman"/>
          <w:color w:val="252422"/>
          <w:sz w:val="36"/>
          <w:szCs w:val="36"/>
          <w:lang w:eastAsia="en-AU"/>
        </w:rPr>
        <w:t xml:space="preserve">: </w:t>
      </w:r>
      <w:r>
        <w:rPr>
          <w:rFonts w:ascii="Myanmar Text" w:hAnsi="Myanmar Text" w:eastAsia="Times New Roman" w:cs="Myanmar Text"/>
          <w:color w:val="252422"/>
          <w:sz w:val="36"/>
          <w:sz w:val="36"/>
          <w:szCs w:val="36"/>
          <w:lang w:eastAsia="en-AU"/>
        </w:rPr>
        <w:t>ဓာတ်ပုံ</w:t>
      </w:r>
    </w:p>
    <w:p>
      <w:pPr>
        <w:pStyle w:val="Normal"/>
        <w:shd w:fill="FFFFFF" w:val="clear"/>
        <w:spacing w:lineRule="auto" w:line="240" w:before="0" w:after="0"/>
        <w:rPr>
          <w:rFonts w:ascii="Fira Sans;Times New Roman" w:hAnsi="Fira Sans;Times New Roman" w:eastAsia="Times New Roman" w:cs="Fira Sans;Times New Roman"/>
          <w:color w:val="403D39"/>
          <w:sz w:val="24"/>
          <w:szCs w:val="24"/>
          <w:lang w:eastAsia="en-AU"/>
        </w:rPr>
      </w:pP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ဆံပင်ညှပ်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Bob-Bob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လတ်နှင့်ရှည်လျားသောဆံပင်အတွက်ပြေး။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သို့သော်အများဆုံးအထင်ကြီးဆံပင်တို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strands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အပေါ်ကြည့်ရှုသည်။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သင်ဤဖြတ်တောက်မှုလုပ်ဆောင်နိုင်ပါတယ်အများအပြားနည်းစနစ်ရှိပါသည်။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ဤဆောင်းပါး၌အဆိုပါဓာတ်ပုံကိုသင်မည်ကဲ့သို့ကွဲပြားခြားနားခြင်းနှင့်ဆွဲဆောင်မှုထိုကဲ့သို့သောရွေးချယ်မှုများတွေ့နိုင်ပါသည်။</w:t>
      </w:r>
    </w:p>
    <w:p>
      <w:pPr>
        <w:pStyle w:val="Normal"/>
        <w:shd w:fill="FFFFFF" w:val="clear"/>
        <w:spacing w:lineRule="auto" w:line="240" w:before="0" w:after="240"/>
        <w:rPr>
          <w:rFonts w:ascii="Fira Sans;Times New Roman" w:hAnsi="Fira Sans;Times New Roman" w:eastAsia="Times New Roman" w:cs="Fira Sans;Times New Roman"/>
          <w:color w:val="403D39"/>
          <w:sz w:val="24"/>
          <w:szCs w:val="24"/>
          <w:lang w:eastAsia="en-AU"/>
        </w:rPr>
      </w:pP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drawing>
          <wp:inline distT="0" distB="0" distL="0" distR="0">
            <wp:extent cx="304165" cy="3041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drawing>
          <wp:inline distT="0" distB="0" distL="0" distR="0">
            <wp:extent cx="5713730" cy="40951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730" cy="409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တိုတောင်းသောဆံပင်သည်အမျိုးသမီးများဆံပင်ညှပ်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Bob-Bob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အစဉ်အလာ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3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အမျိုးအစားများကိုခွဲခြားသည်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>: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280" w:after="120"/>
        <w:ind w:left="360" w:hanging="360"/>
        <w:rPr/>
      </w:pP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ဂန္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>;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160"/>
        <w:ind w:left="360" w:hanging="360"/>
        <w:rPr/>
      </w:pP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Bang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အမျိုးမျိုးဂျမြားအားဖြင့်၎င်း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>,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280"/>
        <w:ind w:left="360" w:hanging="360"/>
        <w:rPr>
          <w:rFonts w:ascii="Fira Sans;Times New Roman" w:hAnsi="Fira Sans;Times New Roman" w:eastAsia="Times New Roman" w:cs="Fira Sans;Times New Roman"/>
          <w:color w:val="403D39"/>
          <w:sz w:val="24"/>
          <w:szCs w:val="24"/>
          <w:lang w:eastAsia="en-AU"/>
        </w:rPr>
      </w:pP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အောက်ပိုင်းအပိုင်းရဲ့အပြောင်းအလဲနဲ့အမျိုးမျိုးနှင့်အတူ။</w:t>
      </w:r>
    </w:p>
    <w:p>
      <w:pPr>
        <w:pStyle w:val="Normal"/>
        <w:shd w:fill="FFFFFF" w:val="clear"/>
        <w:spacing w:lineRule="auto" w:line="240" w:before="0" w:after="0"/>
        <w:rPr>
          <w:rFonts w:ascii="Fira Sans;Times New Roman" w:hAnsi="Fira Sans;Times New Roman" w:eastAsia="Times New Roman" w:cs="Fira Sans;Times New Roman"/>
          <w:color w:val="403D39"/>
          <w:sz w:val="24"/>
          <w:szCs w:val="24"/>
          <w:lang w:eastAsia="en-AU"/>
        </w:rPr>
      </w:pP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တိုတောင်းသောဆံပင်အားလုံးကိုခေါင်းဖီး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Bob-Bob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မှီဝဲသောထူးခြားသောအင်္ဂါရပ်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-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ကဘက်စုံပါပဲ။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သူတို့ကိုကျေးဇူးတင်ပါတယ်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,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အမျိုးသမီးတစ်ဦးထက်ပိုသောကြော့နှင့်စတိုင်ဖြစ်လာသည်။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သို့သော်တစ်ဦးချင်းစီ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option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ကိုတစ်ဦးချင်းဝိသေသလက္ခဏာများရှိပါတယ်။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ဥပမာအားဖြင့်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,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တိုတောင်းသောဆံပင်များအတွက်ဆံပင်ညှပ်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Bob-Bob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၏ဂန္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type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ကိုချွင်းချက်မပါဘဲအားလုံးမိန်းမတို့အဘို့သင့်လျော်သည်အတိုင်း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,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တစ်ဦးတစ်လောကလုံးဖြစ်ပါတယ်။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စကားမစပ်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,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ရှည်ခြင်းနှင့်အလတ်စားဆံပင်ထဲတွင်သူလည်းဇိမ်ခံကြည့်ရှုသည်။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ဆံပင်သငျသညျအပျော့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volumes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ကိုများနှင့်အရည်လိုင်းနဲ့ချောချောမွေ့မွေ့နှင့်ချောမွေ့ပြောင်လက်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silhouette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ကိုဖန်တီးရန်ခွင့်ပြုပါတယ်။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ဒီအမျိုးသမီးရဲ့ရုပ်ဆင်းသဏ္ဌာန်နှင့်ပိုမိုသန့်စင်ပြီးဖြစ်လာသဖြင့်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,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မျက်နှာအသွင်သဏ္ဌာန်အတန်ငယ်တညျ့။</w:t>
      </w:r>
    </w:p>
    <w:p>
      <w:pPr>
        <w:pStyle w:val="Normal"/>
        <w:shd w:fill="FFFFFF" w:val="clear"/>
        <w:spacing w:lineRule="auto" w:line="240" w:before="0" w:after="240"/>
        <w:rPr>
          <w:rFonts w:ascii="Fira Sans;Times New Roman" w:hAnsi="Fira Sans;Times New Roman" w:eastAsia="Times New Roman" w:cs="Fira Sans;Times New Roman"/>
          <w:color w:val="403D39"/>
          <w:sz w:val="24"/>
          <w:szCs w:val="24"/>
          <w:lang w:eastAsia="en-AU"/>
        </w:rPr>
      </w:pP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drawing>
          <wp:inline distT="0" distB="0" distL="0" distR="0">
            <wp:extent cx="304165" cy="3041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rPr>
          <w:rFonts w:ascii="Fira Sans;Times New Roman" w:hAnsi="Fira Sans;Times New Roman" w:eastAsia="Times New Roman" w:cs="Fira Sans;Times New Roman"/>
          <w:color w:val="403D39"/>
          <w:sz w:val="24"/>
          <w:szCs w:val="24"/>
          <w:lang w:eastAsia="en-AU"/>
        </w:rPr>
      </w:pP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တိုတောင်းသော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strands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အပေါ်တစ်ဦး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Bob-Bob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၏ဂန္ဗားရှင်းတစ်ပေါက်ကွဲသံကြီးမပါဘဲထွက်ယူသွားတတ်၏။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မျက်နှာများ၏အသွင်သဏ္ဌာန်မြင့်မြတ်သောအကြမ်းဖျင်းဖြစ်လာသည်။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ဤကိစ္စတွင်အတွက်အရှည်တစ်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variable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ကိုတဦးတည်း။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ဒါဟာလိုင်းပခုံး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,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နားပျဉ်းသို့မဟုတ်မေးစေ့ကိုရောက်ရှိနိုင်ပါတယ်။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ဒီဆံပင်၏အဓိကအာရုံစူးစိုက်တာရှည်ခြမ်းသော့ခလောက်ရှိပါတယ်။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ဤကိစ္စတွင်ခုနှစ်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,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နောက်ကျောဆံပင်ခိုင်မာတဲ့အလုံအလောက်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vystrizheny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ဖြစ်ပါတယ်။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ဒီ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option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ကအပေါ်ကဓာတ်ပုံတစ်ပုံတွင်တွေ့မြင်နိုင်ပါသည်။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ဂန္ထဝင်အမြင်ဆံပင်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Bob-Bob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အားလုံးမိန်းမတို့အဘို့သင့်လျော်သည်။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ဆံပင်ဆံပင်အမျိုးမျိုးပေါ်ပြုနိုင်သည်ထူခြင်းနှင့်ပါးလွှာ။</w:t>
      </w:r>
    </w:p>
    <w:p>
      <w:pPr>
        <w:pStyle w:val="Normal"/>
        <w:shd w:fill="FFFFFF" w:val="clear"/>
        <w:spacing w:lineRule="auto" w:line="240"/>
        <w:rPr>
          <w:rFonts w:ascii="Fira Sans;Times New Roman" w:hAnsi="Fira Sans;Times New Roman" w:eastAsia="Times New Roman" w:cs="Fira Sans;Times New Roman"/>
          <w:i/>
          <w:i/>
          <w:iCs/>
          <w:color w:val="7B7B7B"/>
          <w:sz w:val="24"/>
          <w:szCs w:val="24"/>
          <w:lang w:eastAsia="en-AU"/>
        </w:rPr>
      </w:pPr>
      <w:r>
        <w:rPr>
          <w:rFonts w:ascii="Myanmar Text" w:hAnsi="Myanmar Text" w:eastAsia="Times New Roman" w:cs="Myanmar Text"/>
          <w:i/>
          <w:i/>
          <w:iCs/>
          <w:color w:val="7B7B7B"/>
          <w:sz w:val="24"/>
          <w:sz w:val="24"/>
          <w:szCs w:val="24"/>
          <w:lang w:eastAsia="en-AU"/>
        </w:rPr>
        <w:t>သိမှတ်ဖွယ်</w:t>
      </w:r>
      <w:r>
        <w:rPr>
          <w:rFonts w:eastAsia="Times New Roman" w:cs="Fira Sans;Times New Roman" w:ascii="Fira Sans;Times New Roman" w:hAnsi="Fira Sans;Times New Roman"/>
          <w:i/>
          <w:iCs/>
          <w:color w:val="7B7B7B"/>
          <w:sz w:val="24"/>
          <w:szCs w:val="24"/>
          <w:lang w:eastAsia="en-AU"/>
        </w:rPr>
        <w:t xml:space="preserve">! </w:t>
      </w:r>
      <w:r>
        <w:rPr>
          <w:rFonts w:ascii="Myanmar Text" w:hAnsi="Myanmar Text" w:eastAsia="Times New Roman" w:cs="Myanmar Text"/>
          <w:i/>
          <w:i/>
          <w:iCs/>
          <w:color w:val="7B7B7B"/>
          <w:sz w:val="24"/>
          <w:sz w:val="24"/>
          <w:szCs w:val="24"/>
          <w:lang w:eastAsia="en-AU"/>
        </w:rPr>
        <w:t>ဂန္ထဝင်</w:t>
      </w:r>
      <w:r>
        <w:rPr>
          <w:rFonts w:ascii="Fira Sans;Times New Roman" w:hAnsi="Fira Sans;Times New Roman" w:eastAsia="Times New Roman" w:cs="Fira Sans;Times New Roman"/>
          <w:i/>
          <w:i/>
          <w:iCs/>
          <w:color w:val="7B7B7B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i/>
          <w:iCs/>
          <w:color w:val="7B7B7B"/>
          <w:sz w:val="24"/>
          <w:szCs w:val="24"/>
          <w:lang w:eastAsia="en-AU"/>
        </w:rPr>
        <w:t xml:space="preserve">tsenitelnits </w:t>
      </w:r>
      <w:r>
        <w:rPr>
          <w:rFonts w:ascii="Myanmar Text" w:hAnsi="Myanmar Text" w:eastAsia="Times New Roman" w:cs="Myanmar Text"/>
          <w:i/>
          <w:i/>
          <w:iCs/>
          <w:color w:val="7B7B7B"/>
          <w:sz w:val="24"/>
          <w:sz w:val="24"/>
          <w:szCs w:val="24"/>
          <w:lang w:eastAsia="en-AU"/>
        </w:rPr>
        <w:t>များသည်မင်းမျိုးအနွယ်ဝင်စတိုင်နဲ့ပေါ့ပေါ့ပရိတ်သတ်တွေပုံစံများအတွက်အမှန်တကယ်</w:t>
      </w:r>
      <w:r>
        <w:rPr>
          <w:rFonts w:ascii="Fira Sans;Times New Roman" w:hAnsi="Fira Sans;Times New Roman" w:eastAsia="Times New Roman" w:cs="Fira Sans;Times New Roman"/>
          <w:i/>
          <w:i/>
          <w:iCs/>
          <w:color w:val="7B7B7B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i/>
          <w:iCs/>
          <w:color w:val="7B7B7B"/>
          <w:sz w:val="24"/>
          <w:szCs w:val="24"/>
          <w:lang w:eastAsia="en-AU"/>
        </w:rPr>
        <w:t xml:space="preserve">Boon </w:t>
      </w:r>
      <w:r>
        <w:rPr>
          <w:rFonts w:ascii="Myanmar Text" w:hAnsi="Myanmar Text" w:eastAsia="Times New Roman" w:cs="Myanmar Text"/>
          <w:i/>
          <w:i/>
          <w:iCs/>
          <w:color w:val="7B7B7B"/>
          <w:sz w:val="24"/>
          <w:sz w:val="24"/>
          <w:szCs w:val="24"/>
          <w:lang w:eastAsia="en-AU"/>
        </w:rPr>
        <w:t>ဖြစ်ပါတယ်။</w:t>
      </w:r>
    </w:p>
    <w:p>
      <w:pPr>
        <w:pStyle w:val="Normal"/>
        <w:shd w:fill="FFFFFF" w:val="clear"/>
        <w:spacing w:lineRule="auto" w:line="240" w:before="0" w:after="0"/>
        <w:rPr>
          <w:rFonts w:ascii="Fira Sans;Times New Roman" w:hAnsi="Fira Sans;Times New Roman" w:eastAsia="Times New Roman" w:cs="Fira Sans;Times New Roman"/>
          <w:color w:val="403D39"/>
          <w:sz w:val="24"/>
          <w:szCs w:val="24"/>
          <w:lang w:eastAsia="en-AU"/>
        </w:rPr>
      </w:pP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ပိုပြီးကွဲပြားခြားနားခြင်းနှင့်ပုံမှန်မဟုတ်သောဆံပင်ပုံစံတွေ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Bob-Bob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၏ခေတ်သစ်များပါတယ်။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အဆိုပါစံပစ္စည်းကိရိယာများမတူညီအဓိပ္ပာယ်ကောက်ယူအောက်ပိုင်းဖြတ်ခြင်းနှင့်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Bang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အားဖြင့်ပြည့်စုံစေသည်။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ရှေ့မှာဆံပင်နှင့်နောက်ဘက်၏အရှည်လည်းကွဲပြားခြားနားလည်းမရှိ။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အတော်များများကမင်းသမီးကောင်းစွာမဆိုအရှည်၏ဘေးထွက်သော့ခလောက်နဲ့ပေါင်းစပ်စေခြင်းငှါအရာ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Bang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နှင့်အတူဆံပင်ပုံစံတွေကိုလိုလားကြပါတယ်။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ဤသည်တိုတောင်းသောဆံပင်သင်တို့ရှိသမျှသည်အပြစ်အနာအဆာဖျက်သိမ်းရေး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,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မျက်နှာများ၏ပုံသဏ္ဍာန်တူအောင်ဖန်တီးခွင့်ပြုထားသည်။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ဒါဟာပိုပြီးနူးညံ့သိမ်မွေ့သောနှင့်ဣတ္ဖြစ်လာသည်။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option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ကို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Bob-Bob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လည်းအထင်ကြီးကြည့်ကြောင်းအလတ်စားဆံပင်မှာ။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outlineLvl w:val="2"/>
        <w:rPr/>
      </w:pPr>
      <w:r>
        <w:rPr>
          <w:rFonts w:ascii="Myanmar Text" w:hAnsi="Myanmar Text" w:eastAsia="Times New Roman" w:cs="Myanmar Text"/>
          <w:color w:val="252422"/>
          <w:sz w:val="27"/>
          <w:sz w:val="27"/>
          <w:szCs w:val="27"/>
          <w:lang w:eastAsia="en-AU"/>
        </w:rPr>
        <w:t>အချိုးမညီ</w:t>
      </w:r>
      <w:r>
        <w:rPr>
          <w:rFonts w:ascii="Fira Sans;Times New Roman" w:hAnsi="Fira Sans;Times New Roman" w:eastAsia="Times New Roman" w:cs="Fira Sans;Times New Roman"/>
          <w:color w:val="252422"/>
          <w:sz w:val="27"/>
          <w:sz w:val="27"/>
          <w:szCs w:val="27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252422"/>
          <w:sz w:val="27"/>
          <w:szCs w:val="27"/>
          <w:lang w:eastAsia="en-AU"/>
        </w:rPr>
        <w:t>Bob-Bob</w:t>
      </w:r>
    </w:p>
    <w:p>
      <w:pPr>
        <w:pStyle w:val="Normal"/>
        <w:shd w:fill="FFFFFF" w:val="clear"/>
        <w:spacing w:lineRule="auto" w:line="240" w:before="0" w:after="0"/>
        <w:rPr>
          <w:rFonts w:ascii="Fira Sans;Times New Roman" w:hAnsi="Fira Sans;Times New Roman" w:eastAsia="Times New Roman" w:cs="Fira Sans;Times New Roman"/>
          <w:color w:val="403D39"/>
          <w:sz w:val="24"/>
          <w:szCs w:val="24"/>
          <w:lang w:eastAsia="en-AU"/>
        </w:rPr>
      </w:pP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Bob-Bob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၏အထူးကြင်နာ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-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တစ်အချိုးမညီဆံပင်ညှပ်တိုတောင်းသောဆံပင်။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ဒါဟာရဲရင့်ခေတ်မီဖက်ရှင်ကြည့်တဲ့စွယ်စုံဆံပင်ဖြစ်ပါတယ်။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ဒါဟာပါးလွှာများနှင့်အထူဆံပင်ဖန်ဆင်းနိုင်ပါသည်။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အချိုးမညီ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Bob-Bob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၏လျော့နည်းဆွဲဆောင်မှု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type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ကိုအဘယ်သူမျှမပြန်တစ်ကြော့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silhouette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အတွက်နှစ်လယ်ပိုင်းတွင်အရှည်ဆံပင်ကောက်ကောက်ကြည့်ပါတယ်။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ဆံပင်ပုံစံတွေ၏ဆွဲဆောင်မှုဓာတ်ပုံများတွင်နိုင်ပါတယ်အကဲဖြတ်ရန်။</w:t>
      </w:r>
    </w:p>
    <w:p>
      <w:pPr>
        <w:pStyle w:val="Normal"/>
        <w:shd w:fill="FFFFFF" w:val="clear"/>
        <w:spacing w:lineRule="auto" w:line="240"/>
        <w:rPr>
          <w:rFonts w:ascii="Fira Sans;Times New Roman" w:hAnsi="Fira Sans;Times New Roman" w:eastAsia="Times New Roman" w:cs="Fira Sans;Times New Roman"/>
          <w:i/>
          <w:i/>
          <w:iCs/>
          <w:color w:val="7B7B7B"/>
          <w:sz w:val="24"/>
          <w:szCs w:val="24"/>
          <w:lang w:eastAsia="en-AU"/>
        </w:rPr>
      </w:pPr>
      <w:r>
        <w:rPr>
          <w:rFonts w:ascii="Myanmar Text" w:hAnsi="Myanmar Text" w:eastAsia="Times New Roman" w:cs="Myanmar Text"/>
          <w:i/>
          <w:i/>
          <w:iCs/>
          <w:color w:val="7B7B7B"/>
          <w:sz w:val="24"/>
          <w:sz w:val="24"/>
          <w:szCs w:val="24"/>
          <w:lang w:eastAsia="en-AU"/>
        </w:rPr>
        <w:t>အာရုံစိုက်</w:t>
      </w:r>
      <w:r>
        <w:rPr>
          <w:rFonts w:eastAsia="Times New Roman" w:cs="Fira Sans;Times New Roman" w:ascii="Fira Sans;Times New Roman" w:hAnsi="Fira Sans;Times New Roman"/>
          <w:i/>
          <w:iCs/>
          <w:color w:val="7B7B7B"/>
          <w:sz w:val="24"/>
          <w:szCs w:val="24"/>
          <w:lang w:eastAsia="en-AU"/>
        </w:rPr>
        <w:t xml:space="preserve">! </w:t>
      </w:r>
      <w:r>
        <w:rPr>
          <w:rFonts w:ascii="Myanmar Text" w:hAnsi="Myanmar Text" w:eastAsia="Times New Roman" w:cs="Myanmar Text"/>
          <w:i/>
          <w:i/>
          <w:iCs/>
          <w:color w:val="7B7B7B"/>
          <w:sz w:val="24"/>
          <w:sz w:val="24"/>
          <w:szCs w:val="24"/>
          <w:lang w:eastAsia="en-AU"/>
        </w:rPr>
        <w:t>ဿုံ</w:t>
      </w:r>
      <w:r>
        <w:rPr>
          <w:rFonts w:ascii="Fira Sans;Times New Roman" w:hAnsi="Fira Sans;Times New Roman" w:eastAsia="Times New Roman" w:cs="Fira Sans;Times New Roman"/>
          <w:i/>
          <w:i/>
          <w:iCs/>
          <w:color w:val="7B7B7B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i/>
          <w:iCs/>
          <w:color w:val="7B7B7B"/>
          <w:sz w:val="24"/>
          <w:szCs w:val="24"/>
          <w:lang w:eastAsia="en-AU"/>
        </w:rPr>
        <w:t xml:space="preserve">Bang </w:t>
      </w:r>
      <w:r>
        <w:rPr>
          <w:rFonts w:ascii="Myanmar Text" w:hAnsi="Myanmar Text" w:eastAsia="Times New Roman" w:cs="Myanmar Text"/>
          <w:i/>
          <w:i/>
          <w:iCs/>
          <w:color w:val="7B7B7B"/>
          <w:sz w:val="24"/>
          <w:sz w:val="24"/>
          <w:szCs w:val="24"/>
          <w:lang w:eastAsia="en-AU"/>
        </w:rPr>
        <w:t>၏ကွဲပြားခြားနားသောအဓိပ္ပာယ်ကောက်ယူနှင့်အတူပေါင်းစပ်ဒီ</w:t>
      </w:r>
      <w:r>
        <w:rPr>
          <w:rFonts w:ascii="Fira Sans;Times New Roman" w:hAnsi="Fira Sans;Times New Roman" w:eastAsia="Times New Roman" w:cs="Fira Sans;Times New Roman"/>
          <w:i/>
          <w:i/>
          <w:iCs/>
          <w:color w:val="7B7B7B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i/>
          <w:iCs/>
          <w:color w:val="7B7B7B"/>
          <w:sz w:val="24"/>
          <w:szCs w:val="24"/>
          <w:lang w:eastAsia="en-AU"/>
        </w:rPr>
        <w:t xml:space="preserve">option </w:t>
      </w:r>
      <w:r>
        <w:rPr>
          <w:rFonts w:ascii="Myanmar Text" w:hAnsi="Myanmar Text" w:eastAsia="Times New Roman" w:cs="Myanmar Text"/>
          <w:i/>
          <w:i/>
          <w:iCs/>
          <w:color w:val="7B7B7B"/>
          <w:sz w:val="24"/>
          <w:sz w:val="24"/>
          <w:szCs w:val="24"/>
          <w:lang w:eastAsia="en-AU"/>
        </w:rPr>
        <w:t>ကဆံပင်ပုံစံတွေ။</w:t>
      </w:r>
      <w:r>
        <w:rPr>
          <w:rFonts w:ascii="Fira Sans;Times New Roman" w:hAnsi="Fira Sans;Times New Roman" w:eastAsia="Times New Roman" w:cs="Fira Sans;Times New Roman"/>
          <w:i/>
          <w:i/>
          <w:iCs/>
          <w:color w:val="7B7B7B"/>
          <w:sz w:val="24"/>
          <w:sz w:val="24"/>
          <w:szCs w:val="24"/>
          <w:lang w:eastAsia="en-AU"/>
        </w:rPr>
        <w:t xml:space="preserve"> </w:t>
      </w:r>
      <w:r>
        <w:rPr>
          <w:rFonts w:ascii="Myanmar Text" w:hAnsi="Myanmar Text" w:eastAsia="Times New Roman" w:cs="Myanmar Text"/>
          <w:i/>
          <w:i/>
          <w:iCs/>
          <w:color w:val="7B7B7B"/>
          <w:sz w:val="24"/>
          <w:sz w:val="24"/>
          <w:szCs w:val="24"/>
          <w:lang w:eastAsia="en-AU"/>
        </w:rPr>
        <w:t>သို့သော်အများဆုံးအထင်ကြီးကြီးစွန်းမှုန်းထားတဲ့</w:t>
      </w:r>
      <w:r>
        <w:rPr>
          <w:rFonts w:ascii="Fira Sans;Times New Roman" w:hAnsi="Fira Sans;Times New Roman" w:eastAsia="Times New Roman" w:cs="Fira Sans;Times New Roman"/>
          <w:i/>
          <w:i/>
          <w:iCs/>
          <w:color w:val="7B7B7B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i/>
          <w:iCs/>
          <w:color w:val="7B7B7B"/>
          <w:sz w:val="24"/>
          <w:szCs w:val="24"/>
          <w:lang w:eastAsia="en-AU"/>
        </w:rPr>
        <w:t xml:space="preserve">Oblique </w:t>
      </w:r>
      <w:r>
        <w:rPr>
          <w:rFonts w:ascii="Myanmar Text" w:hAnsi="Myanmar Text" w:eastAsia="Times New Roman" w:cs="Myanmar Text"/>
          <w:i/>
          <w:i/>
          <w:iCs/>
          <w:color w:val="7B7B7B"/>
          <w:sz w:val="24"/>
          <w:sz w:val="24"/>
          <w:szCs w:val="24"/>
          <w:lang w:eastAsia="en-AU"/>
        </w:rPr>
        <w:t>မြိတ်နှင့်အတူကြည့်ရှုသည်။</w:t>
      </w:r>
    </w:p>
    <w:p>
      <w:pPr>
        <w:pStyle w:val="Normal"/>
        <w:shd w:fill="FFFFFF" w:val="clear"/>
        <w:spacing w:lineRule="auto" w:line="240" w:before="0" w:after="240"/>
        <w:rPr>
          <w:rFonts w:ascii="Fira Sans;Times New Roman" w:hAnsi="Fira Sans;Times New Roman" w:eastAsia="Times New Roman" w:cs="Fira Sans;Times New Roman"/>
          <w:color w:val="403D39"/>
          <w:sz w:val="24"/>
          <w:szCs w:val="24"/>
          <w:lang w:eastAsia="en-AU"/>
        </w:rPr>
      </w:pP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drawing>
          <wp:inline distT="0" distB="0" distL="0" distR="0">
            <wp:extent cx="304165" cy="3041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drawing>
          <wp:inline distT="0" distB="0" distL="0" distR="0">
            <wp:extent cx="5713730" cy="36099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730" cy="3609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outlineLvl w:val="2"/>
        <w:rPr>
          <w:rFonts w:ascii="Fira Sans;Times New Roman" w:hAnsi="Fira Sans;Times New Roman" w:eastAsia="Times New Roman" w:cs="Fira Sans;Times New Roman"/>
          <w:color w:val="252422"/>
          <w:sz w:val="27"/>
          <w:szCs w:val="27"/>
          <w:lang w:eastAsia="en-AU"/>
        </w:rPr>
      </w:pPr>
      <w:r>
        <w:rPr>
          <w:rFonts w:eastAsia="Times New Roman" w:cs="Fira Sans;Times New Roman" w:ascii="Fira Sans;Times New Roman" w:hAnsi="Fira Sans;Times New Roman"/>
          <w:color w:val="252422"/>
          <w:sz w:val="27"/>
          <w:szCs w:val="27"/>
          <w:lang w:eastAsia="en-AU"/>
        </w:rPr>
        <w:t xml:space="preserve">Bob-Bob </w:t>
      </w:r>
      <w:r>
        <w:rPr>
          <w:rFonts w:ascii="Myanmar Text" w:hAnsi="Myanmar Text" w:eastAsia="Times New Roman" w:cs="Myanmar Text"/>
          <w:color w:val="252422"/>
          <w:sz w:val="27"/>
          <w:sz w:val="27"/>
          <w:szCs w:val="27"/>
          <w:lang w:eastAsia="en-AU"/>
        </w:rPr>
        <w:t>ဘွဲ့ရ</w:t>
      </w:r>
    </w:p>
    <w:p>
      <w:pPr>
        <w:pStyle w:val="Normal"/>
        <w:shd w:fill="FFFFFF" w:val="clear"/>
        <w:spacing w:lineRule="auto" w:line="240" w:before="0" w:after="0"/>
        <w:rPr>
          <w:rFonts w:ascii="Fira Sans;Times New Roman" w:hAnsi="Fira Sans;Times New Roman" w:eastAsia="Times New Roman" w:cs="Fira Sans;Times New Roman"/>
          <w:color w:val="403D39"/>
          <w:sz w:val="24"/>
          <w:szCs w:val="24"/>
          <w:lang w:eastAsia="en-AU"/>
        </w:rPr>
      </w:pP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တိုတောင်းသောဆံပင်နှင့်အတူ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Bob-Bob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၏နောက်ထပ်အမျိုးအစား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-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အဆင့်အလိုက်သတ်မှတ်ထားသောဗားရှင်း။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ဒီနည်းပညာတို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strands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ပြောင်းလဲ။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ဤသည်တိုတောင်းသောဆံပင်မကြာခဏအဆငျ့ဆငျ့ဟုခေါ်သည်။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သူမ၏ဆံပင်မှကျေးဇူးတင်ပါသည်ပိုပြီးအခွားကျန်းမာဖြစ်လာသည်။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၎င်း၏အနှစ်သာရမှာအလွှာ၏ဖွဲ့စည်းခြင်း၏ကုန်ကျစရိတ်မှာပြုမိသောကွဲပြားခြားနားသောအရှည်၏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strands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ဖန်တီးရန်ဖြစ်ပါသည်။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ဆံပင်ပုံစံတွေအဆင့်ကွဲပြားခြားနားနိုင်ပါသည်။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ဒါဟာအားလုံးအလိုဆန္ဒပေါ်တွင်မူတည်သည်။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အဖြည့်အဆငျ့ဆငျ့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>(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အဆင့်အလိုက်သတ်မှတ်ထားသော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)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ဖြေရှင်းချက်အချိုးမညီ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Bang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အကြံပြုသည်။</w:t>
      </w:r>
    </w:p>
    <w:p>
      <w:pPr>
        <w:pStyle w:val="Normal"/>
        <w:shd w:fill="FFFFFF" w:val="clear"/>
        <w:spacing w:lineRule="auto" w:line="240" w:before="0" w:after="240"/>
        <w:rPr>
          <w:rFonts w:ascii="Fira Sans;Times New Roman" w:hAnsi="Fira Sans;Times New Roman" w:eastAsia="Times New Roman" w:cs="Fira Sans;Times New Roman"/>
          <w:color w:val="403D39"/>
          <w:sz w:val="24"/>
          <w:szCs w:val="24"/>
          <w:lang w:eastAsia="en-AU"/>
        </w:rPr>
      </w:pP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drawing>
          <wp:inline distT="0" distB="0" distL="0" distR="0">
            <wp:extent cx="304165" cy="3041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drawing>
          <wp:inline distT="0" distB="0" distL="0" distR="0">
            <wp:extent cx="5713730" cy="324739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730" cy="3247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outlineLvl w:val="2"/>
        <w:rPr/>
      </w:pPr>
      <w:r>
        <w:rPr>
          <w:rFonts w:ascii="Myanmar Text" w:hAnsi="Myanmar Text" w:eastAsia="Times New Roman" w:cs="Myanmar Text"/>
          <w:color w:val="252422"/>
          <w:sz w:val="27"/>
          <w:sz w:val="27"/>
          <w:szCs w:val="27"/>
          <w:lang w:eastAsia="en-AU"/>
        </w:rPr>
        <w:t>ခြေထောက်ပေါ်ဘော့</w:t>
      </w:r>
      <w:r>
        <w:rPr>
          <w:rFonts w:eastAsia="Times New Roman" w:cs="Fira Sans;Times New Roman" w:ascii="Fira Sans;Times New Roman" w:hAnsi="Fira Sans;Times New Roman"/>
          <w:color w:val="252422"/>
          <w:sz w:val="27"/>
          <w:szCs w:val="27"/>
          <w:lang w:eastAsia="en-AU"/>
        </w:rPr>
        <w:t>-Bob</w:t>
      </w:r>
    </w:p>
    <w:p>
      <w:pPr>
        <w:pStyle w:val="Normal"/>
        <w:shd w:fill="FFFFFF" w:val="clear"/>
        <w:spacing w:lineRule="auto" w:line="240" w:before="0" w:after="0"/>
        <w:rPr>
          <w:rFonts w:ascii="Fira Sans;Times New Roman" w:hAnsi="Fira Sans;Times New Roman" w:eastAsia="Times New Roman" w:cs="Fira Sans;Times New Roman"/>
          <w:color w:val="403D39"/>
          <w:sz w:val="24"/>
          <w:szCs w:val="24"/>
          <w:lang w:eastAsia="en-AU"/>
        </w:rPr>
      </w:pP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တိုတောင်းသောဆံပင်အသွင်ပြောင်းဖို့နောက်ထပ်အခွင့်အလမ်း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-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ခြေထောက်ပေါ်ဘော့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-Bob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။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ဓာတ်ပုံများတွင်ရှင်းလင်းစွာစတိုင်နဲ့အထင်ကြီးရူပဒီတော့တိုတိုဆံပင်ညှပ်အဖြစ်ရှုမြင်သည်။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ထိုသို့ထိပ်တွင်နေရတယ်လို့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strands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၏ဖန်တီးမှုပါဝငျသညျ။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သို့သော်သူ၏ဦးခေါင်းအများကြီးရိတ်ဖြစ်ပါတယ်။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ကြောင့်ဤပုဂ္ဂိုလ်ပိုနူးညံ့သိမ်မွေ့သောသန့်စင်ပြီး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,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ကြော့ဖြစ်လာသည်။</w:t>
      </w:r>
    </w:p>
    <w:p>
      <w:pPr>
        <w:pStyle w:val="Normal"/>
        <w:shd w:fill="FFFFFF" w:val="clear"/>
        <w:spacing w:lineRule="auto" w:line="240" w:before="0" w:after="240"/>
        <w:rPr>
          <w:rFonts w:ascii="Fira Sans;Times New Roman" w:hAnsi="Fira Sans;Times New Roman" w:eastAsia="Times New Roman" w:cs="Fira Sans;Times New Roman"/>
          <w:color w:val="403D39"/>
          <w:sz w:val="24"/>
          <w:szCs w:val="24"/>
          <w:lang w:eastAsia="en-AU"/>
        </w:rPr>
      </w:pP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drawing>
          <wp:inline distT="0" distB="0" distL="0" distR="0">
            <wp:extent cx="304165" cy="30416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drawing>
          <wp:inline distT="0" distB="0" distL="0" distR="0">
            <wp:extent cx="5713730" cy="358203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730" cy="3582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rPr>
          <w:rFonts w:ascii="Fira Sans;Times New Roman" w:hAnsi="Fira Sans;Times New Roman" w:eastAsia="Times New Roman" w:cs="Fira Sans;Times New Roman"/>
          <w:color w:val="403D39"/>
          <w:sz w:val="24"/>
          <w:szCs w:val="24"/>
          <w:lang w:eastAsia="en-AU"/>
        </w:rPr>
      </w:pP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ဒီအမျိုးအစားကအကောင်းဆုံးအနည်းငယ်ထူ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ထပ်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.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သို့မဟုတ်ဖြောင့်ဆံပင်အပေါ်ပြုမိသည်။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အနက်အလွန်လက်တွေ့ကျဖွစျဖို့စဉ်းစားပေမယ့်ဆံပင်အလျင်အမြန်ပြန်ကြီးထွားကြောင့်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,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ဆံပင်ညှပ်သမားမှမကြာခဏလည်ပတ်မှုလိုအပ်ပြီးနေသည်။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outlineLvl w:val="1"/>
        <w:rPr>
          <w:rFonts w:ascii="Fira Sans;Times New Roman" w:hAnsi="Fira Sans;Times New Roman" w:eastAsia="Times New Roman" w:cs="Fira Sans;Times New Roman"/>
          <w:color w:val="252422"/>
          <w:sz w:val="36"/>
          <w:szCs w:val="36"/>
          <w:lang w:eastAsia="en-AU"/>
        </w:rPr>
      </w:pPr>
      <w:r>
        <w:rPr>
          <w:rFonts w:ascii="Myanmar Text" w:hAnsi="Myanmar Text" w:eastAsia="Times New Roman" w:cs="Myanmar Text"/>
          <w:color w:val="252422"/>
          <w:sz w:val="36"/>
          <w:sz w:val="36"/>
          <w:szCs w:val="36"/>
          <w:lang w:eastAsia="en-AU"/>
        </w:rPr>
        <w:t>ဗီဒီယို</w:t>
      </w:r>
      <w:r>
        <w:rPr>
          <w:rFonts w:eastAsia="Times New Roman" w:cs="Fira Sans;Times New Roman" w:ascii="Fira Sans;Times New Roman" w:hAnsi="Fira Sans;Times New Roman"/>
          <w:color w:val="252422"/>
          <w:sz w:val="36"/>
          <w:szCs w:val="36"/>
          <w:lang w:eastAsia="en-AU"/>
        </w:rPr>
        <w:t xml:space="preserve">: </w:t>
      </w:r>
      <w:r>
        <w:rPr>
          <w:rFonts w:ascii="Myanmar Text" w:hAnsi="Myanmar Text" w:eastAsia="Times New Roman" w:cs="Myanmar Text"/>
          <w:color w:val="252422"/>
          <w:sz w:val="36"/>
          <w:sz w:val="36"/>
          <w:szCs w:val="36"/>
          <w:lang w:eastAsia="en-AU"/>
        </w:rPr>
        <w:t>တိုတောင်းသောဆံပင်များအတွက်ဆံပင်</w:t>
      </w:r>
      <w:r>
        <w:rPr>
          <w:rFonts w:ascii="Fira Sans;Times New Roman" w:hAnsi="Fira Sans;Times New Roman" w:eastAsia="Times New Roman" w:cs="Fira Sans;Times New Roman"/>
          <w:color w:val="252422"/>
          <w:sz w:val="36"/>
          <w:sz w:val="36"/>
          <w:szCs w:val="36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252422"/>
          <w:sz w:val="36"/>
          <w:szCs w:val="36"/>
          <w:lang w:eastAsia="en-AU"/>
        </w:rPr>
        <w:t xml:space="preserve">Bob-Bob </w:t>
      </w:r>
      <w:r>
        <w:rPr>
          <w:rFonts w:ascii="Myanmar Text" w:hAnsi="Myanmar Text" w:eastAsia="Times New Roman" w:cs="Myanmar Text"/>
          <w:color w:val="252422"/>
          <w:sz w:val="36"/>
          <w:sz w:val="36"/>
          <w:szCs w:val="36"/>
          <w:lang w:eastAsia="en-AU"/>
        </w:rPr>
        <w:t>အောင်လုပ်နည်း</w:t>
      </w:r>
    </w:p>
    <w:p>
      <w:pPr>
        <w:pStyle w:val="Normal"/>
        <w:shd w:fill="FFFFFF" w:val="clear"/>
        <w:spacing w:lineRule="auto" w:line="240" w:before="0" w:after="0"/>
        <w:rPr>
          <w:rFonts w:ascii="Fira Sans;Times New Roman" w:hAnsi="Fira Sans;Times New Roman" w:eastAsia="Times New Roman" w:cs="Fira Sans;Times New Roman"/>
          <w:color w:val="403D39"/>
          <w:sz w:val="24"/>
          <w:szCs w:val="24"/>
          <w:lang w:eastAsia="en-AU"/>
        </w:rPr>
      </w:pP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သငျသညျထိုကဲ့သို့သောဆံပင်ညှပ်လုပ်ဆောင်ဖို့ဘယ်လိုလေ့လာသင်ယူနိုင်ပါသည်ဗီဒီယိုကျေးဇူးတင်ပါတယ်။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ထိုကဲ့သို့သောအရိပ်အမြွက်အသုံးပြုခြင်း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,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သင်ပရော်ဖက်ရှင်နယ်အနုပညာရှင်၏ဝန်ဆောင်မှုများကိုမသုံးပဲ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,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အိမ်မှာသင့်ရဲ့ကိုယ်ပိုင်ဆံပင်စမ်းသပ်နိုင်ပါသည်။</w:t>
      </w:r>
    </w:p>
    <w:p>
      <w:pPr>
        <w:pStyle w:val="Normal"/>
        <w:numPr>
          <w:ilvl w:val="0"/>
          <w:numId w:val="0"/>
        </w:numPr>
        <w:spacing w:lineRule="auto" w:line="240" w:before="0" w:after="96"/>
        <w:outlineLvl w:val="0"/>
        <w:rPr>
          <w:rFonts w:ascii="Times New Roman" w:hAnsi="Times New Roman" w:eastAsia="Times New Roman" w:cs="Times New Roman"/>
          <w:b/>
          <w:b/>
          <w:bCs/>
          <w:color w:val="252422"/>
          <w:spacing w:val="-10"/>
          <w:kern w:val="2"/>
          <w:sz w:val="48"/>
          <w:szCs w:val="48"/>
          <w:lang w:eastAsia="en-AU"/>
        </w:rPr>
      </w:pPr>
      <w:r>
        <w:rPr>
          <w:rFonts w:ascii="Myanmar Text" w:hAnsi="Myanmar Text" w:eastAsia="Times New Roman" w:cs="Myanmar Text"/>
          <w:b/>
          <w:b/>
          <w:bCs/>
          <w:color w:val="252422"/>
          <w:spacing w:val="-10"/>
          <w:kern w:val="2"/>
          <w:sz w:val="48"/>
          <w:sz w:val="48"/>
          <w:szCs w:val="48"/>
          <w:lang w:eastAsia="en-AU"/>
        </w:rPr>
        <w:t>ညနေပိုင်းတွင်ဆံပင်အောင်လုပ်နည်း</w:t>
      </w:r>
    </w:p>
    <w:p>
      <w:pPr>
        <w:pStyle w:val="Normal"/>
        <w:numPr>
          <w:ilvl w:val="0"/>
          <w:numId w:val="9"/>
        </w:numPr>
        <w:spacing w:lineRule="auto" w:line="240" w:before="0" w:after="280"/>
        <w:ind w:left="0" w:hanging="360"/>
        <w:rPr>
          <w:rFonts w:ascii="Times New Roman" w:hAnsi="Times New Roman" w:eastAsia="Times New Roman" w:cs="Times New Roman"/>
          <w:b/>
          <w:b/>
          <w:bCs/>
          <w:color w:val="A0A0A0"/>
          <w:spacing w:val="-10"/>
          <w:kern w:val="2"/>
          <w:sz w:val="20"/>
          <w:szCs w:val="20"/>
          <w:lang w:eastAsia="en-AU"/>
        </w:rPr>
      </w:pPr>
      <w:r>
        <w:rPr>
          <w:rFonts w:eastAsia="Times New Roman" w:cs="Times New Roman" w:ascii="Times New Roman" w:hAnsi="Times New Roman"/>
          <w:b/>
          <w:bCs/>
          <w:color w:val="A0A0A0"/>
          <w:spacing w:val="-10"/>
          <w:kern w:val="2"/>
          <w:sz w:val="20"/>
          <w:szCs w:val="20"/>
          <w:lang w:eastAsia="en-AU"/>
        </w:rPr>
      </w:r>
    </w:p>
    <w:p>
      <w:pPr>
        <w:pStyle w:val="Normal"/>
        <w:shd w:fill="FFFFFF" w:val="clear"/>
        <w:spacing w:lineRule="auto" w:line="240" w:before="0" w:after="0"/>
        <w:rPr>
          <w:rFonts w:ascii="Fira Sans;Times New Roman" w:hAnsi="Fira Sans;Times New Roman" w:eastAsia="Times New Roman" w:cs="Fira Sans;Times New Roman"/>
          <w:color w:val="403D39"/>
          <w:sz w:val="24"/>
          <w:szCs w:val="24"/>
          <w:lang w:eastAsia="en-AU"/>
        </w:rPr>
      </w:pPr>
      <w:hyperlink r:id="rId11">
        <w:r>
          <w:rPr>
            <w:rStyle w:val="InternetLink"/>
            <w:rFonts w:eastAsia="Times New Roman" w:cs="Fira Sans;Times New Roman" w:ascii="Fira Sans;Times New Roman" w:hAnsi="Fira Sans;Times New Roman"/>
            <w:color w:val="FD4F18"/>
            <w:sz w:val="24"/>
            <w:szCs w:val="24"/>
            <w:lang w:eastAsia="en-AU"/>
          </w:rPr>
          <w:drawing>
            <wp:inline distT="0" distB="0" distL="0" distR="0">
              <wp:extent cx="304165" cy="304165"/>
              <wp:effectExtent l="0" t="0" r="0" b="0"/>
              <wp:docPr id="14" name="Image14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4" name="Image14" descr=""/>
                      <pic:cNvPicPr>
                        <a:picLocks noChangeAspect="1" noChangeArrowheads="1"/>
                      </pic:cNvPicPr>
                    </pic:nvPicPr>
                    <pic:blipFill>
                      <a:blip/>
                      <a:srcRect l="-2147483648" t="-2147483648" r="-2147483648" b="-2147483648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304165" cy="30416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rFonts w:eastAsia="Times New Roman" w:cs="Fira Sans;Times New Roman" w:ascii="Fira Sans;Times New Roman" w:hAnsi="Fira Sans;Times New Roman"/>
            <w:color w:val="FD4F18"/>
            <w:sz w:val="24"/>
            <w:szCs w:val="24"/>
            <w:lang w:eastAsia="en-AU"/>
          </w:rPr>
          <w:drawing>
            <wp:inline distT="0" distB="0" distL="0" distR="0">
              <wp:extent cx="2380615" cy="1903730"/>
              <wp:effectExtent l="0" t="0" r="0" b="0"/>
              <wp:docPr id="15" name="Image15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5" name="Image15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2"/>
                      <a:srcRect l="-15" t="-19" r="-15" b="-19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2380615" cy="190373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Normal"/>
        <w:shd w:fill="FFFFFF" w:val="clear"/>
        <w:spacing w:lineRule="auto" w:line="240" w:before="0" w:after="240"/>
        <w:rPr>
          <w:rFonts w:ascii="Fira Sans;Times New Roman" w:hAnsi="Fira Sans;Times New Roman" w:eastAsia="Times New Roman" w:cs="Fira Sans;Times New Roman"/>
          <w:color w:val="403D39"/>
          <w:sz w:val="24"/>
          <w:szCs w:val="24"/>
          <w:lang w:eastAsia="en-AU"/>
        </w:rPr>
      </w:pP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ဓမ္မအဖြစ်အပျက်အမြဲမိန်းကလေးငယ်များဆောင်တတ်၏ဝမ်းမြောက်စရာအကြောင်းလည်း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,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ဒါပေမယ့်လည်းစိုးရိမ်ပူပန်မသာဖြစ်ပါသည်။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လူတရုံအမျိုးသမီးသင်တန်း၏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,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ထိုဆံပင်အကြောင်းကို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,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ထိုစားဆင်ယင်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,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ဖိနပ်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,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မိတ်ကပ်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,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နောက်ပြီးစဉ်းစားများနှင့်သင့်ပါတယ်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,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စင်ကြယ်ခြင်းနှင့်သံဝတ်စုံအပေါ်ထားရန်လိုအပ်ပါတယ်လျှင်ဘာဖြစ်လို့လဲဆိုတော့ဒါဟာအံ့သြစရာတော့မဟုတ်ပါဘူး။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အခုတော့တိုင်းမိန်းကလေးဆံဆိုင်အတွင်းမာစတာလျှောက်ထား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,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ဒါမှမဟုတ်အိမ်မှာသူ့ကိုမခေါ်နိုင်ပါ။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ဒါပေမယ့်အံ့မခန်းဆံပင်ပုံစံတွေ၏ဖန်တီးမှုတစ်ခုအခြို့သောငွေပမာဏကုန်ကျမည်ဖြစ်သည်။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ငွေကိုမဆိုအကြောင်းရင်းအပေါ်အလုပျအတှကျအဘယ်သူအားမျှ၏မာစတာဆပ်ဖို့လျှင်ဘာလုပ်သနည်း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ဤကိစ္စတွင်ခုနှစ်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,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သငျသညျညနေခင်းကိုယ့်ကိုကိုယ်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hairstyle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စေနိုင်သည်။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တကယ်တော့အဲဒီမှာရှုပ်ထွေးချည်းနှီးဖြစ်၏ရုံလေ့ကျင့်ဖို့လိုပါတယ်။</w:t>
      </w:r>
    </w:p>
    <w:p>
      <w:pPr>
        <w:pStyle w:val="Normal"/>
        <w:shd w:fill="FFFFFF" w:val="clear"/>
        <w:spacing w:lineRule="auto" w:line="240" w:before="0" w:after="240"/>
        <w:rPr>
          <w:rFonts w:ascii="Fira Sans;Times New Roman" w:hAnsi="Fira Sans;Times New Roman" w:eastAsia="Times New Roman" w:cs="Fira Sans;Times New Roman"/>
          <w:color w:val="403D39"/>
          <w:sz w:val="24"/>
          <w:szCs w:val="24"/>
          <w:lang w:eastAsia="en-AU"/>
        </w:rPr>
      </w:pPr>
      <w:r>
        <w:rPr>
          <w:rFonts w:ascii="Myanmar Text" w:hAnsi="Myanmar Text" w:eastAsia="Times New Roman" w:cs="Myanmar Text"/>
          <w:b/>
          <w:b/>
          <w:bCs/>
          <w:color w:val="403D39"/>
          <w:sz w:val="24"/>
          <w:sz w:val="24"/>
          <w:szCs w:val="24"/>
          <w:lang w:eastAsia="en-AU"/>
        </w:rPr>
        <w:t>အရှည်</w:t>
      </w:r>
      <w:r>
        <w:rPr>
          <w:rFonts w:eastAsia="Times New Roman" w:cs="Fira Sans;Times New Roman" w:ascii="Fira Sans;Times New Roman" w:hAnsi="Fira Sans;Times New Roman"/>
          <w:b/>
          <w:bCs/>
          <w:color w:val="403D39"/>
          <w:sz w:val="24"/>
          <w:szCs w:val="24"/>
          <w:lang w:eastAsia="en-AU"/>
        </w:rPr>
        <w:t xml:space="preserve">, </w:t>
      </w:r>
      <w:r>
        <w:rPr>
          <w:rFonts w:ascii="Myanmar Text" w:hAnsi="Myanmar Text" w:eastAsia="Times New Roman" w:cs="Myanmar Text"/>
          <w:b/>
          <w:b/>
          <w:bCs/>
          <w:color w:val="403D39"/>
          <w:sz w:val="24"/>
          <w:sz w:val="24"/>
          <w:szCs w:val="24"/>
          <w:lang w:eastAsia="en-AU"/>
        </w:rPr>
        <w:t>အရောင်</w:t>
      </w:r>
      <w:r>
        <w:rPr>
          <w:rFonts w:eastAsia="Times New Roman" w:cs="Fira Sans;Times New Roman" w:ascii="Fira Sans;Times New Roman" w:hAnsi="Fira Sans;Times New Roman"/>
          <w:b/>
          <w:bCs/>
          <w:color w:val="403D39"/>
          <w:sz w:val="24"/>
          <w:szCs w:val="24"/>
          <w:lang w:eastAsia="en-AU"/>
        </w:rPr>
        <w:t xml:space="preserve">, </w:t>
      </w:r>
      <w:r>
        <w:rPr>
          <w:rFonts w:ascii="Myanmar Text" w:hAnsi="Myanmar Text" w:eastAsia="Times New Roman" w:cs="Myanmar Text"/>
          <w:b/>
          <w:b/>
          <w:bCs/>
          <w:color w:val="403D39"/>
          <w:sz w:val="24"/>
          <w:sz w:val="24"/>
          <w:szCs w:val="24"/>
          <w:lang w:eastAsia="en-AU"/>
        </w:rPr>
        <w:t>ဖွဲ့စည်းပုံမှာ</w:t>
      </w:r>
    </w:p>
    <w:p>
      <w:pPr>
        <w:pStyle w:val="Normal"/>
        <w:shd w:fill="FFFFFF" w:val="clear"/>
        <w:spacing w:lineRule="auto" w:line="240" w:before="0" w:after="240"/>
        <w:rPr>
          <w:rFonts w:ascii="Fira Sans;Times New Roman" w:hAnsi="Fira Sans;Times New Roman" w:eastAsia="Times New Roman" w:cs="Fira Sans;Times New Roman"/>
          <w:color w:val="403D39"/>
          <w:sz w:val="24"/>
          <w:szCs w:val="24"/>
          <w:lang w:eastAsia="en-AU"/>
        </w:rPr>
      </w:pP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အောင်ညနေပိုင်းတွင်ဆံပင်ပုံစံတွေဆံပင်ရဲ့အရှည်ကိုဆုံးဖြတ်ရန်ဖို့လိုအပ်ပါတယ်။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တိုတောင်းသောဆံပင်ရှည်လျားသည်ဘာ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fit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မသင့်သောစိတ်ကိုထားပါ။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ဒါဟာအရေးပါတဲ့အခန်းကဏ္ဍနှင့်ဆံပင်အရောင်ပါဝင်သည်။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သငျသညျဆံပင်ရွှေရောင်နေဖြစ်စေ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,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အနက်ရောင်ဆံရှင်သို့မဟုတ်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redhead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ပေါ်မူတည်ပြီး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,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တူညီတဲ့ဆံပင်လုံးဝကွဲပြားခြားနားသောကွညျ့ရှုနိုငျပါသညျ။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နှင့်မိန်းကလေးများအစဉ်အမြဲအာရုံစိုက်မထားတဲ့တပိုမိုပျော့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-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ဆံပင်၏ဖွဲ့စည်းပုံမှာ။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သငျသညျအလွန်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curly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ဆံပင်ရှိပါကသူတို့ကို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align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နိုင်ရန်အတွက်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,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သင်တပ်ဆင်ခြင်းများအတွက်အချိန်နှင့်ပိုက်ဆံတွေအများကြီးသုံးဖြုန်းဖို့လိုအပ်ပါလိမ့်မယ်။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ထိုအပါးလွှာသောဆံပင်သောသူတို့အဘို့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,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လွန်း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, "slicked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ဆံပင်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"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ရှင်းရှင်းလင်းလင်း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fit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မထားဘူး။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သင်ဤသို့မဟုတ်ကြောင့်ဆံပင်ကြိုက်နှစ်သက်မှာမဟုတ်ဘူးအဖြစ်ထို့ကြောင့်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,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သငျသညျအစဉျအမွဲသောဤတစ်ခုလုံးကိုပြည့်ပြည့်စုံစုံနှင့်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ပတ်သက်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.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မေ့လျော့လို့မရပါဘူး။</w:t>
      </w:r>
    </w:p>
    <w:p>
      <w:pPr>
        <w:pStyle w:val="Normal"/>
        <w:shd w:fill="FFFFFF" w:val="clear"/>
        <w:spacing w:lineRule="auto" w:line="240" w:before="0" w:after="240"/>
        <w:rPr>
          <w:rFonts w:ascii="Fira Sans;Times New Roman" w:hAnsi="Fira Sans;Times New Roman" w:eastAsia="Times New Roman" w:cs="Fira Sans;Times New Roman"/>
          <w:color w:val="403D39"/>
          <w:sz w:val="24"/>
          <w:szCs w:val="24"/>
          <w:lang w:eastAsia="en-AU"/>
        </w:rPr>
      </w:pPr>
      <w:r>
        <w:rPr>
          <w:rFonts w:ascii="Myanmar Text" w:hAnsi="Myanmar Text" w:eastAsia="Times New Roman" w:cs="Myanmar Text"/>
          <w:b/>
          <w:b/>
          <w:bCs/>
          <w:color w:val="403D39"/>
          <w:sz w:val="24"/>
          <w:sz w:val="24"/>
          <w:szCs w:val="24"/>
          <w:lang w:eastAsia="en-AU"/>
        </w:rPr>
        <w:t>အဖြစ်အပျက်</w:t>
      </w:r>
    </w:p>
    <w:p>
      <w:pPr>
        <w:pStyle w:val="Normal"/>
        <w:shd w:fill="FFFFFF" w:val="clear"/>
        <w:spacing w:lineRule="auto" w:line="240" w:before="0" w:after="240"/>
        <w:rPr>
          <w:rFonts w:ascii="Fira Sans;Times New Roman" w:hAnsi="Fira Sans;Times New Roman" w:eastAsia="Times New Roman" w:cs="Fira Sans;Times New Roman"/>
          <w:color w:val="403D39"/>
          <w:sz w:val="24"/>
          <w:szCs w:val="24"/>
          <w:lang w:eastAsia="en-AU"/>
        </w:rPr>
      </w:pP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ဆံပင်ပုံစံတွေရွေးချယ်တဲ့အခါပိုများသောကြောင့်ရည်ရွယ်ပါသည်ဘာအဖြစ်အပျက်မှအာရုံစိုက်။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ညဉ့်ကိုပျော်စရာနဲ့မဆင်မခြင်ဖြစ်လို့ယူဆတယ်ကြောင့်ဥပမာအားဖြင့်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,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သငျသညျအမြားဆုံးချစ်ရာသခင်သည်မိတျဆှေဖို့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bachelorette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ပါတီကိုသွားသည့်အခါအမှု၌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,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သငျသညျ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,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သာမန်ထက်နှင့်ထူးခြားသောအရာတစ်ခုခုကိုရွေးချယ်နိုင်သည်။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သို့သော်ပြင်းထန်သောတစ်ခုခုတက်ကောက်ဖို့အကောင်းဆုံးမိတ်ဖက်တွေနဲ့စားသောက်ဆိုင်တစ်အစည်းအဝေးတွင်။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သင်မင်္ဂလာဆောင်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groomsman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ကိုသွားသည့်အခါအမှုကိစ္စများတွင်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,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သင်၏ဆံပင်လာဆောင်သတို့သားသတို့သမီးရဲ့ဆံပင်ကိုလှမျးမိုးမပြုသင့်ပေ။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သငျသညျကြော့နှင့်စတိုင်ကိုကြည့်ဖို့ရှိသည်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,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ဒါပေမယ့်သူကသင့်ရဲ့မိတ်ဆွေတစ်ဦးအားလပ်ရက်ကြောင့်မဆိုအမှု၌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,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ညနေပိုင်းတွင်တစ်ကြယ်ပွင့်ဖြစ်လာဘူး။</w:t>
      </w:r>
    </w:p>
    <w:p>
      <w:pPr>
        <w:pStyle w:val="Normal"/>
        <w:shd w:fill="FFFFFF" w:val="clear"/>
        <w:spacing w:lineRule="auto" w:line="240" w:before="0" w:after="240"/>
        <w:rPr>
          <w:rFonts w:ascii="Fira Sans;Times New Roman" w:hAnsi="Fira Sans;Times New Roman" w:eastAsia="Times New Roman" w:cs="Fira Sans;Times New Roman"/>
          <w:color w:val="403D39"/>
          <w:sz w:val="24"/>
          <w:szCs w:val="24"/>
          <w:lang w:eastAsia="en-AU"/>
        </w:rPr>
      </w:pP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အဆင်းလှသော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hairdo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စေရန်အလို့ငှာ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,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သင်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hairpieces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နှင့်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overhead strands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ကိုသုံးနိုင်သည်။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သူတို့အရမ်းစျေးကြီးမဟုတ်ပေမယ့်အမှုအတွက်မိန်းကလေးကျဲဆံပင်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,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သူတို့ဆံပင်ညှပ်ပိုပြီးအမြောက်အများအောင်ကူညီပေးတဲ့အခါ။</w:t>
      </w:r>
    </w:p>
    <w:p>
      <w:pPr>
        <w:pStyle w:val="Normal"/>
        <w:shd w:fill="FFFFFF" w:val="clear"/>
        <w:spacing w:lineRule="auto" w:line="240" w:before="0" w:after="240"/>
        <w:rPr>
          <w:rFonts w:ascii="Fira Sans;Times New Roman" w:hAnsi="Fira Sans;Times New Roman" w:eastAsia="Times New Roman" w:cs="Fira Sans;Times New Roman"/>
          <w:color w:val="403D39"/>
          <w:sz w:val="24"/>
          <w:szCs w:val="24"/>
          <w:lang w:eastAsia="en-AU"/>
        </w:rPr>
      </w:pPr>
      <w:r>
        <w:rPr>
          <w:rFonts w:ascii="Myanmar Text" w:hAnsi="Myanmar Text" w:eastAsia="Times New Roman" w:cs="Myanmar Text"/>
          <w:b/>
          <w:b/>
          <w:bCs/>
          <w:color w:val="403D39"/>
          <w:sz w:val="24"/>
          <w:sz w:val="24"/>
          <w:szCs w:val="24"/>
          <w:lang w:eastAsia="en-AU"/>
        </w:rPr>
        <w:t>အဆင်သင့်ခြင်း</w:t>
      </w:r>
    </w:p>
    <w:p>
      <w:pPr>
        <w:pStyle w:val="Normal"/>
        <w:shd w:fill="FFFFFF" w:val="clear"/>
        <w:spacing w:lineRule="auto" w:line="240" w:before="0" w:after="240"/>
        <w:rPr>
          <w:rFonts w:ascii="Fira Sans;Times New Roman" w:hAnsi="Fira Sans;Times New Roman" w:eastAsia="Times New Roman" w:cs="Fira Sans;Times New Roman"/>
          <w:color w:val="403D39"/>
          <w:sz w:val="24"/>
          <w:szCs w:val="24"/>
          <w:lang w:eastAsia="en-AU"/>
        </w:rPr>
      </w:pP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သင်သည်သင်၏လက်နှင့်သင့်ရဲ့ဆံပင်ပုံစံနှင့်ဆံပင်သင်သည်နှောင့်အယှက်မပေးသင့်ကြောင်းမှတ်မိဖို့ရှေးခယျြပါ။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သင်သည်အမြဲတစေကပြင်ပေးဖို့ဒါမှမဟုတ်တဦးတည်းအနေအထား၌သင်တို့၏ဦးခေါင်းကိုစောင့်ရှောက်ရန်ရှိသည်မဟုတ်ကြဘူးဒါကြောင့်သင်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,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မူရင်းဆံပင်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,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ဒါပေမယ့်လည်းအဆင်ပြေမသာရွေးချယ်ပါ။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မိန်းကလေးများစွာပဲဒီသို့မဟုတ်ကြောင့်ဆံပင်ချင်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,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ပြီးတော့သူကရိုးရိုးအဆင်မပြေသောအရာကိုအနေဖြင့်ညဉ့်လုံးခံစားနေကြရသည်။</w:t>
      </w:r>
    </w:p>
    <w:p>
      <w:pPr>
        <w:pStyle w:val="Normal"/>
        <w:shd w:fill="FFFFFF" w:val="clear"/>
        <w:spacing w:lineRule="auto" w:line="240" w:before="0" w:after="240"/>
        <w:rPr>
          <w:rFonts w:ascii="Fira Sans;Times New Roman" w:hAnsi="Fira Sans;Times New Roman" w:eastAsia="Times New Roman" w:cs="Fira Sans;Times New Roman"/>
          <w:color w:val="403D39"/>
          <w:sz w:val="24"/>
          <w:szCs w:val="24"/>
          <w:lang w:eastAsia="en-AU"/>
        </w:rPr>
      </w:pPr>
      <w:r>
        <w:rPr>
          <w:rFonts w:eastAsia="Times New Roman" w:cs="Fira Sans;Times New Roman" w:ascii="Fira Sans;Times New Roman" w:hAnsi="Fira Sans;Times New Roman"/>
          <w:b/>
          <w:bCs/>
          <w:color w:val="403D39"/>
          <w:sz w:val="24"/>
          <w:szCs w:val="24"/>
          <w:lang w:eastAsia="en-AU"/>
        </w:rPr>
        <w:t xml:space="preserve">nice </w:t>
      </w:r>
      <w:r>
        <w:rPr>
          <w:rFonts w:ascii="Myanmar Text" w:hAnsi="Myanmar Text" w:eastAsia="Times New Roman" w:cs="Myanmar Text"/>
          <w:b/>
          <w:b/>
          <w:bCs/>
          <w:color w:val="403D39"/>
          <w:sz w:val="24"/>
          <w:sz w:val="24"/>
          <w:szCs w:val="24"/>
          <w:lang w:eastAsia="en-AU"/>
        </w:rPr>
        <w:t>နဲ့ရိုးရိုး</w:t>
      </w:r>
    </w:p>
    <w:p>
      <w:pPr>
        <w:pStyle w:val="Normal"/>
        <w:shd w:fill="FFFFFF" w:val="clear"/>
        <w:spacing w:lineRule="auto" w:line="240" w:before="0" w:after="240"/>
        <w:rPr>
          <w:rFonts w:ascii="Fira Sans;Times New Roman" w:hAnsi="Fira Sans;Times New Roman" w:eastAsia="Times New Roman" w:cs="Fira Sans;Times New Roman"/>
          <w:color w:val="403D39"/>
          <w:sz w:val="24"/>
          <w:szCs w:val="24"/>
          <w:lang w:eastAsia="en-AU"/>
        </w:rPr>
      </w:pP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ငါတို့သည်သင်တို့၏ဆံပင်လှပသောစေနှင့်လှပသောကြောင့်ဝတ်ဖို့ဘယ်လိုအကြောင်းကိုတိုက်ရိုက်စကားပြောဆိုပါကဖြစ်ကောင်းသင်သည်ဆံပင်ပုံစံတွေတစည်းနဲ့တူထိုကဲ့သို့သောစတိုင်ကြည့်အကြံပေးသင့်တယ်ပထမဦးဆုံးသောအရပ်ဖြစ်ပါတယ်။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သူမင်္ဂလာဆောင်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,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နှင့်စီးပွားရေးအစည်းအဝေးများအဘို့သင့်လျော်သည်ဆိုပါကထိုသို့ပြုပါရန်အလွန်လွယ်ကူသည်ဆိုတဲ့အချက်ကို။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အဆိုပါဆံပင်ပုံစံတွေထဲကနေသင်တစ်ဦးရင်ခုန်စရာပေးခြင်း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,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အခြို့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strands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ထွက်ရိုက်နှက်ခဲ့ဒါရုံဆံပင်တစ်ဦးမင်္ဂလာဆောင်ဗားရှင်းအတွက်ပိုမိုလွယ်ကူစွာရိတ်သိမ်းနိုင်ပါတယ်။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သို့သော်စီးပွားရေးလုပ်ငန်းတစ်ခုအစည်းအဝေးဆံပင်ကောက်ကောက်အဘို့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,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ဆန့်ကျင်ပေါ်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,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ချောချောမွေ့မွေ့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zachosyvayut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။</w:t>
      </w:r>
    </w:p>
    <w:p>
      <w:pPr>
        <w:pStyle w:val="Normal"/>
        <w:shd w:fill="FFFFFF" w:val="clear"/>
        <w:spacing w:lineRule="auto" w:line="240" w:before="0" w:after="240"/>
        <w:rPr>
          <w:rFonts w:ascii="Fira Sans;Times New Roman" w:hAnsi="Fira Sans;Times New Roman" w:eastAsia="Times New Roman" w:cs="Fira Sans;Times New Roman"/>
          <w:color w:val="403D39"/>
          <w:sz w:val="24"/>
          <w:szCs w:val="24"/>
          <w:lang w:eastAsia="en-AU"/>
        </w:rPr>
      </w:pP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ဒီဆံပင်ခက်ခဲသည်မဟုတ်စေပါ။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ပထမဦးဆုံးအသငျသညျရိုးရှင်းစွာတစ်ဦး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ponytail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အတွက်ဆံပင်စုဆောင်းဖို့လိုပါတယ်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,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နှင့်အဆုံးတစ်ဦးအစုအဝေးနှင့်အဓိကတံသင်သို့လိမ်နေပါတယ်။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သငျသညျထိပ်ပေါ်နှင့်နီးပါးလည်ပင်း၏အောက်ခြေတွင်နှစ်ဦးစလုံးသည်ဆံပင်ကိုစုဆောင်းထားနိုင်ပါတယ်။</w:t>
      </w:r>
    </w:p>
    <w:p>
      <w:pPr>
        <w:pStyle w:val="Normal"/>
        <w:shd w:fill="FFFFFF" w:val="clear"/>
        <w:spacing w:lineRule="auto" w:line="240" w:before="0" w:after="240"/>
        <w:rPr>
          <w:rFonts w:ascii="Fira Sans;Times New Roman" w:hAnsi="Fira Sans;Times New Roman" w:eastAsia="Times New Roman" w:cs="Fira Sans;Times New Roman"/>
          <w:color w:val="403D39"/>
          <w:sz w:val="24"/>
          <w:szCs w:val="24"/>
          <w:lang w:eastAsia="en-AU"/>
        </w:rPr>
      </w:pP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စကားမစပ်တစ်ဦးအမြီး၏အခြေခံပေါ်မှာကွဲပြားခြားနားသောဆံပင်ပုံစံတွေအများကြီးလုပ်နိုင်ပါတယ်။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ဥပမာအားဖြင့်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,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ရင်ခုန်စရာဆံပင်ကောက်ကောက်။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,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လက်ညှိုးပေါ်တစ်ဦးချင်းစီမျှင်လှည့်ကွက်ကဒီမစုဆောင်းအမြီးဆံပင်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strands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သို့ခွဲခြားထားရမည်ဖို့လက်စွပ်ရယူပြီးတော့သူ့ကို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pin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နှင့်အရောင်တင်ဆီနှင့်အတူဖြန်းထိုးသကဲ့သို့။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ထိုအခါ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shell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ကိုအောင်နိုင်ရန်အတွက်ကြောင့်အစုအဝေးကိုထဲသို့ဆံပင်လိမ်ဖို့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,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ပြီးတော့အထက်သို့ရွေ့လျား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,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ခြေရင်းကနေအတွင်းဘက်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spinning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ကြောင့်စတင်ရန်လိုအပ်ပေသည်။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Shell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ကတံသင်နှင့်ပုံသေ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vzbryzgivayut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အရောင်တင်ဆီ။</w:t>
      </w:r>
    </w:p>
    <w:p>
      <w:pPr>
        <w:pStyle w:val="Normal"/>
        <w:shd w:fill="FFFFFF" w:val="clear"/>
        <w:spacing w:lineRule="auto" w:line="240" w:before="0" w:after="240"/>
        <w:rPr>
          <w:rFonts w:ascii="Fira Sans;Times New Roman" w:hAnsi="Fira Sans;Times New Roman" w:eastAsia="Times New Roman" w:cs="Fira Sans;Times New Roman"/>
          <w:color w:val="403D39"/>
          <w:sz w:val="24"/>
          <w:szCs w:val="24"/>
          <w:lang w:eastAsia="en-AU"/>
        </w:rPr>
      </w:pP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သို့သော်သူမ၏ဆံပင်နှင့်အတူလမ်းလျှောက်ဖို့ကိုကြိုက်သောသူတို့အဘို့ကျနော်တို့ဟာအလွန်ရိုးရှင်းပြီးဆံပင်ကိုဆက်ကပ်။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ဒီလိုလုပ်ဖို့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,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သင်အခမ်းအနားမတိုင်မီတကျိပ်နှစ်ပါးသို့မဟုတ်တိုင်အောင်တဆယ်လေးနာရီသုံးခုသို့မဟုတ်လေးခုကျစ်အတွက်ဆံပင်ကျစ်ဖို့လိုအပ်ပါတယ်။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ဒါကြောင့်ဆံပင်စိုစွတ်ဖို့အကောင်းဆုံးဖြစ်ပါတယ်မျိုးကိုရက်။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ထိုအခါသင်သည်သဘာဝဆံပင်ကောက်ကောက်ရလိမ့်မယ်။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သို့သော်သေးငယ်ကျစ်ဖွတ်မြီးထိုးတွေအများကြီးပါလျှင်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-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ထို့နောက်ချစ်စရာဆံပင်ကောက်ကောက်လာ၏။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150"/>
        <w:outlineLvl w:val="1"/>
        <w:rPr/>
      </w:pPr>
      <w:r>
        <w:rPr>
          <w:rFonts w:eastAsia="Times New Roman" w:cs="Fira Sans;Times New Roman" w:ascii="Fira Sans;Times New Roman" w:hAnsi="Fira Sans;Times New Roman"/>
          <w:b/>
          <w:bCs/>
          <w:color w:val="252422"/>
          <w:sz w:val="24"/>
          <w:szCs w:val="24"/>
          <w:lang w:eastAsia="en-AU"/>
        </w:rPr>
        <w:t>See also</w:t>
      </w:r>
    </w:p>
    <w:p>
      <w:pPr>
        <w:pStyle w:val="Normal"/>
        <w:numPr>
          <w:ilvl w:val="0"/>
          <w:numId w:val="0"/>
        </w:numPr>
        <w:spacing w:lineRule="auto" w:line="240" w:before="0" w:after="96"/>
        <w:outlineLvl w:val="0"/>
        <w:rPr>
          <w:rFonts w:ascii="Times New Roman" w:hAnsi="Times New Roman" w:eastAsia="Times New Roman" w:cs="Times New Roman"/>
          <w:b/>
          <w:b/>
          <w:bCs/>
          <w:color w:val="252422"/>
          <w:spacing w:val="-10"/>
          <w:kern w:val="2"/>
          <w:sz w:val="48"/>
          <w:szCs w:val="48"/>
          <w:lang w:eastAsia="en-AU"/>
        </w:rPr>
      </w:pPr>
      <w:r>
        <w:rPr>
          <w:rFonts w:ascii="Myanmar Text" w:hAnsi="Myanmar Text" w:eastAsia="Times New Roman" w:cs="Myanmar Text"/>
          <w:b/>
          <w:b/>
          <w:bCs/>
          <w:color w:val="252422"/>
          <w:spacing w:val="-10"/>
          <w:kern w:val="2"/>
          <w:sz w:val="48"/>
          <w:sz w:val="48"/>
          <w:szCs w:val="48"/>
          <w:lang w:eastAsia="en-AU"/>
        </w:rPr>
        <w:t>ခြောက်သွေ့သောဆံပင်</w:t>
      </w:r>
      <w:r>
        <w:rPr>
          <w:rFonts w:ascii="Times New Roman" w:hAnsi="Times New Roman" w:eastAsia="Times New Roman"/>
          <w:b/>
          <w:b/>
          <w:bCs/>
          <w:color w:val="252422"/>
          <w:spacing w:val="-10"/>
          <w:kern w:val="2"/>
          <w:sz w:val="48"/>
          <w:sz w:val="48"/>
          <w:szCs w:val="48"/>
          <w:lang w:eastAsia="en-A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252422"/>
          <w:spacing w:val="-10"/>
          <w:kern w:val="2"/>
          <w:sz w:val="48"/>
          <w:szCs w:val="48"/>
          <w:lang w:eastAsia="en-AU"/>
        </w:rPr>
        <w:t xml:space="preserve">restore </w:t>
      </w:r>
      <w:r>
        <w:rPr>
          <w:rFonts w:ascii="Myanmar Text" w:hAnsi="Myanmar Text" w:eastAsia="Times New Roman" w:cs="Myanmar Text"/>
          <w:b/>
          <w:b/>
          <w:bCs/>
          <w:color w:val="252422"/>
          <w:spacing w:val="-10"/>
          <w:kern w:val="2"/>
          <w:sz w:val="48"/>
          <w:sz w:val="48"/>
          <w:szCs w:val="48"/>
          <w:lang w:eastAsia="en-AU"/>
        </w:rPr>
        <w:t>လုပ်နည်း</w:t>
      </w:r>
    </w:p>
    <w:p>
      <w:pPr>
        <w:pStyle w:val="Normal"/>
        <w:numPr>
          <w:ilvl w:val="0"/>
          <w:numId w:val="29"/>
        </w:numPr>
        <w:spacing w:lineRule="auto" w:line="240" w:before="0" w:after="280"/>
        <w:ind w:left="0" w:hanging="360"/>
        <w:rPr>
          <w:rFonts w:ascii="Times New Roman" w:hAnsi="Times New Roman" w:eastAsia="Times New Roman" w:cs="Times New Roman"/>
          <w:b/>
          <w:b/>
          <w:bCs/>
          <w:color w:val="A0A0A0"/>
          <w:spacing w:val="-10"/>
          <w:kern w:val="2"/>
          <w:sz w:val="20"/>
          <w:szCs w:val="20"/>
          <w:lang w:eastAsia="en-AU"/>
        </w:rPr>
      </w:pPr>
      <w:r>
        <w:rPr>
          <w:rFonts w:eastAsia="Times New Roman" w:cs="Times New Roman" w:ascii="Times New Roman" w:hAnsi="Times New Roman"/>
          <w:b/>
          <w:bCs/>
          <w:color w:val="A0A0A0"/>
          <w:spacing w:val="-10"/>
          <w:kern w:val="2"/>
          <w:sz w:val="20"/>
          <w:szCs w:val="20"/>
          <w:lang w:eastAsia="en-AU"/>
        </w:rPr>
      </w:r>
    </w:p>
    <w:p>
      <w:pPr>
        <w:pStyle w:val="Normal"/>
        <w:shd w:fill="FFFFFF" w:val="clear"/>
        <w:spacing w:lineRule="auto" w:line="240" w:before="0" w:after="0"/>
        <w:rPr>
          <w:rFonts w:ascii="Fira Sans;Times New Roman" w:hAnsi="Fira Sans;Times New Roman" w:eastAsia="Times New Roman" w:cs="Fira Sans;Times New Roman"/>
          <w:color w:val="403D39"/>
          <w:sz w:val="24"/>
          <w:szCs w:val="24"/>
          <w:lang w:eastAsia="en-AU"/>
        </w:rPr>
      </w:pPr>
      <w:hyperlink r:id="rId13">
        <w:r>
          <w:rPr>
            <w:rStyle w:val="InternetLink"/>
            <w:rFonts w:eastAsia="Times New Roman" w:cs="Fira Sans;Times New Roman" w:ascii="Fira Sans;Times New Roman" w:hAnsi="Fira Sans;Times New Roman"/>
            <w:color w:val="FD4F18"/>
            <w:sz w:val="24"/>
            <w:szCs w:val="24"/>
            <w:lang w:eastAsia="en-AU"/>
          </w:rPr>
          <w:drawing>
            <wp:inline distT="0" distB="0" distL="0" distR="0">
              <wp:extent cx="304165" cy="304165"/>
              <wp:effectExtent l="0" t="0" r="0" b="0"/>
              <wp:docPr id="16" name="Image16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6" name="Image16" descr=""/>
                      <pic:cNvPicPr>
                        <a:picLocks noChangeAspect="1" noChangeArrowheads="1"/>
                      </pic:cNvPicPr>
                    </pic:nvPicPr>
                    <pic:blipFill>
                      <a:blip/>
                      <a:srcRect l="-2147483648" t="-2147483648" r="-2147483648" b="-2147483648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304165" cy="30416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rFonts w:eastAsia="Times New Roman" w:cs="Fira Sans;Times New Roman" w:ascii="Fira Sans;Times New Roman" w:hAnsi="Fira Sans;Times New Roman"/>
            <w:color w:val="FD4F18"/>
            <w:sz w:val="24"/>
            <w:szCs w:val="24"/>
            <w:lang w:eastAsia="en-AU"/>
          </w:rPr>
          <w:drawing>
            <wp:inline distT="0" distB="0" distL="0" distR="0">
              <wp:extent cx="2380615" cy="1903730"/>
              <wp:effectExtent l="0" t="0" r="0" b="0"/>
              <wp:docPr id="17" name="Image17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7" name="Image17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4"/>
                      <a:srcRect l="-15" t="-19" r="-15" b="-19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2380615" cy="190373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Normal"/>
        <w:shd w:fill="FFFFFF" w:val="clear"/>
        <w:spacing w:lineRule="auto" w:line="240" w:before="0" w:after="240"/>
        <w:rPr>
          <w:rFonts w:ascii="Fira Sans;Times New Roman" w:hAnsi="Fira Sans;Times New Roman" w:eastAsia="Times New Roman" w:cs="Fira Sans;Times New Roman"/>
          <w:color w:val="403D39"/>
          <w:sz w:val="24"/>
          <w:szCs w:val="24"/>
          <w:lang w:eastAsia="en-AU"/>
        </w:rPr>
      </w:pP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ဆံပင်၏ပြင်းထန်ခြောက်သွေ့မျိုးရိုးအလိုက်ကြောင့်ဖြစ်နိုင်သည်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,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နှင့်သဘာအချက်တွေကြောင့်ဖြစ်နိုင်ပါတယ်။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ဥပမာအားဖြင့်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,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သာမန်ဆံပင်နေရောင်ခြည်ထိတွေ့မှုကနေနိမ့်စိုထိုင်းဆအဆင့်ဆင့်နှင့်အတူလေထဲကကြောင့်ပင်လယ်ရေမှခြောက်သွေ့သောနိုင်ပါတယ်။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ထို့အပြင်ခြောက်သွေ့ဆံပင်၏အကြောင်းရင်းတစ်ခုရေခဲပြင်ဒိုးပစ်သံ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,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ဆံပင်လေမှုတ်စက်များ၏မကြာခဏအသုံးပြုခြင်း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,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ဆံပင်ဖြောင့်စေနိုင်ပါတယ်။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ခြောက်သွေ့သောဆံပင်ပွနျလညျထူထောငျနိုငျသောကွောငျ့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,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စိတ်ဆိုးခြင်းမရှိကြနှင့်။</w:t>
      </w:r>
    </w:p>
    <w:p>
      <w:pPr>
        <w:pStyle w:val="Normal"/>
        <w:shd w:fill="FFFFFF" w:val="clear"/>
        <w:spacing w:lineRule="auto" w:line="240" w:before="0" w:after="240"/>
        <w:rPr>
          <w:rFonts w:ascii="Fira Sans;Times New Roman" w:hAnsi="Fira Sans;Times New Roman" w:eastAsia="Times New Roman" w:cs="Fira Sans;Times New Roman"/>
          <w:color w:val="403D39"/>
          <w:sz w:val="24"/>
          <w:szCs w:val="24"/>
          <w:lang w:eastAsia="en-AU"/>
        </w:rPr>
      </w:pPr>
      <w:r>
        <w:rPr>
          <w:rFonts w:ascii="Myanmar Text" w:hAnsi="Myanmar Text" w:eastAsia="Times New Roman" w:cs="Myanmar Text"/>
          <w:b/>
          <w:b/>
          <w:bCs/>
          <w:color w:val="403D39"/>
          <w:sz w:val="24"/>
          <w:sz w:val="24"/>
          <w:szCs w:val="24"/>
          <w:lang w:eastAsia="en-AU"/>
        </w:rPr>
        <w:t>ခြောက်သွေ့သောဆံပင်</w:t>
      </w:r>
      <w:r>
        <w:rPr>
          <w:rFonts w:ascii="Fira Sans;Times New Roman" w:hAnsi="Fira Sans;Times New Roman" w:eastAsia="Times New Roman" w:cs="Fira Sans;Times New Roman"/>
          <w:b/>
          <w:b/>
          <w:bCs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b/>
          <w:bCs/>
          <w:color w:val="403D39"/>
          <w:sz w:val="24"/>
          <w:szCs w:val="24"/>
          <w:lang w:eastAsia="en-AU"/>
        </w:rPr>
        <w:t xml:space="preserve">restore </w:t>
      </w:r>
      <w:r>
        <w:rPr>
          <w:rFonts w:ascii="Myanmar Text" w:hAnsi="Myanmar Text" w:eastAsia="Times New Roman" w:cs="Myanmar Text"/>
          <w:b/>
          <w:b/>
          <w:bCs/>
          <w:color w:val="403D39"/>
          <w:sz w:val="24"/>
          <w:sz w:val="24"/>
          <w:szCs w:val="24"/>
          <w:lang w:eastAsia="en-AU"/>
        </w:rPr>
        <w:t>လုပ်ဖို့ဘယ်လိုနေသလဲ</w:t>
      </w:r>
      <w:r>
        <w:rPr>
          <w:rFonts w:eastAsia="Times New Roman" w:cs="Fira Sans;Times New Roman" w:ascii="Fira Sans;Times New Roman" w:hAnsi="Fira Sans;Times New Roman"/>
          <w:b/>
          <w:bCs/>
          <w:color w:val="403D39"/>
          <w:sz w:val="24"/>
          <w:szCs w:val="24"/>
          <w:lang w:eastAsia="en-AU"/>
        </w:rPr>
        <w:t>?</w:t>
      </w:r>
    </w:p>
    <w:p>
      <w:pPr>
        <w:pStyle w:val="Normal"/>
        <w:shd w:fill="FFFFFF" w:val="clear"/>
        <w:spacing w:lineRule="auto" w:line="240" w:before="0" w:after="240"/>
        <w:rPr>
          <w:rFonts w:ascii="Fira Sans;Times New Roman" w:hAnsi="Fira Sans;Times New Roman" w:eastAsia="Times New Roman" w:cs="Fira Sans;Times New Roman"/>
          <w:color w:val="403D39"/>
          <w:sz w:val="24"/>
          <w:szCs w:val="24"/>
          <w:lang w:eastAsia="en-AU"/>
        </w:rPr>
      </w:pP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သင့်ရဲ့ဆံပင်ကောက်ရိုးနဲ့တူကြည့်ရင်လျင်မြန်စွာတပ်ဆင်ပြီးနောက်၎င်းတို့၏ပုံသဏ္ဍာန်ကိုစောင့်ရှောက်ကော်လံကလွဲနေတယ်နှင့်ဆိုးသွားရ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,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ထို့နောက်သူကအဆုံးအဖြတ်အရေးယူဘို့အချိန်ဖြစ်ပါသည်။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ဆံပင်၏ထိုကဲ့သို့သောပြည်နယ်စေခဲ့ပါတယ်အဘယ်အရာကိုစဉ်းစားပါ။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အများအားဖြင့်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,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ဆံပင်လျှပ်စစ်ပစ္စည်းများကို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အသုံးပြု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.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မကြာခဏဆံပင်ပုံစံကနေခံစားနေကြရသည်။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ကြောင့်မြင့်မားသောအပူချိန်ဖို့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,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သူတို့ကဆံပင်အကြေးခွံများဟာသူတို့ရဲ့သဘာဝကကာကွယ်မှုကိုဆုံးရှုံး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,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ဖွင့်ချင်းစီကတခြားဖက်တွယ်နှင့်အစိုဓာတ်ကိုဆုံးရှုံးဖို့စတင်။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ထို့အပြင်ဆံပင်၏ဖွဲ့စည်းပုံကိုထိပုတ်ပါရေခဲယဉ်းခြင်းနှင့်အရည်အသွေးညံ့ဖျင်းဖြီးဖြစ်ပါတယ်လုယူကြလော့။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အမိုးနီးယား၏မြင့်မားသောအကြောင်းအရာနှင့်အတူဆံပင်ဆိုးဆေးများဆံပင်အုပ်စုခွဲကြီးစွန်းနှင့်အတူမှုန်းကြောင်း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,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ဒီ၎င်း၏တာဝန်ဖြစ်ပါသည်။</w:t>
      </w:r>
    </w:p>
    <w:p>
      <w:pPr>
        <w:pStyle w:val="Normal"/>
        <w:shd w:fill="FFFFFF" w:val="clear"/>
        <w:spacing w:lineRule="auto" w:line="240" w:before="0" w:after="240"/>
        <w:rPr>
          <w:rFonts w:ascii="Fira Sans;Times New Roman" w:hAnsi="Fira Sans;Times New Roman" w:eastAsia="Times New Roman" w:cs="Fira Sans;Times New Roman"/>
          <w:color w:val="403D39"/>
          <w:sz w:val="24"/>
          <w:szCs w:val="24"/>
          <w:lang w:eastAsia="en-AU"/>
        </w:rPr>
      </w:pP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အိမ်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,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အစွန်းအထင်း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,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အထူးသဖြင့်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Discoloration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အရောင်မှာအလှပြင်ဆိုင်အတွက်စျေးပေါဆံပင်ဆိုးဆေးများနှင့်ပရော်ဖက်ရှင်နယ်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tools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တွေမလိုအပ်ပါဘူး။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ဖြစ်နိုင်လျှင်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,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ထိုအကြောင်းတရားများကိုရှာဖွေသူတို့ကိုဖယ်ရှားပစ်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,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သင်ဆေးဆိုင်ကသဘာဝစက်ရုံကောက်နုတ်ချက်များထုတ်ယူနှင့်အတူဆေးပညာဆိုင်ရာမျက်နှာဖုံးများ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,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အမိုင်နိုအက်ဆစ်များနှင့်ပရိုတိန်းအတွက်မဝယ်ဖို့လိုအပ်ပါတယ်။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တစ်ပါတ်ကိုတစ်ကြိမ်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,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ရေချိုးခန်းဦးထုပ်ပေါ်တွင်တင်နှင့်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20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မိနစ်မျက်နှာဖုံးကိုစောင့်ရှောက်ထို့နောက်ဆံပင်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damp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သူတို့ကိုသက်ဆိုင်ပါသည်။</w:t>
      </w:r>
    </w:p>
    <w:p>
      <w:pPr>
        <w:pStyle w:val="Normal"/>
        <w:shd w:fill="FFFFFF" w:val="clear"/>
        <w:spacing w:lineRule="auto" w:line="240" w:before="0" w:after="240"/>
        <w:rPr>
          <w:rFonts w:ascii="Fira Sans;Times New Roman" w:hAnsi="Fira Sans;Times New Roman" w:eastAsia="Times New Roman" w:cs="Fira Sans;Times New Roman"/>
          <w:color w:val="403D39"/>
          <w:sz w:val="24"/>
          <w:szCs w:val="24"/>
          <w:lang w:eastAsia="en-AU"/>
        </w:rPr>
      </w:pP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One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ကိုသင်၏ဆံပင်ဆေးမတိုင်မီတစ်နာရီ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,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သင့်ဆံပင်ပေါ်မှာလျှောက်ထားဒါကြောင့်အပေါ်စပျစ်သီးကိုအမြိုးအနှယျရေနံ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,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စားအုန်းဆီ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, burdock,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အသုံးပြုပေမယ့်ဦးရေပြားသို့ပွတ်သပ်ကြဘူး။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နှင့်အဆုံး၌ဆံပင်အေးစက်မမေ့မလြော့ပါ။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ဒါဟာအသားအရေစိုပြေဖြစ်သင့်သည်။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install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လုပ်သည့်အခါသငျသညျ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Overload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မှုန်ရေမွှားကိုရှေးခယျြသငျ့သညျ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,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သည်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4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ပတ်ကတစ်ပွင့်လင်းအကာအကွယ်ရုပ်ရှင်နှင့်ဖုံးလွှမ်းတစ်ခုချင်းစီကိုဆံပင်အတွက်ရရှိလာတဲ့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,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အလွှာပြုလုပ်ခြင်းများ၏လုပ်ထုံးလုပ်နည်းသွား။</w:t>
      </w:r>
    </w:p>
    <w:p>
      <w:pPr>
        <w:pStyle w:val="Normal"/>
        <w:shd w:fill="FFFFFF" w:val="clear"/>
        <w:spacing w:lineRule="auto" w:line="240" w:before="0" w:after="240"/>
        <w:rPr>
          <w:rFonts w:ascii="Fira Sans;Times New Roman" w:hAnsi="Fira Sans;Times New Roman" w:eastAsia="Times New Roman" w:cs="Fira Sans;Times New Roman"/>
          <w:color w:val="403D39"/>
          <w:sz w:val="24"/>
          <w:szCs w:val="24"/>
          <w:lang w:eastAsia="en-AU"/>
        </w:rPr>
      </w:pPr>
      <w:r>
        <w:rPr>
          <w:rFonts w:ascii="Myanmar Text" w:hAnsi="Myanmar Text" w:eastAsia="Times New Roman" w:cs="Myanmar Text"/>
          <w:b/>
          <w:b/>
          <w:bCs/>
          <w:color w:val="403D39"/>
          <w:sz w:val="24"/>
          <w:sz w:val="24"/>
          <w:szCs w:val="24"/>
          <w:lang w:eastAsia="en-AU"/>
        </w:rPr>
        <w:t>သင့်ရဲ့ဆံပင်</w:t>
      </w:r>
      <w:r>
        <w:rPr>
          <w:rFonts w:ascii="Fira Sans;Times New Roman" w:hAnsi="Fira Sans;Times New Roman" w:eastAsia="Times New Roman" w:cs="Fira Sans;Times New Roman"/>
          <w:b/>
          <w:b/>
          <w:bCs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b/>
          <w:bCs/>
          <w:color w:val="403D39"/>
          <w:sz w:val="24"/>
          <w:szCs w:val="24"/>
          <w:lang w:eastAsia="en-AU"/>
        </w:rPr>
        <w:t xml:space="preserve">restore </w:t>
      </w:r>
      <w:r>
        <w:rPr>
          <w:rFonts w:ascii="Myanmar Text" w:hAnsi="Myanmar Text" w:eastAsia="Times New Roman" w:cs="Myanmar Text"/>
          <w:b/>
          <w:b/>
          <w:bCs/>
          <w:color w:val="403D39"/>
          <w:sz w:val="24"/>
          <w:sz w:val="24"/>
          <w:szCs w:val="24"/>
          <w:lang w:eastAsia="en-AU"/>
        </w:rPr>
        <w:t>လုပ်ဖို့ဘယ်လိုနေသလဲ</w:t>
      </w:r>
      <w:r>
        <w:rPr>
          <w:rFonts w:eastAsia="Times New Roman" w:cs="Fira Sans;Times New Roman" w:ascii="Fira Sans;Times New Roman" w:hAnsi="Fira Sans;Times New Roman"/>
          <w:b/>
          <w:bCs/>
          <w:color w:val="403D39"/>
          <w:sz w:val="24"/>
          <w:szCs w:val="24"/>
          <w:lang w:eastAsia="en-AU"/>
        </w:rPr>
        <w:t>?</w:t>
      </w:r>
    </w:p>
    <w:p>
      <w:pPr>
        <w:pStyle w:val="Normal"/>
        <w:shd w:fill="FFFFFF" w:val="clear"/>
        <w:spacing w:lineRule="auto" w:line="240" w:before="0" w:after="240"/>
        <w:rPr>
          <w:rFonts w:ascii="Fira Sans;Times New Roman" w:hAnsi="Fira Sans;Times New Roman" w:eastAsia="Times New Roman" w:cs="Fira Sans;Times New Roman"/>
          <w:color w:val="403D39"/>
          <w:sz w:val="24"/>
          <w:szCs w:val="24"/>
          <w:lang w:eastAsia="en-AU"/>
        </w:rPr>
      </w:pP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သငျသညျခွောကျသှေ့ဆံပင်စင်ကြယ်စေနှင့်အတူစတင်သင့်ပါတယ်။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အပူပိုင်းဆံပင်ခြောက်သွေ့တဲ့ဆံပင်အတွက်အထူးခေါင်းလျှော်ရည်တွေနဲ့ခုနစ်ရက်ပတ်လုံးအတွက်နှစ်ကြိမ်ထက်မပိုဆေးကြောပါ။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ကြက်ဥအလက်ဆီသင်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, lanolin, jojoba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နှင့်ထောပတ်သီးရေနံ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-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သူတို့ရဲ့ဖွဲ့စည်းမှုခုနှစ်တွင်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Panthenol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နှင့်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Ides,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အာဟာရများကဲ့သို့ကွဲပြားခြားနားသောအသားအရေစိုပြေပါဝင်ပစ္စည်းများပါဝင်သည်သငျ့သညျ။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ဤရွေ့ကားထို့အပြင်ပတ်ဝန်းကျင်၏ဆိုးရွားသောသက်ရောက်မှုများအနေဖြင့်ဆံပင်ကာကွယ်ပေး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moisturize,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ထွန်းလင်းနှင့်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elasticity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ဖြစ်စေဝေငှ။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ခြောက်သွေ့သောဆံပင်များအတွက်လေအေးပေးစက်သုံးပြီးပြီးနောက်ဆေးကြောဖို့သေချာပါစေ။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သူကခေါင်းလျှော်ရည်ထဲမှာပါရှိသောတက်ကြွပါဝင်ပစ္စည်းများပိတ်နဲ့ဆံပင်ချောမွေ့ပြီးဖြီးပါစေ။</w:t>
      </w:r>
    </w:p>
    <w:p>
      <w:pPr>
        <w:pStyle w:val="Normal"/>
        <w:shd w:fill="FFFFFF" w:val="clear"/>
        <w:spacing w:lineRule="auto" w:line="240" w:before="0" w:after="240"/>
        <w:rPr>
          <w:rFonts w:ascii="Fira Sans;Times New Roman" w:hAnsi="Fira Sans;Times New Roman" w:eastAsia="Times New Roman" w:cs="Fira Sans;Times New Roman"/>
          <w:color w:val="403D39"/>
          <w:sz w:val="24"/>
          <w:szCs w:val="24"/>
          <w:lang w:eastAsia="en-AU"/>
        </w:rPr>
      </w:pP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ဆံပင်ပြည့်နေပါသည်နိုင်ရန်အတွက်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Revival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ခြောက်သွေ့တဲ့ဖြစ်ပါသည်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,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အထူးအသားအရေစိုပြေလိမ်းဆေးနှင့်အမှုန်ရေမွှားရှိသည်။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အဆိုပါအလှကုန်ပစ္စည်းစျေးကွက်များတွင်အလားတူထုတ်ကုန်ထုတ်လုပ်ခြင်းနှင့်သင်အလွယ်တကူလက်ျာ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tool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ကိုရွေးနိုင်သည်ကိုအများအပြားကုမ္ပဏီတွေ။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ခြောက်သွေ့သောဆံပင်အဘို့ကြီးသောစိုးရိမ်ရေမှတ်ပိုကောင်းခရမ်းလွန်ဓါတ်ရောင်ခြည်၏ဆိုးရွားသောသက်ရောက်မှုများထောင်နိုင်သော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safeners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၏အားသာချက်ယူထွက်မသွားမီ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,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ခရမ်းလွန်ရောင်ခြည်ဖြစ်ကြသည်။</w:t>
      </w:r>
    </w:p>
    <w:p>
      <w:pPr>
        <w:pStyle w:val="Normal"/>
        <w:shd w:fill="FFFFFF" w:val="clear"/>
        <w:spacing w:lineRule="auto" w:line="240" w:before="0" w:after="240"/>
        <w:rPr>
          <w:rFonts w:ascii="Fira Sans;Times New Roman" w:hAnsi="Fira Sans;Times New Roman" w:eastAsia="Times New Roman" w:cs="Fira Sans;Times New Roman"/>
          <w:color w:val="403D39"/>
          <w:sz w:val="24"/>
          <w:szCs w:val="24"/>
          <w:lang w:eastAsia="en-AU"/>
        </w:rPr>
      </w:pP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ခြောက်သွေ့သောဆံပင်အထူးမျက်နှာဖုံးနိုင်ပါတယ်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Restore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။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သူတို့ကဟင်းသီးဟင်းရွက်အဆီများ၏အခြေခံပေါ်မှာအိမ်မှာကိုယ့်ကိုယ်ကိုပွငျဆငျနိုငျပွီးစတိုးဆိုင်များတွင်ဝယ်ယူနိုင်ပါသည်။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လျော့နည်းမကြာခဏခြောက်သွေ့သောဆံပင်တင်သောအခါ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,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အပူ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devices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တွေကိုသုံးပါနှင့်သင်သည်ထိုသူတို့မပါဘဲမလုပ်ဆောင်နိုင်လျှင်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,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ဆီလီကွန်များပါဝင်သည်ထားတဲ့ဆံပင်ထုတ်ကုန်ကာကွယ်ပေးသည်။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သူကမြင့်မားတဲ့အပူချိန်နှင့်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>Cross-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အပိုင်း၏ဆိုးရွားသောသက်ရောက်မှုများအနေဖြင့်ဆံပင်စွန်းကာကွယ်ပေးလိမ့်မယ်။</w:t>
      </w:r>
    </w:p>
    <w:p>
      <w:pPr>
        <w:pStyle w:val="Normal"/>
        <w:shd w:fill="FFFFFF" w:val="clear"/>
        <w:spacing w:lineRule="auto" w:line="240" w:before="0" w:after="240"/>
        <w:rPr>
          <w:rFonts w:ascii="Fira Sans;Times New Roman" w:hAnsi="Fira Sans;Times New Roman" w:eastAsia="Times New Roman" w:cs="Fira Sans;Times New Roman"/>
          <w:color w:val="403D39"/>
          <w:sz w:val="24"/>
          <w:szCs w:val="24"/>
          <w:lang w:eastAsia="en-AU"/>
        </w:rPr>
      </w:pP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ပျက်စီးနေသောဆံပင်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restore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လိုသောခြောက်သွေ့တဲ့ဖြစ်ပါသည်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,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သငျသညျအနိမ့်ကယ်လိုရီအစားအစာစွန့်ခွာဖို့လိုအပ်ပါတယ်။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အစားအသောက်များတွင်ကန့်သတ်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,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သင်သည်သင်၏ဆံပင်ထိခိုက်စေ။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ခြောက်သွေ့သောဆံပင်၏ထိရောက်မှုနှင့်လျင်မြန်စွာပြန်လည်နာလန်ထူဘို့အသီးအနှံနှင့်အဝါရောင်ဟင်းသီးဟင်းရွက်များ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,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အခွံမာသီး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,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ပင်လယ်စာ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,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ကြက်ဥ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,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ပိန်အသားနှင့်ကြက်၏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Menu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ထဲမှာထည့်သွင်းရန်လိုအပ်ပါတယ်။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ဒါဟာ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multivitamin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၏ဧည့်ခံသင်တန်းကျင်းပရန်ရာအရပျထဲကဖြစ်လိမ့်မည်။</w:t>
      </w:r>
    </w:p>
    <w:p>
      <w:pPr>
        <w:pStyle w:val="Normal"/>
        <w:shd w:fill="FFFFFF" w:val="clear"/>
        <w:spacing w:lineRule="auto" w:line="240" w:before="0" w:after="240"/>
        <w:rPr>
          <w:rFonts w:ascii="Fira Sans;Times New Roman" w:hAnsi="Fira Sans;Times New Roman" w:eastAsia="Times New Roman" w:cs="Fira Sans;Times New Roman"/>
          <w:color w:val="403D39"/>
          <w:sz w:val="24"/>
          <w:szCs w:val="24"/>
          <w:lang w:eastAsia="en-AU"/>
        </w:rPr>
      </w:pP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ကျန်းမာတဲ့ဆံပင်စောင့်ရှောက်ရန်နှင့်ဆံပင်ပြန်ပေးမှခြောက်သွေ့ထို့ကြောင့်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,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သင်တို့ကိုစနစ်တကျထိုသူတို့အဘို့ဂရုစိုက်ဖို့လိုအပ်ပါတယ်။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150"/>
        <w:outlineLvl w:val="1"/>
        <w:rPr>
          <w:rFonts w:ascii="Fira Sans;Times New Roman" w:hAnsi="Fira Sans;Times New Roman" w:eastAsia="Times New Roman" w:cs="Fira Sans;Times New Roman"/>
          <w:b/>
          <w:b/>
          <w:bCs/>
          <w:color w:val="252422"/>
          <w:sz w:val="24"/>
          <w:szCs w:val="24"/>
          <w:lang w:eastAsia="en-AU"/>
        </w:rPr>
      </w:pPr>
      <w:r>
        <w:rPr>
          <w:rFonts w:eastAsia="Times New Roman" w:cs="Fira Sans;Times New Roman" w:ascii="Fira Sans;Times New Roman" w:hAnsi="Fira Sans;Times New Roman"/>
          <w:b/>
          <w:bCs/>
          <w:color w:val="252422"/>
          <w:sz w:val="24"/>
          <w:szCs w:val="24"/>
          <w:lang w:eastAsia="en-AU"/>
        </w:rPr>
        <w:t>See also</w:t>
      </w:r>
    </w:p>
    <w:p>
      <w:pPr>
        <w:pStyle w:val="Normal"/>
        <w:numPr>
          <w:ilvl w:val="0"/>
          <w:numId w:val="0"/>
        </w:numPr>
        <w:spacing w:lineRule="auto" w:line="240" w:before="0" w:after="96"/>
        <w:outlineLvl w:val="0"/>
        <w:rPr>
          <w:rFonts w:ascii="Times New Roman" w:hAnsi="Times New Roman" w:eastAsia="Times New Roman" w:cs="Times New Roman"/>
          <w:b/>
          <w:b/>
          <w:bCs/>
          <w:color w:val="252422"/>
          <w:spacing w:val="-10"/>
          <w:kern w:val="2"/>
          <w:sz w:val="48"/>
          <w:szCs w:val="48"/>
          <w:lang w:eastAsia="en-AU"/>
        </w:rPr>
      </w:pPr>
      <w:r>
        <w:rPr>
          <w:rFonts w:ascii="Myanmar Text" w:hAnsi="Myanmar Text" w:eastAsia="Times New Roman" w:cs="Myanmar Text"/>
          <w:b/>
          <w:b/>
          <w:bCs/>
          <w:color w:val="252422"/>
          <w:spacing w:val="-10"/>
          <w:kern w:val="2"/>
          <w:sz w:val="48"/>
          <w:sz w:val="48"/>
          <w:szCs w:val="48"/>
          <w:lang w:eastAsia="en-AU"/>
        </w:rPr>
        <w:t>ဆံပင်စတိုင်များများအတွက်ဆောင်းရာသီပုံစံ</w:t>
      </w:r>
      <w:r>
        <w:rPr>
          <w:rFonts w:ascii="Times New Roman" w:hAnsi="Times New Roman" w:eastAsia="Times New Roman"/>
          <w:b/>
          <w:b/>
          <w:bCs/>
          <w:color w:val="252422"/>
          <w:spacing w:val="-10"/>
          <w:kern w:val="2"/>
          <w:sz w:val="48"/>
          <w:sz w:val="48"/>
          <w:szCs w:val="48"/>
          <w:lang w:eastAsia="en-A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252422"/>
          <w:spacing w:val="-10"/>
          <w:kern w:val="2"/>
          <w:sz w:val="48"/>
          <w:szCs w:val="48"/>
          <w:lang w:eastAsia="en-AU"/>
        </w:rPr>
        <w:t xml:space="preserve">tools </w:t>
      </w:r>
      <w:r>
        <w:rPr>
          <w:rFonts w:ascii="Myanmar Text" w:hAnsi="Myanmar Text" w:eastAsia="Times New Roman" w:cs="Myanmar Text"/>
          <w:b/>
          <w:b/>
          <w:bCs/>
          <w:color w:val="252422"/>
          <w:spacing w:val="-10"/>
          <w:kern w:val="2"/>
          <w:sz w:val="48"/>
          <w:sz w:val="48"/>
          <w:szCs w:val="48"/>
          <w:lang w:eastAsia="en-AU"/>
        </w:rPr>
        <w:t>များ</w:t>
      </w:r>
    </w:p>
    <w:p>
      <w:pPr>
        <w:pStyle w:val="Normal"/>
        <w:numPr>
          <w:ilvl w:val="0"/>
          <w:numId w:val="15"/>
        </w:numPr>
        <w:spacing w:lineRule="auto" w:line="240" w:before="0" w:after="280"/>
        <w:ind w:left="0" w:hanging="360"/>
        <w:rPr>
          <w:rFonts w:ascii="Times New Roman" w:hAnsi="Times New Roman" w:eastAsia="Times New Roman" w:cs="Times New Roman"/>
          <w:b/>
          <w:b/>
          <w:bCs/>
          <w:color w:val="A0A0A0"/>
          <w:spacing w:val="-10"/>
          <w:kern w:val="2"/>
          <w:sz w:val="20"/>
          <w:szCs w:val="20"/>
          <w:lang w:eastAsia="en-AU"/>
        </w:rPr>
      </w:pPr>
      <w:r>
        <w:rPr>
          <w:rFonts w:eastAsia="Times New Roman" w:cs="Times New Roman" w:ascii="Times New Roman" w:hAnsi="Times New Roman"/>
          <w:b/>
          <w:bCs/>
          <w:color w:val="A0A0A0"/>
          <w:spacing w:val="-10"/>
          <w:kern w:val="2"/>
          <w:sz w:val="20"/>
          <w:szCs w:val="20"/>
          <w:lang w:eastAsia="en-AU"/>
        </w:rPr>
      </w:r>
    </w:p>
    <w:p>
      <w:pPr>
        <w:pStyle w:val="Normal"/>
        <w:shd w:fill="FFFFFF" w:val="clear"/>
        <w:spacing w:lineRule="auto" w:line="240" w:before="0" w:after="0"/>
        <w:rPr/>
      </w:pPr>
      <w:hyperlink r:id="rId15">
        <w:r>
          <w:rPr>
            <w:rStyle w:val="InternetLink"/>
            <w:rFonts w:eastAsia="Times New Roman" w:cs="Fira Sans;Times New Roman" w:ascii="Fira Sans;Times New Roman" w:hAnsi="Fira Sans;Times New Roman"/>
            <w:color w:val="FD4F18"/>
            <w:sz w:val="24"/>
            <w:szCs w:val="24"/>
            <w:lang w:eastAsia="en-AU"/>
          </w:rPr>
          <w:drawing>
            <wp:inline distT="0" distB="0" distL="0" distR="0">
              <wp:extent cx="304165" cy="304165"/>
              <wp:effectExtent l="0" t="0" r="0" b="0"/>
              <wp:docPr id="18" name="Image18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8" name="Image18" descr=""/>
                      <pic:cNvPicPr>
                        <a:picLocks noChangeAspect="1" noChangeArrowheads="1"/>
                      </pic:cNvPicPr>
                    </pic:nvPicPr>
                    <pic:blipFill>
                      <a:blip/>
                      <a:srcRect l="-2147483648" t="-2147483648" r="-2147483648" b="-2147483648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304165" cy="30416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rFonts w:eastAsia="Times New Roman" w:cs="Fira Sans;Times New Roman" w:ascii="Fira Sans;Times New Roman" w:hAnsi="Fira Sans;Times New Roman"/>
            <w:color w:val="FD4F18"/>
            <w:sz w:val="24"/>
            <w:szCs w:val="24"/>
            <w:lang w:eastAsia="en-AU"/>
          </w:rPr>
          <w:drawing>
            <wp:inline distT="0" distB="0" distL="0" distR="0">
              <wp:extent cx="2380615" cy="1903730"/>
              <wp:effectExtent l="0" t="0" r="0" b="0"/>
              <wp:docPr id="19" name="Image19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9" name="Image19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6"/>
                      <a:srcRect l="-15" t="-19" r="-15" b="-19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2380615" cy="190373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> 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ဖေဖော်ဝါရီလပုံစံ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tool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များ၏တစ်လအသိအမှတ်ပြုရန်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fit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။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ကျနော်တို့အမျိုးမျိုးသောပွဲတော်များတစ်ဦးအလည်အပတ်သွား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-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မပွုနိုငျ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stacking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မပါဘဲ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!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နှင့်ဆံပင်အဘို့အရောင်တင်ဆီနှင့်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mousse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၏အကူအညီနှင့်အတူတစ်ဦးထုပ်အောက်မှာသူမ၏ဆံပင်စောင့်ရှောက်ဖို့ကြိုးစားကြည့်ပါ။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ဒါဟာဖြစ်နိုင်ပါသလော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သင်သည်သင်၏အကောင်းဆုံးကြည့်ရှုကူညီပေးဖို့ဆံပင်စတိုင်များများအတွက်ဆောင်းရာသီပုံစံ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tools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တွေ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>!</w:t>
      </w:r>
    </w:p>
    <w:p>
      <w:pPr>
        <w:pStyle w:val="Normal"/>
        <w:shd w:fill="FFFFFF" w:val="clear"/>
        <w:spacing w:lineRule="auto" w:line="240" w:before="0" w:after="240"/>
        <w:rPr>
          <w:rFonts w:ascii="Fira Sans;Times New Roman" w:hAnsi="Fira Sans;Times New Roman" w:eastAsia="Times New Roman" w:cs="Fira Sans;Times New Roman"/>
          <w:color w:val="403D39"/>
          <w:sz w:val="24"/>
          <w:szCs w:val="24"/>
          <w:lang w:eastAsia="en-AU"/>
        </w:rPr>
      </w:pP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ထိုအဘို့ဆောင်သောပွဲ၌၎င်း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,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ကမ္ဘာကြီးကို၌၎င်း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,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လူကောငျးမြား</w:t>
      </w:r>
    </w:p>
    <w:p>
      <w:pPr>
        <w:pStyle w:val="Normal"/>
        <w:shd w:fill="FFFFFF" w:val="clear"/>
        <w:spacing w:lineRule="auto" w:line="240" w:before="0" w:after="240"/>
        <w:rPr>
          <w:rFonts w:ascii="Fira Sans;Times New Roman" w:hAnsi="Fira Sans;Times New Roman" w:eastAsia="Times New Roman" w:cs="Fira Sans;Times New Roman"/>
          <w:color w:val="403D39"/>
          <w:sz w:val="24"/>
          <w:szCs w:val="24"/>
          <w:lang w:eastAsia="en-AU"/>
        </w:rPr>
      </w:pP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ငါတို့သည်သင်တို့ဦးထုပ်အောက်မှာလုယူလိမ့်မည်မဟုတ်ပေကြောင်းရက်နှင့်အားလပ်ရက်များအတွက်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4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စတိုင်ဆံပင်ပုံစံတွေကိုတင်ပြ။</w:t>
      </w:r>
    </w:p>
    <w:p>
      <w:pPr>
        <w:pStyle w:val="Normal"/>
        <w:shd w:fill="FFFFFF" w:val="clear"/>
        <w:spacing w:lineRule="auto" w:line="240" w:before="0" w:after="240"/>
        <w:rPr>
          <w:rFonts w:ascii="Fira Sans;Times New Roman" w:hAnsi="Fira Sans;Times New Roman" w:eastAsia="Times New Roman" w:cs="Fira Sans;Times New Roman"/>
          <w:color w:val="403D39"/>
          <w:sz w:val="24"/>
          <w:szCs w:val="24"/>
          <w:lang w:eastAsia="en-AU"/>
        </w:rPr>
      </w:pPr>
      <w:r>
        <w:rPr>
          <w:rFonts w:ascii="Myanmar Text" w:hAnsi="Myanmar Text" w:eastAsia="Times New Roman" w:cs="Myanmar Text"/>
          <w:b/>
          <w:b/>
          <w:bCs/>
          <w:color w:val="403D39"/>
          <w:sz w:val="24"/>
          <w:sz w:val="24"/>
          <w:szCs w:val="24"/>
          <w:lang w:eastAsia="en-AU"/>
        </w:rPr>
        <w:t>တိုတောင်းသောဆံပင်</w:t>
      </w:r>
    </w:p>
    <w:p>
      <w:pPr>
        <w:pStyle w:val="Normal"/>
        <w:shd w:fill="FFFFFF" w:val="clear"/>
        <w:spacing w:lineRule="auto" w:line="240" w:before="0" w:after="240"/>
        <w:rPr>
          <w:rFonts w:ascii="Fira Sans;Times New Roman" w:hAnsi="Fira Sans;Times New Roman" w:eastAsia="Times New Roman" w:cs="Fira Sans;Times New Roman"/>
          <w:color w:val="403D39"/>
          <w:sz w:val="24"/>
          <w:szCs w:val="24"/>
          <w:lang w:eastAsia="en-AU"/>
        </w:rPr>
      </w:pP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Butch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အများဆုံးခေါငျးစဉျအောကျခံစားနေရပြီးဖြစ်ပါတယ်။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ထွက်ဒီတော့အကောင်းဆုံးနည်းလမ်း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-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အလွန်တိုတောင်းသောဆံပင်ညှပ်။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ဤသည်အဘယ်သူမျှမဟာသဖြစ်ပါသည်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-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ဖက်ရှင်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Gothic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အဘိဓါန်စတိုင်။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အခြေအနေ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: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ပြီးပြည့်စုံသောဦးခေါင်းပုံသဏ္ဍာန်။</w:t>
      </w:r>
    </w:p>
    <w:p>
      <w:pPr>
        <w:pStyle w:val="Normal"/>
        <w:shd w:fill="FFFFFF" w:val="clear"/>
        <w:spacing w:lineRule="auto" w:line="240" w:before="0" w:after="240"/>
        <w:rPr>
          <w:rFonts w:ascii="Fira Sans;Times New Roman" w:hAnsi="Fira Sans;Times New Roman" w:eastAsia="Times New Roman" w:cs="Fira Sans;Times New Roman"/>
          <w:color w:val="403D39"/>
          <w:sz w:val="24"/>
          <w:szCs w:val="24"/>
          <w:lang w:eastAsia="en-AU"/>
        </w:rPr>
      </w:pPr>
      <w:r>
        <w:rPr>
          <w:rFonts w:ascii="Myanmar Text" w:hAnsi="Myanmar Text" w:eastAsia="Times New Roman" w:cs="Myanmar Text"/>
          <w:b/>
          <w:b/>
          <w:bCs/>
          <w:color w:val="403D39"/>
          <w:sz w:val="24"/>
          <w:sz w:val="24"/>
          <w:szCs w:val="24"/>
          <w:lang w:eastAsia="en-AU"/>
        </w:rPr>
        <w:t>ပျမ်းမျှအားဖြင့်အလျား</w:t>
      </w:r>
    </w:p>
    <w:p>
      <w:pPr>
        <w:pStyle w:val="Normal"/>
        <w:shd w:fill="FFFFFF" w:val="clear"/>
        <w:spacing w:lineRule="auto" w:line="240" w:before="0" w:after="240"/>
        <w:rPr>
          <w:rFonts w:ascii="Fira Sans;Times New Roman" w:hAnsi="Fira Sans;Times New Roman" w:eastAsia="Times New Roman" w:cs="Fira Sans;Times New Roman"/>
          <w:color w:val="403D39"/>
          <w:sz w:val="24"/>
          <w:szCs w:val="24"/>
          <w:lang w:eastAsia="en-AU"/>
        </w:rPr>
      </w:pP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foam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ထုပ်ပိုး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-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ဆောင်းရာသီမှာဆံပင်ပုံစံတွေအဘို့ကောင်းသောပုံစံကိရိယာတခုဖြစ်တယ်။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ဆံပင်ထုပ်ပိုးများအတွက်အမြှုပ်များနည်းနည်းစိုစွတ်ဖို့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Apply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။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သင့်ရဲ့လက်ချောင်းနှင့်အတူဆံပင်ကြိတ်ခွဲ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,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တစ်ဦး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hairdryer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သူတို့နှင့်အတူအခြောက်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: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ဂျက်အားနည်းဖြစ်ဖိအားများနှင့်ဆံပင်မှအကွာအဝေး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-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ကြီးတွေ။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အခြေအနေ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: curly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ဆံပင်။</w:t>
      </w:r>
    </w:p>
    <w:p>
      <w:pPr>
        <w:pStyle w:val="Normal"/>
        <w:shd w:fill="FFFFFF" w:val="clear"/>
        <w:spacing w:lineRule="auto" w:line="240" w:before="0" w:after="240"/>
        <w:rPr>
          <w:rFonts w:ascii="Fira Sans;Times New Roman" w:hAnsi="Fira Sans;Times New Roman" w:eastAsia="Times New Roman" w:cs="Fira Sans;Times New Roman"/>
          <w:color w:val="403D39"/>
          <w:sz w:val="24"/>
          <w:szCs w:val="24"/>
          <w:lang w:eastAsia="en-AU"/>
        </w:rPr>
      </w:pPr>
      <w:r>
        <w:rPr>
          <w:rFonts w:ascii="Myanmar Text" w:hAnsi="Myanmar Text" w:eastAsia="Times New Roman" w:cs="Myanmar Text"/>
          <w:b/>
          <w:b/>
          <w:bCs/>
          <w:color w:val="403D39"/>
          <w:sz w:val="24"/>
          <w:sz w:val="24"/>
          <w:szCs w:val="24"/>
          <w:lang w:eastAsia="en-AU"/>
        </w:rPr>
        <w:t>ရှည်သောဆံပင်သို့မဟုတ်အလတ်စားအရှည်</w:t>
      </w:r>
    </w:p>
    <w:p>
      <w:pPr>
        <w:pStyle w:val="Normal"/>
        <w:shd w:fill="FFFFFF" w:val="clear"/>
        <w:spacing w:lineRule="auto" w:line="240" w:before="0" w:after="240"/>
        <w:rPr>
          <w:rFonts w:ascii="Fira Sans;Times New Roman" w:hAnsi="Fira Sans;Times New Roman" w:eastAsia="Times New Roman" w:cs="Fira Sans;Times New Roman"/>
          <w:color w:val="403D39"/>
          <w:sz w:val="24"/>
          <w:szCs w:val="24"/>
          <w:lang w:eastAsia="en-AU"/>
        </w:rPr>
      </w:pP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, volume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ကိုအရကျခေါင်းကိုလျှော့ချနှင့်သင့်ဆံပင်လေမှုတ်စက်ခန်းခြောက်စေရန်။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သူတို့ဿုံဖြောင့်ဖြစ်ကြောင်းသို့မှသာသိကောင်းစရာများ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"utjuzhkom" progladte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။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အခြေအနေ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: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ပြီးပြည့်စုံသောအသွင်သဏ္ဌာန်ခေါင်းဖီး။</w:t>
      </w:r>
    </w:p>
    <w:p>
      <w:pPr>
        <w:pStyle w:val="Normal"/>
        <w:shd w:fill="FFFFFF" w:val="clear"/>
        <w:spacing w:lineRule="auto" w:line="240" w:before="0" w:after="240"/>
        <w:rPr>
          <w:rFonts w:ascii="Fira Sans;Times New Roman" w:hAnsi="Fira Sans;Times New Roman" w:eastAsia="Times New Roman" w:cs="Fira Sans;Times New Roman"/>
          <w:color w:val="403D39"/>
          <w:sz w:val="24"/>
          <w:szCs w:val="24"/>
          <w:lang w:eastAsia="en-AU"/>
        </w:rPr>
      </w:pP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အဆိုပါရှည်လျားသောဆံပင်တဲ့ကြီးမားလွန်းမဟုတ်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curlers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သို့လွဲချော်သွားတာ။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နှင့်ပေါ့ပေါ့တန်တန်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hairspray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နှင့်အတူဖြန်း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>"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၏ကိုယ်စား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" forceps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ဝက်အူ၏အကူအညီနှင့်အတူပထမဦးဆုံးအခြမ်းသော့ခလောက်နှင့်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Bang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။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အခြေအနေ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: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မပေးလည်းခိုင်မာသောဆံပင်။</w:t>
      </w:r>
    </w:p>
    <w:p>
      <w:pPr>
        <w:pStyle w:val="Normal"/>
        <w:shd w:fill="FFFFFF" w:val="clear"/>
        <w:spacing w:lineRule="auto" w:line="240" w:before="0" w:after="240"/>
        <w:rPr>
          <w:rFonts w:ascii="Fira Sans;Times New Roman" w:hAnsi="Fira Sans;Times New Roman" w:eastAsia="Times New Roman" w:cs="Fira Sans;Times New Roman"/>
          <w:color w:val="403D39"/>
          <w:sz w:val="24"/>
          <w:szCs w:val="24"/>
          <w:lang w:eastAsia="en-AU"/>
        </w:rPr>
      </w:pPr>
      <w:r>
        <w:rPr>
          <w:rFonts w:ascii="Myanmar Text" w:hAnsi="Myanmar Text" w:eastAsia="Times New Roman" w:cs="Myanmar Text"/>
          <w:b/>
          <w:b/>
          <w:bCs/>
          <w:color w:val="403D39"/>
          <w:sz w:val="24"/>
          <w:sz w:val="24"/>
          <w:szCs w:val="24"/>
          <w:lang w:eastAsia="en-AU"/>
        </w:rPr>
        <w:t>ဦးထုပ်အောက်မှာဆံပင်စောင့်ရှောက်ဖို့ဘယ်လိုနေသလဲ</w:t>
      </w:r>
      <w:r>
        <w:rPr>
          <w:rFonts w:eastAsia="Times New Roman" w:cs="Fira Sans;Times New Roman" w:ascii="Fira Sans;Times New Roman" w:hAnsi="Fira Sans;Times New Roman"/>
          <w:b/>
          <w:bCs/>
          <w:color w:val="403D39"/>
          <w:sz w:val="24"/>
          <w:szCs w:val="24"/>
          <w:lang w:eastAsia="en-AU"/>
        </w:rPr>
        <w:t>?</w:t>
      </w:r>
    </w:p>
    <w:p>
      <w:pPr>
        <w:pStyle w:val="Normal"/>
        <w:shd w:fill="FFFFFF" w:val="clear"/>
        <w:spacing w:lineRule="auto" w:line="240" w:before="0" w:after="240"/>
        <w:rPr>
          <w:rFonts w:ascii="Fira Sans;Times New Roman" w:hAnsi="Fira Sans;Times New Roman" w:eastAsia="Times New Roman" w:cs="Fira Sans;Times New Roman"/>
          <w:color w:val="403D39"/>
          <w:sz w:val="24"/>
          <w:szCs w:val="24"/>
          <w:lang w:eastAsia="en-AU"/>
        </w:rPr>
      </w:pP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ဆံပင်ပုံစံ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tools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တွေကိုတစ်တစ်တန်လောင်းအသုံးပြုပုံသင်တစ်ဦးထုပ်အောက်မှာသူမ၏ဆံပင်စောင့်ရှောက်နိုင်မစဉ်းစားတစ်ဦးကကြီးမားသောအမှား။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ဆန့်ကျင်တွင်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,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ဦးခေါင်းစိုစွတ်သောဆံပင်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primnutsya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ဖြစ်လာသည်နှင့်ဤပုံစံအတွက်သော့ခတ်နေကြသည်။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ထို့ကြောင့်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, mousses,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အရောင်တင်ဆီနှင့်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gels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အတွက်ပါဝင်ပတ်သက်ရရကျိုးနပ်မရှိကြပေ။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ဆံပင်စတိုင်များများအတွက်ဆောင်းရာသီပုံစံ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tools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တွေအားလုံးဆံပင်ပုံစံများကိုများအတွက်သင့်လျော်သောဖြစ်ကြသည်။</w:t>
      </w:r>
    </w:p>
    <w:p>
      <w:pPr>
        <w:pStyle w:val="Normal"/>
        <w:shd w:fill="FFFFFF" w:val="clear"/>
        <w:spacing w:lineRule="auto" w:line="240" w:before="0" w:after="240"/>
        <w:rPr>
          <w:rFonts w:ascii="Fira Sans;Times New Roman" w:hAnsi="Fira Sans;Times New Roman" w:eastAsia="Times New Roman" w:cs="Fira Sans;Times New Roman"/>
          <w:color w:val="403D39"/>
          <w:sz w:val="24"/>
          <w:szCs w:val="24"/>
          <w:lang w:eastAsia="en-AU"/>
        </w:rPr>
      </w:pP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အဲဒီအစား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,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လက်ျာစောင့်ရှောက်မှုနှင့်အတူစတင်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: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ဆံပင်အမျိုးအစားများအတွက်အရည်အသွေးအခေါင်းလျှော်ရည်နဲ့အေးစက်ကိုရွေးချယ်ပါ။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ဆောငျးရာသီကောင်းစွာ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Shampoo &amp;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ခုနှစ်တွင်နှစ်မျိုးရှိသည်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: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လိုအပ်သကဲ့သို့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,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ထိုသူတို့ကိုပြောင်းဖို့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, moisturizing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နှင့်သန့်စင်။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ဆောင်းရာသီတွင်အရေးကြီးသောပိုပြီးဆံပင်ခေါင်းလျှော်ရည်ကိုစင်ကြယ်စေဦးထုပ်အောက်မှာညစ်ပတ်ရ။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ဒါ့အပြင်စျေးကွက်အပေါ်ဆီလီကွန်နှင့်အတူပုံစံ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tools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များ၏ကြီးမားသောအရေအတွက်ကထင်ရှား။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,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ကျန်းမာတဲ့ဆံပင်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,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ဒီအစိတ်အပိုင်းကြောက်မက်ဘွယ်သောသည်မဟုတ်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,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စိမ်များအတွက်ပြဿနာတစ်ခုဖြစ်လာနိုင်ပါတယ်။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သူကတက်တက်ကြွကြွဆံပင်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mowed,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ညံ့ဖျင်းဆေးကြော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,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သူတို့ကိုအတွက်များ၌သူအလုပ်မလုပ်ပါဘူးနှင့်အခြားမဆိုလိုပါ။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ဆံပင်နက်ရှိုင်းသောခေါင်းလျှော်ရည်စင်ကြယ်စေနိုင်ပါတယ်သိမ်းဆည်းပါ။</w:t>
      </w:r>
    </w:p>
    <w:p>
      <w:pPr>
        <w:pStyle w:val="Normal"/>
        <w:shd w:fill="FFFFFF" w:val="clear"/>
        <w:spacing w:lineRule="auto" w:line="240" w:before="0" w:after="240"/>
        <w:rPr>
          <w:rFonts w:ascii="Fira Sans;Times New Roman" w:hAnsi="Fira Sans;Times New Roman" w:eastAsia="Times New Roman" w:cs="Fira Sans;Times New Roman"/>
          <w:color w:val="403D39"/>
          <w:sz w:val="24"/>
          <w:szCs w:val="24"/>
          <w:lang w:eastAsia="en-AU"/>
        </w:rPr>
      </w:pPr>
      <w:r>
        <w:rPr>
          <w:rFonts w:ascii="Myanmar Text" w:hAnsi="Myanmar Text" w:eastAsia="Times New Roman" w:cs="Myanmar Text"/>
          <w:b/>
          <w:b/>
          <w:bCs/>
          <w:color w:val="403D39"/>
          <w:sz w:val="24"/>
          <w:sz w:val="24"/>
          <w:szCs w:val="24"/>
          <w:lang w:eastAsia="en-AU"/>
        </w:rPr>
        <w:t>ဦးထုပ်သို့မဟုတ်ပုံစံ</w:t>
      </w:r>
      <w:r>
        <w:rPr>
          <w:rFonts w:eastAsia="Times New Roman" w:cs="Fira Sans;Times New Roman" w:ascii="Fira Sans;Times New Roman" w:hAnsi="Fira Sans;Times New Roman"/>
          <w:b/>
          <w:bCs/>
          <w:color w:val="403D39"/>
          <w:sz w:val="24"/>
          <w:szCs w:val="24"/>
          <w:lang w:eastAsia="en-AU"/>
        </w:rPr>
        <w:t>?</w:t>
      </w:r>
    </w:p>
    <w:p>
      <w:pPr>
        <w:pStyle w:val="Normal"/>
        <w:shd w:fill="FFFFFF" w:val="clear"/>
        <w:spacing w:lineRule="auto" w:line="240" w:before="0" w:after="240"/>
        <w:rPr>
          <w:rFonts w:ascii="Fira Sans;Times New Roman" w:hAnsi="Fira Sans;Times New Roman" w:eastAsia="Times New Roman" w:cs="Fira Sans;Times New Roman"/>
          <w:color w:val="403D39"/>
          <w:sz w:val="24"/>
          <w:szCs w:val="24"/>
          <w:lang w:eastAsia="en-AU"/>
        </w:rPr>
      </w:pP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အဆိုပါပြဿနာအပေါင်းတို့ထက်မ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header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ကိုအတွက်ဖြစ်ပြီး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,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ဦးခေါင်းချွေးတအောက်မှာသော။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ကျွန်တော်တစ်ဦးနွေးဦးထုပ်ထားကာအချိန်ကြာမြင့်စွာကနေပါလျှင်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,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ဆံပင်ထိန်းသိမ်းစောင့်ရှောက်ကူညီကြဘူးစိမ်ဆံပင်နှင့်မျှမပုံစံ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tools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တွေနဲ့စိုစွတ်ရဖို့သေချာပါစေ။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သငျသညျယွန်းနှင့်အတူမြှုပ်တင်ခြင်း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,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သာမြေအောက်ရထားပြေးဝတ်ထားစေလျှင်မူကား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-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ဆံပင်ထိန်းသိမ်းထားရမည်ဖြစ်သည်။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ဆံပင်နှင့်ပုံစံကိုပြုပြင်တာတွေများအတွက်ဆောင်းရာသီအထူးနည်းလမ်းမတည်ရှိပါဘူး။</w:t>
      </w:r>
    </w:p>
    <w:p>
      <w:pPr>
        <w:pStyle w:val="Normal"/>
        <w:shd w:fill="FFFFFF" w:val="clear"/>
        <w:spacing w:lineRule="auto" w:line="240" w:before="0" w:after="240"/>
        <w:rPr>
          <w:rFonts w:ascii="Fira Sans;Times New Roman" w:hAnsi="Fira Sans;Times New Roman" w:eastAsia="Times New Roman" w:cs="Fira Sans;Times New Roman"/>
          <w:color w:val="403D39"/>
          <w:sz w:val="24"/>
          <w:szCs w:val="24"/>
          <w:lang w:eastAsia="en-AU"/>
        </w:rPr>
      </w:pPr>
      <w:r>
        <w:rPr>
          <w:rFonts w:ascii="Myanmar Text" w:hAnsi="Myanmar Text" w:eastAsia="Times New Roman" w:cs="Myanmar Text"/>
          <w:b/>
          <w:b/>
          <w:bCs/>
          <w:color w:val="403D39"/>
          <w:sz w:val="24"/>
          <w:sz w:val="24"/>
          <w:szCs w:val="24"/>
          <w:lang w:eastAsia="en-AU"/>
        </w:rPr>
        <w:t>သို့သော်သင်သည်ဆက်ဆက်နေရာလေးကိုအတွက်လာကြလိမ့်မည်</w:t>
      </w:r>
      <w:r>
        <w:rPr>
          <w:rFonts w:eastAsia="Times New Roman" w:cs="Fira Sans;Times New Roman" w:ascii="Fira Sans;Times New Roman" w:hAnsi="Fira Sans;Times New Roman"/>
          <w:b/>
          <w:bCs/>
          <w:color w:val="403D39"/>
          <w:sz w:val="24"/>
          <w:szCs w:val="24"/>
          <w:lang w:eastAsia="en-AU"/>
        </w:rPr>
        <w:t>:</w:t>
      </w:r>
    </w:p>
    <w:p>
      <w:pPr>
        <w:pStyle w:val="Normal"/>
        <w:shd w:fill="FFFFFF" w:val="clear"/>
        <w:spacing w:lineRule="auto" w:line="240" w:before="0" w:after="240"/>
        <w:rPr>
          <w:rFonts w:ascii="Fira Sans;Times New Roman" w:hAnsi="Fira Sans;Times New Roman" w:eastAsia="Times New Roman" w:cs="Fira Sans;Times New Roman"/>
          <w:color w:val="403D39"/>
          <w:sz w:val="24"/>
          <w:szCs w:val="24"/>
          <w:lang w:eastAsia="en-AU"/>
        </w:rPr>
      </w:pP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ထိုကဲ့သို့သော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L'Oreal Professionnel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ထံမှ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ultralight Hydra Reper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အဖြစ်စောင့်ရှောက်မှု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, Moisturizing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သူပုံမှန်ရသောအချိန်သည်ဆောင်းကာလခြောက်သွေ့သောဆံပင်နှင့်အတူတိုက်ကာ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antistatic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အကျိုးသက်ရောက်မှု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>(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ကခြောက်သွေ့တဲ့ဆံပင်မှတစ်ဆင့်နှင့်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Electrify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သည်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)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ရှိပါတယ်။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A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ကောင်းဆုံးအသားအရေစိုပြေအကျိုးသက်ရောက်မှုဗီတာမင်အီး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,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သဘာဝအဆီတွေနဲ့အရောင်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>-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ကုသဆံပင်များအတွက်နည်းလမ်းဝင်စား</w:t>
      </w:r>
    </w:p>
    <w:p>
      <w:pPr>
        <w:pStyle w:val="Normal"/>
        <w:shd w:fill="FFFFFF" w:val="clear"/>
        <w:spacing w:lineRule="auto" w:line="240" w:before="0" w:after="240"/>
        <w:rPr>
          <w:rFonts w:ascii="Fira Sans;Times New Roman" w:hAnsi="Fira Sans;Times New Roman" w:eastAsia="Times New Roman" w:cs="Fira Sans;Times New Roman"/>
          <w:color w:val="403D39"/>
          <w:sz w:val="24"/>
          <w:szCs w:val="24"/>
          <w:lang w:eastAsia="en-AU"/>
        </w:rPr>
      </w:pP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ရေတွန်းလှန်အကျိုးသက်ရောက်မှုနှင့်အတူ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tools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တွေကို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Styling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။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ဒါဟာအထူးသဖြင့်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, hairspray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ရှိသင့်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,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ပြုပြင်တာတွေ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superstrong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မဟုတ်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,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ဒီပစ္စည်းဥစ္စာပိုင်ဆိုင်မှုဖြစ်ပါတယ်။</w:t>
      </w:r>
    </w:p>
    <w:p>
      <w:pPr>
        <w:pStyle w:val="Normal"/>
        <w:shd w:fill="FFFFFF" w:val="clear"/>
        <w:spacing w:lineRule="auto" w:line="240" w:before="0" w:after="240"/>
        <w:rPr>
          <w:rFonts w:ascii="Fira Sans;Times New Roman" w:hAnsi="Fira Sans;Times New Roman" w:eastAsia="Times New Roman" w:cs="Fira Sans;Times New Roman"/>
          <w:color w:val="403D39"/>
          <w:sz w:val="24"/>
          <w:szCs w:val="24"/>
          <w:lang w:eastAsia="en-AU"/>
        </w:rPr>
      </w:pP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L'Oreal Professionnel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ထုတ်ကုန်များ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Arsenal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အသင်းအနေဖြင့်ငါတို့သည်သင်တို့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Tekniart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တန်းစီအကြံပြု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: 24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နာရီကြာအစိုဓာတ်ကနေဆန့်ကျင်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Freeze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ကာကွယ်မှု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Fix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အဖြစ်အစိုဓာတ်ကို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repels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နှင့်ထွန်းလင်းဖြည့်စွက်ထားတဲ့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DJ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သမား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gloss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။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Mousses superobema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ဥပမာ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Volyum Ekström, Volyum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ဓါတ်လှေကား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Tekniart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လိုင်း။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သူတို့ကအမြစ်ကနေဆံပင်ရုတ်သိမ်းပေးရန်။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ကျွန်တော်တစ်ဦးထုပ်ပေါ်တွင်တင်လျှင်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,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ဆံပင်အမြဲတမ်းနာကျင်ခွင့်မပြုပါဘူး။</w:t>
      </w:r>
    </w:p>
    <w:p>
      <w:pPr>
        <w:pStyle w:val="Normal"/>
        <w:shd w:fill="FFFFFF" w:val="clear"/>
        <w:spacing w:lineRule="auto" w:line="240" w:before="0" w:after="240"/>
        <w:rPr>
          <w:rFonts w:ascii="Fira Sans;Times New Roman" w:hAnsi="Fira Sans;Times New Roman" w:eastAsia="Times New Roman" w:cs="Fira Sans;Times New Roman"/>
          <w:color w:val="403D39"/>
          <w:sz w:val="24"/>
          <w:szCs w:val="24"/>
          <w:lang w:eastAsia="en-AU"/>
        </w:rPr>
      </w:pPr>
      <w:r>
        <w:rPr>
          <w:rFonts w:ascii="Myanmar Text" w:hAnsi="Myanmar Text" w:eastAsia="Times New Roman" w:cs="Myanmar Text"/>
          <w:b/>
          <w:b/>
          <w:bCs/>
          <w:color w:val="403D39"/>
          <w:sz w:val="24"/>
          <w:sz w:val="24"/>
          <w:szCs w:val="24"/>
          <w:lang w:eastAsia="en-AU"/>
        </w:rPr>
        <w:t>ဆံပင်မှုန်ရေမွှား</w:t>
      </w:r>
    </w:p>
    <w:p>
      <w:pPr>
        <w:pStyle w:val="Normal"/>
        <w:shd w:fill="FFFFFF" w:val="clear"/>
        <w:spacing w:lineRule="auto" w:line="240" w:before="0" w:after="240"/>
        <w:rPr>
          <w:rFonts w:ascii="Fira Sans;Times New Roman" w:hAnsi="Fira Sans;Times New Roman" w:eastAsia="Times New Roman" w:cs="Fira Sans;Times New Roman"/>
          <w:color w:val="403D39"/>
          <w:sz w:val="24"/>
          <w:szCs w:val="24"/>
          <w:lang w:eastAsia="en-AU"/>
        </w:rPr>
      </w:pP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ပြင်ဆင်ခြင်းများပုံစံအပိုအသံအတိုးအကျယ်နှင့်ထွန်းလင်းပေးကူညီပေးသည်။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ကောင်းသောဆေးသုတ်ဆံပင်တစ်ကြိုတင်ပုံသဏ္ဍာန်အတွင်းရွှေ့ဖို့ခွင့်ပြု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,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ဆံပင်ကပ်မထားဘူး။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အရောင်တင်ဆီအနည်းဆုံး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30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စင်တီမီတာအကွာအဝေးကနေကိုလေပေါ်မှာပ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,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ကမ္ဘာအပေါ်ယံမြေလွှာ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froze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။</w:t>
      </w:r>
    </w:p>
    <w:p>
      <w:pPr>
        <w:pStyle w:val="Normal"/>
        <w:shd w:fill="FFFFFF" w:val="clear"/>
        <w:spacing w:lineRule="auto" w:line="240" w:before="0" w:after="240"/>
        <w:rPr>
          <w:rFonts w:ascii="Fira Sans;Times New Roman" w:hAnsi="Fira Sans;Times New Roman" w:eastAsia="Times New Roman" w:cs="Fira Sans;Times New Roman"/>
          <w:color w:val="403D39"/>
          <w:sz w:val="24"/>
          <w:szCs w:val="24"/>
          <w:lang w:eastAsia="en-AU"/>
        </w:rPr>
      </w:pPr>
      <w:r>
        <w:rPr>
          <w:rFonts w:ascii="Myanmar Text" w:hAnsi="Myanmar Text" w:eastAsia="Times New Roman" w:cs="Myanmar Text"/>
          <w:b/>
          <w:b/>
          <w:bCs/>
          <w:color w:val="403D39"/>
          <w:sz w:val="24"/>
          <w:sz w:val="24"/>
          <w:szCs w:val="24"/>
          <w:lang w:eastAsia="en-AU"/>
        </w:rPr>
        <w:t>ဆံပင်အဘို့အ</w:t>
      </w:r>
      <w:r>
        <w:rPr>
          <w:rFonts w:ascii="Fira Sans;Times New Roman" w:hAnsi="Fira Sans;Times New Roman" w:eastAsia="Times New Roman" w:cs="Fira Sans;Times New Roman"/>
          <w:b/>
          <w:b/>
          <w:bCs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b/>
          <w:bCs/>
          <w:color w:val="403D39"/>
          <w:sz w:val="24"/>
          <w:szCs w:val="24"/>
          <w:lang w:eastAsia="en-AU"/>
        </w:rPr>
        <w:t>Mousse</w:t>
      </w:r>
    </w:p>
    <w:p>
      <w:pPr>
        <w:pStyle w:val="Normal"/>
        <w:shd w:fill="FFFFFF" w:val="clear"/>
        <w:spacing w:lineRule="auto" w:line="240" w:before="0" w:after="240"/>
        <w:rPr>
          <w:rFonts w:ascii="Fira Sans;Times New Roman" w:hAnsi="Fira Sans;Times New Roman" w:eastAsia="Times New Roman" w:cs="Fira Sans;Times New Roman"/>
          <w:color w:val="403D39"/>
          <w:sz w:val="24"/>
          <w:szCs w:val="24"/>
          <w:lang w:eastAsia="en-AU"/>
        </w:rPr>
      </w:pP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ဆံပင်အဘို့အများအားဖြင့်တစ်ဦး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>"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အခြေခံအုတ်မြစ်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"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။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အသံအတိုးအကျယ်ပေးရန်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,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ဆံပင်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damp,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ပြီးတော့ခြောက်သွေ့တဲ့မှုတ်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,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အမြစ်များမှသူတို့ကိုဖယ်ရှားဖို့ကသက်ဆိုင်ပါသည်။</w:t>
      </w:r>
    </w:p>
    <w:p>
      <w:pPr>
        <w:pStyle w:val="Normal"/>
        <w:shd w:fill="FFFFFF" w:val="clear"/>
        <w:spacing w:lineRule="auto" w:line="240" w:before="0" w:after="240"/>
        <w:rPr>
          <w:rFonts w:ascii="Fira Sans;Times New Roman" w:hAnsi="Fira Sans;Times New Roman" w:eastAsia="Times New Roman" w:cs="Fira Sans;Times New Roman"/>
          <w:color w:val="403D39"/>
          <w:sz w:val="24"/>
          <w:szCs w:val="24"/>
          <w:lang w:eastAsia="en-AU"/>
        </w:rPr>
      </w:pPr>
      <w:r>
        <w:rPr>
          <w:rFonts w:ascii="Myanmar Text" w:hAnsi="Myanmar Text" w:eastAsia="Times New Roman" w:cs="Myanmar Text"/>
          <w:b/>
          <w:b/>
          <w:bCs/>
          <w:color w:val="403D39"/>
          <w:sz w:val="24"/>
          <w:sz w:val="24"/>
          <w:szCs w:val="24"/>
          <w:lang w:eastAsia="en-AU"/>
        </w:rPr>
        <w:t>ပုံစံ</w:t>
      </w:r>
      <w:r>
        <w:rPr>
          <w:rFonts w:ascii="Fira Sans;Times New Roman" w:hAnsi="Fira Sans;Times New Roman" w:eastAsia="Times New Roman" w:cs="Fira Sans;Times New Roman"/>
          <w:b/>
          <w:b/>
          <w:bCs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b/>
          <w:bCs/>
          <w:color w:val="403D39"/>
          <w:sz w:val="24"/>
          <w:szCs w:val="24"/>
          <w:lang w:eastAsia="en-AU"/>
        </w:rPr>
        <w:t>Gel</w:t>
      </w:r>
    </w:p>
    <w:p>
      <w:pPr>
        <w:pStyle w:val="Normal"/>
        <w:shd w:fill="FFFFFF" w:val="clear"/>
        <w:spacing w:lineRule="auto" w:line="240" w:before="0" w:after="240"/>
        <w:rPr>
          <w:rFonts w:ascii="Fira Sans;Times New Roman" w:hAnsi="Fira Sans;Times New Roman" w:eastAsia="Times New Roman" w:cs="Fira Sans;Times New Roman"/>
          <w:color w:val="403D39"/>
          <w:sz w:val="24"/>
          <w:szCs w:val="24"/>
          <w:lang w:eastAsia="en-AU"/>
        </w:rPr>
      </w:pP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ဒါဟာယေဘုယျအားဖြင့်တိုတောင်းနှင့်အလတ်စားအရှည်၏ဆံပင်ပေါ်အသုံးပြုသည်။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မော်ဒယ်အတွက်အသုံးပြုပါကတစ်ဦးချင်းစီ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strands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အလေးပေးဖို့ကယ်ဆယ်ရေးပေးနိုင်သည်။</w:t>
      </w:r>
    </w:p>
    <w:p>
      <w:pPr>
        <w:pStyle w:val="Normal"/>
        <w:shd w:fill="FFFFFF" w:val="clear"/>
        <w:spacing w:lineRule="auto" w:line="240" w:before="0" w:after="240"/>
        <w:rPr>
          <w:rFonts w:ascii="Fira Sans;Times New Roman" w:hAnsi="Fira Sans;Times New Roman" w:eastAsia="Times New Roman" w:cs="Fira Sans;Times New Roman"/>
          <w:color w:val="403D39"/>
          <w:sz w:val="24"/>
          <w:szCs w:val="24"/>
          <w:lang w:eastAsia="en-AU"/>
        </w:rPr>
      </w:pPr>
      <w:r>
        <w:rPr>
          <w:rFonts w:ascii="Myanmar Text" w:hAnsi="Myanmar Text" w:eastAsia="Times New Roman" w:cs="Myanmar Text"/>
          <w:b/>
          <w:b/>
          <w:bCs/>
          <w:color w:val="403D39"/>
          <w:sz w:val="24"/>
          <w:sz w:val="24"/>
          <w:szCs w:val="24"/>
          <w:lang w:eastAsia="en-AU"/>
        </w:rPr>
        <w:t>ပုံစံ</w:t>
      </w:r>
      <w:r>
        <w:rPr>
          <w:rFonts w:ascii="Fira Sans;Times New Roman" w:hAnsi="Fira Sans;Times New Roman" w:eastAsia="Times New Roman" w:cs="Fira Sans;Times New Roman"/>
          <w:b/>
          <w:b/>
          <w:bCs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b/>
          <w:bCs/>
          <w:color w:val="403D39"/>
          <w:sz w:val="24"/>
          <w:szCs w:val="24"/>
          <w:lang w:eastAsia="en-AU"/>
        </w:rPr>
        <w:t>Cream</w:t>
      </w:r>
    </w:p>
    <w:p>
      <w:pPr>
        <w:pStyle w:val="Normal"/>
        <w:shd w:fill="FFFFFF" w:val="clear"/>
        <w:spacing w:lineRule="auto" w:line="240" w:before="0" w:after="240"/>
        <w:rPr>
          <w:rFonts w:ascii="Fira Sans;Times New Roman" w:hAnsi="Fira Sans;Times New Roman" w:eastAsia="Times New Roman" w:cs="Fira Sans;Times New Roman"/>
          <w:color w:val="403D39"/>
          <w:sz w:val="24"/>
          <w:szCs w:val="24"/>
          <w:lang w:eastAsia="en-AU"/>
        </w:rPr>
      </w:pP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သင့်ရဲ့ဆံပင်အပိုစောင့်ရှောက်မှုနှင့်ကာကွယ်စောင့်ရှောက်ရေး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>(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ထိုးနှက်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>-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ခြောက်သွေ့နေစဉ်အတွင်း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,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အထူးသဖြင့်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)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ကိုထောက်ပံ့ပေးခြောက်သွေ့သရမ်းဆံပင်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tames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။</w:t>
      </w:r>
    </w:p>
    <w:p>
      <w:pPr>
        <w:pStyle w:val="Normal"/>
        <w:shd w:fill="FFFFFF" w:val="clear"/>
        <w:spacing w:lineRule="auto" w:line="240" w:before="0" w:after="240"/>
        <w:rPr>
          <w:rFonts w:ascii="Fira Sans;Times New Roman" w:hAnsi="Fira Sans;Times New Roman" w:eastAsia="Times New Roman" w:cs="Fira Sans;Times New Roman"/>
          <w:color w:val="403D39"/>
          <w:sz w:val="24"/>
          <w:szCs w:val="24"/>
          <w:lang w:eastAsia="en-AU"/>
        </w:rPr>
      </w:pPr>
      <w:r>
        <w:rPr>
          <w:rFonts w:ascii="Myanmar Text" w:hAnsi="Myanmar Text" w:eastAsia="Times New Roman" w:cs="Myanmar Text"/>
          <w:b/>
          <w:b/>
          <w:bCs/>
          <w:color w:val="403D39"/>
          <w:sz w:val="24"/>
          <w:sz w:val="24"/>
          <w:szCs w:val="24"/>
          <w:lang w:eastAsia="en-AU"/>
        </w:rPr>
        <w:t>အဆိုပါအရည်</w:t>
      </w:r>
      <w:r>
        <w:rPr>
          <w:rFonts w:ascii="Fira Sans;Times New Roman" w:hAnsi="Fira Sans;Times New Roman" w:eastAsia="Times New Roman" w:cs="Fira Sans;Times New Roman"/>
          <w:b/>
          <w:b/>
          <w:bCs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b/>
          <w:bCs/>
          <w:color w:val="403D39"/>
          <w:sz w:val="24"/>
          <w:szCs w:val="24"/>
          <w:lang w:eastAsia="en-AU"/>
        </w:rPr>
        <w:t xml:space="preserve">(lotion) </w:t>
      </w:r>
      <w:r>
        <w:rPr>
          <w:rFonts w:ascii="Myanmar Text" w:hAnsi="Myanmar Text" w:eastAsia="Times New Roman" w:cs="Myanmar Text"/>
          <w:b/>
          <w:b/>
          <w:bCs/>
          <w:color w:val="403D39"/>
          <w:sz w:val="24"/>
          <w:sz w:val="24"/>
          <w:szCs w:val="24"/>
          <w:lang w:eastAsia="en-AU"/>
        </w:rPr>
        <w:t>ပုံစံ</w:t>
      </w:r>
    </w:p>
    <w:p>
      <w:pPr>
        <w:pStyle w:val="Normal"/>
        <w:shd w:fill="FFFFFF" w:val="clear"/>
        <w:spacing w:lineRule="auto" w:line="240" w:before="0" w:after="240"/>
        <w:rPr>
          <w:rFonts w:ascii="Fira Sans;Times New Roman" w:hAnsi="Fira Sans;Times New Roman" w:eastAsia="Times New Roman" w:cs="Fira Sans;Times New Roman"/>
          <w:color w:val="403D39"/>
          <w:sz w:val="24"/>
          <w:szCs w:val="24"/>
          <w:lang w:eastAsia="en-AU"/>
        </w:rPr>
      </w:pP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ပါးလွှာ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,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အားနည်းဆံပင်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stacking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နိုင်အောင်စီစဉ်ပေးထားတယ်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,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ကအသံအတိုးအကျယ်ကိုပေးသည်နှင့်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protektkomponentov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၏ရှေ့မှောက်တွင်ဆံပင်လေမှုတ်စက်ခြောက်သွေ့ခြင်းမှကာကွယ်ပေးသည်။</w:t>
      </w:r>
    </w:p>
    <w:p>
      <w:pPr>
        <w:pStyle w:val="Normal"/>
        <w:shd w:fill="FFFFFF" w:val="clear"/>
        <w:spacing w:lineRule="auto" w:line="240" w:before="0" w:after="240"/>
        <w:rPr>
          <w:rFonts w:ascii="Fira Sans;Times New Roman" w:hAnsi="Fira Sans;Times New Roman" w:eastAsia="Times New Roman" w:cs="Fira Sans;Times New Roman"/>
          <w:color w:val="403D39"/>
          <w:sz w:val="24"/>
          <w:szCs w:val="24"/>
          <w:lang w:eastAsia="en-AU"/>
        </w:rPr>
      </w:pPr>
      <w:r>
        <w:rPr>
          <w:rFonts w:ascii="Myanmar Text" w:hAnsi="Myanmar Text" w:eastAsia="Times New Roman" w:cs="Myanmar Text"/>
          <w:b/>
          <w:b/>
          <w:bCs/>
          <w:color w:val="403D39"/>
          <w:sz w:val="24"/>
          <w:sz w:val="24"/>
          <w:szCs w:val="24"/>
          <w:lang w:eastAsia="en-AU"/>
        </w:rPr>
        <w:t>ဖယောင်း</w:t>
      </w:r>
    </w:p>
    <w:p>
      <w:pPr>
        <w:pStyle w:val="Normal"/>
        <w:shd w:fill="FFFFFF" w:val="clear"/>
        <w:spacing w:lineRule="auto" w:line="240" w:before="0" w:after="240"/>
        <w:rPr>
          <w:rFonts w:ascii="Fira Sans;Times New Roman" w:hAnsi="Fira Sans;Times New Roman" w:eastAsia="Times New Roman" w:cs="Fira Sans;Times New Roman"/>
          <w:color w:val="403D39"/>
          <w:sz w:val="24"/>
          <w:szCs w:val="24"/>
          <w:lang w:eastAsia="en-AU"/>
        </w:rPr>
      </w:pP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မူရင်းဖန်တီးမှုဆံပင်ပုံစံတွေကိုဖန်တီးရန်အကျိုးသက်ရောက်မှု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"ruffled"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။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ဖယောင်းအနည်းငယ်မိမိလက်၌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>Pre-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အပူ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,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ဆံပင်အခြောက်မှလျှောက်ထားသည်။</w:t>
      </w:r>
    </w:p>
    <w:p>
      <w:pPr>
        <w:pStyle w:val="Normal"/>
        <w:numPr>
          <w:ilvl w:val="0"/>
          <w:numId w:val="0"/>
        </w:numPr>
        <w:spacing w:lineRule="auto" w:line="240" w:before="0" w:after="96"/>
        <w:outlineLvl w:val="0"/>
        <w:rPr>
          <w:rFonts w:ascii="Times New Roman" w:hAnsi="Times New Roman" w:eastAsia="Times New Roman" w:cs="Times New Roman"/>
          <w:b/>
          <w:b/>
          <w:bCs/>
          <w:color w:val="252422"/>
          <w:spacing w:val="-10"/>
          <w:kern w:val="2"/>
          <w:sz w:val="48"/>
          <w:szCs w:val="48"/>
          <w:lang w:eastAsia="en-AU"/>
        </w:rPr>
      </w:pPr>
      <w:r>
        <w:rPr>
          <w:rFonts w:ascii="Myanmar Text" w:hAnsi="Myanmar Text" w:eastAsia="Times New Roman" w:cs="Myanmar Text"/>
          <w:b/>
          <w:b/>
          <w:bCs/>
          <w:color w:val="252422"/>
          <w:spacing w:val="-10"/>
          <w:kern w:val="2"/>
          <w:sz w:val="48"/>
          <w:sz w:val="48"/>
          <w:szCs w:val="48"/>
          <w:lang w:eastAsia="en-AU"/>
        </w:rPr>
        <w:t>အိမ်မှာသင့်ရဲ့ဆံပင်ပေါ့လုပ်နည်း</w:t>
      </w:r>
    </w:p>
    <w:p>
      <w:pPr>
        <w:pStyle w:val="Normal"/>
        <w:numPr>
          <w:ilvl w:val="0"/>
          <w:numId w:val="12"/>
        </w:numPr>
        <w:spacing w:lineRule="auto" w:line="240" w:before="0" w:after="280"/>
        <w:ind w:left="0" w:hanging="360"/>
        <w:rPr>
          <w:rFonts w:ascii="Times New Roman" w:hAnsi="Times New Roman" w:eastAsia="Times New Roman" w:cs="Times New Roman"/>
          <w:b/>
          <w:b/>
          <w:bCs/>
          <w:color w:val="A0A0A0"/>
          <w:spacing w:val="-10"/>
          <w:kern w:val="2"/>
          <w:sz w:val="20"/>
          <w:szCs w:val="20"/>
          <w:lang w:eastAsia="en-AU"/>
        </w:rPr>
      </w:pPr>
      <w:r>
        <w:rPr>
          <w:rFonts w:eastAsia="Times New Roman" w:cs="Times New Roman" w:ascii="Times New Roman" w:hAnsi="Times New Roman"/>
          <w:b/>
          <w:bCs/>
          <w:color w:val="A0A0A0"/>
          <w:spacing w:val="-10"/>
          <w:kern w:val="2"/>
          <w:sz w:val="20"/>
          <w:szCs w:val="20"/>
          <w:lang w:eastAsia="en-AU"/>
        </w:rPr>
      </w:r>
    </w:p>
    <w:p>
      <w:pPr>
        <w:pStyle w:val="Normal"/>
        <w:shd w:fill="FFFFFF" w:val="clear"/>
        <w:spacing w:lineRule="auto" w:line="240" w:before="0" w:after="240"/>
        <w:rPr>
          <w:rFonts w:ascii="Fira Sans;Times New Roman" w:hAnsi="Fira Sans;Times New Roman" w:eastAsia="Times New Roman" w:cs="Fira Sans;Times New Roman"/>
          <w:color w:val="403D39"/>
          <w:sz w:val="24"/>
          <w:szCs w:val="24"/>
          <w:lang w:eastAsia="en-AU"/>
        </w:rPr>
      </w:pP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drawing>
          <wp:inline distT="0" distB="0" distL="0" distR="0">
            <wp:extent cx="304165" cy="30416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drawing>
          <wp:inline distT="0" distB="0" distL="0" distR="0">
            <wp:extent cx="6668135" cy="333248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8135" cy="333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240"/>
        <w:rPr>
          <w:rFonts w:ascii="Fira Sans;Times New Roman" w:hAnsi="Fira Sans;Times New Roman" w:eastAsia="Times New Roman" w:cs="Fira Sans;Times New Roman"/>
          <w:color w:val="403D39"/>
          <w:sz w:val="24"/>
          <w:szCs w:val="24"/>
          <w:lang w:eastAsia="en-AU"/>
        </w:rPr>
      </w:pP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မှောင်မိုက်နေတဲ့ဆံပင်နဲ့အိပ်မက်နှင့်အတူများစွာသောမိန်းမတစ်ဦးဆံပင်ရွှေရောင်ဖြစ်လာရန်။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ကံကောင်းထောက်မစွာ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,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ယနေ့ကပြဿနာတစ်ခုမဟုတ်ပါဘူး။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ရောင်းချမှုတွင်ဆံပင်ပေါ့အရောင်တွေများများရှိပါတယ်။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သူတို့က၎င်း၏ဖွဲ့စည်းမှုအတွက်ဓါတုဗေဒပါဝင်ပစ္စည်းများဆံ့သောကွောငျ့သို့သော်တပ်မက်လိုချင်သောအရိပ်ပေးခြင်းအပြင်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,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သူတို့ဆံပင်ထိခိုက်စေတယ်။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ဘယ်လိုလုံခြုံစိတ်ချစွာအိမ်မှာသင့်ရဲ့ဆံပင်ပေါ့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?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ဒီလိုလုပ်ဖို့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,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ရိုးရာကုစားရှိပါတယ်။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outlineLvl w:val="1"/>
        <w:rPr>
          <w:rFonts w:ascii="Fira Sans;Times New Roman" w:hAnsi="Fira Sans;Times New Roman" w:eastAsia="Times New Roman" w:cs="Fira Sans;Times New Roman"/>
          <w:color w:val="252422"/>
          <w:sz w:val="36"/>
          <w:szCs w:val="36"/>
          <w:lang w:eastAsia="en-AU"/>
        </w:rPr>
      </w:pPr>
      <w:r>
        <w:rPr>
          <w:rFonts w:ascii="Myanmar Text" w:hAnsi="Myanmar Text" w:eastAsia="Times New Roman" w:cs="Myanmar Text"/>
          <w:color w:val="252422"/>
          <w:sz w:val="36"/>
          <w:sz w:val="36"/>
          <w:szCs w:val="36"/>
          <w:lang w:eastAsia="en-AU"/>
        </w:rPr>
        <w:t>အထွေထွေအကြံပြုချက်များ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သငျသညျအိမ်မှာသင့်ရဲ့ဆံပင်ပေါ့မပြုမီ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,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သငျသညျအထွေထွေအကြံပြုချက်များနှင့်အတူကိုယ့်ကိုယ်ရင်းနှီးကျွမ်းဝင်သင့်ပါတယ်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>:</w:t>
      </w:r>
    </w:p>
    <w:p>
      <w:pPr>
        <w:pStyle w:val="Normal"/>
        <w:numPr>
          <w:ilvl w:val="0"/>
          <w:numId w:val="25"/>
        </w:numPr>
        <w:shd w:fill="FFFFFF" w:val="clear"/>
        <w:spacing w:lineRule="auto" w:line="240" w:before="280" w:after="120"/>
        <w:ind w:left="360" w:hanging="360"/>
        <w:rPr>
          <w:rFonts w:ascii="Fira Sans;Times New Roman" w:hAnsi="Fira Sans;Times New Roman" w:eastAsia="Times New Roman" w:cs="Fira Sans;Times New Roman"/>
          <w:color w:val="403D39"/>
          <w:sz w:val="24"/>
          <w:szCs w:val="24"/>
          <w:lang w:eastAsia="en-AU"/>
        </w:rPr>
      </w:pP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အဆိုပါရှင်းလင်းချက်မှအနည်းငယ်ကြိုတင်အတွက်ဆံပင်ဆေးထိုးခြင်းမှအကြံပြုသည်မဟုတ်။</w:t>
      </w:r>
    </w:p>
    <w:p>
      <w:pPr>
        <w:pStyle w:val="Normal"/>
        <w:numPr>
          <w:ilvl w:val="0"/>
          <w:numId w:val="25"/>
        </w:numPr>
        <w:shd w:fill="FFFFFF" w:val="clear"/>
        <w:spacing w:lineRule="auto" w:line="240" w:before="0" w:after="160"/>
        <w:ind w:left="360" w:hanging="360"/>
        <w:rPr>
          <w:rFonts w:ascii="Fira Sans;Times New Roman" w:hAnsi="Fira Sans;Times New Roman" w:eastAsia="Times New Roman" w:cs="Fira Sans;Times New Roman"/>
          <w:color w:val="403D39"/>
          <w:sz w:val="24"/>
          <w:szCs w:val="24"/>
          <w:lang w:eastAsia="en-AU"/>
        </w:rPr>
      </w:pP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ဒါဟာကြိုတင်ဆံပင်၏ရှင်းလင်းချက်အနည်းဆုံးရက်အနည်းငယ်မှမလိုလားအပ်သောဖြစ်ပါတယ်နှင့်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hairdryer utjuzhkom, gels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နှင့်အရောင်တင်ဆီအသုံးပြုပါ။</w:t>
      </w:r>
    </w:p>
    <w:p>
      <w:pPr>
        <w:pStyle w:val="Normal"/>
        <w:numPr>
          <w:ilvl w:val="0"/>
          <w:numId w:val="25"/>
        </w:numPr>
        <w:shd w:fill="FFFFFF" w:val="clear"/>
        <w:spacing w:lineRule="auto" w:line="240" w:before="0" w:after="160"/>
        <w:ind w:left="360" w:hanging="360"/>
        <w:rPr>
          <w:rFonts w:ascii="Fira Sans;Times New Roman" w:hAnsi="Fira Sans;Times New Roman" w:eastAsia="Times New Roman" w:cs="Fira Sans;Times New Roman"/>
          <w:color w:val="403D39"/>
          <w:sz w:val="24"/>
          <w:szCs w:val="24"/>
          <w:lang w:eastAsia="en-AU"/>
        </w:rPr>
      </w:pP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ရှင်းလင်းချက်ဆံပင်စိုစွတ်ဖို့လျှောက်ထားသည်ကိုသူတို့သွေ့ခြောက်လျှင်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,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အစက်အပြောက်များနှင့်အစွန်းအထင်းရနိုင်ဆိုလိုသည်။</w:t>
      </w:r>
    </w:p>
    <w:p>
      <w:pPr>
        <w:pStyle w:val="Normal"/>
        <w:numPr>
          <w:ilvl w:val="0"/>
          <w:numId w:val="25"/>
        </w:numPr>
        <w:shd w:fill="FFFFFF" w:val="clear"/>
        <w:spacing w:lineRule="auto" w:line="240" w:before="0" w:after="280"/>
        <w:ind w:left="360" w:hanging="360"/>
        <w:rPr>
          <w:rFonts w:ascii="Fira Sans;Times New Roman" w:hAnsi="Fira Sans;Times New Roman" w:eastAsia="Times New Roman" w:cs="Fira Sans;Times New Roman"/>
          <w:color w:val="403D39"/>
          <w:sz w:val="24"/>
          <w:szCs w:val="24"/>
          <w:lang w:eastAsia="en-AU"/>
        </w:rPr>
      </w:pP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အဆိုပါရှင်းလင်းချက်ကိုသင်၏ဆံပင်ဆေးကြောဖို့မလိုအပ်ပါဘူးမတိုင်မီရက်အနည်းငယ်။</w:t>
      </w:r>
    </w:p>
    <w:p>
      <w:pPr>
        <w:pStyle w:val="Normal"/>
        <w:shd w:fill="FFFFFF" w:val="clear"/>
        <w:spacing w:lineRule="auto" w:line="240"/>
        <w:rPr>
          <w:rFonts w:ascii="Fira Sans;Times New Roman" w:hAnsi="Fira Sans;Times New Roman" w:eastAsia="Times New Roman" w:cs="Fira Sans;Times New Roman"/>
          <w:i/>
          <w:i/>
          <w:iCs/>
          <w:color w:val="7B7B7B"/>
          <w:sz w:val="24"/>
          <w:szCs w:val="24"/>
          <w:lang w:eastAsia="en-AU"/>
        </w:rPr>
      </w:pPr>
      <w:r>
        <w:rPr>
          <w:rFonts w:ascii="Myanmar Text" w:hAnsi="Myanmar Text" w:eastAsia="Times New Roman" w:cs="Myanmar Text"/>
          <w:i/>
          <w:i/>
          <w:iCs/>
          <w:color w:val="7B7B7B"/>
          <w:sz w:val="24"/>
          <w:sz w:val="24"/>
          <w:szCs w:val="24"/>
          <w:lang w:eastAsia="en-AU"/>
        </w:rPr>
        <w:t>သိမှတ်ဖွယ်</w:t>
      </w:r>
      <w:r>
        <w:rPr>
          <w:rFonts w:eastAsia="Times New Roman" w:cs="Fira Sans;Times New Roman" w:ascii="Fira Sans;Times New Roman" w:hAnsi="Fira Sans;Times New Roman"/>
          <w:i/>
          <w:iCs/>
          <w:color w:val="7B7B7B"/>
          <w:sz w:val="24"/>
          <w:szCs w:val="24"/>
          <w:lang w:eastAsia="en-AU"/>
        </w:rPr>
        <w:t xml:space="preserve">! </w:t>
      </w:r>
      <w:r>
        <w:rPr>
          <w:rFonts w:ascii="Myanmar Text" w:hAnsi="Myanmar Text" w:eastAsia="Times New Roman" w:cs="Myanmar Text"/>
          <w:i/>
          <w:i/>
          <w:iCs/>
          <w:color w:val="7B7B7B"/>
          <w:sz w:val="24"/>
          <w:sz w:val="24"/>
          <w:szCs w:val="24"/>
          <w:lang w:eastAsia="en-AU"/>
        </w:rPr>
        <w:t>ပိုကောင်း</w:t>
      </w:r>
      <w:r>
        <w:rPr>
          <w:rFonts w:ascii="Fira Sans;Times New Roman" w:hAnsi="Fira Sans;Times New Roman" w:eastAsia="Times New Roman" w:cs="Fira Sans;Times New Roman"/>
          <w:i/>
          <w:i/>
          <w:iCs/>
          <w:color w:val="7B7B7B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i/>
          <w:iCs/>
          <w:color w:val="7B7B7B"/>
          <w:sz w:val="24"/>
          <w:szCs w:val="24"/>
          <w:lang w:eastAsia="en-AU"/>
        </w:rPr>
        <w:t xml:space="preserve">Tone </w:t>
      </w:r>
      <w:r>
        <w:rPr>
          <w:rFonts w:ascii="Myanmar Text" w:hAnsi="Myanmar Text" w:eastAsia="Times New Roman" w:cs="Myanmar Text"/>
          <w:i/>
          <w:i/>
          <w:iCs/>
          <w:color w:val="7B7B7B"/>
          <w:sz w:val="24"/>
          <w:sz w:val="24"/>
          <w:szCs w:val="24"/>
          <w:lang w:eastAsia="en-AU"/>
        </w:rPr>
        <w:t>ဆံပင်ပေါ့ပြီးနောက်။</w:t>
      </w:r>
      <w:r>
        <w:rPr>
          <w:rFonts w:ascii="Fira Sans;Times New Roman" w:hAnsi="Fira Sans;Times New Roman" w:eastAsia="Times New Roman" w:cs="Fira Sans;Times New Roman"/>
          <w:i/>
          <w:i/>
          <w:iCs/>
          <w:color w:val="7B7B7B"/>
          <w:sz w:val="24"/>
          <w:sz w:val="24"/>
          <w:szCs w:val="24"/>
          <w:lang w:eastAsia="en-AU"/>
        </w:rPr>
        <w:t xml:space="preserve"> </w:t>
      </w:r>
      <w:r>
        <w:rPr>
          <w:rFonts w:ascii="Myanmar Text" w:hAnsi="Myanmar Text" w:eastAsia="Times New Roman" w:cs="Myanmar Text"/>
          <w:i/>
          <w:i/>
          <w:iCs/>
          <w:color w:val="7B7B7B"/>
          <w:sz w:val="24"/>
          <w:sz w:val="24"/>
          <w:szCs w:val="24"/>
          <w:lang w:eastAsia="en-AU"/>
        </w:rPr>
        <w:t>ဤသည်အများအပြားအလျင်ကဦးခေါင်းမှတဆင့်ဆေးကြောထားတဲ့</w:t>
      </w:r>
      <w:r>
        <w:rPr>
          <w:rFonts w:ascii="Fira Sans;Times New Roman" w:hAnsi="Fira Sans;Times New Roman" w:eastAsia="Times New Roman" w:cs="Fira Sans;Times New Roman"/>
          <w:i/>
          <w:i/>
          <w:iCs/>
          <w:color w:val="7B7B7B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i/>
          <w:iCs/>
          <w:color w:val="7B7B7B"/>
          <w:sz w:val="24"/>
          <w:szCs w:val="24"/>
          <w:lang w:eastAsia="en-AU"/>
        </w:rPr>
        <w:t xml:space="preserve">mousse, </w:t>
      </w:r>
      <w:r>
        <w:rPr>
          <w:rFonts w:ascii="Myanmar Text" w:hAnsi="Myanmar Text" w:eastAsia="Times New Roman" w:cs="Myanmar Text"/>
          <w:i/>
          <w:i/>
          <w:iCs/>
          <w:color w:val="7B7B7B"/>
          <w:sz w:val="24"/>
          <w:sz w:val="24"/>
          <w:szCs w:val="24"/>
          <w:lang w:eastAsia="en-AU"/>
        </w:rPr>
        <w:t>ရေမှုန်ရေမွှားသို့မဟုတ်ရေမြှုပ်ကိုအသုံးပြုနိုင်ပါတယ်။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outlineLvl w:val="1"/>
        <w:rPr>
          <w:rFonts w:ascii="Fira Sans;Times New Roman" w:hAnsi="Fira Sans;Times New Roman" w:eastAsia="Times New Roman" w:cs="Fira Sans;Times New Roman"/>
          <w:color w:val="252422"/>
          <w:sz w:val="36"/>
          <w:szCs w:val="36"/>
          <w:lang w:eastAsia="en-AU"/>
        </w:rPr>
      </w:pPr>
      <w:r>
        <w:rPr>
          <w:rFonts w:ascii="Myanmar Text" w:hAnsi="Myanmar Text" w:eastAsia="Times New Roman" w:cs="Myanmar Text"/>
          <w:color w:val="252422"/>
          <w:sz w:val="36"/>
          <w:sz w:val="36"/>
          <w:szCs w:val="36"/>
          <w:lang w:eastAsia="en-AU"/>
        </w:rPr>
        <w:t>အိမ်မှာဆံပင်ပေါ့ရန်နည်းလမ်းများ</w:t>
      </w:r>
    </w:p>
    <w:p>
      <w:pPr>
        <w:pStyle w:val="Normal"/>
        <w:shd w:fill="FFFFFF" w:val="clear"/>
        <w:spacing w:lineRule="auto" w:line="240" w:before="0" w:after="0"/>
        <w:rPr>
          <w:rFonts w:ascii="Fira Sans;Times New Roman" w:hAnsi="Fira Sans;Times New Roman" w:eastAsia="Times New Roman" w:cs="Fira Sans;Times New Roman"/>
          <w:color w:val="403D39"/>
          <w:sz w:val="24"/>
          <w:szCs w:val="24"/>
          <w:lang w:eastAsia="en-AU"/>
        </w:rPr>
      </w:pP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အိမ်မှာသင့်ရဲ့ဆံပင်ပေါ့ကူညီနိုင်လိမ့်မည်ဟုရိုးရာကုစားသုံးပြီးအများအပြားချက်ပြုတ်နည်းများရှိပါတယ်။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အဆိုပါဆွေမျိုးဘေးကင်းလုံခြုံမှုရှိနေသော်လည်းအားလုံးအကြံပြုချက်များနှင့်အတူ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>pre-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ခင်မင်သိကျွမ်းဖို့ပိုကောင်းတဲ့လမ်း၏အသုံးပြုမှုကိုမီ။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ဒါဟာအရည်အသွေးကိုသင့်ရဲ့ဆံပင်ပေါ့ရရှိရန်သောညွှန်ကြားချက်အတိုင်းလိုက်နာရန်လည်းအကြံပြုလိုတယ်။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outlineLvl w:val="2"/>
        <w:rPr>
          <w:rFonts w:ascii="Fira Sans;Times New Roman" w:hAnsi="Fira Sans;Times New Roman" w:eastAsia="Times New Roman" w:cs="Fira Sans;Times New Roman"/>
          <w:color w:val="252422"/>
          <w:sz w:val="27"/>
          <w:szCs w:val="27"/>
          <w:lang w:eastAsia="en-AU"/>
        </w:rPr>
      </w:pPr>
      <w:r>
        <w:rPr>
          <w:rFonts w:eastAsia="Times New Roman" w:cs="Fira Sans;Times New Roman" w:ascii="Fira Sans;Times New Roman" w:hAnsi="Fira Sans;Times New Roman"/>
          <w:color w:val="252422"/>
          <w:sz w:val="27"/>
          <w:szCs w:val="27"/>
          <w:lang w:eastAsia="en-AU"/>
        </w:rPr>
        <w:t xml:space="preserve">Method </w:t>
      </w:r>
      <w:r>
        <w:rPr>
          <w:rFonts w:ascii="Myanmar Text" w:hAnsi="Myanmar Text" w:eastAsia="Times New Roman" w:cs="Myanmar Text"/>
          <w:color w:val="252422"/>
          <w:sz w:val="27"/>
          <w:sz w:val="27"/>
          <w:szCs w:val="27"/>
          <w:lang w:eastAsia="en-AU"/>
        </w:rPr>
        <w:t>ကို</w:t>
      </w:r>
      <w:r>
        <w:rPr>
          <w:rFonts w:ascii="Fira Sans;Times New Roman" w:hAnsi="Fira Sans;Times New Roman" w:eastAsia="Times New Roman" w:cs="Fira Sans;Times New Roman"/>
          <w:color w:val="252422"/>
          <w:sz w:val="27"/>
          <w:sz w:val="27"/>
          <w:szCs w:val="27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252422"/>
          <w:sz w:val="27"/>
          <w:szCs w:val="27"/>
          <w:lang w:eastAsia="en-AU"/>
        </w:rPr>
        <w:t xml:space="preserve">1: </w:t>
      </w:r>
      <w:r>
        <w:rPr>
          <w:rFonts w:ascii="Myanmar Text" w:hAnsi="Myanmar Text" w:eastAsia="Times New Roman" w:cs="Myanmar Text"/>
          <w:color w:val="252422"/>
          <w:sz w:val="27"/>
          <w:sz w:val="27"/>
          <w:szCs w:val="27"/>
          <w:lang w:eastAsia="en-AU"/>
        </w:rPr>
        <w:t>ဆံပင်ဟိုက်ဒရိုဂျင်ပါအောက်ဆိုဒ်ပေါ့</w:t>
      </w:r>
    </w:p>
    <w:p>
      <w:pPr>
        <w:pStyle w:val="Normal"/>
        <w:shd w:fill="FFFFFF" w:val="clear"/>
        <w:spacing w:lineRule="auto" w:line="240" w:before="0" w:after="0"/>
        <w:rPr>
          <w:rFonts w:ascii="Fira Sans;Times New Roman" w:hAnsi="Fira Sans;Times New Roman" w:eastAsia="Times New Roman" w:cs="Fira Sans;Times New Roman"/>
          <w:color w:val="403D39"/>
          <w:sz w:val="24"/>
          <w:szCs w:val="24"/>
          <w:lang w:eastAsia="en-AU"/>
        </w:rPr>
      </w:pP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စျေးကွက်အပေါ်အဘယ်သူမျှမကအထူးစီဘီရှိစဉ်အခါဆံပင်လြော့ပေါ့ဒီနည်းလမ်းပင်အစောပိုင်းကသားစဉ်မြေးဆက်ကိုအသုံးပြုခဲ့သည်။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ဟိုက်ဒရိုဂျင်ပါအောက်ဆိုဒ်တစ်ဦးစျေးပေါနှင့်လက်လှမ်းရိုးရာဆေးတစ်လက်ဖြစ်ပါတယ်။</w:t>
      </w:r>
    </w:p>
    <w:p>
      <w:pPr>
        <w:pStyle w:val="Normal"/>
        <w:shd w:fill="FFFFFF" w:val="clear"/>
        <w:spacing w:lineRule="auto" w:line="240"/>
        <w:rPr>
          <w:rFonts w:ascii="Fira Sans;Times New Roman" w:hAnsi="Fira Sans;Times New Roman" w:eastAsia="Times New Roman" w:cs="Fira Sans;Times New Roman"/>
          <w:i/>
          <w:i/>
          <w:iCs/>
          <w:color w:val="7B7B7B"/>
          <w:sz w:val="24"/>
          <w:szCs w:val="24"/>
          <w:lang w:eastAsia="en-AU"/>
        </w:rPr>
      </w:pPr>
      <w:r>
        <w:rPr>
          <w:rFonts w:ascii="Myanmar Text" w:hAnsi="Myanmar Text" w:eastAsia="Times New Roman" w:cs="Myanmar Text"/>
          <w:i/>
          <w:i/>
          <w:iCs/>
          <w:color w:val="7B7B7B"/>
          <w:sz w:val="24"/>
          <w:sz w:val="24"/>
          <w:szCs w:val="24"/>
          <w:lang w:eastAsia="en-AU"/>
        </w:rPr>
        <w:t>အရေးကြီး</w:t>
      </w:r>
      <w:r>
        <w:rPr>
          <w:rFonts w:eastAsia="Times New Roman" w:cs="Fira Sans;Times New Roman" w:ascii="Fira Sans;Times New Roman" w:hAnsi="Fira Sans;Times New Roman"/>
          <w:i/>
          <w:iCs/>
          <w:color w:val="7B7B7B"/>
          <w:sz w:val="24"/>
          <w:szCs w:val="24"/>
          <w:lang w:eastAsia="en-AU"/>
        </w:rPr>
        <w:t xml:space="preserve">! </w:t>
      </w:r>
      <w:r>
        <w:rPr>
          <w:rFonts w:ascii="Myanmar Text" w:hAnsi="Myanmar Text" w:eastAsia="Times New Roman" w:cs="Myanmar Text"/>
          <w:i/>
          <w:i/>
          <w:iCs/>
          <w:color w:val="7B7B7B"/>
          <w:sz w:val="24"/>
          <w:sz w:val="24"/>
          <w:szCs w:val="24"/>
          <w:lang w:eastAsia="en-AU"/>
        </w:rPr>
        <w:t>ဒါကြောင့်ပထမတစ်ချက်မှာပုံရသည်အဖြစ်သို့ရာတွင်ထိုသို့ဒါအန္တရာယ်ကင်းမဟုတ်ပါဘူး။</w:t>
      </w:r>
      <w:r>
        <w:rPr>
          <w:rFonts w:ascii="Fira Sans;Times New Roman" w:hAnsi="Fira Sans;Times New Roman" w:eastAsia="Times New Roman" w:cs="Fira Sans;Times New Roman"/>
          <w:i/>
          <w:i/>
          <w:iCs/>
          <w:color w:val="7B7B7B"/>
          <w:sz w:val="24"/>
          <w:sz w:val="24"/>
          <w:szCs w:val="24"/>
          <w:lang w:eastAsia="en-AU"/>
        </w:rPr>
        <w:t xml:space="preserve"> </w:t>
      </w:r>
      <w:r>
        <w:rPr>
          <w:rFonts w:ascii="Myanmar Text" w:hAnsi="Myanmar Text" w:eastAsia="Times New Roman" w:cs="Myanmar Text"/>
          <w:i/>
          <w:i/>
          <w:iCs/>
          <w:color w:val="7B7B7B"/>
          <w:sz w:val="24"/>
          <w:sz w:val="24"/>
          <w:szCs w:val="24"/>
          <w:lang w:eastAsia="en-AU"/>
        </w:rPr>
        <w:t>ထိန်းအကွပ်မဲ့အလင်းရောင်ပျက်စီးခြင်းဆံပင်</w:t>
      </w:r>
      <w:r>
        <w:rPr>
          <w:rFonts w:ascii="Fira Sans;Times New Roman" w:hAnsi="Fira Sans;Times New Roman" w:eastAsia="Times New Roman" w:cs="Fira Sans;Times New Roman"/>
          <w:i/>
          <w:i/>
          <w:iCs/>
          <w:color w:val="7B7B7B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i/>
          <w:iCs/>
          <w:color w:val="7B7B7B"/>
          <w:sz w:val="24"/>
          <w:szCs w:val="24"/>
          <w:lang w:eastAsia="en-AU"/>
        </w:rPr>
        <w:t xml:space="preserve">follicles </w:t>
      </w:r>
      <w:r>
        <w:rPr>
          <w:rFonts w:ascii="Myanmar Text" w:hAnsi="Myanmar Text" w:eastAsia="Times New Roman" w:cs="Myanmar Text"/>
          <w:i/>
          <w:i/>
          <w:iCs/>
          <w:color w:val="7B7B7B"/>
          <w:sz w:val="24"/>
          <w:sz w:val="24"/>
          <w:szCs w:val="24"/>
          <w:lang w:eastAsia="en-AU"/>
        </w:rPr>
        <w:t>လုံးဝဆံပင်ကောက်ကောက်၏ဆုံးရှုံးမှုကိုဦးတည်သွားစေပါလိမ့်မယ်အရာ</w:t>
      </w:r>
      <w:r>
        <w:rPr>
          <w:rFonts w:eastAsia="Times New Roman" w:cs="Fira Sans;Times New Roman" w:ascii="Fira Sans;Times New Roman" w:hAnsi="Fira Sans;Times New Roman"/>
          <w:i/>
          <w:iCs/>
          <w:color w:val="7B7B7B"/>
          <w:sz w:val="24"/>
          <w:szCs w:val="24"/>
          <w:lang w:eastAsia="en-AU"/>
        </w:rPr>
        <w:t xml:space="preserve">, </w:t>
      </w:r>
      <w:r>
        <w:rPr>
          <w:rFonts w:ascii="Myanmar Text" w:hAnsi="Myanmar Text" w:eastAsia="Times New Roman" w:cs="Myanmar Text"/>
          <w:i/>
          <w:i/>
          <w:iCs/>
          <w:color w:val="7B7B7B"/>
          <w:sz w:val="24"/>
          <w:sz w:val="24"/>
          <w:szCs w:val="24"/>
          <w:lang w:eastAsia="en-AU"/>
        </w:rPr>
        <w:t>သူတို့ကိုဖျက်ဆီးမည်။</w:t>
      </w:r>
    </w:p>
    <w:p>
      <w:pPr>
        <w:pStyle w:val="Normal"/>
        <w:shd w:fill="FFFFFF" w:val="clear"/>
        <w:spacing w:lineRule="auto" w:line="240" w:before="0" w:after="240"/>
        <w:rPr>
          <w:rFonts w:ascii="Fira Sans;Times New Roman" w:hAnsi="Fira Sans;Times New Roman" w:eastAsia="Times New Roman" w:cs="Fira Sans;Times New Roman"/>
          <w:color w:val="403D39"/>
          <w:sz w:val="24"/>
          <w:szCs w:val="24"/>
          <w:lang w:eastAsia="en-AU"/>
        </w:rPr>
      </w:pP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drawing>
          <wp:inline distT="0" distB="0" distL="0" distR="0">
            <wp:extent cx="304165" cy="30416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drawing>
          <wp:inline distT="0" distB="0" distL="0" distR="0">
            <wp:extent cx="5713730" cy="403796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730" cy="403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ဟိုက်ဒရိုဂျင်ပါအောက်ဆိုဒ်နှင့်အတူဆံပင်ပေါ့များ၏လုပ်ထုံးလုပ်နည်းအထဲကသယ်ဆောင်ရန်ပြုလုပ်သုံးစွဲဖို့လိုအပ်သောသည်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>: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280" w:after="120"/>
        <w:ind w:left="360" w:hanging="360"/>
        <w:rPr/>
      </w:pP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ဟိုက်ဒရိုဂျင်ပါအောက်ဆိုဒ်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(3%) - 1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ဖလားကို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>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160"/>
        <w:ind w:left="360" w:hanging="360"/>
        <w:rPr/>
      </w:pP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ဖြီး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>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160"/>
        <w:ind w:left="360" w:hanging="360"/>
        <w:rPr/>
      </w:pP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ဆံပင်အဘို့အ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>clips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160"/>
        <w:ind w:left="360" w:hanging="360"/>
        <w:rPr/>
      </w:pP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တစ်မှုန်ရေမွှားနှင့်အတူတစ်ပုလင်း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>,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160"/>
        <w:ind w:left="360" w:hanging="360"/>
        <w:rPr/>
      </w:pP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အဟောင်းအဝတ်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>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160"/>
        <w:ind w:left="360" w:hanging="360"/>
        <w:rPr/>
      </w:pP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လက်အိတ်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>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280"/>
        <w:ind w:left="360" w:hanging="360"/>
        <w:rPr>
          <w:rFonts w:ascii="Fira Sans;Times New Roman" w:hAnsi="Fira Sans;Times New Roman" w:eastAsia="Times New Roman" w:cs="Fira Sans;Times New Roman"/>
          <w:color w:val="403D39"/>
          <w:sz w:val="24"/>
          <w:szCs w:val="24"/>
          <w:lang w:eastAsia="en-AU"/>
        </w:rPr>
      </w:pP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ဗာလစံစေးနှင့်ခေါင်းလျှော်ရည်။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အဆိုပါလုပ်ထုံးလုပ်နည်းကိုယ်တိုင်ကဟိုက်ဒရိုဂျင်ပါအောက်ဆိုဒ်ပေါ့ဖြစ်ပါတယ်ရှုပ်ထွေးမဟုတ်ပါဘူး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>: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280" w:after="120"/>
        <w:ind w:left="360" w:hanging="360"/>
        <w:rPr>
          <w:rFonts w:ascii="Fira Sans;Times New Roman" w:hAnsi="Fira Sans;Times New Roman" w:eastAsia="Times New Roman" w:cs="Fira Sans;Times New Roman"/>
          <w:color w:val="403D39"/>
          <w:sz w:val="24"/>
          <w:szCs w:val="24"/>
          <w:lang w:eastAsia="en-AU"/>
        </w:rPr>
      </w:pP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ဆံပင်ရေနှင့်စိုစွတ်ကြ၏နှင့်ဂရုတစိုက်ဖြီးရပါမည်။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သူတို့ကအရမ်းစိုစွတ်သောမဖြစ်သင့်ပါတယ်။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ဒီတော့လျှင်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,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သင်စိုစွတ်သော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strands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သုတ်ပဝါရရန်လိုအပ်သည်။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160"/>
        <w:ind w:left="360" w:hanging="360"/>
        <w:rPr>
          <w:rFonts w:ascii="Fira Sans;Times New Roman" w:hAnsi="Fira Sans;Times New Roman" w:eastAsia="Times New Roman" w:cs="Fira Sans;Times New Roman"/>
          <w:color w:val="403D39"/>
          <w:sz w:val="24"/>
          <w:szCs w:val="24"/>
          <w:lang w:eastAsia="en-AU"/>
        </w:rPr>
      </w:pP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အဟောင်းအဝတ်နှင့်လက်အိတ်ဝတ်ထား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,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ဟိုက်ဒရိုဂျင်ပါအောက်ဆိုဒ်တစ်မှုန်ရေမွှားပုလင်းနှင့်ပြည့်စုံရပါမည်။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280"/>
        <w:ind w:left="360" w:hanging="360"/>
        <w:rPr>
          <w:rFonts w:ascii="Fira Sans;Times New Roman" w:hAnsi="Fira Sans;Times New Roman" w:eastAsia="Times New Roman" w:cs="Fira Sans;Times New Roman"/>
          <w:color w:val="403D39"/>
          <w:sz w:val="24"/>
          <w:szCs w:val="24"/>
          <w:lang w:eastAsia="en-AU"/>
        </w:rPr>
      </w:pP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ဆံပင်ကလစ်များ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အသုံးပြု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.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ကဏ္ဍများခွဲခြားရပါမည်။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ဟိုက်ဒရိုဂျင်ပါအောက်ဆိုဒ်အမြစ်များနှင့်ဇာတ်သိမ်းအကြံပေးချက်များထံမှတနည်းဖျန်းရပါမည်။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သငျသညျတစ်နာရီအဘို့အရပ်များနှင့်ခေါင်းလျှော်ရည်တွေနဲ့ချွတ်ဆေးကြောပါ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,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မိနစ်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30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ရက်တွင်ဗာလစံစေးလျှောက်ထားရန်မလိုအပ်ဆိုလိုသည်။</w:t>
      </w:r>
    </w:p>
    <w:p>
      <w:pPr>
        <w:pStyle w:val="Normal"/>
        <w:shd w:fill="FFFFFF" w:val="clear"/>
        <w:spacing w:lineRule="auto" w:line="240" w:before="0" w:after="240"/>
        <w:rPr>
          <w:rFonts w:ascii="Fira Sans;Times New Roman" w:hAnsi="Fira Sans;Times New Roman" w:eastAsia="Times New Roman" w:cs="Fira Sans;Times New Roman"/>
          <w:color w:val="403D39"/>
          <w:sz w:val="24"/>
          <w:szCs w:val="24"/>
          <w:lang w:eastAsia="en-AU"/>
        </w:rPr>
      </w:pP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drawing>
          <wp:inline distT="0" distB="0" distL="0" distR="0">
            <wp:extent cx="304165" cy="30416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drawing>
          <wp:inline distT="0" distB="0" distL="0" distR="0">
            <wp:extent cx="5713730" cy="347535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730" cy="3475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/>
        <w:rPr>
          <w:rFonts w:ascii="Fira Sans;Times New Roman" w:hAnsi="Fira Sans;Times New Roman" w:eastAsia="Times New Roman" w:cs="Fira Sans;Times New Roman"/>
          <w:i/>
          <w:i/>
          <w:iCs/>
          <w:color w:val="7B7B7B"/>
          <w:sz w:val="24"/>
          <w:szCs w:val="24"/>
          <w:lang w:eastAsia="en-AU"/>
        </w:rPr>
      </w:pPr>
      <w:r>
        <w:rPr>
          <w:rFonts w:ascii="Myanmar Text" w:hAnsi="Myanmar Text" w:eastAsia="Times New Roman" w:cs="Myanmar Text"/>
          <w:i/>
          <w:i/>
          <w:iCs/>
          <w:color w:val="7B7B7B"/>
          <w:sz w:val="24"/>
          <w:sz w:val="24"/>
          <w:szCs w:val="24"/>
          <w:lang w:eastAsia="en-AU"/>
        </w:rPr>
        <w:t>သိမှတ်ဖွယ်</w:t>
      </w:r>
      <w:r>
        <w:rPr>
          <w:rFonts w:eastAsia="Times New Roman" w:cs="Fira Sans;Times New Roman" w:ascii="Fira Sans;Times New Roman" w:hAnsi="Fira Sans;Times New Roman"/>
          <w:i/>
          <w:iCs/>
          <w:color w:val="7B7B7B"/>
          <w:sz w:val="24"/>
          <w:szCs w:val="24"/>
          <w:lang w:eastAsia="en-AU"/>
        </w:rPr>
        <w:t xml:space="preserve">! </w:t>
      </w:r>
      <w:r>
        <w:rPr>
          <w:rFonts w:ascii="Myanmar Text" w:hAnsi="Myanmar Text" w:eastAsia="Times New Roman" w:cs="Myanmar Text"/>
          <w:i/>
          <w:i/>
          <w:iCs/>
          <w:color w:val="7B7B7B"/>
          <w:sz w:val="24"/>
          <w:sz w:val="24"/>
          <w:szCs w:val="24"/>
          <w:lang w:eastAsia="en-AU"/>
        </w:rPr>
        <w:t>ဒါဟာ</w:t>
      </w:r>
      <w:r>
        <w:rPr>
          <w:rFonts w:ascii="Fira Sans;Times New Roman" w:hAnsi="Fira Sans;Times New Roman" w:eastAsia="Times New Roman" w:cs="Fira Sans;Times New Roman"/>
          <w:i/>
          <w:i/>
          <w:iCs/>
          <w:color w:val="7B7B7B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i/>
          <w:iCs/>
          <w:color w:val="7B7B7B"/>
          <w:sz w:val="24"/>
          <w:szCs w:val="24"/>
          <w:lang w:eastAsia="en-AU"/>
        </w:rPr>
        <w:t xml:space="preserve">strands </w:t>
      </w:r>
      <w:r>
        <w:rPr>
          <w:rFonts w:ascii="Myanmar Text" w:hAnsi="Myanmar Text" w:eastAsia="Times New Roman" w:cs="Myanmar Text"/>
          <w:i/>
          <w:i/>
          <w:iCs/>
          <w:color w:val="7B7B7B"/>
          <w:sz w:val="24"/>
          <w:sz w:val="24"/>
          <w:szCs w:val="24"/>
          <w:lang w:eastAsia="en-AU"/>
        </w:rPr>
        <w:t>ပေါ့စပထမဦးဆုံးကြိုးပမ်းမှုအလုပ်လုပ်မည်မဟုတ်ကြောင်းဖြစ်နိုင်ပါတယ်</w:t>
      </w:r>
      <w:r>
        <w:rPr>
          <w:rFonts w:eastAsia="Times New Roman" w:cs="Fira Sans;Times New Roman" w:ascii="Fira Sans;Times New Roman" w:hAnsi="Fira Sans;Times New Roman"/>
          <w:i/>
          <w:iCs/>
          <w:color w:val="7B7B7B"/>
          <w:sz w:val="24"/>
          <w:szCs w:val="24"/>
          <w:lang w:eastAsia="en-AU"/>
        </w:rPr>
        <w:t xml:space="preserve">, </w:t>
      </w:r>
      <w:r>
        <w:rPr>
          <w:rFonts w:ascii="Myanmar Text" w:hAnsi="Myanmar Text" w:eastAsia="Times New Roman" w:cs="Myanmar Text"/>
          <w:i/>
          <w:i/>
          <w:iCs/>
          <w:color w:val="7B7B7B"/>
          <w:sz w:val="24"/>
          <w:sz w:val="24"/>
          <w:szCs w:val="24"/>
          <w:lang w:eastAsia="en-AU"/>
        </w:rPr>
        <w:t>ဒါကြောင့်သင်အနည်းငယ်လုပ်ထုံးလုပ်နည်းများဖြုန်းဖို့ရှိသည်။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outlineLvl w:val="2"/>
        <w:rPr>
          <w:rFonts w:ascii="Fira Sans;Times New Roman" w:hAnsi="Fira Sans;Times New Roman" w:eastAsia="Times New Roman" w:cs="Fira Sans;Times New Roman"/>
          <w:color w:val="252422"/>
          <w:sz w:val="27"/>
          <w:szCs w:val="27"/>
          <w:lang w:eastAsia="en-AU"/>
        </w:rPr>
      </w:pPr>
      <w:r>
        <w:rPr>
          <w:rFonts w:eastAsia="Times New Roman" w:cs="Fira Sans;Times New Roman" w:ascii="Fira Sans;Times New Roman" w:hAnsi="Fira Sans;Times New Roman"/>
          <w:color w:val="252422"/>
          <w:sz w:val="27"/>
          <w:szCs w:val="27"/>
          <w:lang w:eastAsia="en-AU"/>
        </w:rPr>
        <w:t xml:space="preserve">Method </w:t>
      </w:r>
      <w:r>
        <w:rPr>
          <w:rFonts w:ascii="Myanmar Text" w:hAnsi="Myanmar Text" w:eastAsia="Times New Roman" w:cs="Myanmar Text"/>
          <w:color w:val="252422"/>
          <w:sz w:val="27"/>
          <w:sz w:val="27"/>
          <w:szCs w:val="27"/>
          <w:lang w:eastAsia="en-AU"/>
        </w:rPr>
        <w:t>ကို</w:t>
      </w:r>
      <w:r>
        <w:rPr>
          <w:rFonts w:ascii="Fira Sans;Times New Roman" w:hAnsi="Fira Sans;Times New Roman" w:eastAsia="Times New Roman" w:cs="Fira Sans;Times New Roman"/>
          <w:color w:val="252422"/>
          <w:sz w:val="27"/>
          <w:sz w:val="27"/>
          <w:szCs w:val="27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252422"/>
          <w:sz w:val="27"/>
          <w:szCs w:val="27"/>
          <w:lang w:eastAsia="en-AU"/>
        </w:rPr>
        <w:t xml:space="preserve">2: </w:t>
      </w:r>
      <w:r>
        <w:rPr>
          <w:rFonts w:ascii="Myanmar Text" w:hAnsi="Myanmar Text" w:eastAsia="Times New Roman" w:cs="Myanmar Text"/>
          <w:color w:val="252422"/>
          <w:sz w:val="27"/>
          <w:sz w:val="27"/>
          <w:szCs w:val="27"/>
          <w:lang w:eastAsia="en-AU"/>
        </w:rPr>
        <w:t>သံပုရာဖျော်ရည်နှင့်အတူဆံပင်ပေါ့</w:t>
      </w:r>
    </w:p>
    <w:p>
      <w:pPr>
        <w:pStyle w:val="Normal"/>
        <w:shd w:fill="FFFFFF" w:val="clear"/>
        <w:spacing w:lineRule="auto" w:line="240" w:before="0" w:after="0"/>
        <w:rPr>
          <w:rFonts w:ascii="Fira Sans;Times New Roman" w:hAnsi="Fira Sans;Times New Roman" w:eastAsia="Times New Roman" w:cs="Fira Sans;Times New Roman"/>
          <w:color w:val="403D39"/>
          <w:sz w:val="24"/>
          <w:szCs w:val="24"/>
          <w:lang w:eastAsia="en-AU"/>
        </w:rPr>
      </w:pP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သံပုရာဖျော်ရည်ကို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-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သူတို့ကိုမည်သည့်ထိခိုက်နစ်နာမှုမရှိစေဘဲသင့်ရဲ့ဆံပင်ပေါ့ကူညီပေးသည်အခြားလုံခြုံရေး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feature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။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ထို့ပြင်၎င်းတို့သည်တောက်ပဖြစ်ကြသည်။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သံပုရာဖျော်ရည်ကိုသုံးပြီးဆံပင်ပေါ့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,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သငျသညျနှစျခုချက်ပြုတ်နည်းများ၏တဦးတည်းကိုသုံးနိုင်သည်။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ပထမဦးဆုံးအမှု၌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,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သင်သံပုရာဖျော်ရည်ကို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(4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အသီး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,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အစွန်းအထင်းများဧရိယာပေါ်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မူတည်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. )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နှင့်လေအေးပေးစက်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>(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လေးပုံတပုံခွက်ကို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)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လိုအပ်ပါတယ်။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တစ်စက္ကန့်စာရွက်အရမယ့်အစားတစ်ဦးသမားရိုးကျလေအေးပေးစက်နွေးရေကိုအသုံးပြုသည်။</w:t>
      </w:r>
    </w:p>
    <w:p>
      <w:pPr>
        <w:pStyle w:val="Normal"/>
        <w:shd w:fill="FFFFFF" w:val="clear"/>
        <w:spacing w:lineRule="auto" w:line="240" w:before="0" w:after="240"/>
        <w:rPr>
          <w:rFonts w:ascii="Fira Sans;Times New Roman" w:hAnsi="Fira Sans;Times New Roman" w:eastAsia="Times New Roman" w:cs="Fira Sans;Times New Roman"/>
          <w:color w:val="403D39"/>
          <w:sz w:val="24"/>
          <w:szCs w:val="24"/>
          <w:lang w:eastAsia="en-AU"/>
        </w:rPr>
      </w:pP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drawing>
          <wp:inline distT="0" distB="0" distL="0" distR="0">
            <wp:extent cx="304165" cy="30416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drawing>
          <wp:inline distT="0" distB="0" distL="0" distR="0">
            <wp:extent cx="5713730" cy="252349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730" cy="2523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လုပ်ထုံးလုပ်နည်းများအတွက်အောက်ပါလုပ်ဆောင်ချက်များကိုလုပ်ဆောင်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>:</w:t>
      </w:r>
    </w:p>
    <w:p>
      <w:pPr>
        <w:pStyle w:val="Normal"/>
        <w:numPr>
          <w:ilvl w:val="0"/>
          <w:numId w:val="17"/>
        </w:numPr>
        <w:shd w:fill="FFFFFF" w:val="clear"/>
        <w:spacing w:lineRule="auto" w:line="240" w:before="280" w:after="120"/>
        <w:ind w:left="360" w:hanging="360"/>
        <w:rPr>
          <w:rFonts w:ascii="Fira Sans;Times New Roman" w:hAnsi="Fira Sans;Times New Roman" w:eastAsia="Times New Roman" w:cs="Fira Sans;Times New Roman"/>
          <w:color w:val="403D39"/>
          <w:sz w:val="24"/>
          <w:szCs w:val="24"/>
          <w:lang w:eastAsia="en-AU"/>
        </w:rPr>
      </w:pP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သံပုရာဖျော်ရည်ကိုအားလုံးနှိုက်နှိုက်ချွတ်ချွတ်ရောနှော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,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ရေသို့မဟုတ်လေအေးပေးစက်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add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တစ်မှုန်ရေမွှားပုလင်းထဲသို့သွန်းလောင်းဖြစ်ပါတယ်။</w:t>
      </w:r>
    </w:p>
    <w:p>
      <w:pPr>
        <w:pStyle w:val="Normal"/>
        <w:numPr>
          <w:ilvl w:val="0"/>
          <w:numId w:val="17"/>
        </w:numPr>
        <w:shd w:fill="FFFFFF" w:val="clear"/>
        <w:spacing w:lineRule="auto" w:line="240" w:before="0" w:after="160"/>
        <w:ind w:left="360" w:hanging="360"/>
        <w:rPr>
          <w:rFonts w:ascii="Fira Sans;Times New Roman" w:hAnsi="Fira Sans;Times New Roman" w:eastAsia="Times New Roman" w:cs="Fira Sans;Times New Roman"/>
          <w:color w:val="403D39"/>
          <w:sz w:val="24"/>
          <w:szCs w:val="24"/>
          <w:lang w:eastAsia="en-AU"/>
        </w:rPr>
      </w:pP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15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မိနစ်ပြီးနောက်တစ်နည်းလမ်းများဆံပင်မှတဆင့်လျှောက်ထားသည်ခန့်မှန်းခြေအားဖြင့်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2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နာရီနေရောင်ကျင်းပခြင်းဖြစ်သည်။</w:t>
      </w:r>
    </w:p>
    <w:p>
      <w:pPr>
        <w:pStyle w:val="Normal"/>
        <w:numPr>
          <w:ilvl w:val="0"/>
          <w:numId w:val="17"/>
        </w:numPr>
        <w:shd w:fill="FFFFFF" w:val="clear"/>
        <w:spacing w:lineRule="auto" w:line="240" w:before="0" w:after="280"/>
        <w:ind w:left="360" w:hanging="360"/>
        <w:rPr>
          <w:rFonts w:ascii="Fira Sans;Times New Roman" w:hAnsi="Fira Sans;Times New Roman" w:eastAsia="Times New Roman" w:cs="Fira Sans;Times New Roman"/>
          <w:color w:val="403D39"/>
          <w:sz w:val="24"/>
          <w:szCs w:val="24"/>
          <w:lang w:eastAsia="en-AU"/>
        </w:rPr>
      </w:pP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သံပုရာဖျော်ရည်ကိုခေါင်းလျှော်ရည်တွေနဲ့ဆေးကြောသည်အေးစက်ထို့နောက်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(output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ကိုပုံရိပ်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)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လျှောက်ထားသည်။</w:t>
      </w:r>
    </w:p>
    <w:p>
      <w:pPr>
        <w:pStyle w:val="Normal"/>
        <w:shd w:fill="FFFFFF" w:val="clear"/>
        <w:spacing w:lineRule="auto" w:line="240" w:before="0" w:after="240"/>
        <w:rPr>
          <w:rFonts w:ascii="Fira Sans;Times New Roman" w:hAnsi="Fira Sans;Times New Roman" w:eastAsia="Times New Roman" w:cs="Fira Sans;Times New Roman"/>
          <w:color w:val="403D39"/>
          <w:sz w:val="24"/>
          <w:szCs w:val="24"/>
          <w:lang w:eastAsia="en-AU"/>
        </w:rPr>
      </w:pP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drawing>
          <wp:inline distT="0" distB="0" distL="0" distR="0">
            <wp:extent cx="304165" cy="30416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drawing>
          <wp:inline distT="0" distB="0" distL="0" distR="0">
            <wp:extent cx="5713730" cy="367538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730" cy="3675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/>
        <w:rPr>
          <w:rFonts w:ascii="Fira Sans;Times New Roman" w:hAnsi="Fira Sans;Times New Roman" w:eastAsia="Times New Roman" w:cs="Fira Sans;Times New Roman"/>
          <w:i/>
          <w:i/>
          <w:iCs/>
          <w:color w:val="7B7B7B"/>
          <w:sz w:val="24"/>
          <w:szCs w:val="24"/>
          <w:lang w:eastAsia="en-AU"/>
        </w:rPr>
      </w:pPr>
      <w:r>
        <w:rPr>
          <w:rFonts w:ascii="Myanmar Text" w:hAnsi="Myanmar Text" w:eastAsia="Times New Roman" w:cs="Myanmar Text"/>
          <w:i/>
          <w:i/>
          <w:iCs/>
          <w:color w:val="7B7B7B"/>
          <w:sz w:val="24"/>
          <w:sz w:val="24"/>
          <w:szCs w:val="24"/>
          <w:lang w:eastAsia="en-AU"/>
        </w:rPr>
        <w:t>သိမှတ်ဖွယ်</w:t>
      </w:r>
      <w:r>
        <w:rPr>
          <w:rFonts w:eastAsia="Times New Roman" w:cs="Fira Sans;Times New Roman" w:ascii="Fira Sans;Times New Roman" w:hAnsi="Fira Sans;Times New Roman"/>
          <w:i/>
          <w:iCs/>
          <w:color w:val="7B7B7B"/>
          <w:sz w:val="24"/>
          <w:szCs w:val="24"/>
          <w:lang w:eastAsia="en-AU"/>
        </w:rPr>
        <w:t xml:space="preserve">! </w:t>
      </w:r>
      <w:r>
        <w:rPr>
          <w:rFonts w:ascii="Myanmar Text" w:hAnsi="Myanmar Text" w:eastAsia="Times New Roman" w:cs="Myanmar Text"/>
          <w:i/>
          <w:i/>
          <w:iCs/>
          <w:color w:val="7B7B7B"/>
          <w:sz w:val="24"/>
          <w:sz w:val="24"/>
          <w:szCs w:val="24"/>
          <w:lang w:eastAsia="en-AU"/>
        </w:rPr>
        <w:t>အကောင်းဆုံးအကျိုးသက်ရောက်မှုနောက်နေ့သည်ဆံပင်၏ရှင်းလင်းချက်များအတွက်လုပ်ထုံးလုပ်နည်းပြန်လုပ်မှနှစ်လိုဖွယ်ဖြစ်ပါသည်။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outlineLvl w:val="2"/>
        <w:rPr>
          <w:rFonts w:ascii="Fira Sans;Times New Roman" w:hAnsi="Fira Sans;Times New Roman" w:eastAsia="Times New Roman" w:cs="Fira Sans;Times New Roman"/>
          <w:color w:val="252422"/>
          <w:sz w:val="27"/>
          <w:szCs w:val="27"/>
          <w:lang w:eastAsia="en-AU"/>
        </w:rPr>
      </w:pPr>
      <w:r>
        <w:rPr>
          <w:rFonts w:eastAsia="Times New Roman" w:cs="Fira Sans;Times New Roman" w:ascii="Fira Sans;Times New Roman" w:hAnsi="Fira Sans;Times New Roman"/>
          <w:color w:val="252422"/>
          <w:sz w:val="27"/>
          <w:szCs w:val="27"/>
          <w:lang w:eastAsia="en-AU"/>
        </w:rPr>
        <w:t xml:space="preserve">Method </w:t>
      </w:r>
      <w:r>
        <w:rPr>
          <w:rFonts w:ascii="Myanmar Text" w:hAnsi="Myanmar Text" w:eastAsia="Times New Roman" w:cs="Myanmar Text"/>
          <w:color w:val="252422"/>
          <w:sz w:val="27"/>
          <w:sz w:val="27"/>
          <w:szCs w:val="27"/>
          <w:lang w:eastAsia="en-AU"/>
        </w:rPr>
        <w:t>ကို</w:t>
      </w:r>
      <w:r>
        <w:rPr>
          <w:rFonts w:ascii="Fira Sans;Times New Roman" w:hAnsi="Fira Sans;Times New Roman" w:eastAsia="Times New Roman" w:cs="Fira Sans;Times New Roman"/>
          <w:color w:val="252422"/>
          <w:sz w:val="27"/>
          <w:sz w:val="27"/>
          <w:szCs w:val="27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252422"/>
          <w:sz w:val="27"/>
          <w:szCs w:val="27"/>
          <w:lang w:eastAsia="en-AU"/>
        </w:rPr>
        <w:t xml:space="preserve">3: Chamomile </w:t>
      </w:r>
      <w:r>
        <w:rPr>
          <w:rFonts w:ascii="Myanmar Text" w:hAnsi="Myanmar Text" w:eastAsia="Times New Roman" w:cs="Myanmar Text"/>
          <w:color w:val="252422"/>
          <w:sz w:val="27"/>
          <w:sz w:val="27"/>
          <w:szCs w:val="27"/>
          <w:lang w:eastAsia="en-AU"/>
        </w:rPr>
        <w:t>ဆံပင်လြော့ပေါ့</w:t>
      </w:r>
    </w:p>
    <w:p>
      <w:pPr>
        <w:pStyle w:val="Normal"/>
        <w:shd w:fill="FFFFFF" w:val="clear"/>
        <w:spacing w:lineRule="auto" w:line="240" w:before="0" w:after="0"/>
        <w:rPr>
          <w:rFonts w:ascii="Fira Sans;Times New Roman" w:hAnsi="Fira Sans;Times New Roman" w:eastAsia="Times New Roman" w:cs="Fira Sans;Times New Roman"/>
          <w:color w:val="403D39"/>
          <w:sz w:val="24"/>
          <w:szCs w:val="24"/>
          <w:lang w:eastAsia="en-AU"/>
        </w:rPr>
      </w:pP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Chamomile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ဆံပင်ပေါ့စစုံလင်သည်။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ထို့အပြင်ကြောင့်အပြုသဘောဆံပင်၏အသွင်အပြင်ကိုထိခိုက်ဂုဏ်သတ္တိများ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,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ငြိမ်းစေလျက်ခဲ့သည်။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ဆံပင်ပေါ့ချက်ပြုတ်နည်းများအများအပြားနည်းလမ်းရှိပါတယ်။</w:t>
      </w:r>
    </w:p>
    <w:p>
      <w:pPr>
        <w:pStyle w:val="Normal"/>
        <w:shd w:fill="FFFFFF" w:val="clear"/>
        <w:spacing w:lineRule="auto" w:line="240" w:before="0" w:after="240"/>
        <w:rPr>
          <w:rFonts w:ascii="Fira Sans;Times New Roman" w:hAnsi="Fira Sans;Times New Roman" w:eastAsia="Times New Roman" w:cs="Fira Sans;Times New Roman"/>
          <w:color w:val="403D39"/>
          <w:sz w:val="24"/>
          <w:szCs w:val="24"/>
          <w:lang w:eastAsia="en-AU"/>
        </w:rPr>
      </w:pP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drawing>
          <wp:inline distT="0" distB="0" distL="0" distR="0">
            <wp:extent cx="304165" cy="30416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drawing>
          <wp:inline distT="0" distB="0" distL="0" distR="0">
            <wp:extent cx="5713730" cy="515112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730" cy="5151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rPr>
          <w:rFonts w:ascii="Fira Sans;Times New Roman" w:hAnsi="Fira Sans;Times New Roman" w:eastAsia="Times New Roman" w:cs="Fira Sans;Times New Roman"/>
          <w:color w:val="403D39"/>
          <w:sz w:val="24"/>
          <w:szCs w:val="24"/>
          <w:lang w:eastAsia="en-AU"/>
        </w:rPr>
      </w:pPr>
      <w:r>
        <w:rPr>
          <w:rFonts w:ascii="Myanmar Text" w:hAnsi="Myanmar Text" w:eastAsia="Times New Roman" w:cs="Myanmar Text"/>
          <w:b/>
          <w:b/>
          <w:bCs/>
          <w:color w:val="403D39"/>
          <w:sz w:val="24"/>
          <w:sz w:val="24"/>
          <w:szCs w:val="24"/>
          <w:lang w:eastAsia="en-AU"/>
        </w:rPr>
        <w:t>ကြော်</w:t>
      </w:r>
      <w:r>
        <w:rPr>
          <w:rFonts w:ascii="Fira Sans;Times New Roman" w:hAnsi="Fira Sans;Times New Roman" w:eastAsia="Times New Roman" w:cs="Fira Sans;Times New Roman"/>
          <w:b/>
          <w:b/>
          <w:bCs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b/>
          <w:bCs/>
          <w:color w:val="403D39"/>
          <w:sz w:val="24"/>
          <w:szCs w:val="24"/>
          <w:lang w:eastAsia="en-AU"/>
        </w:rPr>
        <w:t>1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280" w:after="120"/>
        <w:ind w:left="360" w:hanging="360"/>
        <w:rPr>
          <w:rFonts w:ascii="Fira Sans;Times New Roman" w:hAnsi="Fira Sans;Times New Roman" w:eastAsia="Times New Roman" w:cs="Fira Sans;Times New Roman"/>
          <w:color w:val="403D39"/>
          <w:sz w:val="24"/>
          <w:szCs w:val="24"/>
          <w:lang w:eastAsia="en-AU"/>
        </w:rPr>
      </w:pP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20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ခန့်မိနစ်ထုံမွှန်း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chamomile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ပြုတ်ရေ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30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ဂရမ်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,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ထို့နောက်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cheesecloth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မှတဆင့်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protsezhiaetsya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။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160"/>
        <w:ind w:left="360" w:hanging="360"/>
        <w:rPr>
          <w:rFonts w:ascii="Fira Sans;Times New Roman" w:hAnsi="Fira Sans;Times New Roman" w:eastAsia="Times New Roman" w:cs="Fira Sans;Times New Roman"/>
          <w:color w:val="403D39"/>
          <w:sz w:val="24"/>
          <w:szCs w:val="24"/>
          <w:lang w:eastAsia="en-AU"/>
        </w:rPr>
      </w:pP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ဝက်သံပုရာ၏အသီးဖျော်ရည်ကဆက်ပြောသည်။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280"/>
        <w:ind w:left="360" w:hanging="360"/>
        <w:rPr>
          <w:rFonts w:ascii="Fira Sans;Times New Roman" w:hAnsi="Fira Sans;Times New Roman" w:eastAsia="Times New Roman" w:cs="Fira Sans;Times New Roman"/>
          <w:color w:val="403D39"/>
          <w:sz w:val="24"/>
          <w:szCs w:val="24"/>
          <w:lang w:eastAsia="en-AU"/>
        </w:rPr>
      </w:pP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ဆံပင်တစ်ဦးစံလမ်းအတွက်ကိုဆေးကြော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,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ပြီးတော့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chamomile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နှင့်သံပုရာ၏ပြုတ်ရည်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opoloaskivayutsya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။</w:t>
      </w:r>
    </w:p>
    <w:p>
      <w:pPr>
        <w:pStyle w:val="Normal"/>
        <w:shd w:fill="FFFFFF" w:val="clear"/>
        <w:spacing w:lineRule="auto" w:line="240" w:before="0" w:after="0"/>
        <w:rPr>
          <w:rFonts w:ascii="Fira Sans;Times New Roman" w:hAnsi="Fira Sans;Times New Roman" w:eastAsia="Times New Roman" w:cs="Fira Sans;Times New Roman"/>
          <w:color w:val="403D39"/>
          <w:sz w:val="24"/>
          <w:szCs w:val="24"/>
          <w:lang w:eastAsia="en-AU"/>
        </w:rPr>
      </w:pPr>
      <w:r>
        <w:rPr>
          <w:rFonts w:ascii="Myanmar Text" w:hAnsi="Myanmar Text" w:eastAsia="Times New Roman" w:cs="Myanmar Text"/>
          <w:b/>
          <w:b/>
          <w:bCs/>
          <w:color w:val="403D39"/>
          <w:sz w:val="24"/>
          <w:sz w:val="24"/>
          <w:szCs w:val="24"/>
          <w:lang w:eastAsia="en-AU"/>
        </w:rPr>
        <w:t>ကြော်</w:t>
      </w:r>
      <w:r>
        <w:rPr>
          <w:rFonts w:ascii="Fira Sans;Times New Roman" w:hAnsi="Fira Sans;Times New Roman" w:eastAsia="Times New Roman" w:cs="Fira Sans;Times New Roman"/>
          <w:b/>
          <w:b/>
          <w:bCs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b/>
          <w:bCs/>
          <w:color w:val="403D39"/>
          <w:sz w:val="24"/>
          <w:szCs w:val="24"/>
          <w:lang w:eastAsia="en-AU"/>
        </w:rPr>
        <w:t>2: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280" w:after="120"/>
        <w:ind w:left="360" w:hanging="360"/>
        <w:rPr>
          <w:rFonts w:ascii="Fira Sans;Times New Roman" w:hAnsi="Fira Sans;Times New Roman" w:eastAsia="Times New Roman" w:cs="Fira Sans;Times New Roman"/>
          <w:color w:val="403D39"/>
          <w:sz w:val="24"/>
          <w:szCs w:val="24"/>
          <w:lang w:eastAsia="en-AU"/>
        </w:rPr>
      </w:pP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2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ဇွန်းတစ်ငွေပမာဏအတွက်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Camomile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ရေနွေး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6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ဇွန်းနှင့်ပြည့်စုံတစ်ဦး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thermos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သို့သွန်းလောင်းဖြစ်ပါတယ်။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160"/>
        <w:ind w:left="360" w:hanging="360"/>
        <w:rPr>
          <w:rFonts w:ascii="Fira Sans;Times New Roman" w:hAnsi="Fira Sans;Times New Roman" w:eastAsia="Times New Roman" w:cs="Fira Sans;Times New Roman"/>
          <w:color w:val="403D39"/>
          <w:sz w:val="24"/>
          <w:szCs w:val="24"/>
          <w:lang w:eastAsia="en-AU"/>
        </w:rPr>
      </w:pP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Camomile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လက်ဖက်ရည်တစ်ဦး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thermos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ခန့်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5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နာရီကြာထားရှိမည်ပြီးတော့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filtered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ဖြစ်ပါတယ်။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160"/>
        <w:ind w:left="360" w:hanging="360"/>
        <w:rPr>
          <w:rFonts w:ascii="Fira Sans;Times New Roman" w:hAnsi="Fira Sans;Times New Roman" w:eastAsia="Times New Roman" w:cs="Fira Sans;Times New Roman"/>
          <w:color w:val="403D39"/>
          <w:sz w:val="24"/>
          <w:szCs w:val="24"/>
          <w:lang w:eastAsia="en-AU"/>
        </w:rPr>
      </w:pP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ဆံပင်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tool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ကိုဦးခေါင်း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zamatyvaetsya polietillenom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စိမ်နှင့်တစ်နာရီကျင်းပခဲ့တယ်။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280"/>
        <w:ind w:left="360" w:hanging="360"/>
        <w:rPr>
          <w:rFonts w:ascii="Fira Sans;Times New Roman" w:hAnsi="Fira Sans;Times New Roman" w:eastAsia="Times New Roman" w:cs="Fira Sans;Times New Roman"/>
          <w:color w:val="403D39"/>
          <w:sz w:val="24"/>
          <w:szCs w:val="24"/>
          <w:lang w:eastAsia="en-AU"/>
        </w:rPr>
      </w:pP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Camomile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လက်ဖက်ရည်သန့်ရှင်းသောရေနှင့်အတူချွတ်ဆေးကြောသည်။</w:t>
      </w:r>
    </w:p>
    <w:p>
      <w:pPr>
        <w:pStyle w:val="Normal"/>
        <w:shd w:fill="FFFFFF" w:val="clear"/>
        <w:spacing w:lineRule="auto" w:line="240" w:before="0" w:after="0"/>
        <w:rPr>
          <w:rFonts w:ascii="Fira Sans;Times New Roman" w:hAnsi="Fira Sans;Times New Roman" w:eastAsia="Times New Roman" w:cs="Fira Sans;Times New Roman"/>
          <w:color w:val="403D39"/>
          <w:sz w:val="24"/>
          <w:szCs w:val="24"/>
          <w:lang w:eastAsia="en-AU"/>
        </w:rPr>
      </w:pPr>
      <w:r>
        <w:rPr>
          <w:rFonts w:ascii="Myanmar Text" w:hAnsi="Myanmar Text" w:eastAsia="Times New Roman" w:cs="Myanmar Text"/>
          <w:b/>
          <w:b/>
          <w:bCs/>
          <w:color w:val="403D39"/>
          <w:sz w:val="24"/>
          <w:sz w:val="24"/>
          <w:szCs w:val="24"/>
          <w:lang w:eastAsia="en-AU"/>
        </w:rPr>
        <w:t>ကြော်</w:t>
      </w:r>
      <w:r>
        <w:rPr>
          <w:rFonts w:ascii="Fira Sans;Times New Roman" w:hAnsi="Fira Sans;Times New Roman" w:eastAsia="Times New Roman" w:cs="Fira Sans;Times New Roman"/>
          <w:b/>
          <w:b/>
          <w:bCs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b/>
          <w:bCs/>
          <w:color w:val="403D39"/>
          <w:sz w:val="24"/>
          <w:szCs w:val="24"/>
          <w:lang w:eastAsia="en-AU"/>
        </w:rPr>
        <w:t>3:</w:t>
      </w:r>
    </w:p>
    <w:p>
      <w:pPr>
        <w:pStyle w:val="Normal"/>
        <w:numPr>
          <w:ilvl w:val="0"/>
          <w:numId w:val="27"/>
        </w:numPr>
        <w:shd w:fill="FFFFFF" w:val="clear"/>
        <w:spacing w:lineRule="auto" w:line="240" w:before="280" w:after="120"/>
        <w:ind w:left="360" w:hanging="360"/>
        <w:rPr>
          <w:rFonts w:ascii="Fira Sans;Times New Roman" w:hAnsi="Fira Sans;Times New Roman" w:eastAsia="Times New Roman" w:cs="Fira Sans;Times New Roman"/>
          <w:color w:val="403D39"/>
          <w:sz w:val="24"/>
          <w:szCs w:val="24"/>
          <w:lang w:eastAsia="en-AU"/>
        </w:rPr>
      </w:pP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chamomile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၏နှစ်ဇွန်းရေတစ်ဝက်တစ်ခွက်ကိုပွက်ပွက်ဆူနေသောသွန်းလောင်း။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ပြုတ်ရည်ထို့နောက်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filtered 2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နာရီပြသနာတွေ။</w:t>
      </w:r>
    </w:p>
    <w:p>
      <w:pPr>
        <w:pStyle w:val="Normal"/>
        <w:numPr>
          <w:ilvl w:val="0"/>
          <w:numId w:val="27"/>
        </w:numPr>
        <w:shd w:fill="FFFFFF" w:val="clear"/>
        <w:spacing w:lineRule="auto" w:line="240" w:before="0" w:after="160"/>
        <w:ind w:left="360" w:hanging="360"/>
        <w:rPr>
          <w:rFonts w:ascii="Fira Sans;Times New Roman" w:hAnsi="Fira Sans;Times New Roman" w:eastAsia="Times New Roman" w:cs="Fira Sans;Times New Roman"/>
          <w:color w:val="403D39"/>
          <w:sz w:val="24"/>
          <w:szCs w:val="24"/>
          <w:lang w:eastAsia="en-AU"/>
        </w:rPr>
      </w:pP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က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glycerol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၏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60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ဂရမ်ထည့်သွင်းထားသည်။</w:t>
      </w:r>
    </w:p>
    <w:p>
      <w:pPr>
        <w:pStyle w:val="Normal"/>
        <w:numPr>
          <w:ilvl w:val="0"/>
          <w:numId w:val="27"/>
        </w:numPr>
        <w:shd w:fill="FFFFFF" w:val="clear"/>
        <w:spacing w:lineRule="auto" w:line="240" w:before="0" w:after="160"/>
        <w:ind w:left="360" w:hanging="360"/>
        <w:rPr>
          <w:rFonts w:ascii="Fira Sans;Times New Roman" w:hAnsi="Fira Sans;Times New Roman" w:eastAsia="Times New Roman" w:cs="Fira Sans;Times New Roman"/>
          <w:color w:val="403D39"/>
          <w:sz w:val="24"/>
          <w:szCs w:val="24"/>
          <w:lang w:eastAsia="en-AU"/>
        </w:rPr>
      </w:pP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နည်းလမ်တစ်မျက်နှာဖုံးအဖြစ်ဆံပင်ဖို့လျှောက်ထား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zamatyvaetsya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ရုပ်ရှင်နဲ့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45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မိနစ်ထိန်းသိမ်းထားနိုင်ခဲ့ပါတယ်။</w:t>
      </w:r>
    </w:p>
    <w:p>
      <w:pPr>
        <w:pStyle w:val="Normal"/>
        <w:numPr>
          <w:ilvl w:val="0"/>
          <w:numId w:val="27"/>
        </w:numPr>
        <w:shd w:fill="FFFFFF" w:val="clear"/>
        <w:spacing w:lineRule="auto" w:line="240" w:before="0" w:after="280"/>
        <w:ind w:left="360" w:hanging="360"/>
        <w:rPr>
          <w:rFonts w:ascii="Fira Sans;Times New Roman" w:hAnsi="Fira Sans;Times New Roman" w:eastAsia="Times New Roman" w:cs="Fira Sans;Times New Roman"/>
          <w:color w:val="403D39"/>
          <w:sz w:val="24"/>
          <w:szCs w:val="24"/>
          <w:lang w:eastAsia="en-AU"/>
        </w:rPr>
      </w:pP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ဦးခေါင်းနွေးရေနှင့်ဆေးရမည်။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outlineLvl w:val="2"/>
        <w:rPr>
          <w:rFonts w:ascii="Fira Sans;Times New Roman" w:hAnsi="Fira Sans;Times New Roman" w:eastAsia="Times New Roman" w:cs="Fira Sans;Times New Roman"/>
          <w:color w:val="252422"/>
          <w:sz w:val="27"/>
          <w:szCs w:val="27"/>
          <w:lang w:eastAsia="en-AU"/>
        </w:rPr>
      </w:pPr>
      <w:r>
        <w:rPr>
          <w:rFonts w:eastAsia="Times New Roman" w:cs="Fira Sans;Times New Roman" w:ascii="Fira Sans;Times New Roman" w:hAnsi="Fira Sans;Times New Roman"/>
          <w:color w:val="252422"/>
          <w:sz w:val="27"/>
          <w:szCs w:val="27"/>
          <w:lang w:eastAsia="en-AU"/>
        </w:rPr>
        <w:t xml:space="preserve">Method </w:t>
      </w:r>
      <w:r>
        <w:rPr>
          <w:rFonts w:ascii="Myanmar Text" w:hAnsi="Myanmar Text" w:eastAsia="Times New Roman" w:cs="Myanmar Text"/>
          <w:color w:val="252422"/>
          <w:sz w:val="27"/>
          <w:sz w:val="27"/>
          <w:szCs w:val="27"/>
          <w:lang w:eastAsia="en-AU"/>
        </w:rPr>
        <w:t>ကို</w:t>
      </w:r>
      <w:r>
        <w:rPr>
          <w:rFonts w:ascii="Fira Sans;Times New Roman" w:hAnsi="Fira Sans;Times New Roman" w:eastAsia="Times New Roman" w:cs="Fira Sans;Times New Roman"/>
          <w:color w:val="252422"/>
          <w:sz w:val="27"/>
          <w:sz w:val="27"/>
          <w:szCs w:val="27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252422"/>
          <w:sz w:val="27"/>
          <w:szCs w:val="27"/>
          <w:lang w:eastAsia="en-AU"/>
        </w:rPr>
        <w:t xml:space="preserve">4: </w:t>
      </w:r>
      <w:r>
        <w:rPr>
          <w:rFonts w:ascii="Myanmar Text" w:hAnsi="Myanmar Text" w:eastAsia="Times New Roman" w:cs="Myanmar Text"/>
          <w:color w:val="252422"/>
          <w:sz w:val="27"/>
          <w:sz w:val="27"/>
          <w:szCs w:val="27"/>
          <w:lang w:eastAsia="en-AU"/>
        </w:rPr>
        <w:t>ဆံပင်ဒိန်ချဉ်ပေါ့</w:t>
      </w:r>
    </w:p>
    <w:p>
      <w:pPr>
        <w:pStyle w:val="Normal"/>
        <w:shd w:fill="FFFFFF" w:val="clear"/>
        <w:spacing w:lineRule="auto" w:line="240" w:before="0" w:after="0"/>
        <w:rPr>
          <w:rFonts w:ascii="Fira Sans;Times New Roman" w:hAnsi="Fira Sans;Times New Roman" w:eastAsia="Times New Roman" w:cs="Fira Sans;Times New Roman"/>
          <w:color w:val="403D39"/>
          <w:sz w:val="24"/>
          <w:szCs w:val="24"/>
          <w:lang w:eastAsia="en-AU"/>
        </w:rPr>
      </w:pP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ဒိန်ချဉ်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,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အသက်အစက်အပြောက်များကကင်းရှင်း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,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အရေပြားလန်းဆိုတဲ့အချက်ကို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,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ရှည်လျားလူသိများခဲ့တာဖြစ်ပါတယ်။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ဒါဟာနေဆဲဆံပင်ပေါ့ဖို့အသုံးပြုနိုင်ထွက်လှည့်။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ထို့အပြင်နို့ထွက်သောက်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,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အ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strands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၏ဖွဲ့စည်းပုံမှာတိုးတက်ကောင်းမွန်သူတို့ကိုကျွေးမွေး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,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ကြီးထွားမှုအရှိန်မြှင့်။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ဒိန်ချဉ်၏အကူအညီနှင့်အတူဆံပင်ပေါ့အဆိုပါအားနည်းချက်ကြောင့်ညံ့ဖျင်းပျောက်ဆေးကြောကြောင်းဖြစ်ပါတယ်။</w:t>
      </w:r>
    </w:p>
    <w:p>
      <w:pPr>
        <w:pStyle w:val="Normal"/>
        <w:shd w:fill="FFFFFF" w:val="clear"/>
        <w:spacing w:lineRule="auto" w:line="240" w:before="0" w:after="240"/>
        <w:rPr>
          <w:rFonts w:ascii="Fira Sans;Times New Roman" w:hAnsi="Fira Sans;Times New Roman" w:eastAsia="Times New Roman" w:cs="Fira Sans;Times New Roman"/>
          <w:color w:val="403D39"/>
          <w:sz w:val="24"/>
          <w:szCs w:val="24"/>
          <w:lang w:eastAsia="en-AU"/>
        </w:rPr>
      </w:pP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drawing>
          <wp:inline distT="0" distB="0" distL="0" distR="0">
            <wp:extent cx="304165" cy="30416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drawing>
          <wp:inline distT="0" distB="0" distL="0" distR="0">
            <wp:extent cx="5713730" cy="313245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730" cy="3132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ပဝါနဲ့အတူနှင့်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2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နာရီကြာစောင့်ဆိုင်း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-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သင်သည်သင်၏ဦးခေါင်းကိုရုပ်ရှင်ထိပ်ပေါ်မှာခြုံပြီးတော့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,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သင့်ဆံပင်ပေါ်ဒိန်ချဉ်ထားပြီးမှ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,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စံလမ်းကိုသုံးနိုင်သည်။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ထိုအခါခေါင်းလျှော်ရည်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strands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ဆေးကြောပါ။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ဒုတိယစာရွက်တွင်အောက်ပါအစိတ်အပိုင်းများကိုသုံးစွဲဖို့ဖြစ်ပါသည်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>: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40" w:before="280" w:after="120"/>
        <w:ind w:left="360" w:hanging="360"/>
        <w:rPr/>
      </w:pP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kefir - 50 ml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ကို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>;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40" w:before="0" w:after="160"/>
        <w:ind w:left="360" w:hanging="360"/>
        <w:rPr/>
      </w:pP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သံပုရာဖျော်ရည်ကို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- 0.5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သန္ဓေသား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>;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40" w:before="0" w:after="160"/>
        <w:ind w:left="360" w:hanging="360"/>
        <w:rPr/>
      </w:pP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။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ကော့ညက်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>- 1 Tsp,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40" w:before="0" w:after="280"/>
        <w:ind w:left="360" w:hanging="360"/>
        <w:rPr/>
      </w:pP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ဆံပင်ဗာလစံစေး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>- 1 Tsp .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အဆိုပါလုပ်ထုံးလုပ်နည်းအောက်ပါအဆင့်တွေကိုပါဝင်ပါသည်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>: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40" w:before="280" w:after="120"/>
        <w:ind w:left="360" w:hanging="360"/>
        <w:rPr>
          <w:rFonts w:ascii="Fira Sans;Times New Roman" w:hAnsi="Fira Sans;Times New Roman" w:eastAsia="Times New Roman" w:cs="Fira Sans;Times New Roman"/>
          <w:color w:val="403D39"/>
          <w:sz w:val="24"/>
          <w:szCs w:val="24"/>
          <w:lang w:eastAsia="en-AU"/>
        </w:rPr>
      </w:pP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လူအားလုံးတို့သည်ပါဝင်ပစ္စည်းများရောထွေးနေကြသည်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,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ထို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strands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ယင်း၏တစ်ခုလုံးကိုအရှည်များအတွက်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lubricated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နေကြသည်။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40" w:before="0" w:after="160"/>
        <w:ind w:left="360" w:hanging="360"/>
        <w:rPr>
          <w:rFonts w:ascii="Fira Sans;Times New Roman" w:hAnsi="Fira Sans;Times New Roman" w:eastAsia="Times New Roman" w:cs="Fira Sans;Times New Roman"/>
          <w:color w:val="403D39"/>
          <w:sz w:val="24"/>
          <w:szCs w:val="24"/>
          <w:lang w:eastAsia="en-AU"/>
        </w:rPr>
      </w:pP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ဦးခေါင်းထိပ်တွင်သတ္တုပါးနှင့်တစ်ဦးသုတ်ပဝါအနာ။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40" w:before="0" w:after="280"/>
        <w:ind w:left="360" w:hanging="360"/>
        <w:rPr>
          <w:rFonts w:ascii="Fira Sans;Times New Roman" w:hAnsi="Fira Sans;Times New Roman" w:eastAsia="Times New Roman" w:cs="Fira Sans;Times New Roman"/>
          <w:color w:val="403D39"/>
          <w:sz w:val="24"/>
          <w:szCs w:val="24"/>
          <w:lang w:eastAsia="en-AU"/>
        </w:rPr>
      </w:pP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အကြောင်းကို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7-8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နာရီ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vyderzhvaetsya mask,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အခေါင်းလျှော်ရည်ကိုချွတ်ဆေးကြော။</w:t>
      </w:r>
    </w:p>
    <w:p>
      <w:pPr>
        <w:pStyle w:val="Normal"/>
        <w:shd w:fill="FFFFFF" w:val="clear"/>
        <w:spacing w:lineRule="auto" w:line="240" w:before="0" w:after="240"/>
        <w:rPr>
          <w:rFonts w:ascii="Fira Sans;Times New Roman" w:hAnsi="Fira Sans;Times New Roman" w:eastAsia="Times New Roman" w:cs="Fira Sans;Times New Roman"/>
          <w:color w:val="403D39"/>
          <w:sz w:val="24"/>
          <w:szCs w:val="24"/>
          <w:lang w:eastAsia="en-AU"/>
        </w:rPr>
      </w:pP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drawing>
          <wp:inline distT="0" distB="0" distL="0" distR="0">
            <wp:extent cx="304165" cy="30416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drawing>
          <wp:inline distT="0" distB="0" distL="0" distR="0">
            <wp:extent cx="5713730" cy="347535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730" cy="3475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rPr>
          <w:rFonts w:ascii="Fira Sans;Times New Roman" w:hAnsi="Fira Sans;Times New Roman" w:eastAsia="Times New Roman" w:cs="Fira Sans;Times New Roman"/>
          <w:color w:val="403D39"/>
          <w:sz w:val="24"/>
          <w:szCs w:val="24"/>
          <w:lang w:eastAsia="en-AU"/>
        </w:rPr>
      </w:pP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လုပ်ထုံးလုပ်နည်းရဲ့အဆုံးမှာလေအေးပေးစက်မှလျှောက်ထားသည်။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outlineLvl w:val="2"/>
        <w:rPr>
          <w:rFonts w:ascii="Fira Sans;Times New Roman" w:hAnsi="Fira Sans;Times New Roman" w:eastAsia="Times New Roman" w:cs="Fira Sans;Times New Roman"/>
          <w:color w:val="252422"/>
          <w:sz w:val="27"/>
          <w:szCs w:val="27"/>
          <w:lang w:eastAsia="en-AU"/>
        </w:rPr>
      </w:pPr>
      <w:r>
        <w:rPr>
          <w:rFonts w:eastAsia="Times New Roman" w:cs="Fira Sans;Times New Roman" w:ascii="Fira Sans;Times New Roman" w:hAnsi="Fira Sans;Times New Roman"/>
          <w:color w:val="252422"/>
          <w:sz w:val="27"/>
          <w:szCs w:val="27"/>
          <w:lang w:eastAsia="en-AU"/>
        </w:rPr>
        <w:t xml:space="preserve">Method </w:t>
      </w:r>
      <w:r>
        <w:rPr>
          <w:rFonts w:ascii="Myanmar Text" w:hAnsi="Myanmar Text" w:eastAsia="Times New Roman" w:cs="Myanmar Text"/>
          <w:color w:val="252422"/>
          <w:sz w:val="27"/>
          <w:sz w:val="27"/>
          <w:szCs w:val="27"/>
          <w:lang w:eastAsia="en-AU"/>
        </w:rPr>
        <w:t>ကို</w:t>
      </w:r>
      <w:r>
        <w:rPr>
          <w:rFonts w:ascii="Fira Sans;Times New Roman" w:hAnsi="Fira Sans;Times New Roman" w:eastAsia="Times New Roman" w:cs="Fira Sans;Times New Roman"/>
          <w:color w:val="252422"/>
          <w:sz w:val="27"/>
          <w:sz w:val="27"/>
          <w:szCs w:val="27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252422"/>
          <w:sz w:val="27"/>
          <w:szCs w:val="27"/>
          <w:lang w:eastAsia="en-AU"/>
        </w:rPr>
        <w:t xml:space="preserve">5: </w:t>
      </w:r>
      <w:r>
        <w:rPr>
          <w:rFonts w:ascii="Myanmar Text" w:hAnsi="Myanmar Text" w:eastAsia="Times New Roman" w:cs="Myanmar Text"/>
          <w:color w:val="252422"/>
          <w:sz w:val="27"/>
          <w:sz w:val="27"/>
          <w:szCs w:val="27"/>
          <w:lang w:eastAsia="en-AU"/>
        </w:rPr>
        <w:t>ပျားရည်နှင့်သစ်ကြံပိုးနှင့်အတူဆံပင်ပေါ့</w:t>
      </w:r>
    </w:p>
    <w:p>
      <w:pPr>
        <w:pStyle w:val="Normal"/>
        <w:shd w:fill="FFFFFF" w:val="clear"/>
        <w:spacing w:lineRule="auto" w:line="240" w:before="0" w:after="0"/>
        <w:rPr>
          <w:rFonts w:ascii="Fira Sans;Times New Roman" w:hAnsi="Fira Sans;Times New Roman" w:eastAsia="Times New Roman" w:cs="Fira Sans;Times New Roman"/>
          <w:color w:val="403D39"/>
          <w:sz w:val="24"/>
          <w:szCs w:val="24"/>
          <w:lang w:eastAsia="en-AU"/>
        </w:rPr>
      </w:pP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သစ်ကြံပိုးခေါက်နဲ့ပျားရည်ပင်အနက်ရောင်ဆံရှင်မလည်းမီးလောင်ဆံပင်ပေါ့အသုံးပြုကြသည်။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အဆိုပါအရာသည်ဤအရောအနှောမြန်မြန်ဆန်ဆန်နဲ့အောင်အောင်မြင်မြင်ကပေးအပ်သောတာဝန်များကိုနှင့်အတူရင်ဆိုင်ဖြေရှင်းနိုင်သောကွောငျ့ဖွစျသညျ။</w:t>
      </w:r>
    </w:p>
    <w:p>
      <w:pPr>
        <w:pStyle w:val="Normal"/>
        <w:shd w:fill="FFFFFF" w:val="clear"/>
        <w:spacing w:lineRule="auto" w:line="240" w:before="0" w:after="240"/>
        <w:rPr>
          <w:rFonts w:ascii="Fira Sans;Times New Roman" w:hAnsi="Fira Sans;Times New Roman" w:eastAsia="Times New Roman" w:cs="Fira Sans;Times New Roman"/>
          <w:color w:val="403D39"/>
          <w:sz w:val="24"/>
          <w:szCs w:val="24"/>
          <w:lang w:eastAsia="en-AU"/>
        </w:rPr>
      </w:pP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drawing>
          <wp:inline distT="0" distB="0" distL="0" distR="0">
            <wp:extent cx="304165" cy="30416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drawing>
          <wp:inline distT="0" distB="0" distL="0" distR="0">
            <wp:extent cx="5713730" cy="351345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730" cy="3513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သင်လိုအပ်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>:</w:t>
      </w:r>
    </w:p>
    <w:p>
      <w:pPr>
        <w:pStyle w:val="Normal"/>
        <w:numPr>
          <w:ilvl w:val="0"/>
          <w:numId w:val="30"/>
        </w:numPr>
        <w:shd w:fill="FFFFFF" w:val="clear"/>
        <w:spacing w:lineRule="auto" w:line="240" w:before="280" w:after="120"/>
        <w:ind w:left="360" w:hanging="360"/>
        <w:rPr>
          <w:rFonts w:ascii="Fira Sans;Times New Roman" w:hAnsi="Fira Sans;Times New Roman" w:eastAsia="Times New Roman" w:cs="Fira Sans;Times New Roman"/>
          <w:color w:val="403D39"/>
          <w:sz w:val="24"/>
          <w:szCs w:val="24"/>
          <w:lang w:eastAsia="en-AU"/>
        </w:rPr>
      </w:pP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သစ်ကြံပိုးခေါက်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- 3 tbsp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။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ဌ။</w:t>
      </w:r>
    </w:p>
    <w:p>
      <w:pPr>
        <w:pStyle w:val="Normal"/>
        <w:numPr>
          <w:ilvl w:val="0"/>
          <w:numId w:val="30"/>
        </w:numPr>
        <w:shd w:fill="FFFFFF" w:val="clear"/>
        <w:spacing w:lineRule="auto" w:line="240" w:before="0" w:after="160"/>
        <w:ind w:left="360" w:hanging="360"/>
        <w:rPr>
          <w:rFonts w:ascii="Fira Sans;Times New Roman" w:hAnsi="Fira Sans;Times New Roman" w:eastAsia="Times New Roman" w:cs="Fira Sans;Times New Roman"/>
          <w:color w:val="403D39"/>
          <w:sz w:val="24"/>
          <w:szCs w:val="24"/>
          <w:lang w:eastAsia="en-AU"/>
        </w:rPr>
      </w:pP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ပျားရည်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- 2 tbsp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။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ဌ။</w:t>
      </w:r>
    </w:p>
    <w:p>
      <w:pPr>
        <w:pStyle w:val="Normal"/>
        <w:numPr>
          <w:ilvl w:val="0"/>
          <w:numId w:val="30"/>
        </w:numPr>
        <w:shd w:fill="FFFFFF" w:val="clear"/>
        <w:spacing w:lineRule="auto" w:line="240" w:before="0" w:after="160"/>
        <w:ind w:left="360" w:hanging="360"/>
        <w:rPr>
          <w:rFonts w:ascii="Fira Sans;Times New Roman" w:hAnsi="Fira Sans;Times New Roman" w:eastAsia="Times New Roman" w:cs="Fira Sans;Times New Roman"/>
          <w:color w:val="403D39"/>
          <w:sz w:val="24"/>
          <w:szCs w:val="24"/>
          <w:lang w:eastAsia="en-AU"/>
        </w:rPr>
      </w:pP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သံလွင်ဆီ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- 2 tbsp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။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ဌ။</w:t>
      </w:r>
    </w:p>
    <w:p>
      <w:pPr>
        <w:pStyle w:val="Normal"/>
        <w:numPr>
          <w:ilvl w:val="0"/>
          <w:numId w:val="30"/>
        </w:numPr>
        <w:shd w:fill="FFFFFF" w:val="clear"/>
        <w:spacing w:lineRule="auto" w:line="240" w:before="0" w:after="160"/>
        <w:ind w:left="360" w:hanging="360"/>
        <w:rPr>
          <w:rFonts w:ascii="Fira Sans;Times New Roman" w:hAnsi="Fira Sans;Times New Roman" w:eastAsia="Times New Roman" w:cs="Fira Sans;Times New Roman"/>
          <w:color w:val="403D39"/>
          <w:sz w:val="24"/>
          <w:szCs w:val="24"/>
          <w:lang w:eastAsia="en-AU"/>
        </w:rPr>
      </w:pP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ရေ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- 1 tbsp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။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ဌ။</w:t>
      </w:r>
    </w:p>
    <w:p>
      <w:pPr>
        <w:pStyle w:val="Normal"/>
        <w:numPr>
          <w:ilvl w:val="0"/>
          <w:numId w:val="30"/>
        </w:numPr>
        <w:shd w:fill="FFFFFF" w:val="clear"/>
        <w:spacing w:lineRule="auto" w:line="240" w:before="0" w:after="280"/>
        <w:ind w:left="360" w:hanging="360"/>
        <w:rPr>
          <w:rFonts w:ascii="Fira Sans;Times New Roman" w:hAnsi="Fira Sans;Times New Roman" w:eastAsia="Times New Roman" w:cs="Fira Sans;Times New Roman"/>
          <w:color w:val="403D39"/>
          <w:sz w:val="24"/>
          <w:szCs w:val="24"/>
          <w:lang w:eastAsia="en-AU"/>
        </w:rPr>
      </w:pP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လေအေးပေးစက်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- 2 tbsp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။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l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။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ဒီ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tool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ကိုသုံးစွဲဖို့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,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သင်အောက်ပါအချက်များကိုလိုအပ်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>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280" w:after="120"/>
        <w:ind w:left="360" w:hanging="360"/>
        <w:rPr>
          <w:rFonts w:ascii="Fira Sans;Times New Roman" w:hAnsi="Fira Sans;Times New Roman" w:eastAsia="Times New Roman" w:cs="Fira Sans;Times New Roman"/>
          <w:color w:val="403D39"/>
          <w:sz w:val="24"/>
          <w:szCs w:val="24"/>
          <w:lang w:eastAsia="en-AU"/>
        </w:rPr>
      </w:pP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ရေနှင့်ပျားရည်ရောမွှေပါ။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မြေပြင်သစ်ကြံပိုးထည့်ပါ။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160"/>
        <w:ind w:left="360" w:hanging="360"/>
        <w:rPr>
          <w:rFonts w:ascii="Fira Sans;Times New Roman" w:hAnsi="Fira Sans;Times New Roman" w:eastAsia="Times New Roman" w:cs="Fira Sans;Times New Roman"/>
          <w:color w:val="403D39"/>
          <w:sz w:val="24"/>
          <w:szCs w:val="24"/>
          <w:lang w:eastAsia="en-AU"/>
        </w:rPr>
      </w:pP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သံလွင်ရေနံနှင့်လေအေးပေးစက်နှိုက်နှိုက်ချွတ်ချွတ်သွန်းလောင်း။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160"/>
        <w:ind w:left="360" w:hanging="360"/>
        <w:rPr>
          <w:rFonts w:ascii="Fira Sans;Times New Roman" w:hAnsi="Fira Sans;Times New Roman" w:eastAsia="Times New Roman" w:cs="Fira Sans;Times New Roman"/>
          <w:color w:val="403D39"/>
          <w:sz w:val="24"/>
          <w:szCs w:val="24"/>
          <w:lang w:eastAsia="en-AU"/>
        </w:rPr>
      </w:pP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3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နာရီများအတွက်တစ်ခုလုံးကိုအရှည်နှင့်ခွင့်ကျော်ဆံပင်အရောအနှောတွေနဲ့အင်္ကျီ။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80"/>
        <w:ind w:left="360" w:hanging="360"/>
        <w:rPr>
          <w:rFonts w:ascii="Fira Sans;Times New Roman" w:hAnsi="Fira Sans;Times New Roman" w:eastAsia="Times New Roman" w:cs="Fira Sans;Times New Roman"/>
          <w:color w:val="403D39"/>
          <w:sz w:val="24"/>
          <w:szCs w:val="24"/>
          <w:lang w:eastAsia="en-AU"/>
        </w:rPr>
      </w:pP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ပူနွေးသောရေနှင့်ခေါင်းလျှော်ရည်တွေနဲ့သုတ်ခြင်း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,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အေးစက်ကိုအသုံးပြုပါ။</w:t>
      </w:r>
    </w:p>
    <w:p>
      <w:pPr>
        <w:pStyle w:val="Normal"/>
        <w:shd w:fill="FFFFFF" w:val="clear"/>
        <w:spacing w:lineRule="auto" w:line="240" w:before="0" w:after="240"/>
        <w:rPr>
          <w:rFonts w:ascii="Fira Sans;Times New Roman" w:hAnsi="Fira Sans;Times New Roman" w:eastAsia="Times New Roman" w:cs="Fira Sans;Times New Roman"/>
          <w:color w:val="403D39"/>
          <w:sz w:val="24"/>
          <w:szCs w:val="24"/>
          <w:lang w:eastAsia="en-AU"/>
        </w:rPr>
      </w:pP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drawing>
          <wp:inline distT="0" distB="0" distL="0" distR="0">
            <wp:extent cx="304165" cy="30416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drawing>
          <wp:inline distT="0" distB="0" distL="0" distR="0">
            <wp:extent cx="5713730" cy="34671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730" cy="346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rPr>
          <w:rFonts w:ascii="Fira Sans;Times New Roman" w:hAnsi="Fira Sans;Times New Roman" w:eastAsia="Times New Roman" w:cs="Fira Sans;Times New Roman"/>
          <w:color w:val="403D39"/>
          <w:sz w:val="24"/>
          <w:szCs w:val="24"/>
          <w:lang w:eastAsia="en-AU"/>
        </w:rPr>
      </w:pP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ဒါကြောင့်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,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ယဇျပူဇျောပါစေခြင်းငှါမသေချာပေါက်တစ်ပြောင်ပြောင်တောက်သောဆံပင်ရွှေရောင်အတွက်မီးလောအနက်ရောင်ဆံရှင်မရှောင်မည်။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လုံခြုံလမ်းအတွက်အရိပ်၏စုံတွဲတစ်တွဲပေါ့ပါးလွယ်ကူစွာသင့်ရဲ့ဆံပင်လုပ်ပါ။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outlineLvl w:val="1"/>
        <w:rPr>
          <w:rFonts w:ascii="Fira Sans;Times New Roman" w:hAnsi="Fira Sans;Times New Roman" w:eastAsia="Times New Roman" w:cs="Fira Sans;Times New Roman"/>
          <w:color w:val="252422"/>
          <w:sz w:val="36"/>
          <w:szCs w:val="36"/>
          <w:lang w:eastAsia="en-AU"/>
        </w:rPr>
      </w:pPr>
      <w:r>
        <w:rPr>
          <w:rFonts w:ascii="Myanmar Text" w:hAnsi="Myanmar Text" w:eastAsia="Times New Roman" w:cs="Myanmar Text"/>
          <w:color w:val="252422"/>
          <w:sz w:val="36"/>
          <w:sz w:val="36"/>
          <w:szCs w:val="36"/>
          <w:lang w:eastAsia="en-AU"/>
        </w:rPr>
        <w:t>ဗီဒီယို</w:t>
      </w:r>
      <w:r>
        <w:rPr>
          <w:rFonts w:eastAsia="Times New Roman" w:cs="Fira Sans;Times New Roman" w:ascii="Fira Sans;Times New Roman" w:hAnsi="Fira Sans;Times New Roman"/>
          <w:color w:val="252422"/>
          <w:sz w:val="36"/>
          <w:szCs w:val="36"/>
          <w:lang w:eastAsia="en-AU"/>
        </w:rPr>
        <w:t xml:space="preserve">: </w:t>
      </w:r>
      <w:r>
        <w:rPr>
          <w:rFonts w:ascii="Myanmar Text" w:hAnsi="Myanmar Text" w:eastAsia="Times New Roman" w:cs="Myanmar Text"/>
          <w:color w:val="252422"/>
          <w:sz w:val="36"/>
          <w:sz w:val="36"/>
          <w:szCs w:val="36"/>
          <w:lang w:eastAsia="en-AU"/>
        </w:rPr>
        <w:t>အိမ်မှာသင့်ရဲ့ဆံပင်ပေါ့လုပ်နည်း</w:t>
      </w:r>
    </w:p>
    <w:p>
      <w:pPr>
        <w:pStyle w:val="Normal"/>
        <w:shd w:fill="FFFFFF" w:val="clear"/>
        <w:spacing w:lineRule="auto" w:line="240" w:before="0" w:after="0"/>
        <w:rPr>
          <w:rFonts w:ascii="Fira Sans;Times New Roman" w:hAnsi="Fira Sans;Times New Roman" w:eastAsia="Times New Roman" w:cs="Fira Sans;Times New Roman"/>
          <w:color w:val="403D39"/>
          <w:sz w:val="24"/>
          <w:szCs w:val="24"/>
          <w:lang w:eastAsia="en-AU"/>
        </w:rPr>
      </w:pP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သင့်ရဲ့ဆံပင်ပေါ့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,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သင်မြန်မြန်ဆန်ဆန်နဲ့လုံခြုံစွာလူရဲ့ငွေကိုသုံးပြီးနိုင်ပါတယ်။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သဘာဝဒြပ်ပေါင်းများကိုဆံပင်မှအန္တရာယ်မဖြစ်စေပါလိမ့်မယ်။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အတော်လေးဆန့်ကျင်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,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သူတို့ကပိုထူ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silkier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နှင့်ကျန်းမာသန်စွမ်းပါစေ။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ရှင်းနေသည်မှာအိမ်မှာဟိုက်ဒရိုဂျင်ပါအောက်ဆိုဒ်မှာဆံပင်ပေါ့ဖို့ဘယ်လိုကြည့်ပါနဲ့အခြားနည်းလမ်းများအဆိုပါဗီဒီယိုထဲမှာရှိနိုင်ပါသည်။</w:t>
      </w:r>
    </w:p>
    <w:p>
      <w:pPr>
        <w:pStyle w:val="Normal"/>
        <w:numPr>
          <w:ilvl w:val="0"/>
          <w:numId w:val="0"/>
        </w:numPr>
        <w:spacing w:lineRule="auto" w:line="240" w:before="0" w:after="96"/>
        <w:outlineLvl w:val="0"/>
        <w:rPr>
          <w:rFonts w:ascii="Times New Roman" w:hAnsi="Times New Roman" w:eastAsia="Times New Roman" w:cs="Times New Roman"/>
          <w:b/>
          <w:b/>
          <w:bCs/>
          <w:color w:val="252422"/>
          <w:spacing w:val="-10"/>
          <w:kern w:val="2"/>
          <w:sz w:val="48"/>
          <w:szCs w:val="48"/>
          <w:lang w:eastAsia="en-AU"/>
        </w:rPr>
      </w:pPr>
      <w:r>
        <w:rPr>
          <w:rFonts w:ascii="Myanmar Text" w:hAnsi="Myanmar Text" w:eastAsia="Times New Roman" w:cs="Myanmar Text"/>
          <w:b/>
          <w:b/>
          <w:bCs/>
          <w:color w:val="252422"/>
          <w:spacing w:val="-10"/>
          <w:kern w:val="2"/>
          <w:sz w:val="48"/>
          <w:sz w:val="48"/>
          <w:szCs w:val="48"/>
          <w:lang w:eastAsia="en-AU"/>
        </w:rPr>
        <w:t>ဆံပင်ဆိုးဆေးများကနေဓာတ်မတည်</w:t>
      </w:r>
    </w:p>
    <w:p>
      <w:pPr>
        <w:pStyle w:val="Normal"/>
        <w:numPr>
          <w:ilvl w:val="0"/>
          <w:numId w:val="22"/>
        </w:numPr>
        <w:spacing w:lineRule="auto" w:line="240" w:before="0" w:after="280"/>
        <w:ind w:left="0" w:hanging="360"/>
        <w:rPr>
          <w:rFonts w:ascii="Times New Roman" w:hAnsi="Times New Roman" w:eastAsia="Times New Roman" w:cs="Times New Roman"/>
          <w:b/>
          <w:b/>
          <w:bCs/>
          <w:color w:val="A0A0A0"/>
          <w:spacing w:val="-10"/>
          <w:kern w:val="2"/>
          <w:sz w:val="20"/>
          <w:szCs w:val="20"/>
          <w:lang w:eastAsia="en-AU"/>
        </w:rPr>
      </w:pPr>
      <w:r>
        <w:rPr>
          <w:rFonts w:eastAsia="Times New Roman" w:cs="Times New Roman" w:ascii="Times New Roman" w:hAnsi="Times New Roman"/>
          <w:b/>
          <w:bCs/>
          <w:color w:val="A0A0A0"/>
          <w:spacing w:val="-10"/>
          <w:kern w:val="2"/>
          <w:sz w:val="20"/>
          <w:szCs w:val="20"/>
          <w:lang w:eastAsia="en-AU"/>
        </w:rPr>
      </w:r>
    </w:p>
    <w:p>
      <w:pPr>
        <w:pStyle w:val="Normal"/>
        <w:shd w:fill="FFFFFF" w:val="clear"/>
        <w:spacing w:lineRule="auto" w:line="240" w:before="0" w:after="0"/>
        <w:rPr>
          <w:rFonts w:ascii="Fira Sans;Times New Roman" w:hAnsi="Fira Sans;Times New Roman" w:eastAsia="Times New Roman" w:cs="Fira Sans;Times New Roman"/>
          <w:color w:val="403D39"/>
          <w:sz w:val="24"/>
          <w:szCs w:val="24"/>
          <w:lang w:eastAsia="en-AU"/>
        </w:rPr>
      </w:pPr>
      <w:hyperlink r:id="rId27">
        <w:r>
          <w:rPr>
            <w:rStyle w:val="InternetLink"/>
            <w:rFonts w:eastAsia="Times New Roman" w:cs="Fira Sans;Times New Roman" w:ascii="Fira Sans;Times New Roman" w:hAnsi="Fira Sans;Times New Roman"/>
            <w:color w:val="FD4F18"/>
            <w:sz w:val="24"/>
            <w:szCs w:val="24"/>
            <w:lang w:eastAsia="en-AU"/>
          </w:rPr>
          <w:drawing>
            <wp:inline distT="0" distB="0" distL="0" distR="0">
              <wp:extent cx="304165" cy="304165"/>
              <wp:effectExtent l="0" t="0" r="0" b="0"/>
              <wp:docPr id="40" name="Image40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40" name="Image40" descr=""/>
                      <pic:cNvPicPr>
                        <a:picLocks noChangeAspect="1" noChangeArrowheads="1"/>
                      </pic:cNvPicPr>
                    </pic:nvPicPr>
                    <pic:blipFill>
                      <a:blip/>
                      <a:srcRect l="-2147483648" t="-2147483648" r="-2147483648" b="-2147483648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304165" cy="30416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rFonts w:eastAsia="Times New Roman" w:cs="Fira Sans;Times New Roman" w:ascii="Fira Sans;Times New Roman" w:hAnsi="Fira Sans;Times New Roman"/>
            <w:color w:val="FD4F18"/>
            <w:sz w:val="24"/>
            <w:szCs w:val="24"/>
            <w:lang w:eastAsia="en-AU"/>
          </w:rPr>
          <w:drawing>
            <wp:inline distT="0" distB="0" distL="0" distR="0">
              <wp:extent cx="2380615" cy="1903730"/>
              <wp:effectExtent l="0" t="0" r="0" b="0"/>
              <wp:docPr id="41" name="Image4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41" name="Image4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8"/>
                      <a:srcRect l="-15" t="-19" r="-15" b="-19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2380615" cy="190373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Normal"/>
        <w:shd w:fill="FFFFFF" w:val="clear"/>
        <w:spacing w:lineRule="auto" w:line="240" w:before="0" w:after="240"/>
        <w:rPr>
          <w:rFonts w:ascii="Fira Sans;Times New Roman" w:hAnsi="Fira Sans;Times New Roman" w:eastAsia="Times New Roman" w:cs="Fira Sans;Times New Roman"/>
          <w:color w:val="403D39"/>
          <w:sz w:val="24"/>
          <w:szCs w:val="24"/>
          <w:lang w:eastAsia="en-AU"/>
        </w:rPr>
      </w:pP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အားလုံးဆံပင်ဆိုးဆေးများ၏အကြောင်း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5%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ဓာတ်မတည်ဖြစ်ပေါ်စေနိုင်ပါတယ်။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ဆံပင်ဆိုးဆေးများကနေ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manifest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ဓာတ်မတည်ကွဲပြားခြားနားတဲ့နည်းလမ်းတွေအတွက်ဖြစ်နိုင်သည်အရေပြားနီခြင်း၏ပုံစံ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,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အရေပြားအရည်ကြည်ဖုများနှင့်ရောင်ရမ်းခြင်း၏ပုံစံအတွက်ဆံပင်နှင့်အဆက်အသွယ်ဖြစ်ပြီး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,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တခါတရံတွင်ပင်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anaphylactic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စျေးမှာဖွစျနိုငျရှိရာဧရိယာ၌မတည့်ယားယံခြင်း၏ပုံစံ။</w:t>
      </w:r>
    </w:p>
    <w:p>
      <w:pPr>
        <w:pStyle w:val="Normal"/>
        <w:shd w:fill="FFFFFF" w:val="clear"/>
        <w:spacing w:lineRule="auto" w:line="240" w:before="0" w:after="240"/>
        <w:rPr>
          <w:rFonts w:ascii="Fira Sans;Times New Roman" w:hAnsi="Fira Sans;Times New Roman" w:eastAsia="Times New Roman" w:cs="Fira Sans;Times New Roman"/>
          <w:color w:val="403D39"/>
          <w:sz w:val="24"/>
          <w:szCs w:val="24"/>
          <w:lang w:eastAsia="en-AU"/>
        </w:rPr>
      </w:pPr>
      <w:r>
        <w:rPr>
          <w:rFonts w:ascii="Myanmar Text" w:hAnsi="Myanmar Text" w:eastAsia="Times New Roman" w:cs="Myanmar Text"/>
          <w:b/>
          <w:b/>
          <w:bCs/>
          <w:color w:val="403D39"/>
          <w:sz w:val="24"/>
          <w:sz w:val="24"/>
          <w:szCs w:val="24"/>
          <w:lang w:eastAsia="en-AU"/>
        </w:rPr>
        <w:t>သက်သေ</w:t>
      </w:r>
    </w:p>
    <w:p>
      <w:pPr>
        <w:pStyle w:val="Normal"/>
        <w:shd w:fill="FFFFFF" w:val="clear"/>
        <w:spacing w:lineRule="auto" w:line="240" w:before="0" w:after="240"/>
        <w:rPr>
          <w:rFonts w:ascii="Fira Sans;Times New Roman" w:hAnsi="Fira Sans;Times New Roman" w:eastAsia="Times New Roman" w:cs="Fira Sans;Times New Roman"/>
          <w:color w:val="403D39"/>
          <w:sz w:val="24"/>
          <w:szCs w:val="24"/>
          <w:lang w:eastAsia="en-AU"/>
        </w:rPr>
      </w:pP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သဘာဝကဆံပင်အရောင်ရှိသည်သောသူအမျိုးသမီးများနေ့ယခုလျော့နည်းနည်းဖြစ်ပါသည်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,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သို့သော်အချို့ဆိုးဆေးအစိတ်အပိုင်းများကိုတစ်ခုတည့်မှုနှင့်အတူပြဿနာကိုအလွန်ဘုံဖြစ်လာကြပြီ။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အကြောင်းမူကား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,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စာပေ၏တဦးတည်း၏အဆိုအရ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,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ဤကဲ့သို့သောဓာတ်မတည်ကမ္ဘာတစ်ဝှမ်းတွင်ဖြစ်ပွားကြောင်းဓာတ်မတည်မှု၏သုံးပုံတပုံတှငျမှတျတမျးတငျထားသနေသည်။</w:t>
      </w:r>
    </w:p>
    <w:p>
      <w:pPr>
        <w:pStyle w:val="Normal"/>
        <w:shd w:fill="FFFFFF" w:val="clear"/>
        <w:spacing w:lineRule="auto" w:line="240" w:before="0" w:after="240"/>
        <w:rPr>
          <w:rFonts w:ascii="Fira Sans;Times New Roman" w:hAnsi="Fira Sans;Times New Roman" w:eastAsia="Times New Roman" w:cs="Fira Sans;Times New Roman"/>
          <w:color w:val="403D39"/>
          <w:sz w:val="24"/>
          <w:szCs w:val="24"/>
          <w:lang w:eastAsia="en-AU"/>
        </w:rPr>
      </w:pP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ပေါ်ကနေအရေပြားရောင်ရမ်းအချို့သောဆိုးဆေးများနှင့်အစိတ်အပိုင်းများမှခန္ဓာကိုယ်ရဲ့တုံ့ပြန်မှုလက္ခဏာများရှိပြီးဖြစ်ပါတယ်။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သို့သော်အမြဲဓာတ်မတည်၏မူလအစကအလွယ်တကူဖော်ထုတ်နိုင်ပါတယ်မဟုတ်ပါဘူး။</w:t>
      </w:r>
    </w:p>
    <w:p>
      <w:pPr>
        <w:pStyle w:val="Normal"/>
        <w:shd w:fill="FFFFFF" w:val="clear"/>
        <w:spacing w:lineRule="auto" w:line="240" w:before="0" w:after="240"/>
        <w:rPr/>
      </w:pP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အဓိကအင်္ဂါရပ်များပါဝင်သည်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>:</w:t>
      </w:r>
    </w:p>
    <w:p>
      <w:pPr>
        <w:pStyle w:val="Normal"/>
        <w:numPr>
          <w:ilvl w:val="0"/>
          <w:numId w:val="19"/>
        </w:numPr>
        <w:shd w:fill="FFFFFF" w:val="clear"/>
        <w:spacing w:lineRule="auto" w:line="240" w:before="280" w:after="120"/>
        <w:ind w:left="360" w:hanging="360"/>
        <w:rPr>
          <w:rFonts w:ascii="Fira Sans;Times New Roman" w:hAnsi="Fira Sans;Times New Roman" w:eastAsia="Times New Roman" w:cs="Fira Sans;Times New Roman"/>
          <w:color w:val="403D39"/>
          <w:sz w:val="24"/>
          <w:szCs w:val="24"/>
          <w:lang w:eastAsia="en-AU"/>
        </w:rPr>
      </w:pP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စဉ်အတွင်းသို့မဟုတ်ဆေးဆိုးအပြီးယားယံပေါ်ပေါက်မည်</w:t>
      </w:r>
    </w:p>
    <w:p>
      <w:pPr>
        <w:pStyle w:val="Normal"/>
        <w:numPr>
          <w:ilvl w:val="0"/>
          <w:numId w:val="19"/>
        </w:numPr>
        <w:shd w:fill="FFFFFF" w:val="clear"/>
        <w:spacing w:lineRule="auto" w:line="240" w:before="0" w:after="160"/>
        <w:ind w:left="360" w:hanging="360"/>
        <w:rPr/>
      </w:pP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ဦးရေပြားပေါ်မှာတစ်ရက်သို့မဟုတ်နှစ်ခုထုတ်ဖော်ပြောဆိုရက်အနည်းငယ်အတွက်အလွန်မကြာခဏသူ့ဟာသူအလုပ်လုပ်ပြီးရာနီခြင်း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,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နှင့်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>(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အလင်းအပါအဝင်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)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တစ်ဦးမီးလောင်ရာသို့မဟုတ်ယားယံထင်ရှားစေခြင်းငှါ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>,</w:t>
      </w:r>
    </w:p>
    <w:p>
      <w:pPr>
        <w:pStyle w:val="Normal"/>
        <w:numPr>
          <w:ilvl w:val="0"/>
          <w:numId w:val="19"/>
        </w:numPr>
        <w:shd w:fill="FFFFFF" w:val="clear"/>
        <w:spacing w:lineRule="auto" w:line="240" w:before="0" w:after="280"/>
        <w:ind w:left="360" w:hanging="360"/>
        <w:rPr>
          <w:rFonts w:ascii="Fira Sans;Times New Roman" w:hAnsi="Fira Sans;Times New Roman" w:eastAsia="Times New Roman" w:cs="Fira Sans;Times New Roman"/>
          <w:color w:val="403D39"/>
          <w:sz w:val="24"/>
          <w:szCs w:val="24"/>
          <w:lang w:eastAsia="en-AU"/>
        </w:rPr>
      </w:pP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ကွာ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,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ဒါမှမဟုတ်အရေပြားရောင်ရမ်းခြင်း။</w:t>
      </w:r>
    </w:p>
    <w:p>
      <w:pPr>
        <w:pStyle w:val="Normal"/>
        <w:shd w:fill="FFFFFF" w:val="clear"/>
        <w:spacing w:lineRule="auto" w:line="240" w:before="0" w:after="240"/>
        <w:rPr>
          <w:rFonts w:ascii="Fira Sans;Times New Roman" w:hAnsi="Fira Sans;Times New Roman" w:eastAsia="Times New Roman" w:cs="Fira Sans;Times New Roman"/>
          <w:color w:val="403D39"/>
          <w:sz w:val="24"/>
          <w:szCs w:val="24"/>
          <w:lang w:eastAsia="en-AU"/>
        </w:rPr>
      </w:pP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အဆိုပါတာမျိုးထိတွေ့ပြီးနောက်နောက်တစ်နေ့အစွန်းအထင်းသက်ရှိယင်း၏တုံ့ပြန်မှုတိုးပွားစေပါသည်။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ယားယံခြင်းနှင့်နီခြင်းသိသာနှင့်အရေပြားပိုကြီးတဲ့ဧရိယာပေါ်မှာဖြန့်ဝေပါလိမ့်မည်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>non-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အစွန်းအထင်းဧရိယာဖြစ်သောအရေပြား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,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၏တစ်စိတ်တစ်ပိုင်းအားဖြင့်ထိခိုက်နိုင်ပါသည်။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လည်ပင်း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,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နဖူးနှင့်လည်ပင်းဧရိယာခံရပါစေသော။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တစ်ခါတစ်ရံပူလောင်၏အမှု၌တွေ့မြင်နိုင်ပါသည်သောအသားအရေတုံးမှာတက်စေ့ပူဖောင်းပေါ်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,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အ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lymph node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များရောင်ရမ်းဖြစ်ကြသည်။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အမှုပြင်းထန်မဟုတ်ပါဘူးလျှင်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,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အကူအညီနဲ့အလုံအလောက်လွယ်ကူသောဖြစ်ပါသည်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: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ရုံ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hamamelisa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သို့မဟုတ်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chamomile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အပေါ်အခြေခံပြီးတစ်ဦး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lotion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ကိုသုံးပါ။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ပြင်းထန်သောဖြစ်ရပ်များတွင်သင်သည်ချက်ချင်းဆရာဝန်တစ်ဦးနှင့်တိုင်ပင်သင့်ပါတယ်။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>Anti-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မတည့်အေးဂျင့်အဖြစ်ကုထုံးအတွက်ကျွမ်းကျင်တစ်ခုမှာသတ်မှတ်နှင့်ဟော်မုန်းလိမ့်မည်။</w:t>
      </w:r>
    </w:p>
    <w:p>
      <w:pPr>
        <w:pStyle w:val="Normal"/>
        <w:shd w:fill="FFFFFF" w:val="clear"/>
        <w:spacing w:lineRule="auto" w:line="240" w:before="0" w:after="240"/>
        <w:rPr>
          <w:rFonts w:ascii="Fira Sans;Times New Roman" w:hAnsi="Fira Sans;Times New Roman" w:eastAsia="Times New Roman" w:cs="Fira Sans;Times New Roman"/>
          <w:color w:val="403D39"/>
          <w:sz w:val="24"/>
          <w:szCs w:val="24"/>
          <w:lang w:eastAsia="en-AU"/>
        </w:rPr>
      </w:pPr>
      <w:r>
        <w:rPr>
          <w:rFonts w:ascii="Myanmar Text" w:hAnsi="Myanmar Text" w:eastAsia="Times New Roman" w:cs="Myanmar Text"/>
          <w:b/>
          <w:b/>
          <w:bCs/>
          <w:color w:val="403D39"/>
          <w:sz w:val="24"/>
          <w:sz w:val="24"/>
          <w:szCs w:val="24"/>
          <w:lang w:eastAsia="en-AU"/>
        </w:rPr>
        <w:t>မကြာခဏဓာတ်မတည်ဖြစ်ပေါ်စေကြောင်းတ္ထုများစာရင်း</w:t>
      </w:r>
    </w:p>
    <w:p>
      <w:pPr>
        <w:pStyle w:val="Normal"/>
        <w:shd w:fill="FFFFFF" w:val="clear"/>
        <w:spacing w:lineRule="auto" w:line="240" w:before="0" w:after="240"/>
        <w:rPr>
          <w:rFonts w:ascii="Fira Sans;Times New Roman" w:hAnsi="Fira Sans;Times New Roman" w:eastAsia="Times New Roman" w:cs="Fira Sans;Times New Roman"/>
          <w:color w:val="403D39"/>
          <w:sz w:val="24"/>
          <w:szCs w:val="24"/>
          <w:lang w:eastAsia="en-AU"/>
        </w:rPr>
      </w:pP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PPD (4-ParaPhenyleneDiamine) C6H8N2 -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ဤအစိတ်အပိုင်းဆံပင်ဆိုးဆေးများနီးပါးဝက်အတွင်းယခုပစ္စုပ္ပန်ဖြစ်ပါတယ်။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ဤသည်ပစ္စည်းဥစ္စာတို့သည်အောက်ဆိုဒ်နှင့်အတူမှင်ရောစပ်ခြင်းဖြင့်ရရှိသောဖြစ်ပါတယ်။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အဆိုပါဓာတ်အေးဂျင့်အဖြစ်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,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များသောအားဖြင့်ဟိုက်ဒရိုဂျင်ပါအောက်ဆိုဒ်ပြုမူ။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ဤသည်ပစ္စည်းဥစ္စာကိုမကြာခဏတက်တူးအဘို့အလှကုန်ပစ္စည်းထုတ်ကုန်သို့မဟုတ်သုတ်ဆေးများ၏ထုတ်လုပ်ရာတွင်အသုံးပြုသည်။</w:t>
      </w:r>
    </w:p>
    <w:p>
      <w:pPr>
        <w:pStyle w:val="Normal"/>
        <w:shd w:fill="FFFFFF" w:val="clear"/>
        <w:spacing w:lineRule="auto" w:line="240" w:before="0" w:after="240"/>
        <w:rPr>
          <w:rFonts w:ascii="Fira Sans;Times New Roman" w:hAnsi="Fira Sans;Times New Roman" w:eastAsia="Times New Roman" w:cs="Fira Sans;Times New Roman"/>
          <w:color w:val="403D39"/>
          <w:sz w:val="24"/>
          <w:szCs w:val="24"/>
          <w:lang w:eastAsia="en-AU"/>
        </w:rPr>
      </w:pP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ထိုကဲ့သို့သောသူတို့ကျန်းမာရေးအတွက်အန္တရာယ်ကြောင့်ပိတ်ပင်ထားတဲ့ပစ္စည်းဥစ္စာ်ဆွီဒင်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,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ဂျာမနီနှင့်ပြင်သစ်မှင်အဖြစ်တချို့နိုင်ငံတွေအတွက်။</w:t>
      </w:r>
    </w:p>
    <w:p>
      <w:pPr>
        <w:pStyle w:val="Normal"/>
        <w:shd w:fill="FFFFFF" w:val="clear"/>
        <w:spacing w:lineRule="auto" w:line="240" w:before="0" w:after="240"/>
        <w:rPr>
          <w:rFonts w:ascii="Fira Sans;Times New Roman" w:hAnsi="Fira Sans;Times New Roman" w:eastAsia="Times New Roman" w:cs="Fira Sans;Times New Roman"/>
          <w:color w:val="403D39"/>
          <w:sz w:val="24"/>
          <w:szCs w:val="24"/>
          <w:lang w:eastAsia="en-AU"/>
        </w:rPr>
      </w:pP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6-hydroxyindole, p-Methylaminophenol (5), Isatin -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ဤအစိတ်အပိုင်းများကိုလည်းတစ်ဦးမတည့်တုံ့ပြန်မှုဖြစ်ပေါ်စေနိုင်သည်။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သူတို့ကယာယီဆံပင်ဆိုးဆေးများ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,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ဓာတ်ဆီ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,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မှင်ခြံနှင့်ဆေးဝါးထုတ်လုပ်ရာတွင်အသုံးပြုကြသည်။</w:t>
      </w:r>
    </w:p>
    <w:p>
      <w:pPr>
        <w:pStyle w:val="Normal"/>
        <w:shd w:fill="FFFFFF" w:val="clear"/>
        <w:spacing w:lineRule="auto" w:line="240" w:before="0" w:after="240"/>
        <w:rPr>
          <w:rFonts w:ascii="Fira Sans;Times New Roman" w:hAnsi="Fira Sans;Times New Roman" w:eastAsia="Times New Roman" w:cs="Fira Sans;Times New Roman"/>
          <w:color w:val="403D39"/>
          <w:sz w:val="24"/>
          <w:szCs w:val="24"/>
          <w:lang w:eastAsia="en-AU"/>
        </w:rPr>
      </w:pP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စကားတော်ရှိသည်သောဆံပင်ဆိုးဆေးများရှိပါတယ်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>"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ဓာတ်ဖြစ်ပေါ်စေပါဘူး။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"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သို့သော်ထိုကဲ့သို့သောတံဆိပ်ကိုအတည်ပြုမပေးပါ။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ဆေးကအမွှေးအကြိုင်ဆံ့မခံပါဘူးတိကျမ်းစာ၌လာသည်ကားရင်တောင်အဲဒါကိုဓာတ်မတည်စေမည်မဟုတ်ကြောင်းအာမမခံနိုင်ပါဘူး။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ဓာတ်မတည်ဆန့်ကျင်ကာကွယ်ဖို့အတွက်နှင့်သို့မဟုတ်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>"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သဘာဝကကုန်ပစ္စည်း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>" "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သဘာဝကပေါ်အခြေခံပြီးထုတ်ကုန်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"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ဟုသောစကားနှင့်ဆေးထိုးခြင်းမရှိကြနှင့်။</w:t>
      </w:r>
    </w:p>
    <w:p>
      <w:pPr>
        <w:pStyle w:val="Normal"/>
        <w:shd w:fill="FFFFFF" w:val="clear"/>
        <w:spacing w:lineRule="auto" w:line="240" w:before="0" w:after="240"/>
        <w:rPr>
          <w:rFonts w:ascii="Fira Sans;Times New Roman" w:hAnsi="Fira Sans;Times New Roman" w:eastAsia="Times New Roman" w:cs="Fira Sans;Times New Roman"/>
          <w:color w:val="403D39"/>
          <w:sz w:val="24"/>
          <w:szCs w:val="24"/>
          <w:lang w:eastAsia="en-AU"/>
        </w:rPr>
      </w:pP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အများအားဖြင့်တစ်ဦးမတည့်တုံ့ပြန်မှုဟာအစွန်းအထင်းလုပ်ထုံးလုပ်နည်းပြီးနောက်ခုနစျပါးသုံးဆယ်မှနာရီအတွင်းဖြစ်ပေါ်ပါသည်။</w:t>
      </w:r>
    </w:p>
    <w:p>
      <w:pPr>
        <w:pStyle w:val="Normal"/>
        <w:shd w:fill="FFFFFF" w:val="clear"/>
        <w:spacing w:lineRule="auto" w:line="240" w:before="0" w:after="240"/>
        <w:rPr>
          <w:rFonts w:ascii="Fira Sans;Times New Roman" w:hAnsi="Fira Sans;Times New Roman" w:eastAsia="Times New Roman" w:cs="Fira Sans;Times New Roman"/>
          <w:color w:val="403D39"/>
          <w:sz w:val="24"/>
          <w:szCs w:val="24"/>
          <w:lang w:eastAsia="en-AU"/>
        </w:rPr>
      </w:pPr>
      <w:r>
        <w:rPr>
          <w:rFonts w:ascii="Myanmar Text" w:hAnsi="Myanmar Text" w:eastAsia="Times New Roman" w:cs="Myanmar Text"/>
          <w:b/>
          <w:b/>
          <w:bCs/>
          <w:color w:val="403D39"/>
          <w:sz w:val="24"/>
          <w:sz w:val="24"/>
          <w:szCs w:val="24"/>
          <w:lang w:eastAsia="en-AU"/>
        </w:rPr>
        <w:t>ပန်းချီရှေ့တော်၌ထိုဆေးသုတ်၏ပဏာမစမ်းသပ်</w:t>
      </w:r>
    </w:p>
    <w:p>
      <w:pPr>
        <w:pStyle w:val="Normal"/>
        <w:shd w:fill="FFFFFF" w:val="clear"/>
        <w:spacing w:lineRule="auto" w:line="240" w:before="0" w:after="240"/>
        <w:rPr>
          <w:rFonts w:ascii="Fira Sans;Times New Roman" w:hAnsi="Fira Sans;Times New Roman" w:eastAsia="Times New Roman" w:cs="Fira Sans;Times New Roman"/>
          <w:color w:val="403D39"/>
          <w:sz w:val="24"/>
          <w:szCs w:val="24"/>
          <w:lang w:eastAsia="en-AU"/>
        </w:rPr>
      </w:pP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ဒါဟာတစ်ဦးဓာတ်အေးဂျင့်နှင့်အတူဆံပင်ဆိုးဆေးရောထွေးနှင့်နားကိုနောက်ကွယ်မှပါသို့မဟုတ်တံတောင်ဆစ်ကွေးအတွက်ဧရိယာမှသေးငယ်တဲ့ငွေပမာဏကိုလျှောက်ထားရန်လိုအပ်ပေသည်။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ဤဒေသများအတွက်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,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အရေပြားအများဆုံးအထိခိုက်မခံကြောင်းဆိုတဲ့အချက်ကိုကြောင့်တည်နေရာ၏ဤရွေးချယ်မှု။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တုံ့ပြန်မှု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>Two-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သုံးရက်စောင့်ဆိုင်းသင့်ပါတယ်။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ဒါဟာဆေးသုတ်လျှောက်ထားသည်အဘယ်မှာရှိအရေပြား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,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သန့်ရှင်း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undamaged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ဖြစ်ရမည်အောက်မေ့ရပါမည်။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အချိန်ကိုမလိုအပ်ပြီးနောက်အဘယ်သူမျှမတည့်မှုရောဂါလက္ခဏာများ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>(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အဖု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,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ယားယံ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,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နီခြင်း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)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ပေါ်လာမပြုခဲ့ပါကစမ်းသပ်မှုရလဒ်ကအနုတ်နဲ့အရောင်ကိုကြောက်ရွံ့မရှိဘဲဤအရောင်ငါ့ဆံပင်ဖြစ်နိုင်သည်ကိုဆိုလိုသည်။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ပင်အသေးဆုံးနီခြင်းသို့မဟုတ်အခြားပေါ်ထွန်းခြင်းရှိခဲ့လျှင်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,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စမ်းသပ်မှုအပြုသဘောသည်နှင့်သင်ဆေးသုတ်ကိုမသုံးနိုငျသညျ။</w:t>
      </w:r>
    </w:p>
    <w:p>
      <w:pPr>
        <w:pStyle w:val="Normal"/>
        <w:shd w:fill="FFFFFF" w:val="clear"/>
        <w:spacing w:lineRule="auto" w:line="240" w:before="0" w:after="240"/>
        <w:rPr>
          <w:rFonts w:ascii="Fira Sans;Times New Roman" w:hAnsi="Fira Sans;Times New Roman" w:eastAsia="Times New Roman" w:cs="Fira Sans;Times New Roman"/>
          <w:color w:val="403D39"/>
          <w:sz w:val="24"/>
          <w:szCs w:val="24"/>
          <w:lang w:eastAsia="en-AU"/>
        </w:rPr>
      </w:pP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သင်တန်း၏ဓာတ်မတည့ဆေးသုတ်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,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မနှစ်မြို့ဖွယ်ရောဂါ။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မတည့်ရောဂါများတဲ့သဘောထားကိုလည်းမရှိပါကလုပ်ထုံးလုပ်နည်းမတိုင်မီအန္တရာယ်များကို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ယူ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.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ဆရာဝန်တစ်ဦးနှင့်တိုင်ပင်ဖို့မ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သာ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.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ကောင်း၏။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အထူးကုကြောင့်တစ်ဦးမတည့်တုံ့ပြန်မှုကိုရှောင်ရှားရန်ဖြစ်နိုင်ပါလိမ့်မည်ဆိုလိုတာက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,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သင်ဆေးဆိုးအဘို့အနူးညံ့သိမ်မွေ့ဆေးသုတ်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option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ကိုရှေးခယျြကူညီပေးပါမည်။</w:t>
      </w:r>
    </w:p>
    <w:p>
      <w:pPr>
        <w:pStyle w:val="Normal"/>
        <w:numPr>
          <w:ilvl w:val="0"/>
          <w:numId w:val="0"/>
        </w:numPr>
        <w:spacing w:lineRule="auto" w:line="240" w:before="0" w:after="96"/>
        <w:outlineLvl w:val="0"/>
        <w:rPr>
          <w:rFonts w:ascii="Times New Roman" w:hAnsi="Times New Roman" w:eastAsia="Times New Roman" w:cs="Times New Roman"/>
          <w:b/>
          <w:b/>
          <w:bCs/>
          <w:color w:val="252422"/>
          <w:spacing w:val="-10"/>
          <w:kern w:val="2"/>
          <w:sz w:val="48"/>
          <w:szCs w:val="48"/>
          <w:lang w:eastAsia="en-AU"/>
        </w:rPr>
      </w:pPr>
      <w:r>
        <w:rPr>
          <w:rFonts w:ascii="Myanmar Text" w:hAnsi="Myanmar Text" w:eastAsia="Times New Roman" w:cs="Myanmar Text"/>
          <w:b/>
          <w:b/>
          <w:bCs/>
          <w:color w:val="252422"/>
          <w:spacing w:val="-10"/>
          <w:kern w:val="2"/>
          <w:sz w:val="48"/>
          <w:sz w:val="48"/>
          <w:szCs w:val="48"/>
          <w:lang w:eastAsia="en-AU"/>
        </w:rPr>
        <w:t>အထိခိုက်မခံဦးရေပြား</w:t>
      </w:r>
      <w:r>
        <w:rPr>
          <w:rFonts w:eastAsia="Times New Roman" w:cs="Times New Roman" w:ascii="Times New Roman" w:hAnsi="Times New Roman"/>
          <w:b/>
          <w:bCs/>
          <w:color w:val="252422"/>
          <w:spacing w:val="-10"/>
          <w:kern w:val="2"/>
          <w:sz w:val="48"/>
          <w:szCs w:val="48"/>
          <w:lang w:eastAsia="en-AU"/>
        </w:rPr>
        <w:t xml:space="preserve">: </w:t>
      </w:r>
      <w:r>
        <w:rPr>
          <w:rFonts w:ascii="Myanmar Text" w:hAnsi="Myanmar Text" w:eastAsia="Times New Roman" w:cs="Myanmar Text"/>
          <w:b/>
          <w:b/>
          <w:bCs/>
          <w:color w:val="252422"/>
          <w:spacing w:val="-10"/>
          <w:kern w:val="2"/>
          <w:sz w:val="48"/>
          <w:sz w:val="48"/>
          <w:szCs w:val="48"/>
          <w:lang w:eastAsia="en-AU"/>
        </w:rPr>
        <w:t>စောင့်ရှောက်မှု၏စည်းမျဉ်းများ</w:t>
      </w:r>
    </w:p>
    <w:p>
      <w:pPr>
        <w:pStyle w:val="Normal"/>
        <w:numPr>
          <w:ilvl w:val="0"/>
          <w:numId w:val="6"/>
        </w:numPr>
        <w:spacing w:lineRule="auto" w:line="240" w:before="0" w:after="280"/>
        <w:ind w:left="0" w:hanging="360"/>
        <w:rPr>
          <w:rFonts w:ascii="Times New Roman" w:hAnsi="Times New Roman" w:eastAsia="Times New Roman" w:cs="Times New Roman"/>
          <w:b/>
          <w:b/>
          <w:bCs/>
          <w:color w:val="A0A0A0"/>
          <w:spacing w:val="-10"/>
          <w:kern w:val="2"/>
          <w:sz w:val="20"/>
          <w:szCs w:val="20"/>
          <w:lang w:eastAsia="en-AU"/>
        </w:rPr>
      </w:pPr>
      <w:r>
        <w:rPr>
          <w:rFonts w:eastAsia="Times New Roman" w:cs="Times New Roman" w:ascii="Times New Roman" w:hAnsi="Times New Roman"/>
          <w:b/>
          <w:bCs/>
          <w:color w:val="A0A0A0"/>
          <w:spacing w:val="-10"/>
          <w:kern w:val="2"/>
          <w:sz w:val="20"/>
          <w:szCs w:val="20"/>
          <w:lang w:eastAsia="en-AU"/>
        </w:rPr>
      </w:r>
    </w:p>
    <w:p>
      <w:pPr>
        <w:pStyle w:val="Normal"/>
        <w:shd w:fill="FFFFFF" w:val="clear"/>
        <w:spacing w:lineRule="auto" w:line="240" w:before="0" w:after="240"/>
        <w:rPr>
          <w:rFonts w:ascii="Fira Sans;Times New Roman" w:hAnsi="Fira Sans;Times New Roman" w:eastAsia="Times New Roman" w:cs="Fira Sans;Times New Roman"/>
          <w:color w:val="403D39"/>
          <w:sz w:val="24"/>
          <w:szCs w:val="24"/>
          <w:lang w:eastAsia="en-AU"/>
        </w:rPr>
      </w:pPr>
      <w:hyperlink r:id="rId29">
        <w:r>
          <w:rPr>
            <w:rStyle w:val="InternetLink"/>
            <w:rFonts w:eastAsia="Times New Roman" w:cs="Fira Sans;Times New Roman" w:ascii="Fira Sans;Times New Roman" w:hAnsi="Fira Sans;Times New Roman"/>
            <w:color w:val="FD4F18"/>
            <w:sz w:val="24"/>
            <w:szCs w:val="24"/>
            <w:lang w:eastAsia="en-AU"/>
          </w:rPr>
          <w:drawing>
            <wp:inline distT="0" distB="0" distL="0" distR="0">
              <wp:extent cx="304165" cy="304165"/>
              <wp:effectExtent l="0" t="0" r="0" b="0"/>
              <wp:docPr id="42" name="Image4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42" name="Image42" descr=""/>
                      <pic:cNvPicPr>
                        <a:picLocks noChangeAspect="1" noChangeArrowheads="1"/>
                      </pic:cNvPicPr>
                    </pic:nvPicPr>
                    <pic:blipFill>
                      <a:blip/>
                      <a:srcRect l="-2147483648" t="-2147483648" r="-2147483648" b="-2147483648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304165" cy="30416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rFonts w:eastAsia="Times New Roman" w:cs="Fira Sans;Times New Roman" w:ascii="Fira Sans;Times New Roman" w:hAnsi="Fira Sans;Times New Roman"/>
            <w:color w:val="FD4F18"/>
            <w:sz w:val="24"/>
            <w:szCs w:val="24"/>
            <w:lang w:eastAsia="en-AU"/>
          </w:rPr>
          <w:drawing>
            <wp:inline distT="0" distB="0" distL="0" distR="0">
              <wp:extent cx="2380615" cy="1903730"/>
              <wp:effectExtent l="0" t="0" r="0" b="0"/>
              <wp:docPr id="43" name="Image43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43" name="Image43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30"/>
                      <a:srcRect l="-15" t="-19" r="-15" b="-19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2380615" cy="190373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Normal"/>
        <w:shd w:fill="FFFFFF" w:val="clear"/>
        <w:spacing w:lineRule="auto" w:line="240" w:before="0" w:after="240"/>
        <w:rPr>
          <w:rFonts w:ascii="Fira Sans;Times New Roman" w:hAnsi="Fira Sans;Times New Roman" w:eastAsia="Times New Roman" w:cs="Fira Sans;Times New Roman"/>
          <w:color w:val="403D39"/>
          <w:sz w:val="24"/>
          <w:szCs w:val="24"/>
          <w:lang w:eastAsia="en-AU"/>
        </w:rPr>
      </w:pP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ကျန်းမာလှပထူဆံပင်သဘာဝဥစ္စာဓနနဲ့အဆင်းလှသောလိင်၏တစ်ချိန်တည်းမှာအဓိကအလှဆင်ဖြစ်ပါတယ်။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သို့သော်လျှင်ကျနော်တို့အစဉ်အဆက်ဦးရေပြားရဲ့ကျန်းမာရေးအပေါ်အလွန်ကောင်းမွန်တဲ့ဆံပင်တိုက်ရိုက်မှီခိုထင်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?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ဤသည်အလွန်ဖြစ်ပေါ်နိုင်ခြင်းနှင့်အထိခိုက်မခံအသားအရေနေသောလူများအထူးသဖြင့်မှန်သည်။</w:t>
      </w:r>
    </w:p>
    <w:p>
      <w:pPr>
        <w:pStyle w:val="Normal"/>
        <w:shd w:fill="FFFFFF" w:val="clear"/>
        <w:spacing w:lineRule="auto" w:line="240" w:before="0" w:after="240"/>
        <w:rPr>
          <w:rFonts w:ascii="Fira Sans;Times New Roman" w:hAnsi="Fira Sans;Times New Roman" w:eastAsia="Times New Roman" w:cs="Fira Sans;Times New Roman"/>
          <w:color w:val="403D39"/>
          <w:sz w:val="24"/>
          <w:szCs w:val="24"/>
          <w:lang w:eastAsia="en-AU"/>
        </w:rPr>
      </w:pP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br/>
      </w:r>
      <w:r>
        <w:rPr>
          <w:rFonts w:ascii="Myanmar Text" w:hAnsi="Myanmar Text" w:eastAsia="Times New Roman" w:cs="Myanmar Text"/>
          <w:b/>
          <w:b/>
          <w:bCs/>
          <w:color w:val="403D39"/>
          <w:sz w:val="24"/>
          <w:sz w:val="24"/>
          <w:szCs w:val="24"/>
          <w:lang w:eastAsia="en-AU"/>
        </w:rPr>
        <w:t>အမြစ်ကိုကြည့်ရှုဆင်ခြင်</w:t>
      </w:r>
    </w:p>
    <w:p>
      <w:pPr>
        <w:pStyle w:val="Normal"/>
        <w:shd w:fill="FFFFFF" w:val="clear"/>
        <w:spacing w:lineRule="auto" w:line="240" w:before="0" w:after="240"/>
        <w:rPr>
          <w:rFonts w:ascii="Fira Sans;Times New Roman" w:hAnsi="Fira Sans;Times New Roman" w:eastAsia="Times New Roman" w:cs="Fira Sans;Times New Roman"/>
          <w:color w:val="403D39"/>
          <w:sz w:val="24"/>
          <w:szCs w:val="24"/>
          <w:lang w:eastAsia="en-AU"/>
        </w:rPr>
      </w:pP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အလွန်မကြာခဏငါတို့ရှိသမျှသည်တပ်ဖွဲ့များမှဆံပင်ဖွဲ့စည်းပုံမှာ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ovneshney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ဂရုစိုက်ခြင်းနှင့်လုံးဝအမြစ်မှရင့်ကျက်ဖို့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,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သူတို့ကဆိုသညျကား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,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မေ့လျော့သောဖြစ်နိုင်သောလမ်းစမ်းပါ။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အရေပြားခေါင်းကိုဆံပင်၏ကိုယ်စားသူအားလုံးလိုအပ်သောနှင့်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pitatelnyeveschestva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အားလက်ခံတွေ့ဆုံရှိရာ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,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မွေးဖွားခဲ့ပြီး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,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သင်တန်း၎င်း၏အနေအထားကိုထံမှနေသည်ကဆံပင်ပေါ်ကြည့်ရှုမည်ကိုမည်သို့မူတည်ပါသည်။</w:t>
      </w:r>
    </w:p>
    <w:p>
      <w:pPr>
        <w:pStyle w:val="Normal"/>
        <w:shd w:fill="FFFFFF" w:val="clear"/>
        <w:spacing w:lineRule="auto" w:line="240" w:before="0" w:after="240"/>
        <w:rPr>
          <w:rFonts w:ascii="Fira Sans;Times New Roman" w:hAnsi="Fira Sans;Times New Roman" w:eastAsia="Times New Roman" w:cs="Fira Sans;Times New Roman"/>
          <w:color w:val="403D39"/>
          <w:sz w:val="24"/>
          <w:szCs w:val="24"/>
          <w:lang w:eastAsia="en-AU"/>
        </w:rPr>
      </w:pP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ဒါဟာဦးရေပြားကျွန်တော်တို့ရဲ့ဆံပင်၏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pervichnymistochnikom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ကျန်းမာရေးနှင့်အလှအပကြောင်းအောက်ပါအတိုင်း။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ဒါဟာ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LeatherHead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အတူတူပင်သတိထားစောင့်ရှောက်မှုအဖြစ်မျက်နှာနှင့်ခန္ဓာကိုယ်လိုအပ်ပါတယ်ဤသည်အလွန်အကြောင်းပြချက်အဘို့ဖြစ်၏။</w:t>
      </w:r>
    </w:p>
    <w:p>
      <w:pPr>
        <w:pStyle w:val="Normal"/>
        <w:shd w:fill="FFFFFF" w:val="clear"/>
        <w:spacing w:lineRule="auto" w:line="240" w:before="0" w:after="240"/>
        <w:rPr>
          <w:rFonts w:ascii="Fira Sans;Times New Roman" w:hAnsi="Fira Sans;Times New Roman" w:eastAsia="Times New Roman" w:cs="Fira Sans;Times New Roman"/>
          <w:color w:val="403D39"/>
          <w:sz w:val="24"/>
          <w:szCs w:val="24"/>
          <w:lang w:eastAsia="en-AU"/>
        </w:rPr>
      </w:pPr>
      <w:r>
        <w:rPr>
          <w:rFonts w:eastAsia="Times New Roman" w:cs="Fira Sans;Times New Roman" w:ascii="Fira Sans;Times New Roman" w:hAnsi="Fira Sans;Times New Roman"/>
          <w:b/>
          <w:bCs/>
          <w:color w:val="403D39"/>
          <w:sz w:val="24"/>
          <w:szCs w:val="24"/>
          <w:lang w:eastAsia="en-AU"/>
        </w:rPr>
        <w:t xml:space="preserve">sensitivity </w:t>
      </w:r>
      <w:r>
        <w:rPr>
          <w:rFonts w:ascii="Myanmar Text" w:hAnsi="Myanmar Text" w:eastAsia="Times New Roman" w:cs="Myanmar Text"/>
          <w:b/>
          <w:b/>
          <w:bCs/>
          <w:color w:val="403D39"/>
          <w:sz w:val="24"/>
          <w:sz w:val="24"/>
          <w:szCs w:val="24"/>
          <w:lang w:eastAsia="en-AU"/>
        </w:rPr>
        <w:t>။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> </w:t>
      </w:r>
      <w:r>
        <w:rPr>
          <w:rFonts w:eastAsia="Times New Roman" w:cs="Fira Sans;Times New Roman" w:ascii="Fira Sans;Times New Roman" w:hAnsi="Fira Sans;Times New Roman"/>
          <w:b/>
          <w:bCs/>
          <w:color w:val="403D39"/>
          <w:sz w:val="24"/>
          <w:szCs w:val="24"/>
          <w:lang w:eastAsia="en-AU"/>
        </w:rPr>
        <w:t>Chtoeto?</w:t>
      </w:r>
    </w:p>
    <w:p>
      <w:pPr>
        <w:pStyle w:val="Normal"/>
        <w:shd w:fill="FFFFFF" w:val="clear"/>
        <w:spacing w:lineRule="auto" w:line="240" w:before="0" w:after="240"/>
        <w:rPr>
          <w:rFonts w:ascii="Fira Sans;Times New Roman" w:hAnsi="Fira Sans;Times New Roman" w:eastAsia="Times New Roman" w:cs="Fira Sans;Times New Roman"/>
          <w:color w:val="403D39"/>
          <w:sz w:val="24"/>
          <w:szCs w:val="24"/>
          <w:lang w:eastAsia="en-AU"/>
        </w:rPr>
      </w:pP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စာရင်းဇယားအရ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,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ကိုယ်စားလှယ်များ၏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80%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ခန့်နူးညံ့သိမ်မွေ့သောစောင့်ရှောက်မှုလိုအပ်နေအရေပြားတစ်ခုတိုးလာ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sensitivity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ကိုကဲ့သို့သောပြဿနာတစ်ခုနှင့်အတူရင်ဆိုင်ခဲ့ရသည်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slabogopola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။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ပြင်ပနှင့်ပြည်တွင်းရေးနှစ်ဦးစလုံး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-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ထိုသို့သောအသားအရေမဆိုနာကျင်ကျိန်းစပ်အချက်များ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vozdeystviyukakih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ဖို့အထူးသဖြင့်ဖြစ်ပေါ်နိုင်သည်။</w:t>
      </w:r>
    </w:p>
    <w:p>
      <w:pPr>
        <w:pStyle w:val="Normal"/>
        <w:shd w:fill="FFFFFF" w:val="clear"/>
        <w:spacing w:lineRule="auto" w:line="240" w:before="0" w:after="240"/>
        <w:rPr>
          <w:rFonts w:ascii="Fira Sans;Times New Roman" w:hAnsi="Fira Sans;Times New Roman" w:eastAsia="Times New Roman" w:cs="Fira Sans;Times New Roman"/>
          <w:color w:val="403D39"/>
          <w:sz w:val="24"/>
          <w:szCs w:val="24"/>
          <w:lang w:eastAsia="en-AU"/>
        </w:rPr>
      </w:pP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အပူချိန်အပြောင်းအလဲများ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,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လေတိုက်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, neblagopriyatnyeekologicheskie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အခြေအနေများ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,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လေအေးပေးစက်ကနေခြောက်သွေ့သောလေထု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-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ဤအမှုအလုံးစုံတို့ကို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vyzvatobezvozhivanie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နိုငျသညျ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,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အီနှင့်ဆင်းရဲသောအရေပြားအခြေအနေ။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ထို့ကြောင့်ကျွန်တော်အစိုဓာတ်ဆုံးရှုံးမှုဟာအရေပြားအပေါ်ယံ၏အမှုန်၏ခွဲခြာမှဦးဆောင်ကာရလဒ်အဖြစ်ခြောက်သွေ့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,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ယားယံခြင်းနှင့်အလွှာတစ်ဦးခံစားချက်လည်းမရှိကြောင်းသတိပြုမိ။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ထိုအ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nestanovitsya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ခြွင်းချက်ဦးရေပြား။</w:t>
      </w:r>
    </w:p>
    <w:p>
      <w:pPr>
        <w:pStyle w:val="Normal"/>
        <w:shd w:fill="FFFFFF" w:val="clear"/>
        <w:spacing w:lineRule="auto" w:line="240" w:before="0" w:after="240"/>
        <w:rPr>
          <w:rFonts w:ascii="Fira Sans;Times New Roman" w:hAnsi="Fira Sans;Times New Roman" w:eastAsia="Times New Roman" w:cs="Fira Sans;Times New Roman"/>
          <w:color w:val="403D39"/>
          <w:sz w:val="24"/>
          <w:szCs w:val="24"/>
          <w:lang w:eastAsia="en-AU"/>
        </w:rPr>
      </w:pPr>
      <w:r>
        <w:rPr>
          <w:rFonts w:ascii="Myanmar Text" w:hAnsi="Myanmar Text" w:eastAsia="Times New Roman" w:cs="Myanmar Text"/>
          <w:b/>
          <w:b/>
          <w:bCs/>
          <w:color w:val="403D39"/>
          <w:sz w:val="24"/>
          <w:sz w:val="24"/>
          <w:szCs w:val="24"/>
          <w:lang w:eastAsia="en-AU"/>
        </w:rPr>
        <w:t>နူးညံ့သိမ်မွေ့စောင့်ရှောက်မှု</w:t>
      </w:r>
      <w:r>
        <w:rPr>
          <w:rFonts w:ascii="Fira Sans;Times New Roman" w:hAnsi="Fira Sans;Times New Roman" w:eastAsia="Times New Roman" w:cs="Fira Sans;Times New Roman"/>
          <w:b/>
          <w:b/>
          <w:bCs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b/>
          <w:bCs/>
          <w:color w:val="403D39"/>
          <w:sz w:val="24"/>
          <w:szCs w:val="24"/>
          <w:lang w:eastAsia="en-AU"/>
        </w:rPr>
        <w:t xml:space="preserve">chuvstvitelnoykozhey </w:t>
      </w:r>
      <w:r>
        <w:rPr>
          <w:rFonts w:ascii="Myanmar Text" w:hAnsi="Myanmar Text" w:eastAsia="Times New Roman" w:cs="Myanmar Text"/>
          <w:b/>
          <w:b/>
          <w:bCs/>
          <w:color w:val="403D39"/>
          <w:sz w:val="24"/>
          <w:sz w:val="24"/>
          <w:szCs w:val="24"/>
          <w:lang w:eastAsia="en-AU"/>
        </w:rPr>
        <w:t>ခေါင်းကို</w:t>
      </w:r>
    </w:p>
    <w:p>
      <w:pPr>
        <w:pStyle w:val="Normal"/>
        <w:shd w:fill="FFFFFF" w:val="clear"/>
        <w:spacing w:lineRule="auto" w:line="240" w:before="0" w:after="240"/>
        <w:rPr>
          <w:rFonts w:ascii="Fira Sans;Times New Roman" w:hAnsi="Fira Sans;Times New Roman" w:eastAsia="Times New Roman" w:cs="Fira Sans;Times New Roman"/>
          <w:color w:val="403D39"/>
          <w:sz w:val="24"/>
          <w:szCs w:val="24"/>
          <w:lang w:eastAsia="en-AU"/>
        </w:rPr>
      </w:pP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အကယ်စင်စစ်မေးခွန်းဘယ်လို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zhezaschitit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ဦးရေပြားပြင်ပအန္တရာယ်များမှအဖြစ်ပေါ်ထွန်းရှိပါတယ်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acutely?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အထိခိုက်မခံ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LeatherHead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ကတည်းကစောင့်ရှောက်မှုနှင့်အသားအရေစိုပြေစေ၏အထူးနူးညံ့သိမ်မွေ့သောစည်းမျဉ်းများလိုအပ်သည်။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ဆံပင်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dlyauhoda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အားလုံးရန်ပုံငွေများ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,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စည်းကမ်းအဖြစ်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,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အပျော့ဖြစ်နှင့်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razdrazheniekozhi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စေသင့်ပါဘူး။</w:t>
      </w:r>
    </w:p>
    <w:p>
      <w:pPr>
        <w:pStyle w:val="Normal"/>
        <w:shd w:fill="FFFFFF" w:val="clear"/>
        <w:spacing w:lineRule="auto" w:line="240" w:before="0" w:after="240"/>
        <w:rPr>
          <w:rFonts w:ascii="Fira Sans;Times New Roman" w:hAnsi="Fira Sans;Times New Roman" w:eastAsia="Times New Roman" w:cs="Fira Sans;Times New Roman"/>
          <w:color w:val="403D39"/>
          <w:sz w:val="24"/>
          <w:szCs w:val="24"/>
          <w:lang w:eastAsia="en-AU"/>
        </w:rPr>
      </w:pP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တောင်မှပိုကောင်း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,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ထိထိရောကျရောအစိုဓာတ်ကို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predotvraschayutpoteryu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ထိုကဲ့သို့သောက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glycerol,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သွပ်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, polinukliinovye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အက်ဆစ်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,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ဟင်းသီးဟင်းရွက်အဆီများနှင့်အသားအရေစိုပြေအေးဂျင့်အဖြစ်ခေါင်းလျှော်ရည်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ultrafioletovyefiltry,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တွင်ထည့်သွင်းမယ်ဆိုရင်။</w:t>
      </w:r>
    </w:p>
    <w:p>
      <w:pPr>
        <w:pStyle w:val="Normal"/>
        <w:shd w:fill="FFFFFF" w:val="clear"/>
        <w:spacing w:lineRule="auto" w:line="240" w:before="0" w:after="240"/>
        <w:rPr>
          <w:rFonts w:ascii="Fira Sans;Times New Roman" w:hAnsi="Fira Sans;Times New Roman" w:eastAsia="Times New Roman" w:cs="Fira Sans;Times New Roman"/>
          <w:color w:val="403D39"/>
          <w:sz w:val="24"/>
          <w:szCs w:val="24"/>
          <w:lang w:eastAsia="en-AU"/>
        </w:rPr>
      </w:pP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စကားမစပ်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,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အဝတ်လျှော်ဆံပင်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schuvstvitelnoy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အရေပြားဖြစ်စဉ်မှအထူးချဉ်းကပ်အမည်ရဆံပင်ဆေးကြောဘို့ရေ၏အပူချိန်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bytkomnatnoy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သင့်ပါတယ်ရှိ၏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ယင်းခေါင်းလျှော်ရည်လျှောက်ထား၏ထိရောက်မှုကိုအဘို့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,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ကလက်ဝါးပေါ်မှာ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neobhodimovspenit;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အဆိုပါလက်ငင်းပထမဦးဆုံးရေဆေးကိုဆေးကြောဆားနဲ့ဖုန်မှာ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,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နှင့်အစိတ်အပိုင်းများကို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moisturizing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နှင့်ကာကွယ်ဒုတိယ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deystvievstupayut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အတွက်ယခုအချိန်တွင်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-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ဆပ်ပြာနှစ်ကြိမ်ဆံပင်ဖို့လျှောက်ထားရပါမည်။</w:t>
      </w:r>
    </w:p>
    <w:p>
      <w:pPr>
        <w:pStyle w:val="Normal"/>
        <w:shd w:fill="FFFFFF" w:val="clear"/>
        <w:spacing w:lineRule="auto" w:line="240" w:before="0" w:after="240"/>
        <w:rPr>
          <w:rFonts w:ascii="Fira Sans;Times New Roman" w:hAnsi="Fira Sans;Times New Roman" w:eastAsia="Times New Roman" w:cs="Fira Sans;Times New Roman"/>
          <w:color w:val="403D39"/>
          <w:sz w:val="24"/>
          <w:szCs w:val="24"/>
          <w:lang w:eastAsia="en-AU"/>
        </w:rPr>
      </w:pP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အတွင်းပိုင်းကနေကျွန်တော်တို့ရဲ့အသားအရေကာကွယ်စောင့်ရှောက်ရန်အလို့ငှာ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, svoyratsion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အတွက်ဗီတာမင်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A, B, C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တို့ဆံ့ပိုအစားအစာများကိုဖွင့်</w:t>
      </w:r>
    </w:p>
    <w:p>
      <w:pPr>
        <w:pStyle w:val="Normal"/>
        <w:shd w:fill="FFFFFF" w:val="clear"/>
        <w:spacing w:lineRule="auto" w:line="240" w:before="0" w:after="240"/>
        <w:rPr>
          <w:rFonts w:ascii="Fira Sans;Times New Roman" w:hAnsi="Fira Sans;Times New Roman" w:eastAsia="Times New Roman" w:cs="Fira Sans;Times New Roman"/>
          <w:color w:val="403D39"/>
          <w:sz w:val="24"/>
          <w:szCs w:val="24"/>
          <w:lang w:eastAsia="en-AU"/>
        </w:rPr>
      </w:pPr>
      <w:r>
        <w:rPr>
          <w:rFonts w:ascii="Myanmar Text" w:hAnsi="Myanmar Text" w:eastAsia="Times New Roman" w:cs="Myanmar Text"/>
          <w:b/>
          <w:b/>
          <w:bCs/>
          <w:color w:val="403D39"/>
          <w:sz w:val="24"/>
          <w:sz w:val="24"/>
          <w:szCs w:val="24"/>
          <w:lang w:eastAsia="en-AU"/>
        </w:rPr>
        <w:t>အကျော်နှင့်အတူရံပုံငွေ</w:t>
      </w:r>
    </w:p>
    <w:p>
      <w:pPr>
        <w:pStyle w:val="Normal"/>
        <w:shd w:fill="FFFFFF" w:val="clear"/>
        <w:spacing w:lineRule="auto" w:line="240" w:before="0" w:after="240"/>
        <w:rPr>
          <w:rFonts w:ascii="Fira Sans;Times New Roman" w:hAnsi="Fira Sans;Times New Roman" w:eastAsia="Times New Roman" w:cs="Fira Sans;Times New Roman"/>
          <w:color w:val="403D39"/>
          <w:sz w:val="24"/>
          <w:szCs w:val="24"/>
          <w:lang w:eastAsia="en-AU"/>
        </w:rPr>
      </w:pP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ကျယ်ပြန့်အလှကုန်များနှင့်ဆေးဝါးများ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svoimichudodeystvennymi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ဂုဏ်သတ္တိများလောကီသားတို့သည်ထင်ရှားသောနှင့်ဦးရေပြားပေါ်အကျိုးသက်ရောက်မှုငြိမ်းစေလျက်သော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prirodnyykomponent -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ပေးနိုင်သောအစိုဓာတ်ကိုရှားစောင်းလက်ပတ်ဖြစ်ပါတယ်။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ခေါင်းလျှော်ရည်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poteryuvlagi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ကာကွယ်ပေးနိုင်ခြင်းနှင့်ဘက်တီးရီးယားဆန့်ကျင်ကာကွယ်စောင့်ရှောက်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,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ကျော်ထိထိရောက်ရောက်အထိခိုက်မခံအသားအရေများအတွက်ဂရုမစိုက်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sekstraktom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။</w:t>
      </w:r>
    </w:p>
    <w:p>
      <w:pPr>
        <w:pStyle w:val="Normal"/>
        <w:shd w:fill="FFFFFF" w:val="clear"/>
        <w:spacing w:lineRule="auto" w:line="240" w:before="0" w:after="240"/>
        <w:rPr>
          <w:rFonts w:ascii="Fira Sans;Times New Roman" w:hAnsi="Fira Sans;Times New Roman" w:eastAsia="Times New Roman" w:cs="Fira Sans;Times New Roman"/>
          <w:color w:val="403D39"/>
          <w:sz w:val="24"/>
          <w:szCs w:val="24"/>
          <w:lang w:eastAsia="en-AU"/>
        </w:rPr>
      </w:pPr>
      <w:r>
        <w:rPr>
          <w:rFonts w:ascii="Myanmar Text" w:hAnsi="Myanmar Text" w:eastAsia="Times New Roman" w:cs="Myanmar Text"/>
          <w:b/>
          <w:b/>
          <w:bCs/>
          <w:color w:val="403D39"/>
          <w:sz w:val="24"/>
          <w:sz w:val="24"/>
          <w:szCs w:val="24"/>
          <w:lang w:eastAsia="en-AU"/>
        </w:rPr>
        <w:t>အထိခိုက်မခံဦးရေပြားရဲ့ချိန်ခွင်လျှာကိုပြန်သွား</w:t>
      </w:r>
    </w:p>
    <w:p>
      <w:pPr>
        <w:pStyle w:val="Normal"/>
        <w:shd w:fill="FFFFFF" w:val="clear"/>
        <w:spacing w:lineRule="auto" w:line="240" w:before="0" w:after="240"/>
        <w:rPr>
          <w:rFonts w:ascii="Fira Sans;Times New Roman" w:hAnsi="Fira Sans;Times New Roman" w:eastAsia="Times New Roman" w:cs="Fira Sans;Times New Roman"/>
          <w:color w:val="403D39"/>
          <w:sz w:val="24"/>
          <w:szCs w:val="24"/>
          <w:lang w:eastAsia="en-AU"/>
        </w:rPr>
      </w:pP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ဦးခေါင်း၏အထိခိုက်မခံတဲ့အသားအရေရဲ့ချိန်ခွင်လျှာကိုပြန်လာနိုင်ရန်စားသုံးဆီအပေါ်အခြေခံပြီးဖြစ်ကြောင်း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ispolzuyavosstanavlivayuschie tools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များရှိနိုင်ပါသည်။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massaging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လှုပ်ရှားမှုတွေသုံးပြီးနည်းနည်း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kapellegkogo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ဟင်းသီးဟင်းရွက်အဆီများ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(argan, jojoba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ရေနံသို့မဟုတ်ဗာဒံ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)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ပရီမီယံတန်း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nakozhu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ဆွဲပါ။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ကျနော်တို့နံနက်တိုင်အောင်ရေနံကြိုတင်ယူထားနှင့်ပြီးသားခေါင်းလျှော်ရည်နဲ့ပူနွေးတဲ့ရေ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utromsmyvaem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။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စကားမစပ်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,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ဆံပင်ကနေရေနံဖယ်ရှားပစ်ရန်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poopredelennoy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အစီအစဉ်ရှိရမည်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: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ဆံပင်ခေါင်းလျှော်ရည်အခြောက်မှ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Apply,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ထို့နောက်ချွတ်ဆေးကြောပါထို့နောက်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ivspenivaem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စိုစွတ်ကြ၏နှင့်။</w:t>
      </w:r>
    </w:p>
    <w:p>
      <w:pPr>
        <w:pStyle w:val="Normal"/>
        <w:shd w:fill="FFFFFF" w:val="clear"/>
        <w:spacing w:lineRule="auto" w:line="240" w:before="0" w:after="240"/>
        <w:rPr>
          <w:rFonts w:ascii="Fira Sans;Times New Roman" w:hAnsi="Fira Sans;Times New Roman" w:eastAsia="Times New Roman" w:cs="Fira Sans;Times New Roman"/>
          <w:color w:val="403D39"/>
          <w:sz w:val="24"/>
          <w:szCs w:val="24"/>
          <w:lang w:eastAsia="en-AU"/>
        </w:rPr>
      </w:pP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1: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ဦးရေပြားယားယံခြင်းသည်ထင်ရှားရှိလျှင်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,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ဆံပင်အဝတ်လျှော်သည့်အချိန်တွင်ရေ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1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ခေါင်းလျှော်ရည်မှေးမှိန်ရန်အကြံပြုသည်။</w:t>
      </w:r>
    </w:p>
    <w:p>
      <w:pPr>
        <w:pStyle w:val="Normal"/>
        <w:shd w:fill="FFFFFF" w:val="clear"/>
        <w:spacing w:lineRule="auto" w:line="240" w:before="0" w:after="240"/>
        <w:rPr>
          <w:rFonts w:ascii="Fira Sans;Times New Roman" w:hAnsi="Fira Sans;Times New Roman" w:eastAsia="Times New Roman" w:cs="Fira Sans;Times New Roman"/>
          <w:color w:val="403D39"/>
          <w:sz w:val="24"/>
          <w:szCs w:val="24"/>
          <w:lang w:eastAsia="en-AU"/>
        </w:rPr>
      </w:pP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ယားယံစေနိုင်ပါသည်အမြဲနှိုက်နှိုက်ချွတ်ချွတ်အကြွင်းအကျန်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inacheego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ဆံပင်နှင့်အတူခေါင်းလျှော်ရည်ကိုချွတ်ဆေးကြောဖို့ကြိုးစားပါ။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ယင်းခေါင်းလျှော်ရည်လျှောက်ထားပြီးနောက်လျှင်ရေသို့မဟုတ်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imeetsrednyuyu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မြင့်သောမာကျောမှုကိုထိရောက်စွာကျန်ကြွင်းဆားရည်အိုင်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washes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ကြောင်း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kislotnyyopolaskivatel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သုံးစွဲဖို့မေ့လျော့တော်မသငျ့သညျ။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Takoyopolaskivatel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လွယ်ကူစွာအိမ်မှာလုပ်နိုင်ပါတယ်။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1 stolovuyulozhku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သံပုရာဖျော်ရည်သို့မဟုတ်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cider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ရှလကာရည်ကို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ယူ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.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ရေ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1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လီတာနှင့်အတူရောမွှေပါ။</w:t>
      </w:r>
    </w:p>
    <w:p>
      <w:pPr>
        <w:pStyle w:val="Normal"/>
        <w:shd w:fill="FFFFFF" w:val="clear"/>
        <w:spacing w:lineRule="auto" w:line="240" w:before="0" w:after="240"/>
        <w:rPr>
          <w:rFonts w:ascii="Fira Sans;Times New Roman" w:hAnsi="Fira Sans;Times New Roman" w:eastAsia="Times New Roman" w:cs="Fira Sans;Times New Roman"/>
          <w:color w:val="403D39"/>
          <w:sz w:val="24"/>
          <w:szCs w:val="24"/>
          <w:lang w:eastAsia="en-AU"/>
        </w:rPr>
      </w:pP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ဿုံ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soothes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နှင့်ယားယံခြင်းသက်သာ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zhidkihsredstv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အနိမ့်အဆီများအသုံးပြုခြင်းနှင့်အတူဦးခေါင်းဖြည်းညှင်းနှိပ်နယ်။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Massazhnyhsredstv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သောကွောငျ့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,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မရှိမဖြစ်လိုအပ်သောအဆီများပါဝင်သည်အရာ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,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ရှောင်ကြဉ်ရပါမည်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သူတို့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vyzvatrazdrazheniya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နိုင်ပါတယ်။</w:t>
      </w:r>
    </w:p>
    <w:p>
      <w:pPr>
        <w:pStyle w:val="Normal"/>
        <w:shd w:fill="FFFFFF" w:val="clear"/>
        <w:spacing w:lineRule="auto" w:line="240" w:before="0" w:after="240"/>
        <w:rPr>
          <w:rFonts w:ascii="Fira Sans;Times New Roman" w:hAnsi="Fira Sans;Times New Roman" w:eastAsia="Times New Roman" w:cs="Fira Sans;Times New Roman"/>
          <w:color w:val="403D39"/>
          <w:sz w:val="24"/>
          <w:szCs w:val="24"/>
          <w:lang w:eastAsia="en-AU"/>
        </w:rPr>
      </w:pP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သငျသညျပြင်းထန်ယားယံခြင်းနှင့်တင်းကျပ်စွာတစ်ခံစားမှုတွေ့ကြုံခံစားခဲ့လျှင်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, vamsleduet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အပူပုံစံအားလုံးကို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devices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များ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>(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သံ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,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ဆံပင်အခြောက်ခံစက်များ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,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ရေခဲပြင်ဒိုးပစ်သံ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, stylers)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မှခဏစွန့်ခွာ။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ထိုကိရိယာများမှလာသောအပူ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, ochensilno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ဦးခေါင်းခန်းခြောက်။</w:t>
      </w:r>
    </w:p>
    <w:p>
      <w:pPr>
        <w:pStyle w:val="Normal"/>
        <w:shd w:fill="FFFFFF" w:val="clear"/>
        <w:spacing w:lineRule="auto" w:line="240" w:before="0" w:after="240"/>
        <w:rPr>
          <w:rFonts w:ascii="Fira Sans;Times New Roman" w:hAnsi="Fira Sans;Times New Roman" w:eastAsia="Times New Roman" w:cs="Fira Sans;Times New Roman"/>
          <w:color w:val="403D39"/>
          <w:sz w:val="24"/>
          <w:szCs w:val="24"/>
          <w:lang w:eastAsia="en-AU"/>
        </w:rPr>
      </w:pP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သတ္တုနှင့်အတူဖြီးဆံပင်အသုံးပြုခြင်း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iliplastikovoy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သိသိသာသာထိခိုက်မခံတဲ့ဦးရေပြားထိခိုက်စေမှင်။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ထို့ကြောင့်အထူကသဘာဝ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bristles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နှင့်အတူပျော့ဖြီး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sleduetobzavestis -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အပြုသဘောသာသင့်ရဲ့ဦးရေပြားပေါ်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,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ဒါပေမယ့်လည်းဆံပင်ပေါ်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skazhetsyane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ဖြစ်ပါတယ်။</w:t>
      </w:r>
    </w:p>
    <w:p>
      <w:pPr>
        <w:pStyle w:val="Normal"/>
        <w:shd w:fill="FFFFFF" w:val="clear"/>
        <w:spacing w:lineRule="auto" w:line="240" w:before="0" w:after="240"/>
        <w:rPr>
          <w:rFonts w:ascii="Fira Sans;Times New Roman" w:hAnsi="Fira Sans;Times New Roman" w:eastAsia="Times New Roman" w:cs="Fira Sans;Times New Roman"/>
          <w:color w:val="403D39"/>
          <w:sz w:val="24"/>
          <w:szCs w:val="24"/>
          <w:lang w:eastAsia="en-AU"/>
        </w:rPr>
      </w:pPr>
      <w:r>
        <w:rPr>
          <w:rFonts w:ascii="Myanmar Text" w:hAnsi="Myanmar Text" w:eastAsia="Times New Roman" w:cs="Myanmar Text"/>
          <w:b/>
          <w:b/>
          <w:bCs/>
          <w:color w:val="403D39"/>
          <w:sz w:val="24"/>
          <w:sz w:val="24"/>
          <w:szCs w:val="24"/>
          <w:lang w:eastAsia="en-AU"/>
        </w:rPr>
        <w:t>အိမ်မှာဦးရေပြားပြဿနာတွေ</w:t>
      </w:r>
      <w:r>
        <w:rPr>
          <w:rFonts w:ascii="Fira Sans;Times New Roman" w:hAnsi="Fira Sans;Times New Roman" w:eastAsia="Times New Roman" w:cs="Fira Sans;Times New Roman"/>
          <w:b/>
          <w:b/>
          <w:bCs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b/>
          <w:bCs/>
          <w:color w:val="403D39"/>
          <w:sz w:val="24"/>
          <w:szCs w:val="24"/>
          <w:lang w:eastAsia="en-AU"/>
        </w:rPr>
        <w:t xml:space="preserve">schuvstvitelnoy </w:t>
      </w:r>
      <w:r>
        <w:rPr>
          <w:rFonts w:ascii="Myanmar Text" w:hAnsi="Myanmar Text" w:eastAsia="Times New Roman" w:cs="Myanmar Text"/>
          <w:b/>
          <w:b/>
          <w:bCs/>
          <w:color w:val="403D39"/>
          <w:sz w:val="24"/>
          <w:sz w:val="24"/>
          <w:szCs w:val="24"/>
          <w:lang w:eastAsia="en-AU"/>
        </w:rPr>
        <w:t>ကုသမှု</w:t>
      </w:r>
    </w:p>
    <w:p>
      <w:pPr>
        <w:pStyle w:val="Normal"/>
        <w:shd w:fill="FFFFFF" w:val="clear"/>
        <w:spacing w:lineRule="auto" w:line="240" w:before="0" w:after="240"/>
        <w:rPr>
          <w:rFonts w:ascii="Fira Sans;Times New Roman" w:hAnsi="Fira Sans;Times New Roman" w:eastAsia="Times New Roman" w:cs="Fira Sans;Times New Roman"/>
          <w:color w:val="403D39"/>
          <w:sz w:val="24"/>
          <w:szCs w:val="24"/>
          <w:lang w:eastAsia="en-AU"/>
        </w:rPr>
      </w:pP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သငျသညျမအီနဲ့ခြောက်သွေ့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kozhigolovy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ရှိပါကသင်သည်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2-3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ကြိမ်တစ်ပတ်လျှင်အထူးမျက်နှာဖုံးများအသုံးပြုသင့်ပါတယ်။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တစ်ဦးက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esliproblem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ပျေါထှနျးပြီ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,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ထိုကဲ့သို့သောမျက်နှာဖုံးများကာကွယ်တားဆီးဖို့တစ်ခုတည်းအသုံးပြုခြင်းကို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vnedelyu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များအတွက်စံပြဖြစ်ကြသည်။</w:t>
      </w:r>
    </w:p>
    <w:p>
      <w:pPr>
        <w:pStyle w:val="Normal"/>
        <w:shd w:fill="FFFFFF" w:val="clear"/>
        <w:spacing w:lineRule="auto" w:line="240" w:before="0" w:after="240"/>
        <w:rPr>
          <w:rFonts w:ascii="Fira Sans;Times New Roman" w:hAnsi="Fira Sans;Times New Roman" w:eastAsia="Times New Roman" w:cs="Fira Sans;Times New Roman"/>
          <w:color w:val="403D39"/>
          <w:sz w:val="24"/>
          <w:szCs w:val="24"/>
          <w:lang w:eastAsia="en-AU"/>
        </w:rPr>
      </w:pPr>
      <w:r>
        <w:rPr>
          <w:rFonts w:eastAsia="Times New Roman" w:cs="Fira Sans;Times New Roman" w:ascii="Fira Sans;Times New Roman" w:hAnsi="Fira Sans;Times New Roman"/>
          <w:b/>
          <w:bCs/>
          <w:i/>
          <w:iCs/>
          <w:color w:val="403D39"/>
          <w:sz w:val="24"/>
          <w:szCs w:val="24"/>
          <w:lang w:eastAsia="en-AU"/>
        </w:rPr>
        <w:t xml:space="preserve">prostokvashidlya </w:t>
      </w:r>
      <w:r>
        <w:rPr>
          <w:rFonts w:ascii="Myanmar Text" w:hAnsi="Myanmar Text" w:eastAsia="Times New Roman" w:cs="Myanmar Text"/>
          <w:b/>
          <w:b/>
          <w:bCs/>
          <w:i/>
          <w:i/>
          <w:iCs/>
          <w:color w:val="403D39"/>
          <w:sz w:val="24"/>
          <w:sz w:val="24"/>
          <w:szCs w:val="24"/>
          <w:lang w:eastAsia="en-AU"/>
        </w:rPr>
        <w:t>ထိခိုက်မခံတဲ့ဦးရေပြား၏မျက်နှာဖုံး</w:t>
      </w:r>
    </w:p>
    <w:p>
      <w:pPr>
        <w:pStyle w:val="Normal"/>
        <w:shd w:fill="FFFFFF" w:val="clear"/>
        <w:spacing w:lineRule="auto" w:line="240" w:before="0" w:after="240"/>
        <w:rPr>
          <w:rFonts w:ascii="Fira Sans;Times New Roman" w:hAnsi="Fira Sans;Times New Roman" w:eastAsia="Times New Roman" w:cs="Fira Sans;Times New Roman"/>
          <w:color w:val="403D39"/>
          <w:sz w:val="24"/>
          <w:szCs w:val="24"/>
          <w:lang w:eastAsia="en-AU"/>
        </w:rPr>
      </w:pP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အထွေထွေစည်းမျဉ်းအဖြစ်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,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နို့ထွက်ပစ္စည်းများဿုံဒိန်ချဉ်၏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kozhu.Poetomu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မျက်နှာဖုံးတစ်ခုချွင်းချက်မဟုတ်ပါဘူး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moisturize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။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၎င်း၏ပြင်ဆင်မှု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myberem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ဒိန်ချဉ်အဘို့နှင့်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37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ဒီဂရီကအပူ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,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ပြီးတော့ကြီးမားတဲ့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kolichestvenanosim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ဆံပင်၌တည်၏။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ကျနော်တို့အမိန့်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sohraneniyatepla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အတွက်ဦးခေါင်းခေပျြမြားစက္ကူနှင့်ထိပ်တန်း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vyazhemtolstoe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သုတ်ပဝါကိုဖုံးလွှမ်း။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မိနစ်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30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မျက်နှာဖုံးထားပါ။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တဖန်သုတ်ပဝါရွှေ့သောနောက်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,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ဤအိမ်မှုဝေယျာစက္ကူဦးရေပြားနှင့်ဆံကေသာဒိန်ချဉ်မှလျှောက်ထားသည်။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3-5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မိနစ်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pomoschyupaltsev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ဦးခေါင်းနှင့်အတူ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Massaging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နှင့်ဒိန်ချဉ်ကိုချွတ်ဆေးကြောပါ။</w:t>
      </w:r>
    </w:p>
    <w:p>
      <w:pPr>
        <w:pStyle w:val="Normal"/>
        <w:shd w:fill="FFFFFF" w:val="clear"/>
        <w:spacing w:lineRule="auto" w:line="240" w:before="0" w:after="240"/>
        <w:rPr>
          <w:rFonts w:ascii="Fira Sans;Times New Roman" w:hAnsi="Fira Sans;Times New Roman" w:eastAsia="Times New Roman" w:cs="Fira Sans;Times New Roman"/>
          <w:color w:val="403D39"/>
          <w:sz w:val="24"/>
          <w:szCs w:val="24"/>
          <w:lang w:eastAsia="en-AU"/>
        </w:rPr>
      </w:pP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အောက်ပါမျက်နှာဖုံးများကိုယ့်ကိုကိုယ်ကိုပြင်ဆင်ပါကတစ်နေ့လျှင်သုံးစွဲဖို့အကြံပြုသည်။</w:t>
      </w:r>
    </w:p>
    <w:p>
      <w:pPr>
        <w:pStyle w:val="Normal"/>
        <w:shd w:fill="FFFFFF" w:val="clear"/>
        <w:spacing w:lineRule="auto" w:line="240" w:before="0" w:after="240"/>
        <w:rPr>
          <w:rFonts w:ascii="Fira Sans;Times New Roman" w:hAnsi="Fira Sans;Times New Roman" w:eastAsia="Times New Roman" w:cs="Fira Sans;Times New Roman"/>
          <w:color w:val="403D39"/>
          <w:sz w:val="24"/>
          <w:szCs w:val="24"/>
          <w:lang w:eastAsia="en-AU"/>
        </w:rPr>
      </w:pP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burdock, olivkovoemaslo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နှင့်ကြက်ဥအနှစ်ကိုယူပါ။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ဤအမှုအလုံးစုံတို့ကိုသေချာစွာရောထွေးဖြစ်ပြီး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nakozhu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ဦးရေပြားနှင့်ဆံကေသာကိုဖြစ်ပေါ်စေသည်။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အနာရောဂါငြိမ်းစရာ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, moisturizing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နှင့်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vosstanovleniyakozhi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ဘို့သံလွင်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masloyavlyaetsya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အလွန်အစွမ်းထက်တဲ့ကိရိယာတခုဖြစ်တယ်။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မျက်နှာဖုံးထို့နောက်သင်ပိုကောင်းက၎င်း၏အကျိုးသက်ရောက်မှုကိုစုပ်ယူနှင့်မြှင့်တင်ရန်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mask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ကိုကူညီလိမ့်မည်ဟု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golovupolotentsem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ခြုံဖို့လိုအပ်ပါတယ်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,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အနည်းငယ်ပူနွေးဖြစ်သင့်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Apply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။</w:t>
      </w:r>
    </w:p>
    <w:p>
      <w:pPr>
        <w:pStyle w:val="Normal"/>
        <w:shd w:fill="FFFFFF" w:val="clear"/>
        <w:spacing w:lineRule="auto" w:line="240" w:before="0" w:after="240"/>
        <w:rPr>
          <w:rFonts w:ascii="Fira Sans;Times New Roman" w:hAnsi="Fira Sans;Times New Roman" w:eastAsia="Times New Roman" w:cs="Fira Sans;Times New Roman"/>
          <w:color w:val="403D39"/>
          <w:sz w:val="24"/>
          <w:szCs w:val="24"/>
          <w:lang w:eastAsia="en-AU"/>
        </w:rPr>
      </w:pPr>
      <w:r>
        <w:rPr>
          <w:rFonts w:ascii="Myanmar Text" w:hAnsi="Myanmar Text" w:eastAsia="Times New Roman" w:cs="Myanmar Text"/>
          <w:b/>
          <w:b/>
          <w:bCs/>
          <w:i/>
          <w:i/>
          <w:iCs/>
          <w:color w:val="403D39"/>
          <w:sz w:val="24"/>
          <w:sz w:val="24"/>
          <w:szCs w:val="24"/>
          <w:lang w:eastAsia="en-AU"/>
        </w:rPr>
        <w:t>ရေနံမျက်နှာဖုံး</w:t>
      </w:r>
    </w:p>
    <w:p>
      <w:pPr>
        <w:pStyle w:val="Normal"/>
        <w:shd w:fill="FFFFFF" w:val="clear"/>
        <w:spacing w:lineRule="auto" w:line="240" w:before="0" w:after="240"/>
        <w:rPr>
          <w:rFonts w:ascii="Fira Sans;Times New Roman" w:hAnsi="Fira Sans;Times New Roman" w:eastAsia="Times New Roman" w:cs="Fira Sans;Times New Roman"/>
          <w:color w:val="403D39"/>
          <w:sz w:val="24"/>
          <w:szCs w:val="24"/>
          <w:lang w:eastAsia="en-AU"/>
        </w:rPr>
      </w:pP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သံလွင်ရေနံနှင့်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burdock 1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ကိုယူ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: 1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သူတို့ကိုတက်နွေး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zatemslegka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နှင့်အရောအနှောဦးရေပြားနှင့်ဆံခြည်မှလျှောက်ထားတာဖြစ်ပါတယ်ချိတ်ဆက်ပါ။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polotentsaukutyvaem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ဦးခေါင်းနှင့်တစ်နာရီအဘို့ချန်ခြွင်း။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အချိန်ကိုခေါင်းလျှော်ရည်နဲ့ပူနွေးတဲ့ရေကိုချွတ်ဆေးကြောပါ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masochkus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အခါ။</w:t>
      </w:r>
    </w:p>
    <w:p>
      <w:pPr>
        <w:pStyle w:val="Normal"/>
        <w:shd w:fill="FFFFFF" w:val="clear"/>
        <w:spacing w:lineRule="auto" w:line="240" w:before="0" w:after="240"/>
        <w:rPr>
          <w:rFonts w:ascii="Fira Sans;Times New Roman" w:hAnsi="Fira Sans;Times New Roman" w:eastAsia="Times New Roman" w:cs="Fira Sans;Times New Roman"/>
          <w:color w:val="403D39"/>
          <w:sz w:val="24"/>
          <w:szCs w:val="24"/>
          <w:lang w:eastAsia="en-AU"/>
        </w:rPr>
      </w:pPr>
      <w:r>
        <w:rPr>
          <w:rFonts w:eastAsia="Times New Roman" w:cs="Fira Sans;Times New Roman" w:ascii="Fira Sans;Times New Roman" w:hAnsi="Fira Sans;Times New Roman"/>
          <w:b/>
          <w:bCs/>
          <w:i/>
          <w:iCs/>
          <w:color w:val="403D39"/>
          <w:sz w:val="24"/>
          <w:szCs w:val="24"/>
          <w:lang w:eastAsia="en-AU"/>
        </w:rPr>
        <w:t xml:space="preserve">Maskadlya sooth </w:t>
      </w:r>
      <w:r>
        <w:rPr>
          <w:rFonts w:ascii="Myanmar Text" w:hAnsi="Myanmar Text" w:eastAsia="Times New Roman" w:cs="Myanmar Text"/>
          <w:b/>
          <w:b/>
          <w:bCs/>
          <w:i/>
          <w:i/>
          <w:iCs/>
          <w:color w:val="403D39"/>
          <w:sz w:val="24"/>
          <w:sz w:val="24"/>
          <w:szCs w:val="24"/>
          <w:lang w:eastAsia="en-AU"/>
        </w:rPr>
        <w:t>ထိခိုက်မခံတဲ့ဦးရေပြား</w:t>
      </w:r>
    </w:p>
    <w:p>
      <w:pPr>
        <w:pStyle w:val="Normal"/>
        <w:shd w:fill="FFFFFF" w:val="clear"/>
        <w:spacing w:lineRule="auto" w:line="240" w:before="0" w:after="240"/>
        <w:rPr>
          <w:rFonts w:ascii="Fira Sans;Times New Roman" w:hAnsi="Fira Sans;Times New Roman" w:eastAsia="Times New Roman" w:cs="Fira Sans;Times New Roman"/>
          <w:color w:val="403D39"/>
          <w:sz w:val="24"/>
          <w:szCs w:val="24"/>
          <w:lang w:eastAsia="en-AU"/>
        </w:rPr>
      </w:pP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4 stolovyelozhki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ဘုစပတ်သစ်သားအရွက်ကို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ယူ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. 300 ml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ကိုရေနွေးလောင်း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, 2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ဇအဘို့အ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rastvorotstaivatsya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ထားတော်မူ၏။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ထိုအခါ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nastoyv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ဦးရေပြားပွတ်သပ်မှ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filter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များနှင့်တစ်ဦးချင်းစီအဝတ်လျှော်ပြီးနောက်။</w:t>
      </w:r>
    </w:p>
    <w:p>
      <w:pPr>
        <w:pStyle w:val="Normal"/>
        <w:shd w:fill="FFFFFF" w:val="clear"/>
        <w:spacing w:lineRule="auto" w:line="240" w:before="0" w:after="240"/>
        <w:rPr>
          <w:rFonts w:ascii="Fira Sans;Times New Roman" w:hAnsi="Fira Sans;Times New Roman" w:eastAsia="Times New Roman" w:cs="Fira Sans;Times New Roman"/>
          <w:color w:val="403D39"/>
          <w:sz w:val="24"/>
          <w:szCs w:val="24"/>
          <w:lang w:eastAsia="en-AU"/>
        </w:rPr>
      </w:pPr>
      <w:r>
        <w:rPr>
          <w:rFonts w:ascii="Myanmar Text" w:hAnsi="Myanmar Text" w:eastAsia="Times New Roman" w:cs="Myanmar Text"/>
          <w:b/>
          <w:b/>
          <w:bCs/>
          <w:i/>
          <w:i/>
          <w:iCs/>
          <w:color w:val="403D39"/>
          <w:sz w:val="24"/>
          <w:sz w:val="24"/>
          <w:szCs w:val="24"/>
          <w:lang w:eastAsia="en-AU"/>
        </w:rPr>
        <w:t>ပျားရည်မျက်နှာဖုံး</w:t>
      </w:r>
    </w:p>
    <w:p>
      <w:pPr>
        <w:pStyle w:val="Normal"/>
        <w:shd w:fill="FFFFFF" w:val="clear"/>
        <w:spacing w:lineRule="auto" w:line="240" w:before="0" w:after="240"/>
        <w:rPr>
          <w:rFonts w:ascii="Fira Sans;Times New Roman" w:hAnsi="Fira Sans;Times New Roman" w:eastAsia="Times New Roman" w:cs="Fira Sans;Times New Roman"/>
          <w:color w:val="403D39"/>
          <w:sz w:val="24"/>
          <w:szCs w:val="24"/>
          <w:lang w:eastAsia="en-AU"/>
        </w:rPr>
      </w:pP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ပျားရည်နှင့်သံလွင်ဆီ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2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ကိုယူ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: 1,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နှင့်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slegkapodogrevaem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ရောမွှေပါ။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နာရီ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,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ပဝါနှင့်အတူတက်ခြုံ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,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ဦးရေပြားမှ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zatemsmyvaem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လျှောက်လွှာတင်ခဲ့တယ်။</w:t>
      </w:r>
    </w:p>
    <w:p>
      <w:pPr>
        <w:pStyle w:val="Normal"/>
        <w:shd w:fill="FFFFFF" w:val="clear"/>
        <w:spacing w:lineRule="auto" w:line="240" w:before="0" w:after="240"/>
        <w:rPr/>
      </w:pP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ဦးရေပြားနဲ့ဆက်စပ်သမျှသောပြဿနာများကိုအထူးသူတစ်ဦးဆရာဝန်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-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နာမကျန်း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prostodiskomfortny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မဟုတ်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,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ဒီအထူးသဖြင့်ရောဂါ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neobhodimodoverit trichologist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ကုသခံနေရ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-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နောက်ဆုံးအထိခိုက်မခံအသားအရေကြောင်းကို၎င်းအောက်မေ့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>!</w:t>
      </w:r>
    </w:p>
    <w:p>
      <w:pPr>
        <w:pStyle w:val="Normal"/>
        <w:numPr>
          <w:ilvl w:val="0"/>
          <w:numId w:val="0"/>
        </w:numPr>
        <w:spacing w:lineRule="auto" w:line="240" w:before="0" w:after="96"/>
        <w:outlineLvl w:val="0"/>
        <w:rPr>
          <w:rFonts w:ascii="Times New Roman" w:hAnsi="Times New Roman" w:eastAsia="Times New Roman" w:cs="Times New Roman"/>
          <w:b/>
          <w:b/>
          <w:bCs/>
          <w:color w:val="252422"/>
          <w:spacing w:val="-10"/>
          <w:kern w:val="2"/>
          <w:sz w:val="48"/>
          <w:szCs w:val="48"/>
          <w:lang w:eastAsia="en-AU"/>
        </w:rPr>
      </w:pPr>
      <w:r>
        <w:rPr>
          <w:rFonts w:ascii="Myanmar Text" w:hAnsi="Myanmar Text" w:eastAsia="Times New Roman" w:cs="Myanmar Text"/>
          <w:b/>
          <w:b/>
          <w:bCs/>
          <w:color w:val="252422"/>
          <w:spacing w:val="-10"/>
          <w:kern w:val="2"/>
          <w:sz w:val="48"/>
          <w:sz w:val="48"/>
          <w:szCs w:val="48"/>
          <w:lang w:eastAsia="en-AU"/>
        </w:rPr>
        <w:t>ပူပြင်းတဲ့ထုပ်ပိုးပြီးဆံပင်</w:t>
      </w:r>
    </w:p>
    <w:p>
      <w:pPr>
        <w:pStyle w:val="Normal"/>
        <w:numPr>
          <w:ilvl w:val="0"/>
          <w:numId w:val="20"/>
        </w:numPr>
        <w:spacing w:lineRule="auto" w:line="240" w:before="0" w:after="280"/>
        <w:ind w:left="0" w:hanging="360"/>
        <w:rPr>
          <w:rFonts w:ascii="Times New Roman" w:hAnsi="Times New Roman" w:eastAsia="Times New Roman" w:cs="Times New Roman"/>
          <w:b/>
          <w:b/>
          <w:bCs/>
          <w:color w:val="A0A0A0"/>
          <w:spacing w:val="-10"/>
          <w:kern w:val="2"/>
          <w:sz w:val="20"/>
          <w:szCs w:val="20"/>
          <w:lang w:eastAsia="en-AU"/>
        </w:rPr>
      </w:pPr>
      <w:r>
        <w:rPr>
          <w:rFonts w:eastAsia="Times New Roman" w:cs="Times New Roman" w:ascii="Times New Roman" w:hAnsi="Times New Roman"/>
          <w:b/>
          <w:bCs/>
          <w:color w:val="A0A0A0"/>
          <w:spacing w:val="-10"/>
          <w:kern w:val="2"/>
          <w:sz w:val="20"/>
          <w:szCs w:val="20"/>
          <w:lang w:eastAsia="en-AU"/>
        </w:rPr>
      </w:r>
    </w:p>
    <w:p>
      <w:pPr>
        <w:pStyle w:val="Normal"/>
        <w:shd w:fill="FFFFFF" w:val="clear"/>
        <w:spacing w:lineRule="auto" w:line="240" w:before="0" w:after="240"/>
        <w:rPr>
          <w:rFonts w:ascii="Fira Sans;Times New Roman" w:hAnsi="Fira Sans;Times New Roman" w:eastAsia="Times New Roman" w:cs="Fira Sans;Times New Roman"/>
          <w:color w:val="403D39"/>
          <w:sz w:val="24"/>
          <w:szCs w:val="24"/>
          <w:lang w:eastAsia="en-AU"/>
        </w:rPr>
      </w:pPr>
      <w:hyperlink r:id="rId31">
        <w:r>
          <w:rPr>
            <w:rStyle w:val="InternetLink"/>
            <w:rFonts w:eastAsia="Times New Roman" w:cs="Fira Sans;Times New Roman" w:ascii="Fira Sans;Times New Roman" w:hAnsi="Fira Sans;Times New Roman"/>
            <w:color w:val="FD4F18"/>
            <w:sz w:val="24"/>
            <w:szCs w:val="24"/>
            <w:lang w:eastAsia="en-AU"/>
          </w:rPr>
          <w:drawing>
            <wp:inline distT="0" distB="0" distL="0" distR="0">
              <wp:extent cx="304165" cy="304165"/>
              <wp:effectExtent l="0" t="0" r="0" b="0"/>
              <wp:docPr id="44" name="Image44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44" name="Image44" descr=""/>
                      <pic:cNvPicPr>
                        <a:picLocks noChangeAspect="1" noChangeArrowheads="1"/>
                      </pic:cNvPicPr>
                    </pic:nvPicPr>
                    <pic:blipFill>
                      <a:blip/>
                      <a:srcRect l="-2147483648" t="-2147483648" r="-2147483648" b="-2147483648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304165" cy="30416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rFonts w:eastAsia="Times New Roman" w:cs="Fira Sans;Times New Roman" w:ascii="Fira Sans;Times New Roman" w:hAnsi="Fira Sans;Times New Roman"/>
            <w:color w:val="FD4F18"/>
            <w:sz w:val="24"/>
            <w:szCs w:val="24"/>
            <w:lang w:eastAsia="en-AU"/>
          </w:rPr>
          <w:drawing>
            <wp:inline distT="0" distB="0" distL="0" distR="0">
              <wp:extent cx="2380615" cy="1903730"/>
              <wp:effectExtent l="0" t="0" r="0" b="0"/>
              <wp:docPr id="45" name="Image45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45" name="Image45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32"/>
                      <a:srcRect l="-15" t="-19" r="-15" b="-19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2380615" cy="190373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Normal"/>
        <w:shd w:fill="FFFFFF" w:val="clear"/>
        <w:spacing w:lineRule="auto" w:line="240" w:before="0" w:after="0"/>
        <w:rPr>
          <w:rFonts w:ascii="Fira Sans;Times New Roman" w:hAnsi="Fira Sans;Times New Roman" w:eastAsia="Times New Roman" w:cs="Fira Sans;Times New Roman"/>
          <w:color w:val="403D39"/>
          <w:sz w:val="24"/>
          <w:szCs w:val="24"/>
          <w:lang w:eastAsia="en-AU"/>
        </w:rPr>
      </w:pP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ဆံပင်နောက်ဆုံးမှာမှိုင်းဖြစ်လာလိမ့်မည်ဟုအတော်များများကအသိပေးစာ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,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အုပ်စုခွဲကြီးစွန်းနှင့်အတူအားနည်း။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သငျသညျက၎င်း၏ဟောင်းတဦးအစှမျးသတ်တိကြောင့်ရထွန်းလင်းဖို့လုပ်ဖို့လိုအပ်ပါတယ်ဘာလဲ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?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ပျက်စီးနေသောဆံပင်ပြုပြင်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,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များစွာသောကျွမ်းကျင်သူတွေကထုပ်လုပ်ဖို့အကြံပြုသည်။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အတော်ကြာရွေးချယ်စရာရှိပါတယ်။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သငျသညျအဆင်သင့်လုပ်ကိရိယာတွေကိုအသုံးပြုလို့သို့မဟုတ်အိမ်မှာထိုကဲ့သို့သောအရောအနှောကိုဖြစ်စေနိုင်ပါတယ်။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ထိုသို့သောလုပ်ထုံးလုပ်နည်းဆံပင်နှင့်ဦးရေပြားပေါ်မှာအလွန်အကျိုးရှိသောအကျိုးသက်ရောက်မှုဖြစ်ပါတယ်။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ဒါဟာအချက်အလက်များ၏အသီးအသီးအမျိုးအစားတစ်ဦးချင်းစီဆံပင်အရောအနှောဖြစ်ကြ၏ထုပ်ဘို့အဘယ်သူမျှမစကွဝဠာအရောအနှောမရှိကြောင်းမှတ်သားရပါမည်။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ထိုကဲ့သို့သော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emulsions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ရွေးချယ်တဲ့အခါဆံပင်နှင့်ဦးရေပြားရဲ့ပြည်နယ်များကပဲ့ထိန်းရပါမည်။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လက်စထရော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,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လက်ဆီသင်သို့မဟုတ်အနှစ်၎င်းတို့၏ဖွဲ့စည်းမှုအတွက်ဆံ့ကြောင်းအာဟာရရောနှော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,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အပြင်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,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ရေနံနှင့်ဟင်းသီးဟင်းရွက်ခြုံဖို့အများကြီးနည်းလမ်းရှိပါတယ်ရှိပါတယ်။</w:t>
      </w:r>
    </w:p>
    <w:p>
      <w:pPr>
        <w:pStyle w:val="Normal"/>
        <w:shd w:fill="FFFFFF" w:val="clear"/>
        <w:spacing w:lineRule="auto" w:line="240" w:before="0" w:after="240"/>
        <w:rPr>
          <w:rFonts w:ascii="Fira Sans;Times New Roman" w:hAnsi="Fira Sans;Times New Roman" w:eastAsia="Times New Roman" w:cs="Fira Sans;Times New Roman"/>
          <w:color w:val="403D39"/>
          <w:sz w:val="24"/>
          <w:szCs w:val="24"/>
          <w:lang w:eastAsia="en-AU"/>
        </w:rPr>
      </w:pP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br/>
      </w:r>
      <w:r>
        <w:rPr>
          <w:rFonts w:ascii="Myanmar Text" w:hAnsi="Myanmar Text" w:eastAsia="Times New Roman" w:cs="Myanmar Text"/>
          <w:b/>
          <w:b/>
          <w:bCs/>
          <w:color w:val="403D39"/>
          <w:sz w:val="24"/>
          <w:sz w:val="24"/>
          <w:szCs w:val="24"/>
          <w:lang w:eastAsia="en-AU"/>
        </w:rPr>
        <w:t>အခြေခံစည်းမျဉ်းများ</w:t>
      </w:r>
    </w:p>
    <w:p>
      <w:pPr>
        <w:pStyle w:val="Normal"/>
        <w:shd w:fill="FFFFFF" w:val="clear"/>
        <w:spacing w:lineRule="auto" w:line="240" w:before="0" w:after="240"/>
        <w:rPr>
          <w:rFonts w:ascii="Fira Sans;Times New Roman" w:hAnsi="Fira Sans;Times New Roman" w:eastAsia="Times New Roman" w:cs="Fira Sans;Times New Roman"/>
          <w:color w:val="403D39"/>
          <w:sz w:val="24"/>
          <w:szCs w:val="24"/>
          <w:lang w:eastAsia="en-AU"/>
        </w:rPr>
      </w:pP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ဒါဟာဆံပင်စတိုးဆိုင်မှာဝယ်ယူနိုင်ပါသည်အားကောင်းလာစေရန်နှင့်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restore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ကို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chtosredstva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အထက်တွင်ဖော်ပြခဲ့ပေမယ့်စည်းကမ်းအဖြစ်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,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သူတို့ကစျေးပေါမဟုတ်ခံခဲ့ရသည်။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ဒါဟာ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podobnuyusmes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ကိုယ့်ကိုယ်ကိုကွိုတငျပွငျဆငျလျှင်ရဖို့အများကြီးစျေးသက်သာသည်။</w:t>
      </w:r>
    </w:p>
    <w:p>
      <w:pPr>
        <w:pStyle w:val="Normal"/>
        <w:shd w:fill="FFFFFF" w:val="clear"/>
        <w:spacing w:lineRule="auto" w:line="240" w:before="0" w:after="240"/>
        <w:rPr>
          <w:rFonts w:ascii="Fira Sans;Times New Roman" w:hAnsi="Fira Sans;Times New Roman" w:eastAsia="Times New Roman" w:cs="Fira Sans;Times New Roman"/>
          <w:color w:val="403D39"/>
          <w:sz w:val="24"/>
          <w:szCs w:val="24"/>
          <w:lang w:eastAsia="en-AU"/>
        </w:rPr>
      </w:pP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အရောအနှော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dlyavosstanovleniya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ခြောက်သွေ့ကြွပ်ဆတ်ဆံပင်အုပ်စုခွဲကြီးစွန်းထိုကဲ့သို့သောစသည်တို့ကိုလာဗင်ဒါဆီ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, Castor,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သံလွင်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,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ပြောင်းဖူး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, burdock,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သကဲ့သို့အမျိုးမျိုးသောအဆီများကိုသုံးနေကြတယ်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,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အဆီဖြစ်ရမည်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based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ဆံပင်အဆီပြန်နေလျှင်ကတည်းကအသုံးမ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maslaprakticheski,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ဒါကြောင့်ပိုလျှံအဆီလည်းမရှိ။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အဆိုပါအဆီပြန်သောဆံပင်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smesidlya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များသောအားဖြင့်ပျားရည်နှင့်ကြက်ဥအနှစ်တို့ပါဝင်သည်။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အမိန့်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chtobyukrepit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ဆံပင်နှင့်ဆံပင်ဆုံးရှုံးမှုကိုကာကွယ်ရန်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,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က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osnoveproteinov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မှာအရောအနှောထုတ်လုပ်ရန်ဖြစ်နိုင်ခြေဖြစ်ပါတယ်။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အသုံးအများဆုံး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komponentamivseh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ရောနှောဆံပင်ထုပ်ဆီကိုတွင်ပါရှိသောမရှိမဖြစ်လိုအပ်သောအဆီ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,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ပျားရည်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,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ဗီတာမင်တစ်ဦးက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Ilie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ဖြစ်ကြသည်။</w:t>
      </w:r>
    </w:p>
    <w:p>
      <w:pPr>
        <w:pStyle w:val="Normal"/>
        <w:shd w:fill="FFFFFF" w:val="clear"/>
        <w:spacing w:lineRule="auto" w:line="240" w:before="0" w:after="240"/>
        <w:rPr>
          <w:rFonts w:ascii="Fira Sans;Times New Roman" w:hAnsi="Fira Sans;Times New Roman" w:eastAsia="Times New Roman" w:cs="Fira Sans;Times New Roman"/>
          <w:color w:val="403D39"/>
          <w:sz w:val="24"/>
          <w:szCs w:val="24"/>
          <w:lang w:eastAsia="en-AU"/>
        </w:rPr>
      </w:pP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အားလုံးပူနှင့်အအေးမှ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mozhnopodrazdelit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ထုပ်။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ပိုပြီးကောင်းသော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chemholodnye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ရောက်စေဖို့ပူဆံပင်။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အဆိုပါထုပ်လုပ်ထုံးလုပ်နည်းထွက်သယ်ဆောင်နိုင်ရန်အတွက်သေးငယ်တဲ့အစိတ်အပိုင်းတစ်ရပ်သို့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akkuratnorazdelit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ဆံပင်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,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ပြီးတော့စက်ဝိုင်းထဲမှာအရောအနှော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vtiratv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ဦးရေပြားအနှိပ်၏သေးငယ်တဲ့ငွေပမာဏဖြစ်သင့်သည်။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အရောအနှောပျက်စီးသွားသောကြီးစွန်းမှအထူးသတိထားရမှာ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,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ဆံပင်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vsyudlinu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မှလျှောက်ထားရပါမည်။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ဦးခေါင်း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ilipaketom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အထူးထုပ်ထုပ်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,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ပြီးတော့ပဝါသို့မဟုတ်ဦးခေါင်း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wear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ဦးထုပ်ခြုံဖို့အရောအနှောလျှောက်ထားပြီးနောက်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maksimalnogoeffekta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အောင်မြင်ရန်ရန်။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ဦးရေပြားဆံပင်အဘို့အ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Nailuchshegoprogreva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သုံးနိုင်တယ်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,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ဒါပေမယ့်ကျွန်တော်သတိထားပြီးပြုမူရပေမည်။</w:t>
      </w:r>
    </w:p>
    <w:p>
      <w:pPr>
        <w:pStyle w:val="Normal"/>
        <w:shd w:fill="FFFFFF" w:val="clear"/>
        <w:spacing w:lineRule="auto" w:line="240" w:before="0" w:after="240"/>
        <w:rPr>
          <w:rFonts w:ascii="Fira Sans;Times New Roman" w:hAnsi="Fira Sans;Times New Roman" w:eastAsia="Times New Roman" w:cs="Fira Sans;Times New Roman"/>
          <w:color w:val="403D39"/>
          <w:sz w:val="24"/>
          <w:szCs w:val="24"/>
          <w:lang w:eastAsia="en-AU"/>
        </w:rPr>
      </w:pP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အရောအနှောလျှောက်ထားပြီးနောက်က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2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နာရီ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30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မိနစ်ကနေ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nuzhnoderzhat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နှင့်ပင်နေ့ချင်းညချင်းစွန့်ခွာ။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ငွေအရောအနှော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proshestviipolozhennogo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အချိန်အားဖြင့်ချွတ်ဆေးကြောသင့်သည်။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အကောင်းဆုံးရွေးချယ်စရာက၎င်း၏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podkisleniyaispolzuyutsya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ပန်းသီး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cider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ရှလကာရည်သို့မဟုတ်သံပုရာဖျော်ရည်ကိုများအတွက်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dlyaetogo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ဆေးဖက်ဝင်အပင်များပြုတ်ရည်သို့မဟုတ်အချဉ်ရေဖြစ်လိမ့်မည်။</w:t>
      </w:r>
    </w:p>
    <w:p>
      <w:pPr>
        <w:pStyle w:val="Normal"/>
        <w:shd w:fill="FFFFFF" w:val="clear"/>
        <w:spacing w:lineRule="auto" w:line="240" w:before="0" w:after="240"/>
        <w:rPr>
          <w:rFonts w:ascii="Fira Sans;Times New Roman" w:hAnsi="Fira Sans;Times New Roman" w:eastAsia="Times New Roman" w:cs="Fira Sans;Times New Roman"/>
          <w:color w:val="403D39"/>
          <w:sz w:val="24"/>
          <w:szCs w:val="24"/>
          <w:lang w:eastAsia="en-AU"/>
        </w:rPr>
      </w:pPr>
      <w:r>
        <w:rPr>
          <w:rFonts w:ascii="Myanmar Text" w:hAnsi="Myanmar Text" w:eastAsia="Times New Roman" w:cs="Myanmar Text"/>
          <w:b/>
          <w:b/>
          <w:bCs/>
          <w:color w:val="403D39"/>
          <w:sz w:val="24"/>
          <w:sz w:val="24"/>
          <w:szCs w:val="24"/>
          <w:lang w:eastAsia="en-AU"/>
        </w:rPr>
        <w:t>ချက်ပြုတ်နည်းများ</w:t>
      </w:r>
    </w:p>
    <w:p>
      <w:pPr>
        <w:pStyle w:val="Normal"/>
        <w:shd w:fill="FFFFFF" w:val="clear"/>
        <w:spacing w:lineRule="auto" w:line="240" w:before="0" w:after="240"/>
        <w:rPr>
          <w:rFonts w:ascii="Fira Sans;Times New Roman" w:hAnsi="Fira Sans;Times New Roman" w:eastAsia="Times New Roman" w:cs="Fira Sans;Times New Roman"/>
          <w:color w:val="403D39"/>
          <w:sz w:val="24"/>
          <w:szCs w:val="24"/>
          <w:lang w:eastAsia="en-AU"/>
        </w:rPr>
      </w:pPr>
      <w:r>
        <w:rPr>
          <w:rFonts w:ascii="Myanmar Text" w:hAnsi="Myanmar Text" w:eastAsia="Times New Roman" w:cs="Myanmar Text"/>
          <w:i/>
          <w:i/>
          <w:iCs/>
          <w:color w:val="403D39"/>
          <w:sz w:val="24"/>
          <w:sz w:val="24"/>
          <w:szCs w:val="24"/>
          <w:lang w:eastAsia="en-AU"/>
        </w:rPr>
        <w:t>ဗီတာမင်ထုပ်ပျက်စီးဆံပင်</w:t>
      </w:r>
    </w:p>
    <w:p>
      <w:pPr>
        <w:pStyle w:val="Normal"/>
        <w:shd w:fill="FFFFFF" w:val="clear"/>
        <w:spacing w:lineRule="auto" w:line="240" w:before="0" w:after="240"/>
        <w:rPr>
          <w:rFonts w:ascii="Fira Sans;Times New Roman" w:hAnsi="Fira Sans;Times New Roman" w:eastAsia="Times New Roman" w:cs="Fira Sans;Times New Roman"/>
          <w:color w:val="403D39"/>
          <w:sz w:val="24"/>
          <w:szCs w:val="24"/>
          <w:lang w:eastAsia="en-AU"/>
        </w:rPr>
      </w:pP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ကြိုတင်ပြင်ဆင်ရန်ဒီလက်ဆီသင်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emulsion, 10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က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c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အတူထက်ဝက်ပုလင်း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smestipotrebuetsya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။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ကြက်ဆူပင်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, 1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ကြက်ဥအနှစ်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, 10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ဂရမ်။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tritizanola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။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ဒါဟာအရောအနှောအထူကိုက်ညီမှုဖြစ်နှင့်ပေါ့ပေါ့တန်တန်ဆွဲယူသင့်တယ်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,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ရှိသမျှပါဝင်ပစ္စည်းများနှင့်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dobavitgoryachuyu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ရေရောနှောဖို့လိုအပ်ပေသည်။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နောက်ဆုံး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,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သင့်ဆံပင်ကလျှောက်ထားရန်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,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သင်ကအထူးဖြီးသို့မဟုတ်သွားတိုက်တံ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starayazubnaya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လိုအပ်ပါတယ်။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အရောအနှောဆံပင်ဖို့လျှောက်ထားသောအခါဦးခေါင်းဒီကနွေးဖြစ်ရန်လိုအပ်ကြောင်း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, teplympolotentsem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ခြုံသငျ့သညျ။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အရောအနှောခေါင်းပေါ်မှာထားသင့်ပါတယ်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1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နာရီထက်လျော့နည်းမဟုတ်ပါဘူး။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ရေနဲ့လြျှောသဖြင့်နောက်တော်သို့လိုက်နှင့်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kotoruyudobavlen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သံပုရာဖျော်ရည်ထဲမှာရေနှင့်သင်၏ဆံပင်သုတ်ခြင်း။</w:t>
      </w:r>
    </w:p>
    <w:p>
      <w:pPr>
        <w:pStyle w:val="Normal"/>
        <w:shd w:fill="FFFFFF" w:val="clear"/>
        <w:spacing w:lineRule="auto" w:line="240" w:before="0" w:after="240"/>
        <w:rPr>
          <w:rFonts w:ascii="Fira Sans;Times New Roman" w:hAnsi="Fira Sans;Times New Roman" w:eastAsia="Times New Roman" w:cs="Fira Sans;Times New Roman"/>
          <w:color w:val="403D39"/>
          <w:sz w:val="24"/>
          <w:szCs w:val="24"/>
          <w:lang w:eastAsia="en-AU"/>
        </w:rPr>
      </w:pPr>
      <w:r>
        <w:rPr>
          <w:rFonts w:ascii="Myanmar Text" w:hAnsi="Myanmar Text" w:eastAsia="Times New Roman" w:cs="Myanmar Text"/>
          <w:i/>
          <w:i/>
          <w:iCs/>
          <w:color w:val="403D39"/>
          <w:sz w:val="24"/>
          <w:sz w:val="24"/>
          <w:szCs w:val="24"/>
          <w:lang w:eastAsia="en-AU"/>
        </w:rPr>
        <w:t>ရေနံ</w:t>
      </w:r>
      <w:r>
        <w:rPr>
          <w:rFonts w:eastAsia="Times New Roman" w:cs="Fira Sans;Times New Roman" w:ascii="Fira Sans;Times New Roman" w:hAnsi="Fira Sans;Times New Roman"/>
          <w:i/>
          <w:iCs/>
          <w:color w:val="403D39"/>
          <w:sz w:val="24"/>
          <w:szCs w:val="24"/>
          <w:lang w:eastAsia="en-AU"/>
        </w:rPr>
        <w:t>-</w:t>
      </w:r>
      <w:r>
        <w:rPr>
          <w:rFonts w:ascii="Myanmar Text" w:hAnsi="Myanmar Text" w:eastAsia="Times New Roman" w:cs="Myanmar Text"/>
          <w:i/>
          <w:i/>
          <w:iCs/>
          <w:color w:val="403D39"/>
          <w:sz w:val="24"/>
          <w:sz w:val="24"/>
          <w:szCs w:val="24"/>
          <w:lang w:eastAsia="en-AU"/>
        </w:rPr>
        <w:t>ကြက်ဥအရောအနှော</w:t>
      </w:r>
    </w:p>
    <w:p>
      <w:pPr>
        <w:pStyle w:val="Normal"/>
        <w:shd w:fill="FFFFFF" w:val="clear"/>
        <w:spacing w:lineRule="auto" w:line="240" w:before="0" w:after="240"/>
        <w:rPr>
          <w:rFonts w:ascii="Fira Sans;Times New Roman" w:hAnsi="Fira Sans;Times New Roman" w:eastAsia="Times New Roman" w:cs="Fira Sans;Times New Roman"/>
          <w:color w:val="403D39"/>
          <w:sz w:val="24"/>
          <w:szCs w:val="24"/>
          <w:lang w:eastAsia="en-AU"/>
        </w:rPr>
      </w:pP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အဆိုပါကြက်ဥအနှစ်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smesipotrebuyutsya 2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ကြက်ဥနဲ့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4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ဇွန်းပြင်ဆင်ထားရန်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နေကြာဆီ။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အနှစ်အနည်းငယ်ရေနံ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add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ြိမ်၏လုပ်ငန်းစဉ်များတွင်သမားရိုးကျအမဲချိတ်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slegkavzbit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လိုအပ်ပါတယ်။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ရေသွန်ဖို့အမြစ်ကနေဆံပင်ပေါ်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Smesnanositsya,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ထို့နောက်သင်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igolovu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ပဝါခြုံနေတဲ့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Bun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သို့သင့်ရဲ့ဆံပင်ဆွဲရန်လိုအပ်သည်။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ဒီအရောအနှောကိုခြောက်သွေ့သောဆံပင်ရှိသူတို့အဘို့အအသုံးဝင်သောဖြစ်လိမ့်မည်။</w:t>
      </w:r>
    </w:p>
    <w:p>
      <w:pPr>
        <w:pStyle w:val="Normal"/>
        <w:shd w:fill="FFFFFF" w:val="clear"/>
        <w:spacing w:lineRule="auto" w:line="240" w:before="0" w:after="240"/>
        <w:rPr>
          <w:rFonts w:ascii="Fira Sans;Times New Roman" w:hAnsi="Fira Sans;Times New Roman" w:eastAsia="Times New Roman" w:cs="Fira Sans;Times New Roman"/>
          <w:color w:val="403D39"/>
          <w:sz w:val="24"/>
          <w:szCs w:val="24"/>
          <w:lang w:eastAsia="en-AU"/>
        </w:rPr>
      </w:pPr>
      <w:r>
        <w:rPr>
          <w:rFonts w:ascii="Myanmar Text" w:hAnsi="Myanmar Text" w:eastAsia="Times New Roman" w:cs="Myanmar Text"/>
          <w:i/>
          <w:i/>
          <w:iCs/>
          <w:color w:val="403D39"/>
          <w:sz w:val="24"/>
          <w:sz w:val="24"/>
          <w:szCs w:val="24"/>
          <w:lang w:eastAsia="en-AU"/>
        </w:rPr>
        <w:t>လက်ဆီသင်နှင့်အတူအရောအနှော</w:t>
      </w:r>
    </w:p>
    <w:p>
      <w:pPr>
        <w:pStyle w:val="Normal"/>
        <w:shd w:fill="FFFFFF" w:val="clear"/>
        <w:spacing w:lineRule="auto" w:line="240" w:before="0" w:after="240"/>
        <w:rPr>
          <w:rFonts w:ascii="Fira Sans;Times New Roman" w:hAnsi="Fira Sans;Times New Roman" w:eastAsia="Times New Roman" w:cs="Fira Sans;Times New Roman"/>
          <w:color w:val="403D39"/>
          <w:sz w:val="24"/>
          <w:szCs w:val="24"/>
          <w:lang w:eastAsia="en-AU"/>
        </w:rPr>
      </w:pP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Rybegozhira 5 ml,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ကြက်ဆူပင်၏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10 ml, 10 mlshampunya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ဆံပင်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, 1st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ကြက်ဥအနှစ်လိုအပ်ပါတယ်။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,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ငါးရေနံနှင့်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kastorovoemaslo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ရောထွေးနေတဲ့ရေရေချိုးခန်းမှာသူတို့ကိုအပူ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,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ပြီးတော့ညင်ညင်သာသာဆံများ၏အမြစ်များမှာဦးခေါင်း၌ပွတ်သပ်မှ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massage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စေရန်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,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တစ်ချိန်တည်းမှာဆံပင်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Part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သို့ခွဲခြားရပါမည်။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အရောအနှော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vzyatshampun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နှင့်နှစ်နှင့်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10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မိနစ်မွှေရမယ်လျှောက်ထားပြီးနောက်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,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ထို့နောက်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5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မိနစ်ဆံပင်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iostavit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ဖို့လျှောက်လွှာတင်ခဲ့တယ်။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ဆံပင်ရေနှင့်ဆေးကြောသင့်ကြောင်းပြီးနောက်။</w:t>
      </w:r>
    </w:p>
    <w:p>
      <w:pPr>
        <w:pStyle w:val="Normal"/>
        <w:shd w:fill="FFFFFF" w:val="clear"/>
        <w:spacing w:lineRule="auto" w:line="240" w:before="0" w:after="240"/>
        <w:rPr>
          <w:rFonts w:ascii="Fira Sans;Times New Roman" w:hAnsi="Fira Sans;Times New Roman" w:eastAsia="Times New Roman" w:cs="Fira Sans;Times New Roman"/>
          <w:color w:val="403D39"/>
          <w:sz w:val="24"/>
          <w:szCs w:val="24"/>
          <w:lang w:eastAsia="en-AU"/>
        </w:rPr>
      </w:pPr>
      <w:r>
        <w:rPr>
          <w:rFonts w:ascii="Myanmar Text" w:hAnsi="Myanmar Text" w:eastAsia="Times New Roman" w:cs="Myanmar Text"/>
          <w:i/>
          <w:i/>
          <w:iCs/>
          <w:color w:val="403D39"/>
          <w:sz w:val="24"/>
          <w:sz w:val="24"/>
          <w:szCs w:val="24"/>
          <w:lang w:eastAsia="en-AU"/>
        </w:rPr>
        <w:t>ပျက်စီးနေသောဆံပင်အဘို့နှင့်ပျားရည်ကြက်သွန်နီကိုအခြေခံပြီးအရောအနှော</w:t>
      </w:r>
    </w:p>
    <w:p>
      <w:pPr>
        <w:pStyle w:val="Normal"/>
        <w:shd w:fill="FFFFFF" w:val="clear"/>
        <w:spacing w:lineRule="auto" w:line="240" w:before="0" w:after="240"/>
        <w:rPr>
          <w:rFonts w:ascii="Fira Sans;Times New Roman" w:hAnsi="Fira Sans;Times New Roman" w:eastAsia="Times New Roman" w:cs="Fira Sans;Times New Roman"/>
          <w:color w:val="403D39"/>
          <w:sz w:val="24"/>
          <w:szCs w:val="24"/>
          <w:lang w:eastAsia="en-AU"/>
        </w:rPr>
      </w:pP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ဒါဟာအချိုးအစား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bytodinakovymi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သင့်ကြောင်းပြီးလျှင်ကြက်သွန်ယူရန်လိုအပ်သောဖြစ်ပါသည်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,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နေကြာဆီ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, 1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ကြက်ဥအနှစ်နှင့်ပျားရည်ကရောမွှေပါ။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ရရှိလာတဲ့အရောအနှောသင်၏ခေါင်းကို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teplympolotentsem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ခြုံပြီးတော့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,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ဆံပင်ပေါ်တွင်တင်ခံခဲ့ရသည်။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1-2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နာရီဆံပင်လြျှောရေပြီးနောက်။</w:t>
      </w:r>
    </w:p>
    <w:p>
      <w:pPr>
        <w:pStyle w:val="Normal"/>
        <w:shd w:fill="FFFFFF" w:val="clear"/>
        <w:spacing w:lineRule="auto" w:line="240" w:before="0" w:after="240"/>
        <w:rPr>
          <w:rFonts w:ascii="Fira Sans;Times New Roman" w:hAnsi="Fira Sans;Times New Roman" w:eastAsia="Times New Roman" w:cs="Fira Sans;Times New Roman"/>
          <w:color w:val="403D39"/>
          <w:sz w:val="24"/>
          <w:szCs w:val="24"/>
          <w:lang w:eastAsia="en-AU"/>
        </w:rPr>
      </w:pPr>
      <w:r>
        <w:rPr>
          <w:rFonts w:ascii="Myanmar Text" w:hAnsi="Myanmar Text" w:eastAsia="Times New Roman" w:cs="Myanmar Text"/>
          <w:i/>
          <w:i/>
          <w:iCs/>
          <w:color w:val="403D39"/>
          <w:sz w:val="24"/>
          <w:sz w:val="24"/>
          <w:szCs w:val="24"/>
          <w:lang w:eastAsia="en-AU"/>
        </w:rPr>
        <w:t>အဆီပြန်သောဆံပင်များအတွက်၏အခြေခံပေါ်မှာကြက်သွန်ဖြူအရောအနှော</w:t>
      </w:r>
    </w:p>
    <w:p>
      <w:pPr>
        <w:pStyle w:val="Normal"/>
        <w:shd w:fill="FFFFFF" w:val="clear"/>
        <w:spacing w:lineRule="auto" w:line="240" w:before="0" w:after="240"/>
        <w:rPr>
          <w:rFonts w:ascii="Fira Sans;Times New Roman" w:hAnsi="Fira Sans;Times New Roman" w:eastAsia="Times New Roman" w:cs="Fira Sans;Times New Roman"/>
          <w:color w:val="403D39"/>
          <w:sz w:val="24"/>
          <w:szCs w:val="24"/>
          <w:lang w:eastAsia="en-AU"/>
        </w:rPr>
      </w:pP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သငျသညျ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1 Tsp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လိုအပ်ပါလိမ့်မည်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ပျားရည်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, 2zheltka, 3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ကြက်သွန်ဖြူလေးညှင်းပွင့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, 3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ဇွန်း။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l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။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အဆီပြန်သောဆံပင်များအတွက်ခေါင်းလျှော်ရည်။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Nuzhnomelko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ကြက်သွန်ဖြူဆန်ခါနှင့်ကြိတ်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pre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ရပါမည်ဖြစ်သော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,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ပျားရည်နှင့်ကြက်ဥအနှစ်နှင့်အတူရောမွှေပါ။</w:t>
      </w:r>
    </w:p>
    <w:p>
      <w:pPr>
        <w:pStyle w:val="Normal"/>
        <w:shd w:fill="FFFFFF" w:val="clear"/>
        <w:spacing w:lineRule="auto" w:line="240" w:before="0" w:after="240"/>
        <w:rPr>
          <w:rFonts w:ascii="Fira Sans;Times New Roman" w:hAnsi="Fira Sans;Times New Roman" w:eastAsia="Times New Roman" w:cs="Fira Sans;Times New Roman"/>
          <w:color w:val="403D39"/>
          <w:sz w:val="24"/>
          <w:szCs w:val="24"/>
          <w:lang w:eastAsia="en-AU"/>
        </w:rPr>
      </w:pP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ရရှိလာတဲ့အရောအနှော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vlitshampun,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ညင်ညင်သာသာနှိုးဆော်နှင့်စိုစွတ်သောဆံပင်ပေါ်ဖြန့်ဝေ။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အရ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proshestvii30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မိနစ်ရေနှင့်အတူဆံပင်ဆေးကြောပါ။</w:t>
      </w:r>
    </w:p>
    <w:p>
      <w:pPr>
        <w:pStyle w:val="Normal"/>
        <w:shd w:fill="FFFFFF" w:val="clear"/>
        <w:spacing w:lineRule="auto" w:line="240" w:before="0" w:after="240"/>
        <w:rPr>
          <w:rFonts w:ascii="Fira Sans;Times New Roman" w:hAnsi="Fira Sans;Times New Roman" w:eastAsia="Times New Roman" w:cs="Fira Sans;Times New Roman"/>
          <w:color w:val="403D39"/>
          <w:sz w:val="24"/>
          <w:szCs w:val="24"/>
          <w:lang w:eastAsia="en-AU"/>
        </w:rPr>
      </w:pPr>
      <w:r>
        <w:rPr>
          <w:rFonts w:ascii="Myanmar Text" w:hAnsi="Myanmar Text" w:eastAsia="Times New Roman" w:cs="Myanmar Text"/>
          <w:b/>
          <w:b/>
          <w:bCs/>
          <w:color w:val="403D39"/>
          <w:sz w:val="24"/>
          <w:sz w:val="24"/>
          <w:szCs w:val="24"/>
          <w:lang w:eastAsia="en-AU"/>
        </w:rPr>
        <w:t>ပူပြင်းပိုးထုပ်ပိုးပြီး</w:t>
      </w:r>
    </w:p>
    <w:p>
      <w:pPr>
        <w:pStyle w:val="Normal"/>
        <w:shd w:fill="FFFFFF" w:val="clear"/>
        <w:spacing w:lineRule="auto" w:line="240" w:before="0" w:after="240"/>
        <w:rPr>
          <w:rFonts w:ascii="Fira Sans;Times New Roman" w:hAnsi="Fira Sans;Times New Roman" w:eastAsia="Times New Roman" w:cs="Fira Sans;Times New Roman"/>
          <w:color w:val="403D39"/>
          <w:sz w:val="24"/>
          <w:szCs w:val="24"/>
          <w:lang w:eastAsia="en-AU"/>
        </w:rPr>
      </w:pP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အဆိုပါပိုး၏အစိတ်အပိုင်းတစ်ရပ်အဖြစ်အလှည့်ထဲမှာအမိုင်နိုအက်ဆစ်များနှင့်ပရိုတိန်းပါဝင်သောအရာ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peptides,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ပိုးသုံးပြီးအသားအရေနှင့်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zamedlyaetprotsess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အိုမင်းအပေါ်တစ်ဦးအကျိုးရှိသောသက်ရောက်မှုရှိပါတယ်အရေပြား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golovy.Obertyvanie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များအတွက်အသုံးဝင်သောဖြစ်ကြ၏။</w:t>
      </w:r>
    </w:p>
    <w:p>
      <w:pPr>
        <w:pStyle w:val="Normal"/>
        <w:shd w:fill="FFFFFF" w:val="clear"/>
        <w:spacing w:lineRule="auto" w:line="240" w:before="0" w:after="240"/>
        <w:rPr>
          <w:rFonts w:ascii="Fira Sans;Times New Roman" w:hAnsi="Fira Sans;Times New Roman" w:eastAsia="Times New Roman" w:cs="Fira Sans;Times New Roman"/>
          <w:color w:val="403D39"/>
          <w:sz w:val="24"/>
          <w:szCs w:val="24"/>
          <w:lang w:eastAsia="en-AU"/>
        </w:rPr>
      </w:pP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volosprimenyayut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ပူပိုးထုပ်ပိုးပြီး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restore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ရန်။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ပူပြင်းပိုးတိုက်ပွဲတွေလည်းအသားအရေအိုမင်းနှင့်ဆံပင်နှင့်ဦးရေပြားကအရမ်း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chastodobavlyayut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ပိုး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Shampoo &amp;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များအတွက်ခရမ်းလွန်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-filtra.Proizvoditeli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အလှကုန်ထုတ်ကုန်များ၏တစ်ဦးကြင်ကြင်နာနာအဖြစ်ပျက်စီးနေသောဆံပင်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,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ပိုးလုပ်ရပ်များ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restores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။</w:t>
      </w:r>
    </w:p>
    <w:p>
      <w:pPr>
        <w:pStyle w:val="Normal"/>
        <w:shd w:fill="FFFFFF" w:val="clear"/>
        <w:spacing w:lineRule="auto" w:line="240" w:before="0" w:after="240"/>
        <w:rPr>
          <w:rFonts w:ascii="Fira Sans;Times New Roman" w:hAnsi="Fira Sans;Times New Roman" w:eastAsia="Times New Roman" w:cs="Fira Sans;Times New Roman"/>
          <w:color w:val="403D39"/>
          <w:sz w:val="24"/>
          <w:szCs w:val="24"/>
          <w:lang w:eastAsia="en-AU"/>
        </w:rPr>
      </w:pPr>
      <w:r>
        <w:rPr>
          <w:rFonts w:ascii="Myanmar Text" w:hAnsi="Myanmar Text" w:eastAsia="Times New Roman" w:cs="Myanmar Text"/>
          <w:b/>
          <w:b/>
          <w:bCs/>
          <w:color w:val="403D39"/>
          <w:sz w:val="24"/>
          <w:sz w:val="24"/>
          <w:szCs w:val="24"/>
          <w:lang w:eastAsia="en-AU"/>
        </w:rPr>
        <w:t>လက္ခဏာများ</w:t>
      </w:r>
    </w:p>
    <w:p>
      <w:pPr>
        <w:pStyle w:val="Normal"/>
        <w:shd w:fill="FFFFFF" w:val="clear"/>
        <w:spacing w:lineRule="auto" w:line="240" w:before="0" w:after="240"/>
        <w:rPr/>
      </w:pP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လျှင်ပိုး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nuzhnoprimenyat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ခြုံ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>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280" w:after="120"/>
        <w:ind w:left="360" w:hanging="360"/>
        <w:rPr/>
      </w:pP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ဆံပင်တောက်ပဆုံးရှုံးခဲ့ရခြင်းနှင့်ကြွပ်ဆတ်ဖြစ်လာနေသည်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>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160"/>
        <w:ind w:left="360" w:hanging="360"/>
        <w:rPr/>
      </w:pP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ဦးရေပြားပေါ်တွေ့ရှိရပါသည်ရှိပါတယ်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>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80"/>
        <w:ind w:left="360" w:hanging="360"/>
        <w:rPr>
          <w:rFonts w:ascii="Fira Sans;Times New Roman" w:hAnsi="Fira Sans;Times New Roman" w:eastAsia="Times New Roman" w:cs="Fira Sans;Times New Roman"/>
          <w:color w:val="403D39"/>
          <w:sz w:val="24"/>
          <w:szCs w:val="24"/>
          <w:lang w:eastAsia="en-AU"/>
        </w:rPr>
      </w:pP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ဆံပင်၏အကြံပေးချက်များကြာပွတ်။</w:t>
      </w:r>
    </w:p>
    <w:p>
      <w:pPr>
        <w:pStyle w:val="Normal"/>
        <w:shd w:fill="FFFFFF" w:val="clear"/>
        <w:spacing w:lineRule="auto" w:line="240" w:before="0" w:after="240"/>
        <w:rPr>
          <w:rFonts w:ascii="Fira Sans;Times New Roman" w:hAnsi="Fira Sans;Times New Roman" w:eastAsia="Times New Roman" w:cs="Fira Sans;Times New Roman"/>
          <w:color w:val="403D39"/>
          <w:sz w:val="24"/>
          <w:szCs w:val="24"/>
          <w:lang w:eastAsia="en-AU"/>
        </w:rPr>
      </w:pP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ထုပ်ပိုးပြီးအန္တရာယ်ဖြစ်နိုင်မဟုတ်ပါဘူး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,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ဒါကြောင့်အားလုံးဆံပင်ပုံစံများကိုရန်အကြံပြုသည်။</w:t>
      </w:r>
    </w:p>
    <w:p>
      <w:pPr>
        <w:pStyle w:val="Normal"/>
        <w:shd w:fill="FFFFFF" w:val="clear"/>
        <w:spacing w:lineRule="auto" w:line="240" w:before="0" w:after="240"/>
        <w:rPr>
          <w:rFonts w:ascii="Fira Sans;Times New Roman" w:hAnsi="Fira Sans;Times New Roman" w:eastAsia="Times New Roman" w:cs="Fira Sans;Times New Roman"/>
          <w:color w:val="403D39"/>
          <w:sz w:val="24"/>
          <w:szCs w:val="24"/>
          <w:lang w:eastAsia="en-AU"/>
        </w:rPr>
      </w:pPr>
      <w:r>
        <w:rPr>
          <w:rFonts w:ascii="Myanmar Text" w:hAnsi="Myanmar Text" w:eastAsia="Times New Roman" w:cs="Myanmar Text"/>
          <w:b/>
          <w:b/>
          <w:bCs/>
          <w:color w:val="403D39"/>
          <w:sz w:val="24"/>
          <w:sz w:val="24"/>
          <w:szCs w:val="24"/>
          <w:lang w:eastAsia="en-AU"/>
        </w:rPr>
        <w:t>လုပ်ထုံးလုပ်နည်း၏စည်းကမ်းများ</w:t>
      </w:r>
    </w:p>
    <w:p>
      <w:pPr>
        <w:pStyle w:val="Normal"/>
        <w:shd w:fill="FFFFFF" w:val="clear"/>
        <w:spacing w:lineRule="auto" w:line="240" w:before="0" w:after="240"/>
        <w:rPr>
          <w:rFonts w:ascii="Fira Sans;Times New Roman" w:hAnsi="Fira Sans;Times New Roman" w:eastAsia="Times New Roman" w:cs="Fira Sans;Times New Roman"/>
          <w:color w:val="403D39"/>
          <w:sz w:val="24"/>
          <w:szCs w:val="24"/>
          <w:lang w:eastAsia="en-AU"/>
        </w:rPr>
      </w:pP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ဒါဟာလုပ်ထုံးလုပ်နည်းအကြာတွင်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nego.Esli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သည်ဤစည်းမျဉ်းစည်းကမ်းတွေကိုလိုက်နာမဟုတ်ပြီးနောက်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3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ပတ်ကဆံပင်ဆိုးဆေးမတိုင်မီသို့မဟုတ်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3-4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ရက်နီးပါး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nebudet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ကိစ္စ္စ၏ရလဒ်ထက်လိုအပ်သော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provoditne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ဖြစ်ပါတယ်။</w:t>
      </w:r>
    </w:p>
    <w:p>
      <w:pPr>
        <w:pStyle w:val="Normal"/>
        <w:shd w:fill="FFFFFF" w:val="clear"/>
        <w:spacing w:lineRule="auto" w:line="240" w:before="0" w:after="240"/>
        <w:rPr/>
      </w:pP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ဖြစ်စဉ်ကိုထုပ်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>:</w:t>
      </w:r>
    </w:p>
    <w:p>
      <w:pPr>
        <w:pStyle w:val="Normal"/>
        <w:shd w:fill="FFFFFF" w:val="clear"/>
        <w:spacing w:lineRule="auto" w:line="240" w:before="0" w:after="240"/>
        <w:rPr>
          <w:rFonts w:ascii="Fira Sans;Times New Roman" w:hAnsi="Fira Sans;Times New Roman" w:eastAsia="Times New Roman" w:cs="Fira Sans;Times New Roman"/>
          <w:color w:val="403D39"/>
          <w:sz w:val="24"/>
          <w:szCs w:val="24"/>
          <w:lang w:eastAsia="en-AU"/>
        </w:rPr>
      </w:pP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ပိုးပရိုတိန်းပါဝင်သောခေါင်းလျှော်ရည်နှင့်သင်၏ဆံပင်လျှော်ခြင်း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obertyvaniyasleduet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မစတင်မီ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,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ထို့နောက်ခြောက်သွေ့သောဆံပင်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nuzhnonemnogo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။</w:t>
      </w:r>
    </w:p>
    <w:p>
      <w:pPr>
        <w:pStyle w:val="Normal"/>
        <w:shd w:fill="FFFFFF" w:val="clear"/>
        <w:spacing w:lineRule="auto" w:line="240" w:before="0" w:after="240"/>
        <w:rPr>
          <w:rFonts w:ascii="Fira Sans;Times New Roman" w:hAnsi="Fira Sans;Times New Roman" w:eastAsia="Times New Roman" w:cs="Fira Sans;Times New Roman"/>
          <w:color w:val="403D39"/>
          <w:sz w:val="24"/>
          <w:szCs w:val="24"/>
          <w:lang w:eastAsia="en-AU"/>
        </w:rPr>
      </w:pP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ဆံပင်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iprosusheny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ကိုဆေးကြောနေသည်ပြီးတာနဲ့ထုပ်ကိုစတငျသငျ့သညျ။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အဆိုပါဖြီးလျှောက်ထားရမည်ဖြစ်သည်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nemnogosmesi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ခန့်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30-40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မီလီဂရမ်တွင်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,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ထို့နောက်ညင်ညင်သာသာပေမယ့်မပေးအမြစ်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မှစ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. , anemnogo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ဆုတ်ခွာနေဆံပင်ဖြီး။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အရောအနှောတစ်ပုံစံတည်းလျှောက်ထားရပါမည်။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5-7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မိနစ်များအတွက်ဆံပင်ပေါ်အရောအနှောလျှောက်ထားပြီးနောက်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Nuzhnoostavit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။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မိမိခေါင်းကိုမဖုံးသင့်ပါတယ်။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အလိုရှိသောအချိန်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Poproshestvii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ဆံပင်ကောင်းစွာရေနှင့်ဆေး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,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ပြီးတော့ပဝါနှင့်အတူ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nemnogopodsushit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ရမည်ဖြစ်သည်။</w:t>
      </w:r>
    </w:p>
    <w:p>
      <w:pPr>
        <w:pStyle w:val="Normal"/>
        <w:shd w:fill="FFFFFF" w:val="clear"/>
        <w:spacing w:lineRule="auto" w:line="240" w:before="0" w:after="240"/>
        <w:rPr>
          <w:rFonts w:ascii="Fira Sans;Times New Roman" w:hAnsi="Fira Sans;Times New Roman" w:eastAsia="Times New Roman" w:cs="Fira Sans;Times New Roman"/>
          <w:color w:val="403D39"/>
          <w:sz w:val="24"/>
          <w:szCs w:val="24"/>
          <w:lang w:eastAsia="en-AU"/>
        </w:rPr>
      </w:pP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luchshegorezultata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အောင်မြင်ရန်ရန်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,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လုပ်ထုံးလုပ်နည်းပြီးနောက်ဆံပင်အပေါ်ထားရန်လိုအပ်ပေသည်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>"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သွေးရည်ကြည်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kozhigolovy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နှိပ်ခံခြင်းနှင့်ဆံပင်။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"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ဤသည်သွေးရည်ကြည်ဆံပင်စိုစွတ်နှင့်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2minuty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ပြီးနောက်ရေနှင့်သုတ်ဖို့လျှောက်ထားရပါမည်။</w:t>
      </w:r>
    </w:p>
    <w:p>
      <w:pPr>
        <w:pStyle w:val="Normal"/>
        <w:shd w:fill="FFFFFF" w:val="clear"/>
        <w:spacing w:lineRule="auto" w:line="240" w:before="0" w:after="240"/>
        <w:rPr>
          <w:rFonts w:ascii="Fira Sans;Times New Roman" w:hAnsi="Fira Sans;Times New Roman" w:eastAsia="Times New Roman" w:cs="Fira Sans;Times New Roman"/>
          <w:color w:val="403D39"/>
          <w:sz w:val="24"/>
          <w:szCs w:val="24"/>
          <w:lang w:eastAsia="en-AU"/>
        </w:rPr>
      </w:pP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ပိုးထုပ်အရေပြားအနည်းငယ်လာခြင်း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mozhetpoyavitsya,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ဒါပေမယ့်ကြောက်တယ်ဖြစ်ပါဘူးသောအခါ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,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အလွန်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bystroprohodit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ပါပဲ။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အဆိုပါဓာတ်မတည်တဲ့လာခြင်းယူမထားပါနဲ့။</w:t>
      </w:r>
    </w:p>
    <w:p>
      <w:pPr>
        <w:pStyle w:val="Normal"/>
        <w:shd w:fill="FFFFFF" w:val="clear"/>
        <w:spacing w:lineRule="auto" w:line="240" w:before="0" w:after="240"/>
        <w:rPr>
          <w:rFonts w:ascii="Fira Sans;Times New Roman" w:hAnsi="Fira Sans;Times New Roman" w:eastAsia="Times New Roman" w:cs="Fira Sans;Times New Roman"/>
          <w:color w:val="403D39"/>
          <w:sz w:val="24"/>
          <w:szCs w:val="24"/>
          <w:lang w:eastAsia="en-AU"/>
        </w:rPr>
      </w:pP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စုစုပေါင်း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prodolzhitelnostprotsedury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ထုပ်နှင့်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ပတ်သက်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. 2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နာရီကြာပါတယ်။</w:t>
      </w:r>
    </w:p>
    <w:p>
      <w:pPr>
        <w:pStyle w:val="Normal"/>
        <w:shd w:fill="FFFFFF" w:val="clear"/>
        <w:spacing w:lineRule="auto" w:line="240" w:before="0" w:after="240"/>
        <w:rPr>
          <w:rFonts w:ascii="Fira Sans;Times New Roman" w:hAnsi="Fira Sans;Times New Roman" w:eastAsia="Times New Roman" w:cs="Fira Sans;Times New Roman"/>
          <w:color w:val="403D39"/>
          <w:sz w:val="24"/>
          <w:szCs w:val="24"/>
          <w:lang w:eastAsia="en-AU"/>
        </w:rPr>
      </w:pPr>
      <w:r>
        <w:rPr>
          <w:rFonts w:ascii="Myanmar Text" w:hAnsi="Myanmar Text" w:eastAsia="Times New Roman" w:cs="Myanmar Text"/>
          <w:b/>
          <w:b/>
          <w:bCs/>
          <w:color w:val="403D39"/>
          <w:sz w:val="24"/>
          <w:sz w:val="24"/>
          <w:szCs w:val="24"/>
          <w:lang w:eastAsia="en-AU"/>
        </w:rPr>
        <w:t>အကျိုး</w:t>
      </w:r>
    </w:p>
    <w:p>
      <w:pPr>
        <w:pStyle w:val="Normal"/>
        <w:shd w:fill="FFFFFF" w:val="clear"/>
        <w:spacing w:lineRule="auto" w:line="240" w:before="0" w:after="240"/>
        <w:rPr>
          <w:rFonts w:ascii="Fira Sans;Times New Roman" w:hAnsi="Fira Sans;Times New Roman" w:eastAsia="Times New Roman" w:cs="Fira Sans;Times New Roman"/>
          <w:color w:val="403D39"/>
          <w:sz w:val="24"/>
          <w:szCs w:val="24"/>
          <w:lang w:eastAsia="en-AU"/>
        </w:rPr>
      </w:pP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စည်းကမ်းနှင့်အမျှပိုး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goryachegoobertyvaniya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လုပ်ထုံးလုပ်နည်းတိုင်းသုံးပတ်ထပ်ခါတလဲလဲဖြစ်ပါတယ်။</w:t>
      </w:r>
    </w:p>
    <w:p>
      <w:pPr>
        <w:pStyle w:val="Normal"/>
        <w:shd w:fill="FFFFFF" w:val="clear"/>
        <w:spacing w:lineRule="auto" w:line="240" w:before="0" w:after="240"/>
        <w:rPr>
          <w:rFonts w:ascii="Fira Sans;Times New Roman" w:hAnsi="Fira Sans;Times New Roman" w:eastAsia="Times New Roman" w:cs="Fira Sans;Times New Roman"/>
          <w:color w:val="403D39"/>
          <w:sz w:val="24"/>
          <w:szCs w:val="24"/>
          <w:lang w:eastAsia="en-AU"/>
        </w:rPr>
      </w:pP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အဆိုပါကောက်ယူချက်ချင်းနီးပါး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protseduryviden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၏အကျိုးသက်ရောက်မှု။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ဆံပင်အထဲတွင်ဇီဝြဖစ်တိုးတက်ကောင်းမွန်အောင်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,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ကျန်းမာသန်စွမ်းကျန်းမာအလင်းရောင်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,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အရေပြား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golovystanovitsya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ရ။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ဒါဟာအရှေ့ဥရောပ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,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တောင်အာဖရိက၏လုပ်ငန်းစဉ်မတိုင်မီသင်တစ်ဦးလျှော့ပေါ့အနှိပ်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, kotoryyochen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ကိုခန္ဓာကိုယ်ပေါ်မှာအကျိုးရှိသောသက်ရောက်မှုကိုဖြစ်စေနိုင်ပါတယ်ကြောင်းမှတ်သားရပါမည်။</w:t>
      </w:r>
    </w:p>
    <w:p>
      <w:pPr>
        <w:pStyle w:val="Normal"/>
        <w:shd w:fill="FFFFFF" w:val="clear"/>
        <w:spacing w:lineRule="auto" w:line="240" w:before="0" w:after="240"/>
        <w:rPr>
          <w:rFonts w:ascii="Myanmar Text" w:hAnsi="Myanmar Text" w:eastAsia="Times New Roman" w:cs="Myanmar Text"/>
          <w:color w:val="403D39"/>
          <w:sz w:val="24"/>
          <w:szCs w:val="24"/>
          <w:lang w:eastAsia="en-AU"/>
        </w:rPr>
      </w:pP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ပူပြင်းတဲ့ထုပ်ပိုးပြီးပိုးအားနည်းခြင်းနှင့်ပျက်စီးဆံပင်အဘို့အခေါင်းလျှော်ရည်ကိုအသုံးပြုပြီး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mozhnosovmestno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။</w:t>
      </w:r>
    </w:p>
    <w:p>
      <w:pPr>
        <w:pStyle w:val="Normal"/>
        <w:shd w:fill="FFFFFF" w:val="clear"/>
        <w:spacing w:lineRule="auto" w:line="240" w:before="0" w:after="240"/>
        <w:rPr>
          <w:rFonts w:ascii="Myanmar Text" w:hAnsi="Myanmar Text" w:eastAsia="Times New Roman" w:cs="Myanmar Text"/>
          <w:color w:val="403D39"/>
          <w:sz w:val="24"/>
          <w:szCs w:val="24"/>
          <w:lang w:eastAsia="en-AU"/>
        </w:rPr>
      </w:pPr>
      <w:r>
        <w:rPr>
          <w:rFonts w:eastAsia="Times New Roman" w:cs="Myanmar Text" w:ascii="Myanmar Text" w:hAnsi="Myanmar Text"/>
          <w:color w:val="403D39"/>
          <w:sz w:val="24"/>
          <w:szCs w:val="24"/>
          <w:lang w:eastAsia="en-AU"/>
        </w:rPr>
      </w:r>
    </w:p>
    <w:p>
      <w:pPr>
        <w:pStyle w:val="Normal"/>
        <w:numPr>
          <w:ilvl w:val="0"/>
          <w:numId w:val="0"/>
        </w:numPr>
        <w:spacing w:lineRule="auto" w:line="240" w:before="0" w:after="96"/>
        <w:outlineLvl w:val="0"/>
        <w:rPr>
          <w:rFonts w:ascii="Times New Roman" w:hAnsi="Times New Roman" w:eastAsia="Times New Roman" w:cs="Times New Roman"/>
          <w:b/>
          <w:b/>
          <w:bCs/>
          <w:color w:val="252422"/>
          <w:spacing w:val="-10"/>
          <w:kern w:val="2"/>
          <w:sz w:val="48"/>
          <w:szCs w:val="48"/>
          <w:lang w:eastAsia="en-AU"/>
        </w:rPr>
      </w:pPr>
      <w:r>
        <w:rPr>
          <w:rFonts w:ascii="Myanmar Text" w:hAnsi="Myanmar Text" w:eastAsia="Times New Roman" w:cs="Myanmar Text"/>
          <w:b/>
          <w:b/>
          <w:bCs/>
          <w:color w:val="252422"/>
          <w:spacing w:val="-10"/>
          <w:kern w:val="2"/>
          <w:sz w:val="48"/>
          <w:sz w:val="48"/>
          <w:szCs w:val="48"/>
          <w:lang w:eastAsia="en-AU"/>
        </w:rPr>
        <w:t>ဆံပင်စောင့်ရှောက်မှုအလွှာပြုလုပ်ခြင်းပြီးနောက်</w:t>
      </w:r>
    </w:p>
    <w:p>
      <w:pPr>
        <w:pStyle w:val="Normal"/>
        <w:numPr>
          <w:ilvl w:val="0"/>
          <w:numId w:val="18"/>
        </w:numPr>
        <w:spacing w:lineRule="auto" w:line="240" w:before="0" w:after="280"/>
        <w:ind w:left="0" w:hanging="360"/>
        <w:rPr>
          <w:rFonts w:ascii="Times New Roman" w:hAnsi="Times New Roman" w:eastAsia="Times New Roman" w:cs="Times New Roman"/>
          <w:b/>
          <w:b/>
          <w:bCs/>
          <w:color w:val="A0A0A0"/>
          <w:spacing w:val="-10"/>
          <w:kern w:val="2"/>
          <w:sz w:val="20"/>
          <w:szCs w:val="20"/>
          <w:lang w:eastAsia="en-AU"/>
        </w:rPr>
      </w:pPr>
      <w:r>
        <w:rPr>
          <w:rFonts w:eastAsia="Times New Roman" w:cs="Times New Roman" w:ascii="Times New Roman" w:hAnsi="Times New Roman"/>
          <w:b/>
          <w:bCs/>
          <w:color w:val="A0A0A0"/>
          <w:spacing w:val="-10"/>
          <w:kern w:val="2"/>
          <w:sz w:val="20"/>
          <w:szCs w:val="20"/>
          <w:lang w:eastAsia="en-AU"/>
        </w:rPr>
      </w:r>
    </w:p>
    <w:p>
      <w:pPr>
        <w:pStyle w:val="Normal"/>
        <w:shd w:fill="FFFFFF" w:val="clear"/>
        <w:spacing w:lineRule="auto" w:line="240" w:before="0" w:after="0"/>
        <w:rPr>
          <w:rFonts w:ascii="Fira Sans;Times New Roman" w:hAnsi="Fira Sans;Times New Roman" w:eastAsia="Times New Roman" w:cs="Fira Sans;Times New Roman"/>
          <w:color w:val="403D39"/>
          <w:sz w:val="24"/>
          <w:szCs w:val="24"/>
          <w:lang w:eastAsia="en-AU"/>
        </w:rPr>
      </w:pPr>
      <w:hyperlink r:id="rId33">
        <w:r>
          <w:rPr>
            <w:rStyle w:val="InternetLink"/>
            <w:rFonts w:eastAsia="Times New Roman" w:cs="Fira Sans;Times New Roman" w:ascii="Fira Sans;Times New Roman" w:hAnsi="Fira Sans;Times New Roman"/>
            <w:color w:val="FD4F18"/>
            <w:sz w:val="24"/>
            <w:szCs w:val="24"/>
            <w:lang w:eastAsia="en-AU"/>
          </w:rPr>
          <w:drawing>
            <wp:inline distT="0" distB="0" distL="0" distR="0">
              <wp:extent cx="304165" cy="304165"/>
              <wp:effectExtent l="0" t="0" r="0" b="0"/>
              <wp:docPr id="46" name="Image46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46" name="Image46" descr=""/>
                      <pic:cNvPicPr>
                        <a:picLocks noChangeAspect="1" noChangeArrowheads="1"/>
                      </pic:cNvPicPr>
                    </pic:nvPicPr>
                    <pic:blipFill>
                      <a:blip/>
                      <a:srcRect l="-2147483648" t="-2147483648" r="-2147483648" b="-2147483648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304165" cy="30416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rFonts w:eastAsia="Times New Roman" w:cs="Fira Sans;Times New Roman" w:ascii="Fira Sans;Times New Roman" w:hAnsi="Fira Sans;Times New Roman"/>
            <w:color w:val="FD4F18"/>
            <w:sz w:val="24"/>
            <w:szCs w:val="24"/>
            <w:lang w:eastAsia="en-AU"/>
          </w:rPr>
          <w:drawing>
            <wp:inline distT="0" distB="0" distL="0" distR="0">
              <wp:extent cx="2380615" cy="1903730"/>
              <wp:effectExtent l="0" t="0" r="0" b="0"/>
              <wp:docPr id="47" name="Image47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47" name="Image47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34"/>
                      <a:srcRect l="-15" t="-19" r="-15" b="-19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2380615" cy="190373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> 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ဆံပင်၏ကျန်းမာရေးနှင့်အလှအပထိန်းသိမ်းအလှကုန်၏ယနေ့ဖွင့်မျိုးစုံနှင့်အတူအလွန်လွယ်ကူသည်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-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ကိုယ့်လက်ျာစောင့်ရှောက်မှုကိုရွေးချယ်ပါ။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အလွှာပြုလုပ်ခြင်းပြီးနောက်ဆံပင်စောင့်ရှောက်ပရော်ဖက်ရှင်နယ်မှန်ကန်သောနှင့်နှစ်လိုဖွယ်ဖြစ်ရပါမည်။</w:t>
      </w:r>
    </w:p>
    <w:p>
      <w:pPr>
        <w:pStyle w:val="Normal"/>
        <w:shd w:fill="FFFFFF" w:val="clear"/>
        <w:spacing w:lineRule="auto" w:line="240" w:before="0" w:after="240"/>
        <w:rPr>
          <w:rFonts w:ascii="Fira Sans;Times New Roman" w:hAnsi="Fira Sans;Times New Roman" w:eastAsia="Times New Roman" w:cs="Fira Sans;Times New Roman"/>
          <w:color w:val="403D39"/>
          <w:sz w:val="24"/>
          <w:szCs w:val="24"/>
          <w:lang w:eastAsia="en-AU"/>
        </w:rPr>
      </w:pP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သို့သော်ဤ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tools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များတစ်ခါတစ်ရံတွင်လိုအပ်သည်ဘယ်လောက်ကောင်းနေပါစေ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,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သင်ရတဲ့အရာတွေမဂ္ဂဇင်းများ၏အဖုံးများနှင့်အတူပြပွဲစီးပွားရေးလုပ်ငန်းကြယ်များကဲ့သို့ကြည့်ရှုရန်ခွင့်ပြုသည်အထူးတစ်ခုခု။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ကျနော်တို့သာလှပသောစီးသောသော့ခလောက်နှင့်အတူ၎င်းတို့၏ဆံပင်ပုံစံတွေမနာလိုနိုင်ပါသည်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,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သို့သော်ယခုအဘယ်သူမျှမအုပ်စုခွဲနှင့်အတူ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cosmetology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ချောမွေ့ကျန်းမာဆံပင်အတွက်တိုးတက်မှုတွေကျေးဇူးတင်အဆုံးသတ်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-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နာမည်ကြီးတွေအဘို့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,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ဒါပေမယ့်လူတိုင်းအတွက်မဟုတ်တစ်ခုသာအဖြစ်မှန်။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သင်ရုံဆံပင်၏အလွှာပြုလုပ်ခြင်းလုပ်ငန်းစဉ်များတွင်တစ်ဦးအလှပြင်ဆိုင်ထံသို့လာရန်လိုအပ်သည်။</w:t>
      </w:r>
    </w:p>
    <w:p>
      <w:pPr>
        <w:pStyle w:val="Normal"/>
        <w:shd w:fill="FFFFFF" w:val="clear"/>
        <w:spacing w:lineRule="auto" w:line="240" w:before="0" w:after="240"/>
        <w:rPr>
          <w:rFonts w:ascii="Fira Sans;Times New Roman" w:hAnsi="Fira Sans;Times New Roman" w:eastAsia="Times New Roman" w:cs="Fira Sans;Times New Roman"/>
          <w:color w:val="403D39"/>
          <w:sz w:val="24"/>
          <w:szCs w:val="24"/>
          <w:lang w:eastAsia="en-AU"/>
        </w:rPr>
      </w:pP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အများသောသူတို့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>"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အလွှာပြုလုပ်ခြင်းဆံပင်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"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မှာထားသောစာပိုဒ်တိုများအနည်းဆုံးထူးဆန်းပုံရသည်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,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သို့သော်ပုံမှန်မဟုတ်သောဘာမှမရှိဘူးပါပဲ။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ဆံပင်လမိုင်းလုပ်ထုံးလုပ်နည်းကျွန်တော်တို့ကိုစက္ကူ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laminating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ဟာအကျွမ်းတဝင်ရန်အလွန်ဆင်တူသည်။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ဒီအမိန့်ကိုတစ်ထုတ်ဝတ်ဆင်ကမပေးရန်၎င်း၏ရုပ်ဆင်းသဏ္ဌာန်ကိုထိန်းသိမ်းနိုင်ဖို့အတွက်ပြုသောအမှုဖြစ်ပါတယ်။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ကျွန်တော်ဆံပင်အလွှာပြုလုပ်ခြင်းနှင့်အတူအောင်မြင်ရန်ကြိုးစားနေကြပါတယ်တူညီသောအကျိုးသက်ရောက်မှု။</w:t>
      </w:r>
    </w:p>
    <w:p>
      <w:pPr>
        <w:pStyle w:val="Normal"/>
        <w:shd w:fill="FFFFFF" w:val="clear"/>
        <w:spacing w:lineRule="auto" w:line="240" w:before="0" w:after="240"/>
        <w:rPr>
          <w:rFonts w:ascii="Fira Sans;Times New Roman" w:hAnsi="Fira Sans;Times New Roman" w:eastAsia="Times New Roman" w:cs="Fira Sans;Times New Roman"/>
          <w:color w:val="403D39"/>
          <w:sz w:val="24"/>
          <w:szCs w:val="24"/>
          <w:lang w:eastAsia="en-AU"/>
        </w:rPr>
      </w:pP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ဆံပင်လမိုင်းလုပ်ထုံးလုပ်နည်းဆံပင်ရဲ့မျက်နှာပြင်ပေါ်မှာဆံပင်ရှူရန်ခွင့်ပြုသည်နှင့်တစ်ချိန်တည်းမှာပျက်စီးဆုံးရှုံးမှုဆန့်ကျင်ကာကွယ်ပေးသည်ရာ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microfilm,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ပေါ်လာသောနိုင်အောင်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,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အထူးဖွဲ့စည်းမှုလျှောက်ထားရန်ဖြစ်ပါသည်။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ထိုကဲ့သို့သောလုပ်ထုံးလုပ်နည်းကစား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,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ဆံပင်ပြိုးပြိုးပြက်ပြက်တောက်ပချောမွေ့ဖြစ်လာ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,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သူတို့ရဲ့အသံအတိုးအကျယ်မှ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10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တိုးပွါး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- 15%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။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ဤကိစ္စတွင်ခုနှစ်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,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အလွှာပြုလုပ်ခြင်းကိုတိုက်ရိုက်အဘို့အဒါပေမယ့်လည်း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curly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ဆံပင်အဘို့မသာသင့်လျော်သည်ကိုသူတို့တောက်ပဖြစ်လာကျန်းမာတောက်ပရ။</w:t>
      </w:r>
    </w:p>
    <w:p>
      <w:pPr>
        <w:pStyle w:val="Normal"/>
        <w:shd w:fill="FFFFFF" w:val="clear"/>
        <w:spacing w:lineRule="auto" w:line="240" w:before="0" w:after="240"/>
        <w:rPr>
          <w:rFonts w:ascii="Fira Sans;Times New Roman" w:hAnsi="Fira Sans;Times New Roman" w:eastAsia="Times New Roman" w:cs="Fira Sans;Times New Roman"/>
          <w:color w:val="403D39"/>
          <w:sz w:val="24"/>
          <w:szCs w:val="24"/>
          <w:lang w:eastAsia="en-AU"/>
        </w:rPr>
      </w:pP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ဆံပင်၏ဖွဲ့စည်းပုံမှာမှာပိုမိုနီးကပ်စွာကြည့်ပါကအလွှာပြုလုပ်ခြင်းလုပ်ထုံးလုပ်နည်းဘို့လိုအပ်ကြောင်းကိုပိုပြီးရှင်းရှင်းလင်းလင်းဖြစ်လာသည်။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ဆံပင်အကြေးခွံနဲ့ဖုံးလွှမ်းနေတဲ့ကြိမ်လုံးရှိ၏။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ကျန်းမာတဲ့ဆံပင်များတွင်မဆိုပျက်စီးဆုံးရှုံးမှုစမ်းသပ်ဖို့အချိန်ရှိခဲ့ဘဲ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,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တစ်ဦးချင်းစီကတခြားတွေနဲ့မျှမျှတတအနီးကပ်ထိတွေ့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scales,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ဒါပေမဲ့သူတို့အလွှာကိုစတင်အမျိုးမျိုးသောရှုံးသောအခါအချက်များ၏သြဇာလွှမ်းမိုးမှုအောက်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,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ဆံပင်မျက်နှာပြင်ကြမ်းတမ်းဖြစ်လာ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,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ကြီးစွန်းတိုင်အောင်ဖြတ်နေကြတယ်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,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ကာရလဒ်အတိုင်းရောင်ပြန်မျက်နှာပြင်ချိုးဖောက်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-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ဆံပင်ထွန်းလင်းမှတာတွေရပ်စဲ။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အလွှာပြုလုပ်ခြင်းဆံပင်မျက်နှာပြင်ချော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,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အအကြံပေးချက်များရုပ်ရှင်တံဆိပ်ခတ်နေကြတယ်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,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အလွှာတစ်ဦးထက်ပို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elastic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ချောမွေ့မျက်နှာပြင်ကိုဖွဲ့စည်းခွင့်ပြု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, snugly fit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မှစတင်ထွန်းလင်းပေးသည်။</w:t>
      </w:r>
    </w:p>
    <w:p>
      <w:pPr>
        <w:pStyle w:val="Normal"/>
        <w:shd w:fill="FFFFFF" w:val="clear"/>
        <w:spacing w:lineRule="auto" w:line="240" w:before="0" w:after="240"/>
        <w:rPr>
          <w:rFonts w:ascii="Fira Sans;Times New Roman" w:hAnsi="Fira Sans;Times New Roman" w:eastAsia="Times New Roman" w:cs="Fira Sans;Times New Roman"/>
          <w:color w:val="403D39"/>
          <w:sz w:val="24"/>
          <w:szCs w:val="24"/>
          <w:lang w:eastAsia="en-AU"/>
        </w:rPr>
      </w:pP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ဒါဟာလုံးဝအန္တရာယ်ဖြစ်ပါသည်ကြောင့်အလွှာပြုလုပ်ခြင်းပြီးနောက်ဆံပင်စောင့်ရှောက်မှုများအတွက်လုပ်ထုံးလုပ်နည်း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,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ဒါကြောင့်အကြိမ်ပေါင်းများစွာထပ်ခါတလဲလဲနိုင်ပါသည်။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တဦးတည်းအစိတ်အပိုင်းလမိုင်းအလေးချိန်သူတို့ကိုပြောင်းလွယ်ပြင်လွယ်ပေးခြင်း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,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ဆံပင်ကပိုတက်ကြွနှင့်တောက်ပကြည့်ရှုရန်ခွင့်ပြုသည်နှင့်ထိုကဲ့သို့သောကုပ်ခြစ်ခြင်းနှင့်ပင်လယ်ဆား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,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လေတိုက်သို့မဟုတ်နှင်းခဲ၏အကျိုးသက်ရောက်မှုများအနေဖြင့်ဆံပင်ကာကွယ်ပေးသည်အဖြစ်စက်မှုပျက်စီးဆုံးရှုံးမှုခုခံတွန်းလှန်ရန်ကူညီပေးသည်ပေးသောပရိုတိန်းသည်။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ဆဲဆံပင်ရှူဖို့ခွင့်ပြုနေစဉ်ဆံပင်၏အပေါ်ယံပိုင်းရုပ်ရှင်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,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အာဟာရနဲ့ဗီတာမင်အဖြစ်အစိုဓာတ်ကိုဆုံးရှုံးထွက်သော့ခတ်။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ယင်းအလွှာပြုလုပ်ခြင်း၏ဖွဲ့စည်းပုံလည်းကျန်နေတဲ့အချိန်ကြာမြင့်စွာဆံပင်မှာတည်ရှိပါတယ်ဖြစ်ကြောင်းအာဟာရပါဝင်သည်။</w:t>
      </w:r>
    </w:p>
    <w:p>
      <w:pPr>
        <w:pStyle w:val="Normal"/>
        <w:shd w:fill="FFFFFF" w:val="clear"/>
        <w:spacing w:lineRule="auto" w:line="240" w:before="0" w:after="240"/>
        <w:rPr>
          <w:rFonts w:ascii="Fira Sans;Times New Roman" w:hAnsi="Fira Sans;Times New Roman" w:eastAsia="Times New Roman" w:cs="Fira Sans;Times New Roman"/>
          <w:color w:val="403D39"/>
          <w:sz w:val="24"/>
          <w:szCs w:val="24"/>
          <w:lang w:eastAsia="en-AU"/>
        </w:rPr>
      </w:pP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br/>
        <w:t xml:space="preserve">3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စုံကို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-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ဆံပင်နှင့်လိုချင်သောအကျိုးသက်ရောက်မှုအလွှာပြုလုပ်ခြင်းလုပ်ထုံးလုပ်နည်းများ၏ခြုံငုံအခြေအနေပေါ်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မူတည်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. 2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မှာလုပ်ဆောင်နိုင်တယ်။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ဒါ့အပြင်အလွှာပြုလုပ်ခြင်းအထူးသဖြင့်ပြင်ပမှသူတို့ကိုကာကွယ်ပေးရန်ဆံပင်ဖုံးလွှမ်း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Cellulose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ရုပ်ရှင်လျှောက်ထားပြီးအရောင်ခြယ်ပစ္စည်းကိုင်ထားပြီးနောက်လမိုင်းဖွဲ့စည်းမှုအဖြစ်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,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ဆံပင်ဆေးဆိုးအပြီးအကြံပြုသည်။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အနာဂတျမှာ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,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ဆံပင်ပထမဦးဆုံးအကာအကွယ်ရုပ်ရှင်ချွတ်ဆေးကြော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,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ပြီးတော့ဆေးထိုးခြင်းဖြစ်ပါတယ်။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ခြောက်ပတ်အတွင်းအဘို့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,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ရုပ်ရှင်ပျက်စီးသွားသောဆံပင်နှင့်အုပ်စုခွဲဂဟေဆက်ခြင်းနှင့်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porosity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အဆုံးသတ်ဖုံးလှမျး။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လမိုင်းဆံပင်သူတို့ပင်သူမ၏ခြင်းမရှိဘဲအံ့သြဖွယ်ကြည့်ရှုသော်လည်း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,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ဆံပင်လေမှုတ်စက်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style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သာ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.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ကောင်း၏။</w:t>
      </w:r>
    </w:p>
    <w:p>
      <w:pPr>
        <w:pStyle w:val="Normal"/>
        <w:shd w:fill="FFFFFF" w:val="clear"/>
        <w:spacing w:lineRule="auto" w:line="240" w:before="0" w:after="240"/>
        <w:rPr>
          <w:rFonts w:ascii="Fira Sans;Times New Roman" w:hAnsi="Fira Sans;Times New Roman" w:eastAsia="Times New Roman" w:cs="Fira Sans;Times New Roman"/>
          <w:color w:val="403D39"/>
          <w:sz w:val="24"/>
          <w:szCs w:val="24"/>
          <w:lang w:eastAsia="en-AU"/>
        </w:rPr>
      </w:pP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ရှင်းရှင်းလင်းလင်းနဲ့ရောင်စုံ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-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အလွှာပြုလုပ်ခြင်းအများအပြားအမျိုးအစားများရှိနိုင်ပါသည်။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25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မိနစ်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,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ပြီးတော့ချွတ်ဆေးကြော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-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ဒါဟာ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20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အတွင်းထိန်းသိမ်းထားသောဆံပင်အထူးဖွဲ့စည်းမှုမှလျှောက်ထားသည်။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အရောင်တစ်အလွှာပြုလုပ်ခြင်း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ionic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အစွန်းအထင်း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technique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ကိုတစ်ခုဖြစ်သည်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: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အခြယ်ပစ္စည်းဖွဲ့စည်းမှုဟာအနုတ်လက္ခဏာတာဝန်ခံရှိပါတယ်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,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နှင့်ဆံပင်ကတည်းက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-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အပြုသဘော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,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ထို့နောက်ရလဒ်အရှင်တည်ငြိမ်အပေါ်ယံပိုင်းခွင့်ပြု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,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တစ်ဦးချင်းစီကတခြားတစ်ဦးအားကြီးသောဆွဲဆောင်မှုဖြစ်ပါတယ်။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ဤကိစ္စတွင်ခုနှစ်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,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ဆံပင်သာန်ထမ်းများ၏လိုအပ်သောအရေအတွက်ကယူပါ။</w:t>
      </w:r>
    </w:p>
    <w:p>
      <w:pPr>
        <w:pStyle w:val="Normal"/>
        <w:shd w:fill="FFFFFF" w:val="clear"/>
        <w:spacing w:lineRule="auto" w:line="240" w:before="0" w:after="240"/>
        <w:rPr>
          <w:rFonts w:ascii="Fira Sans;Times New Roman" w:hAnsi="Fira Sans;Times New Roman" w:eastAsia="Times New Roman" w:cs="Fira Sans;Times New Roman"/>
          <w:color w:val="403D39"/>
          <w:sz w:val="24"/>
          <w:szCs w:val="24"/>
          <w:lang w:eastAsia="en-AU"/>
        </w:rPr>
      </w:pP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အဆိုပါချွတ်ဆေးကြောပါရုပ်ရှင်အပြီး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6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ပတ်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-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ဤလုပ်ထုံးလုပ်နည်း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4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နောက်မှာဖြစ်နိုင်ပါတယ်ပြန်လုပ်ပါ။</w:t>
      </w:r>
    </w:p>
    <w:p>
      <w:pPr>
        <w:pStyle w:val="Normal"/>
        <w:shd w:fill="FFFFFF" w:val="clear"/>
        <w:spacing w:lineRule="auto" w:line="240" w:before="0" w:after="240"/>
        <w:rPr>
          <w:rFonts w:ascii="Fira Sans;Times New Roman" w:hAnsi="Fira Sans;Times New Roman" w:eastAsia="Times New Roman" w:cs="Fira Sans;Times New Roman"/>
          <w:color w:val="403D39"/>
          <w:sz w:val="24"/>
          <w:szCs w:val="24"/>
          <w:lang w:eastAsia="en-AU"/>
        </w:rPr>
      </w:pP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ဒီအလုပျထုံးလုပျနညျးအဘယ်သူမျှမ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contraindications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ရှိပြီးမည်သည့်အရှည်၏ဆံပင်ပေါ်နှင့်ပျက်စီးဆုံးရှုံးမှုမဆိုဒီဂရီနှင့်အတူရှိနိုငျပါသညျ။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ဒါဟာအထူးသဖြင့်အရောင်ကာလအတွင်းအကြီးအကျယ်လျော့ကျအကြောင်းမဲ့ဆံပင်အဘို့အကြံပြုသည်။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150"/>
        <w:outlineLvl w:val="1"/>
        <w:rPr>
          <w:rFonts w:ascii="Fira Sans;Times New Roman" w:hAnsi="Fira Sans;Times New Roman" w:eastAsia="Times New Roman" w:cs="Fira Sans;Times New Roman"/>
          <w:b/>
          <w:b/>
          <w:bCs/>
          <w:color w:val="252422"/>
          <w:sz w:val="24"/>
          <w:szCs w:val="24"/>
          <w:lang w:eastAsia="en-AU"/>
        </w:rPr>
      </w:pPr>
      <w:r>
        <w:rPr>
          <w:rFonts w:eastAsia="Times New Roman" w:cs="Fira Sans;Times New Roman" w:ascii="Fira Sans;Times New Roman" w:hAnsi="Fira Sans;Times New Roman"/>
          <w:b/>
          <w:bCs/>
          <w:color w:val="252422"/>
          <w:sz w:val="24"/>
          <w:szCs w:val="24"/>
          <w:lang w:eastAsia="en-AU"/>
        </w:rPr>
        <w:t>See also</w:t>
      </w:r>
    </w:p>
    <w:p>
      <w:pPr>
        <w:pStyle w:val="Normal"/>
        <w:numPr>
          <w:ilvl w:val="0"/>
          <w:numId w:val="0"/>
        </w:numPr>
        <w:spacing w:lineRule="auto" w:line="240" w:before="0" w:after="96"/>
        <w:outlineLvl w:val="0"/>
        <w:rPr>
          <w:rFonts w:ascii="Times New Roman" w:hAnsi="Times New Roman" w:eastAsia="Times New Roman" w:cs="Times New Roman"/>
          <w:b/>
          <w:b/>
          <w:bCs/>
          <w:color w:val="252422"/>
          <w:spacing w:val="-10"/>
          <w:kern w:val="2"/>
          <w:sz w:val="48"/>
          <w:szCs w:val="48"/>
          <w:lang w:eastAsia="en-AU"/>
        </w:rPr>
      </w:pPr>
      <w:r>
        <w:rPr>
          <w:rFonts w:ascii="Myanmar Text" w:hAnsi="Myanmar Text" w:eastAsia="Times New Roman" w:cs="Myanmar Text"/>
          <w:b/>
          <w:b/>
          <w:bCs/>
          <w:color w:val="252422"/>
          <w:spacing w:val="-10"/>
          <w:kern w:val="2"/>
          <w:sz w:val="48"/>
          <w:sz w:val="48"/>
          <w:szCs w:val="48"/>
          <w:lang w:eastAsia="en-AU"/>
        </w:rPr>
        <w:t>ခြောက်သွေ့သောဆံပင်ရိုးရာကုစားဘို့ကုသမှု</w:t>
      </w:r>
    </w:p>
    <w:p>
      <w:pPr>
        <w:pStyle w:val="Normal"/>
        <w:numPr>
          <w:ilvl w:val="0"/>
          <w:numId w:val="24"/>
        </w:numPr>
        <w:spacing w:lineRule="auto" w:line="240" w:before="0" w:after="280"/>
        <w:ind w:left="0" w:hanging="360"/>
        <w:rPr>
          <w:rFonts w:ascii="Times New Roman" w:hAnsi="Times New Roman" w:eastAsia="Times New Roman" w:cs="Times New Roman"/>
          <w:b/>
          <w:b/>
          <w:bCs/>
          <w:color w:val="A0A0A0"/>
          <w:spacing w:val="-10"/>
          <w:kern w:val="2"/>
          <w:sz w:val="20"/>
          <w:szCs w:val="20"/>
          <w:lang w:eastAsia="en-AU"/>
        </w:rPr>
      </w:pPr>
      <w:r>
        <w:rPr>
          <w:rFonts w:eastAsia="Times New Roman" w:cs="Times New Roman" w:ascii="Times New Roman" w:hAnsi="Times New Roman"/>
          <w:b/>
          <w:bCs/>
          <w:color w:val="A0A0A0"/>
          <w:spacing w:val="-10"/>
          <w:kern w:val="2"/>
          <w:sz w:val="20"/>
          <w:szCs w:val="20"/>
          <w:lang w:eastAsia="en-AU"/>
        </w:rPr>
      </w:r>
    </w:p>
    <w:p>
      <w:pPr>
        <w:pStyle w:val="Normal"/>
        <w:shd w:fill="FFFFFF" w:val="clear"/>
        <w:spacing w:lineRule="auto" w:line="240" w:before="0" w:after="240"/>
        <w:rPr>
          <w:rFonts w:ascii="Fira Sans;Times New Roman" w:hAnsi="Fira Sans;Times New Roman" w:eastAsia="Times New Roman" w:cs="Fira Sans;Times New Roman"/>
          <w:color w:val="403D39"/>
          <w:sz w:val="24"/>
          <w:szCs w:val="24"/>
          <w:lang w:eastAsia="en-AU"/>
        </w:rPr>
      </w:pPr>
      <w:hyperlink r:id="rId35">
        <w:r>
          <w:rPr>
            <w:rStyle w:val="InternetLink"/>
            <w:rFonts w:eastAsia="Times New Roman" w:cs="Fira Sans;Times New Roman" w:ascii="Fira Sans;Times New Roman" w:hAnsi="Fira Sans;Times New Roman"/>
            <w:color w:val="FD4F18"/>
            <w:sz w:val="24"/>
            <w:szCs w:val="24"/>
            <w:lang w:eastAsia="en-AU"/>
          </w:rPr>
          <w:drawing>
            <wp:inline distT="0" distB="0" distL="0" distR="0">
              <wp:extent cx="304165" cy="304165"/>
              <wp:effectExtent l="0" t="0" r="0" b="0"/>
              <wp:docPr id="48" name="Image48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48" name="Image48" descr=""/>
                      <pic:cNvPicPr>
                        <a:picLocks noChangeAspect="1" noChangeArrowheads="1"/>
                      </pic:cNvPicPr>
                    </pic:nvPicPr>
                    <pic:blipFill>
                      <a:blip/>
                      <a:srcRect l="-2147483648" t="-2147483648" r="-2147483648" b="-2147483648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304165" cy="30416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rFonts w:eastAsia="Times New Roman" w:cs="Fira Sans;Times New Roman" w:ascii="Fira Sans;Times New Roman" w:hAnsi="Fira Sans;Times New Roman"/>
            <w:color w:val="FD4F18"/>
            <w:sz w:val="24"/>
            <w:szCs w:val="24"/>
            <w:lang w:eastAsia="en-AU"/>
          </w:rPr>
          <w:drawing>
            <wp:inline distT="0" distB="0" distL="0" distR="0">
              <wp:extent cx="2380615" cy="1903730"/>
              <wp:effectExtent l="0" t="0" r="0" b="0"/>
              <wp:docPr id="49" name="Image49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49" name="Image49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36"/>
                      <a:srcRect l="-15" t="-19" r="-15" b="-19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2380615" cy="190373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> 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သင့်ရဲ့ဆံပင်လှပကောင်းမွန်စွာဆောင်ဖို့အသွင်အပြင်ခဲ့စောင့်ရှောက်ရန်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,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သင်မှန်မှန်သူတို့ကိုဂရုစိုက်ဖို့လိုအပ်ပါတယ်။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နေ့စဉ်အလုအယက်အတွက်ကျနော်တို့ဆံပင်လေမှုတ်စက်၏အမြဲတမ်းအသုံးပြုမှုအနေဖြင့်ဆံပင်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,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အရောင်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,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ကွဲပြားခြားနားသောပုံစံကိုသုံးသွေ့ခြောက်သည့်အချက်ကိုမှအာရုံစိုက်မရ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,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ခွဲထွက်ဖို့စတင်။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စည်းကမ်းအဖြစ်ကိုအလှကုန်ပစ္စည်းစက်မှုလုပ်ငန်းကမ်းလှမ်းသောရန်ပုံငွေများကိုသာအချိန်တိုတောင်းတဲ့ကာလအတွက်ပြဿနာဖြေရှင်း။</w:t>
      </w:r>
    </w:p>
    <w:p>
      <w:pPr>
        <w:pStyle w:val="Normal"/>
        <w:shd w:fill="FFFFFF" w:val="clear"/>
        <w:spacing w:lineRule="auto" w:line="240" w:before="0" w:after="240"/>
        <w:rPr>
          <w:rFonts w:ascii="Fira Sans;Times New Roman" w:hAnsi="Fira Sans;Times New Roman" w:eastAsia="Times New Roman" w:cs="Fira Sans;Times New Roman"/>
          <w:color w:val="403D39"/>
          <w:sz w:val="24"/>
          <w:szCs w:val="24"/>
          <w:lang w:eastAsia="en-AU"/>
        </w:rPr>
      </w:pP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ဒါခြောက်သွေ့သောဆံပင်ရိုးရာကုစား၏ကုသမှုကိုပိုမိုထိရောက်သော။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သငျသညျကျန်းမာဆံပင်ကိုဆက်လက်ထိန်းသိမ်းထားဖို့လိုအပ်သမျှကိုသဘောသဘာဝပေးသည်မေ့မထားပါနဲ့။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သင့်ရဲ့ဆံပင်သွေ့ခြောက်လျှင်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,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သငျသညျအစာကိုစားသောအရာကိုအာရုံစိုက်။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ဖြစ်ကောင်းဖြစ်နိုင်သင့်ရဲ့စားပွဲခုံမှာမရှိသလောက်လတ်ဆတ်သောအသီးအနှံနှင့်ဟင်းသီးဟင်းရွက်များ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,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နို့ထွက်ပစ္စည်းများ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,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လတ်ဆတ်တဲ့ငါးပေါ်လာပါသည်။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ထိုထုတ်ကုန်ဆံပင်၏အခြေအနေတိုးတက်ကောင်းမွန်အောင်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,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အစားအသောက်များတွင်တွင်ထည့်သွင်းထားပါသည်။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အသုံးဝင်သောအကြိမ်ပေါင်းများစွာတစ်နေ့ဦးရေပြား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massage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များနှင့်ဂရုတစိုက်ကွဲပြားခြားနားသောလမ်းညွန်အတွက်ဆံပင်အနှိပ်ဖြီးဖြီးရန်။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ဒါဟာသိသိသာသာဆံပင်ပိုပြီးအာဟာရ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,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အောက်ဆီဂျင်ထို့ကြောင့်ပိုကောင်းခံစားရရရှိသွားတဲ့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,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အရေပြားအာဟာရပိုမိုကောင်းမွန်စေတယ်။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br/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သူတို့ပျက်စီးလွယ်ခြင်းနှင့်ကြွပ်ဆတ်ဖြစ်လာဒါဟာစိတ်တွင်ပူပြင်းခဲယဉ်းရေအလွန်ခြောက်သွေ့တဲ့ဆံပင်နဲ့နေ့စဉ်ဆံပင်လျှော်ထမ်းလိုအပ်သောဖြစ်ပါသည်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,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ဘောက်ပုံပေါ်ပါတယ်။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ဆံပင်အားလုံး၎င်း၏အညစ်အကြေးနှင့်အတူရေကိုစုပ်ယူသည်အလွန်ကောင်းစွာဖြစ်တယ်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,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ဒါကြောင့်ရေအာရုံစိုက်ဖို့ကအရေးကြီးတယ်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,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ဦးခေါင်းလျှော်ခြင်းအရာနှင့်အသုံးပြုမှုကြောင့်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-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ခေါင်းလျှော်ရည်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,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အေးစက်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,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မြက်ပင်။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br/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ဆံပင်ဆေးကြောဘို့ရေနွေး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, t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ကိုဖြစ်သင့်သည်။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ရန်။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ဆိုးဆိုးရွားရွားချွတ်ဆေးကြောသောမီးခိုးရောင်ပွင့်နှင့်ဖုံးလွှမ်း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Shampoo &amp;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နှင့်ဆံပင်၏အစိတ်အပိုင်းတစ်ခုဖြစ်သည်သောရေနွေး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>"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စိုက်ခင်းလုပ်ကိုင်မည်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"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ဆပ်ပြာအခြေစိုက်စခန်း။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ထို့အပြင်ခုနှစ်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,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သငျသညျခဲယဉ်းသည်သင်၏ခေါင်းကိုကိုလျှော်သောရေသည်မှန်လျှင်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,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သင်ကပျော့ပြောင်းသေချာပါစေ။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သင်ကကြွက်ကြွက်ဆူ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,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ဒါမှမဟုတ်မုန့်ဖုတ်ဆော်ဒါထည့်သွင်းသုံးနိုငျ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(1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နာရီ။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အယ်လ်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1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ဌ။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ရေ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)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။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br/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ခေါင်းလျှော်ရည်ဆံပင်သင့်ရဲ့အမျိုးအစားနှင့်အညီတင်းကြပ်စွာကိုရွေးချယ်ရပါမည်။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volume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ကိုဆံပင်ပေးသော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Shampoo &amp;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အလွန်ခြောက်သွေ့တဲ့ဆံပင်ကြောင်း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ကျေးဇူးပြု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.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သတိပြုပါ။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သို့သော်ခြောက်သွေ့ကြွပ်ဆတ်ဆံပင်၏ပိုင်ရှင်များသာအာဟာရနှင့်အစိုဓာတ်ခေါင်းလျှော်ရည်ကိုရွေးချယ်သင့်ပါတယ်။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br/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ဆပ်ပြာနှင့်သင်၏ဆံပင်မှာအားလုံးအကြံပြုသည်မဟုတ်လျှော်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t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ကို။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ရန်။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ဒါဟာပြင်းပြင်းထန်ထန်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degreasing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နှင့်ဦးရေပြားကိုထုတ်ခန်းခြောက်နေပါတယ်။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ကတ္တရာစေး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,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ဆာလဖာ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, ihtiolovaya: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အဆပ်ပြာတစ်ကုထုံးအေးဂျင့်အဖြစ်အသုံးပြုသည့်အခါတစ်ဦးချွင်းချက်သာအမှု၌ကိုဖန်ဆင်းနိုင်ပါသည်။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br/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သင့်ရဲ့ဆံပင်ခြောက်သွေ့ကြွပ်ဆတ်သည်ဆိုပါက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,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သူတို့ကကြက်ဥကိုလျှော်ရန်အလွန်အသုံးဝင်ပါသည်။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ခေါင်းလျှော်ရည်၏ပြင်ဆင်မှုအဘို့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,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နှစ်နှင့်အဖြူအနည်းငယ်ကိုရေနှင့်အတူကြာပွတ်။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ရေနှင့်အတူဆံပင်စိုစွတ်ဖို့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,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ကြက်ဥအမြှုပ်သို့သှနျးလောငျးနှငျ့သူမ၏ဦးခေါင်းမပါဆပ်ပြာသို့မဟုတ်ခေါင်းလျှော်ရည်ဆေးကြောပါ။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ဆံပင်ပြီးတော့နှိုက်နှိုက်ချွတ်ချွတ်ရှာလကာရည်နှင့်အတူထို့နောက်ပူနွေး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,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စင်ကြယ်သောရေနှင့်အတူဆေးကြောခြင်းနှင့်နေသည်။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br/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အပူပိုင်းဆံပင်ကုသမှုရိုးရာကုစားလည်းဆံပင်တိုးတက်မှုနှုန်းနှေးကွေးသောအုပ်စုခွဲကြီးစွန်းဖယ်ရှားပစ်တဲ့ရည်ရွယ်သည်။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ဒါကဆံပင်ကြာပွတ်သည်မဟုတ်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,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သူတို့က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dandelion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၏ပြုတ်ရည်နှင့်ဆေး။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ဒါကြောင့်ဖြစ်စေခြင်းငှါ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,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မြေတပြင်လုံးစက်ရုံ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, 1 tbsp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ခုတ်ဖြတ်။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l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။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ပျိုးပင်ဆူပွက်ရေခွက်ကိုပြသနာတွေ။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အဆိုပါပြုတ်ရည်သာယာသောဖြစ်လာခဲ့သည်ပြီးတာနဲ့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-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နွေး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,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သူတို့ကဆံပင်သုတ်ခြင်း။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ဒါကြောင့်တောက်ပနှင့်တောက်ပအောင်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,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ဆံပင်ခိုင်မာစေ။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br/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အဝတ်လျှော်ပြီးနောက်အခြောက်အဆံပင်ကိုရှင်းလင်း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,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အထူးကြပ်မတ်လှုပ်ရှားမှုများကိုသတိနှင့်ကြဉ်ရှောင်တဲ့မျက်နှာသုတ်ပုဝါနှင့်အတူသူတို့ကိုချေ။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br/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အပူပိုင်းဆံပင်သို့မဟုတ်မ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,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ကျွန်တော်တို့တစ်ဦးချင်းစီကိုယ်တိုင်ကဖြေရှင်း။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ဖြစ်ကောင်းဖြစ်နိုင်ပါကမလွတ်ပါဘူးသောအခါအခွအေနမြေားရှိပါတယ်။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ဒါပေမယ့်ကျနော်တို့သဘာဝကျကျခန်းခြောက်ဖို့ဆံပင်ပေးရတတ်နိုင်သမျှကြိုးစားပြီးရမည်ဖြစ်သည်။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br/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ကြောင်းခြောက်သွေ့သောဆံပင်ပေးထား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-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ဒါကြောင့်ဖျားနာ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,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သူတို့ကုသရပါမည်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,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ထိုသို့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သာ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.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ကောင်း၏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-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လူရဲ့နည်းလမ်းဆက်ဆံဖို့။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ဆံပင်၏ကုသမှုများအတွက်မျက်နှာဖုံးများနှင့်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decoctions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အမျိုးမျိုးအသုံးပြုကြသည်။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ကောင်းပြီအာဟာရမျက်နှာဖုံးသက်သေပြချက်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: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တစျသေးငယ်တဲ့ကြက်သွန်နှင့်ပျားရည်တစ်လက်ဖက်ရည်ဇွန်း၏အသီးဖျော်ရည်နှင့်အတူ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1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ကြက်ဥရောထွေး။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နှိုက်နှိုက်ချွတ်ချွတ်အစိတ်အပိုင်းများနှိုးဆော်နှင့်ဦးရေပြားသို့ဆံပင်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damp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ဖို့မျက်နှာဖုံး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,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ကောင်းသောပွတ်သက်ဆိုင်ပါသည်။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ပလပ်စတစ်ထုပ်ပိုးပြီးနှင့်သင်၏ဦးခေါင်းအဖုံးဖုံးပြီးမျက်နှာသုတ်ပုဝါခြုံ။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25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လြျှော။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br/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ကောင်းသောဆံပင်အသုံးပြုမှုတာဟာ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revitalizes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။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br/>
        <w:t xml:space="preserve">1.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ဘုစပတ်သစ်သား၏အရွက်နှင့်အလိဗနာဘူးသီးတန်းတူပမာဏသာရှိယူလိဗနာ၏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:. Birch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ဘူးသီးနှင့်အရွက်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,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တစ်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decoction,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ဒါပေမယ့်ရေပွက်ပွက်ဆူနေသော၏တဦးတည်းလီတာနှင့်အတူတစ်ဦး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thermos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အတွက်ပြသနာတွေ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1 st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တစ်အသံအတိုးအကျယ်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,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။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အဆင်သင့်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2 chasa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ဟင်းရည်ပြီးနောက်။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ဤသည်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decoction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ဆံပင်၏အခြေအနေတိုးတက်ကောင်းမွန်ပေမယ့်လည်းသူတို့ရဲ့ကြီးထွားမှုကိုလှုံ့ဆော်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,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အမြစ်ခိုင်မာစေမသာ။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br/>
        <w:t xml:space="preserve">2.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ဆူးအရွက်၏တစ်ဦး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decoction: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ဆူးတစ်ခွက်ကို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add,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ရှာလကာရည်၏တူညီသောငွေပမာဏ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(!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မဟုတ်အနှစ်သာရ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)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နဲ့ရေ၏ထက်ဝက်တစ်လီတာရောထွေးကောင်းစွာကုန်တယ်နှင့်နာရီဝက်အဘို့အစဉ်မပြတ်နှိုးဆော်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,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အနိမ့်အပူကျော်ချက်ပြုတ်ထွက်ခွာမည်။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အဆိုပါဟင်းရည်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,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အအေးတွေစစ်ထုတ်ဖို့အတွက်နှင့်ဦးရေပြားသို့ပွတ်သပ်ဖို့အခါ။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br/>
        <w:t xml:space="preserve">3.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တစ်ဦးကမိခင်များ၏အရွက်၏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decoction -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နှင့်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-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မိထွေး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,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ဆူးပင်ပေါက်၏ထို့အပြင်နှင့်အတူ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: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တန်းတူပမာဏသာရှိကုန်တယ်ဟင်းသီးဟင်းရွက်ရောထွေး။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2 tbsp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။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l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။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တစ်ဦး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thermos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ထဲသို့အရောအနှောထည့်သွင်းခြင်းနှင့်ပွက်ပွက်ဆူနေသောရေ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0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င်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, 5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လီတာကိုလောင်း။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shampooing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မတိုင်မီ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3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နာရီ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-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ဒီ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tool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က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2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ချက်ပြုတ်ဖို့အကောင်းဆုံးဖြစ်ပါတယ်။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br/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ခြောက်သွေ့သောဆံပင်တိုက်ဖျက်ရေးအတွက်ရင်သပ်ရှုမောဖွယ်အကျိုးသက်ရောက်မှုကျွန်ုပ်တို့၏အဘိုးအဘွားမှလာကိုနည်းလမ်းပေးသည်။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ဤသည်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-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ရေနံ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compress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။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ကချက်ပြုတ်ဖို့သင်တစ်ဦး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burdock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နှင့်မွှေးကြိုင်အဆီများ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>(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လာဗင်ဒါ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, IPAH-ylang,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လိမ္မော်သီးယူနိုင်ပါသည်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)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၏တဦးတည်းလိုအပ်ပါတယ်။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burdock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ဆီတဇွန်းနှင့်မွှေးကြိုင်၏အနည်းငယ်ကျဆင်းမှုရောမွှေပါ။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နှိုက်နှိုက်ချွတ်ချွတ်ဆံပင်ရရှိသောအရောအနှောချောဆီ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,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နှင့်ဦးရေပြားသို့ပွတ်ပေးပါ။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စက္ကူသို့မဟုတ်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polyethylene,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ပြီးတော့ပူနွေးတဲ့ပဝါချုံ့ခေါင်းကိုပထမဦးဆုံးအလွှာခြုံ။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မိနစ်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30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ပြီးနောက်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,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ပဝါကိုဖယ်ရှား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,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အခြားသော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10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မိနစ်ဖွဲ့စည်းမှုဖြင့်ကိုင်ထားပါ။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သငျသညျပုံမှန်လုပ်ပေးအဖြစ်ထို့နောက်သင့်ရဲ့ဦးခေါင်းဆေးကြောပါ။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2 - 3 applications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များကဲ့သို့သောအမျိုးသားရေး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compress,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သင့်ခြောက်သွေ့သောဆံပင်၏ပြည်နယ်သိသိသာသာတိုးတက်လာသည်။</w:t>
      </w:r>
    </w:p>
    <w:p>
      <w:pPr>
        <w:pStyle w:val="Normal"/>
        <w:numPr>
          <w:ilvl w:val="0"/>
          <w:numId w:val="0"/>
        </w:numPr>
        <w:spacing w:lineRule="auto" w:line="240" w:before="0" w:after="96"/>
        <w:outlineLvl w:val="0"/>
        <w:rPr>
          <w:rFonts w:ascii="Times New Roman" w:hAnsi="Times New Roman" w:eastAsia="Times New Roman" w:cs="Times New Roman"/>
          <w:b/>
          <w:b/>
          <w:bCs/>
          <w:color w:val="252422"/>
          <w:spacing w:val="-10"/>
          <w:kern w:val="2"/>
          <w:sz w:val="48"/>
          <w:szCs w:val="48"/>
          <w:lang w:eastAsia="en-AU"/>
        </w:rPr>
      </w:pPr>
      <w:r>
        <w:rPr>
          <w:rFonts w:ascii="Myanmar Text" w:hAnsi="Myanmar Text" w:eastAsia="Times New Roman" w:cs="Myanmar Text"/>
          <w:b/>
          <w:b/>
          <w:bCs/>
          <w:color w:val="252422"/>
          <w:spacing w:val="-10"/>
          <w:kern w:val="2"/>
          <w:sz w:val="48"/>
          <w:sz w:val="48"/>
          <w:szCs w:val="48"/>
          <w:lang w:eastAsia="en-AU"/>
        </w:rPr>
        <w:t>ဆံပင်မျက်နှာဖုံး</w:t>
      </w:r>
      <w:r>
        <w:rPr>
          <w:rFonts w:ascii="Times New Roman" w:hAnsi="Times New Roman" w:eastAsia="Times New Roman"/>
          <w:b/>
          <w:b/>
          <w:bCs/>
          <w:color w:val="252422"/>
          <w:spacing w:val="-10"/>
          <w:kern w:val="2"/>
          <w:sz w:val="48"/>
          <w:sz w:val="48"/>
          <w:szCs w:val="48"/>
          <w:lang w:eastAsia="en-A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252422"/>
          <w:spacing w:val="-10"/>
          <w:kern w:val="2"/>
          <w:sz w:val="48"/>
          <w:szCs w:val="48"/>
          <w:lang w:eastAsia="en-AU"/>
        </w:rPr>
        <w:t xml:space="preserve">restore </w:t>
      </w:r>
      <w:r>
        <w:rPr>
          <w:rFonts w:ascii="Myanmar Text" w:hAnsi="Myanmar Text" w:eastAsia="Times New Roman" w:cs="Myanmar Text"/>
          <w:b/>
          <w:b/>
          <w:bCs/>
          <w:color w:val="252422"/>
          <w:spacing w:val="-10"/>
          <w:kern w:val="2"/>
          <w:sz w:val="48"/>
          <w:sz w:val="48"/>
          <w:szCs w:val="48"/>
          <w:lang w:eastAsia="en-AU"/>
        </w:rPr>
        <w:t>ပြန်</w:t>
      </w:r>
      <w:r>
        <w:rPr>
          <w:rFonts w:eastAsia="Times New Roman" w:cs="Times New Roman" w:ascii="Times New Roman" w:hAnsi="Times New Roman"/>
          <w:b/>
          <w:bCs/>
          <w:color w:val="252422"/>
          <w:spacing w:val="-10"/>
          <w:kern w:val="2"/>
          <w:sz w:val="48"/>
          <w:szCs w:val="48"/>
          <w:lang w:eastAsia="en-AU"/>
        </w:rPr>
        <w:t xml:space="preserve">, </w:t>
      </w:r>
      <w:r>
        <w:rPr>
          <w:rFonts w:ascii="Myanmar Text" w:hAnsi="Myanmar Text" w:eastAsia="Times New Roman" w:cs="Myanmar Text"/>
          <w:b/>
          <w:b/>
          <w:bCs/>
          <w:color w:val="252422"/>
          <w:spacing w:val="-10"/>
          <w:kern w:val="2"/>
          <w:sz w:val="48"/>
          <w:sz w:val="48"/>
          <w:szCs w:val="48"/>
          <w:lang w:eastAsia="en-AU"/>
        </w:rPr>
        <w:t>အိမ်လုပ်ချက်ပြုတ်နည်းများ</w:t>
      </w:r>
    </w:p>
    <w:p>
      <w:pPr>
        <w:pStyle w:val="Normal"/>
        <w:numPr>
          <w:ilvl w:val="0"/>
          <w:numId w:val="23"/>
        </w:numPr>
        <w:spacing w:lineRule="auto" w:line="240" w:before="0" w:after="280"/>
        <w:ind w:left="0" w:hanging="360"/>
        <w:rPr>
          <w:rFonts w:ascii="Times New Roman" w:hAnsi="Times New Roman" w:eastAsia="Times New Roman" w:cs="Times New Roman"/>
          <w:b/>
          <w:b/>
          <w:bCs/>
          <w:color w:val="A0A0A0"/>
          <w:spacing w:val="-10"/>
          <w:kern w:val="2"/>
          <w:sz w:val="20"/>
          <w:szCs w:val="20"/>
          <w:lang w:eastAsia="en-AU"/>
        </w:rPr>
      </w:pPr>
      <w:r>
        <w:rPr>
          <w:rFonts w:eastAsia="Times New Roman" w:cs="Times New Roman" w:ascii="Times New Roman" w:hAnsi="Times New Roman"/>
          <w:b/>
          <w:bCs/>
          <w:color w:val="A0A0A0"/>
          <w:spacing w:val="-10"/>
          <w:kern w:val="2"/>
          <w:sz w:val="20"/>
          <w:szCs w:val="20"/>
          <w:lang w:eastAsia="en-AU"/>
        </w:rPr>
      </w:r>
    </w:p>
    <w:p>
      <w:pPr>
        <w:pStyle w:val="Normal"/>
        <w:shd w:fill="FFFFFF" w:val="clear"/>
        <w:spacing w:lineRule="auto" w:line="240" w:before="0" w:after="0"/>
        <w:rPr>
          <w:rFonts w:ascii="Fira Sans;Times New Roman" w:hAnsi="Fira Sans;Times New Roman" w:eastAsia="Times New Roman" w:cs="Fira Sans;Times New Roman"/>
          <w:color w:val="403D39"/>
          <w:sz w:val="24"/>
          <w:szCs w:val="24"/>
          <w:lang w:eastAsia="en-AU"/>
        </w:rPr>
      </w:pPr>
      <w:hyperlink r:id="rId37">
        <w:r>
          <w:rPr>
            <w:rStyle w:val="InternetLink"/>
            <w:rFonts w:eastAsia="Times New Roman" w:cs="Fira Sans;Times New Roman" w:ascii="Fira Sans;Times New Roman" w:hAnsi="Fira Sans;Times New Roman"/>
            <w:color w:val="FD4F18"/>
            <w:sz w:val="24"/>
            <w:szCs w:val="24"/>
            <w:lang w:eastAsia="en-AU"/>
          </w:rPr>
          <w:drawing>
            <wp:inline distT="0" distB="0" distL="0" distR="0">
              <wp:extent cx="304165" cy="304165"/>
              <wp:effectExtent l="0" t="0" r="0" b="0"/>
              <wp:docPr id="50" name="Image50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50" name="Image50" descr=""/>
                      <pic:cNvPicPr>
                        <a:picLocks noChangeAspect="1" noChangeArrowheads="1"/>
                      </pic:cNvPicPr>
                    </pic:nvPicPr>
                    <pic:blipFill>
                      <a:blip/>
                      <a:srcRect l="-2147483648" t="-2147483648" r="-2147483648" b="-2147483648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304165" cy="30416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rFonts w:eastAsia="Times New Roman" w:cs="Fira Sans;Times New Roman" w:ascii="Fira Sans;Times New Roman" w:hAnsi="Fira Sans;Times New Roman"/>
            <w:color w:val="FD4F18"/>
            <w:sz w:val="24"/>
            <w:szCs w:val="24"/>
            <w:lang w:eastAsia="en-AU"/>
          </w:rPr>
          <w:drawing>
            <wp:inline distT="0" distB="0" distL="0" distR="0">
              <wp:extent cx="2380615" cy="1903730"/>
              <wp:effectExtent l="0" t="0" r="0" b="0"/>
              <wp:docPr id="51" name="Image5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51" name="Image5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38"/>
                      <a:srcRect l="-15" t="-19" r="-15" b="-19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2380615" cy="190373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ဆံပင်မျက်နှာဖုံးများ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restore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ပြန်ချက်ပြုတ်နည်း။ဆံပင်မျက်နှာဖုံးများများအတွက်အိမ်လုပ်ချက်ပြုတ်နည်းများဆံပင်စောင့်ရှောက်မှုအဘို့အစဉ်အလာရိုးရာကုစားပိုနှစ်သက်သူကိုဖက်ရှင်နှင့်အတူအမြဲလူကြိုက်များကြသည်။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နှင့်မှန်ကန်စွာသူတို့အလွန်ထိရောက်နှင့်ထိရောက်သောကြောင့်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,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ဒါ။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အသုံးအများဆုံးယနေ့မိန်းမတကာတို့ထက်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-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ငါတို့သည်ငါတို့၏ဆောင်းပါးထဲမှာကိုဆက်ကပ်ကြောင်းပွနျလညျထူထောငျဆံပင်မျက်နှာဖုံးချက်ပြုတ်နည်းများ။</w:t>
      </w:r>
    </w:p>
    <w:p>
      <w:pPr>
        <w:pStyle w:val="Normal"/>
        <w:shd w:fill="FFFFFF" w:val="clear"/>
        <w:spacing w:lineRule="auto" w:line="240" w:before="0" w:after="240"/>
        <w:rPr>
          <w:rFonts w:ascii="Fira Sans;Times New Roman" w:hAnsi="Fira Sans;Times New Roman" w:eastAsia="Times New Roman" w:cs="Fira Sans;Times New Roman"/>
          <w:color w:val="403D39"/>
          <w:sz w:val="24"/>
          <w:szCs w:val="24"/>
          <w:lang w:eastAsia="en-AU"/>
        </w:rPr>
      </w:pP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အဘယ်အရာကိုရှည်ရှည်ဇိမ်ခံဆံပင်နှင့်အတူအမျိုးသမီးတစ်ဦးထက်ပိုလှပသောဖြစ်နိုင်မည်နည်း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ဒါကလှပသောဆံပင်မကြာခဏယောက်ျားရဲ့မျက်လုံးတွေကိုဆွဲဆောင်။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ကောင်းစွာ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>-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ဆောင်ဖို့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,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ပျော့ပျောင်းနှင့်တောက်ပဆံပင်နှင့်အတူအမျိုးသမီးတစ်ဦးပဲရုပ်ဆိုးမဖြစ်နိုင်ပါ။</w:t>
      </w:r>
    </w:p>
    <w:p>
      <w:pPr>
        <w:pStyle w:val="Normal"/>
        <w:shd w:fill="FFFFFF" w:val="clear"/>
        <w:spacing w:lineRule="auto" w:line="240"/>
        <w:rPr>
          <w:rFonts w:ascii="Fira Sans;Times New Roman" w:hAnsi="Fira Sans;Times New Roman" w:eastAsia="Times New Roman" w:cs="Fira Sans;Times New Roman"/>
          <w:i/>
          <w:i/>
          <w:iCs/>
          <w:color w:val="7B7B7B"/>
          <w:sz w:val="24"/>
          <w:szCs w:val="24"/>
          <w:lang w:eastAsia="en-AU"/>
        </w:rPr>
      </w:pPr>
      <w:r>
        <w:rPr>
          <w:rFonts w:ascii="Myanmar Text" w:hAnsi="Myanmar Text" w:eastAsia="Times New Roman" w:cs="Myanmar Text"/>
          <w:i/>
          <w:i/>
          <w:iCs/>
          <w:color w:val="7B7B7B"/>
          <w:sz w:val="24"/>
          <w:sz w:val="24"/>
          <w:szCs w:val="24"/>
          <w:lang w:eastAsia="en-AU"/>
        </w:rPr>
        <w:t>ဆံပင်အဘို့ပြည်တွင်းမျက်နှာဖုံးများ၏အသုံးပြုမှုများ၏အကျိုးသက်ရောက်မှုတခါတရံအားလုံးမျှော်လင့်ချက်များကိုကျော်လွန်နေပါသည်။</w:t>
      </w:r>
      <w:r>
        <w:rPr>
          <w:rFonts w:ascii="Fira Sans;Times New Roman" w:hAnsi="Fira Sans;Times New Roman" w:eastAsia="Times New Roman" w:cs="Fira Sans;Times New Roman"/>
          <w:i/>
          <w:i/>
          <w:iCs/>
          <w:color w:val="7B7B7B"/>
          <w:sz w:val="24"/>
          <w:sz w:val="24"/>
          <w:szCs w:val="24"/>
          <w:lang w:eastAsia="en-AU"/>
        </w:rPr>
        <w:t xml:space="preserve"> </w:t>
      </w:r>
      <w:r>
        <w:rPr>
          <w:rFonts w:ascii="Myanmar Text" w:hAnsi="Myanmar Text" w:eastAsia="Times New Roman" w:cs="Myanmar Text"/>
          <w:i/>
          <w:i/>
          <w:iCs/>
          <w:color w:val="7B7B7B"/>
          <w:sz w:val="24"/>
          <w:sz w:val="24"/>
          <w:szCs w:val="24"/>
          <w:lang w:eastAsia="en-AU"/>
        </w:rPr>
        <w:t>အဓိကအရာစနစ်တကျပြင်ဆင်လျှောက်ထားဖို့ဘယ်လိုလေ့လာသင်ယူဖို့ဖြစ်ပါတယ်။</w:t>
      </w:r>
    </w:p>
    <w:p>
      <w:pPr>
        <w:pStyle w:val="Normal"/>
        <w:shd w:fill="FFFFFF" w:val="clear"/>
        <w:spacing w:lineRule="auto" w:line="240" w:before="0" w:after="240"/>
        <w:rPr>
          <w:rFonts w:ascii="Fira Sans;Times New Roman" w:hAnsi="Fira Sans;Times New Roman" w:eastAsia="Times New Roman" w:cs="Fira Sans;Times New Roman"/>
          <w:color w:val="403D39"/>
          <w:sz w:val="24"/>
          <w:szCs w:val="24"/>
          <w:lang w:eastAsia="en-AU"/>
        </w:rPr>
      </w:pP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အဆင်ပြေများနှင့်လျင်မြန်စွာသင့်ရဲ့ဆံပင်ပေါ်မှာမျက်နှာဖုံးဝတ်ကိုအောက်ပါအတိုင်းဖြစ်နိုင်သည်လက်ဝဲလက်ချုပ်ကိုင်ထားသည့်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strands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နှင့်လက်ျာဖြီးတစ်ဝါဂွမ်း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swab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သို့မဟုတ်နှုတ်ဆက်စကားမှာလက်နှင့်အတူမျက်နှာဖုံးသက်ဆိုင်ပါသည်။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သင်ပထမဦးဆုံးတစ်ခုလုံးကိုဦးရေပြားမျက်နှာဖုံးကိုဖုံးလွှမ်း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,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သာထို့နောက်သူမ၏ဆံပင်လူးသငျ့သညျ။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တစ်ဦး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Bun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အတွက်စုဆောင်းဆံပင်၏အဆင်ပြေဘို့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,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ပလပ်စတစ်ထုပ်ပိုးပြီးများနှင့်တစ်ဦးသုတ်ပဝါသို့မဟုတ်ပူနွေးလာဦးထုပ်ထိပ်ပေါ်တွင်တင်နှင့်အတူကိုဖုံးလွှမ်း။</w:t>
      </w:r>
    </w:p>
    <w:p>
      <w:pPr>
        <w:pStyle w:val="Normal"/>
        <w:shd w:fill="FFFFFF" w:val="clear"/>
        <w:spacing w:lineRule="auto" w:line="240" w:before="0" w:after="240"/>
        <w:rPr>
          <w:rFonts w:ascii="Fira Sans;Times New Roman" w:hAnsi="Fira Sans;Times New Roman" w:eastAsia="Times New Roman" w:cs="Fira Sans;Times New Roman"/>
          <w:color w:val="403D39"/>
          <w:sz w:val="24"/>
          <w:szCs w:val="24"/>
          <w:lang w:eastAsia="en-AU"/>
        </w:rPr>
      </w:pP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ဒါဟာနွေးမျက်နှာဖုံး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restore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ပြန်ကိုစောင့်ရှောက်ရန်လိုအပ်သောဖြစ်ပါသည်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,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ထို့ကြောင့်၎င်း၏အကျိုးသက်ရောက်မှုကပိုသိသာပါလိမ့်မည်။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ဒီလိုလုပ်ဖို့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,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အခြိနျမှနျမှ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,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ဘက်ထရီပေါ်တွင်မျက်နှာသုတ်ပုဝါအပူ။</w:t>
      </w:r>
    </w:p>
    <w:p>
      <w:pPr>
        <w:pStyle w:val="Normal"/>
        <w:shd w:fill="FFFFFF" w:val="clear"/>
        <w:spacing w:lineRule="auto" w:line="240" w:before="0" w:after="240"/>
        <w:rPr>
          <w:rFonts w:ascii="Fira Sans;Times New Roman" w:hAnsi="Fira Sans;Times New Roman" w:eastAsia="Times New Roman" w:cs="Fira Sans;Times New Roman"/>
          <w:color w:val="403D39"/>
          <w:sz w:val="24"/>
          <w:szCs w:val="24"/>
          <w:lang w:eastAsia="en-AU"/>
        </w:rPr>
      </w:pP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mask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ဆံပင်အပေါ်မိနစ်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30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ထက်မနည်းအများအားဖြင့်ကိုင်ထားပါ။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သင်ကရန်မရှိမဖြစ်လိုအပ်သောရေနံ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add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ပါလျှင်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- 2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နာရီကြာမှတက်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,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နှင့်အချို့သောမိန်းမတို့သည်ညဥ့်အခါများနှင့်နံနက်ယံ၌မျက်နှာဖုံးစွန့်ခွာဦးခေါင်းဆေးကြောပါ။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outlineLvl w:val="1"/>
        <w:rPr>
          <w:rFonts w:ascii="Fira Sans;Times New Roman" w:hAnsi="Fira Sans;Times New Roman" w:eastAsia="Times New Roman" w:cs="Fira Sans;Times New Roman"/>
          <w:color w:val="252422"/>
          <w:sz w:val="36"/>
          <w:szCs w:val="36"/>
          <w:lang w:eastAsia="en-AU"/>
        </w:rPr>
      </w:pPr>
      <w:r>
        <w:rPr>
          <w:rFonts w:ascii="Myanmar Text" w:hAnsi="Myanmar Text" w:eastAsia="Times New Roman" w:cs="Myanmar Text"/>
          <w:color w:val="252422"/>
          <w:sz w:val="36"/>
          <w:sz w:val="36"/>
          <w:szCs w:val="36"/>
          <w:lang w:eastAsia="en-AU"/>
        </w:rPr>
        <w:t>မျက်နှာဖုံးများလျှော့ချအိမ်လုပ်ချက်ပြုတ်နည်းများ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outlineLvl w:val="2"/>
        <w:rPr>
          <w:rFonts w:ascii="Fira Sans;Times New Roman" w:hAnsi="Fira Sans;Times New Roman" w:eastAsia="Times New Roman" w:cs="Fira Sans;Times New Roman"/>
          <w:color w:val="252422"/>
          <w:sz w:val="27"/>
          <w:szCs w:val="27"/>
          <w:lang w:eastAsia="en-AU"/>
        </w:rPr>
      </w:pPr>
      <w:r>
        <w:rPr>
          <w:rFonts w:ascii="Myanmar Text" w:hAnsi="Myanmar Text" w:eastAsia="Times New Roman" w:cs="Myanmar Text"/>
          <w:color w:val="252422"/>
          <w:sz w:val="27"/>
          <w:sz w:val="27"/>
          <w:szCs w:val="27"/>
          <w:lang w:eastAsia="en-AU"/>
        </w:rPr>
        <w:t>ကြက်ငှက်ဉအနှစ်</w:t>
      </w:r>
    </w:p>
    <w:p>
      <w:pPr>
        <w:pStyle w:val="Normal"/>
        <w:shd w:fill="FFFFFF" w:val="clear"/>
        <w:spacing w:lineRule="auto" w:line="240" w:before="0" w:after="240"/>
        <w:rPr>
          <w:rFonts w:ascii="Fira Sans;Times New Roman" w:hAnsi="Fira Sans;Times New Roman" w:eastAsia="Times New Roman" w:cs="Fira Sans;Times New Roman"/>
          <w:color w:val="403D39"/>
          <w:sz w:val="24"/>
          <w:szCs w:val="24"/>
          <w:lang w:eastAsia="en-AU"/>
        </w:rPr>
      </w:pP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မာကု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2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ကြက်သားအနှစ်နဲ့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1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ဇွန်းသူတို့နှင့်အတူရောထွေး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ကြက်ဆူပင်။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ခေါင်းလျှော်ရည်သုတ်ပြီးတော့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2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နာရီများအတွက်မျက်နှာဖုံး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Apply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။</w:t>
      </w:r>
    </w:p>
    <w:p>
      <w:pPr>
        <w:pStyle w:val="Normal"/>
        <w:shd w:fill="FFFFFF" w:val="clear"/>
        <w:spacing w:lineRule="auto" w:line="240" w:before="0" w:after="240"/>
        <w:rPr>
          <w:rFonts w:ascii="Fira Sans;Times New Roman" w:hAnsi="Fira Sans;Times New Roman" w:eastAsia="Times New Roman" w:cs="Fira Sans;Times New Roman"/>
          <w:color w:val="403D39"/>
          <w:sz w:val="24"/>
          <w:szCs w:val="24"/>
          <w:lang w:eastAsia="en-AU"/>
        </w:rPr>
      </w:pP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drawing>
          <wp:inline distT="0" distB="0" distL="0" distR="0">
            <wp:extent cx="304165" cy="30416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drawing>
          <wp:inline distT="0" distB="0" distL="0" distR="0">
            <wp:extent cx="6191250" cy="38100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outlineLvl w:val="2"/>
        <w:rPr>
          <w:rFonts w:ascii="Fira Sans;Times New Roman" w:hAnsi="Fira Sans;Times New Roman" w:eastAsia="Times New Roman" w:cs="Fira Sans;Times New Roman"/>
          <w:color w:val="252422"/>
          <w:sz w:val="27"/>
          <w:szCs w:val="27"/>
          <w:lang w:eastAsia="en-AU"/>
        </w:rPr>
      </w:pPr>
      <w:r>
        <w:rPr>
          <w:rFonts w:ascii="Myanmar Text" w:hAnsi="Myanmar Text" w:eastAsia="Times New Roman" w:cs="Myanmar Text"/>
          <w:color w:val="252422"/>
          <w:sz w:val="27"/>
          <w:sz w:val="27"/>
          <w:szCs w:val="27"/>
          <w:lang w:eastAsia="en-AU"/>
        </w:rPr>
        <w:t>ဆီ</w:t>
      </w:r>
    </w:p>
    <w:p>
      <w:pPr>
        <w:pStyle w:val="Normal"/>
        <w:shd w:fill="FFFFFF" w:val="clear"/>
        <w:spacing w:lineRule="auto" w:line="240" w:before="0" w:after="240"/>
        <w:rPr>
          <w:rFonts w:ascii="Fira Sans;Times New Roman" w:hAnsi="Fira Sans;Times New Roman" w:eastAsia="Times New Roman" w:cs="Fira Sans;Times New Roman"/>
          <w:color w:val="403D39"/>
          <w:sz w:val="24"/>
          <w:szCs w:val="24"/>
          <w:lang w:eastAsia="en-AU"/>
        </w:rPr>
      </w:pP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1 tbsp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ယူပါ။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l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။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Castor,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ပင်လယ်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buckthorn, burdock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ရေနံ။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ထို့နောက်ခေါင်းလျှော်ရည်သုတ်ခြင်း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,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အီး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2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နာရီပေါ်မှမျက်နှာဖုံး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Apply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တစ်ဗီတာမင်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A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၏အဆီပြန်ဖြေရှင်းချက်၏အရောအနှောများနှင့်ဗီတာမင်မှ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dropwise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ထည့်ပါ။</w:t>
      </w:r>
    </w:p>
    <w:p>
      <w:pPr>
        <w:pStyle w:val="Normal"/>
        <w:shd w:fill="FFFFFF" w:val="clear"/>
        <w:spacing w:lineRule="auto" w:line="240" w:before="0" w:after="240"/>
        <w:rPr>
          <w:rFonts w:ascii="Fira Sans;Times New Roman" w:hAnsi="Fira Sans;Times New Roman" w:eastAsia="Times New Roman" w:cs="Fira Sans;Times New Roman"/>
          <w:color w:val="403D39"/>
          <w:sz w:val="24"/>
          <w:szCs w:val="24"/>
          <w:lang w:eastAsia="en-AU"/>
        </w:rPr>
      </w:pP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drawing>
          <wp:inline distT="0" distB="0" distL="0" distR="0">
            <wp:extent cx="304165" cy="30416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drawing>
          <wp:inline distT="0" distB="0" distL="0" distR="0">
            <wp:extent cx="6191250" cy="38100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outlineLvl w:val="2"/>
        <w:rPr>
          <w:rFonts w:ascii="Fira Sans;Times New Roman" w:hAnsi="Fira Sans;Times New Roman" w:eastAsia="Times New Roman" w:cs="Fira Sans;Times New Roman"/>
          <w:color w:val="252422"/>
          <w:sz w:val="27"/>
          <w:szCs w:val="27"/>
          <w:lang w:eastAsia="en-AU"/>
        </w:rPr>
      </w:pPr>
      <w:r>
        <w:rPr>
          <w:rFonts w:ascii="Myanmar Text" w:hAnsi="Myanmar Text" w:eastAsia="Times New Roman" w:cs="Myanmar Text"/>
          <w:color w:val="252422"/>
          <w:sz w:val="27"/>
          <w:sz w:val="27"/>
          <w:szCs w:val="27"/>
          <w:lang w:eastAsia="en-AU"/>
        </w:rPr>
        <w:t>အနာရောဂါငြိမ်းစရာ</w:t>
      </w:r>
    </w:p>
    <w:p>
      <w:pPr>
        <w:pStyle w:val="Normal"/>
        <w:shd w:fill="FFFFFF" w:val="clear"/>
        <w:spacing w:lineRule="auto" w:line="240" w:before="0" w:after="240"/>
        <w:rPr>
          <w:rFonts w:ascii="Fira Sans;Times New Roman" w:hAnsi="Fira Sans;Times New Roman" w:eastAsia="Times New Roman" w:cs="Fira Sans;Times New Roman"/>
          <w:color w:val="403D39"/>
          <w:sz w:val="24"/>
          <w:szCs w:val="24"/>
          <w:lang w:eastAsia="en-AU"/>
        </w:rPr>
      </w:pP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မာကု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3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ဇွန်း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ပင်လယ်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buckthorn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ရေနံ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, 1st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ထည့်ပါ။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l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။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Dimexidum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။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2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နာရီထို့နောက်ခေါင်းလျှော်ရည်သုတ်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mask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ကိုကိုင်ထားပါ။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outlineLvl w:val="2"/>
        <w:rPr>
          <w:rFonts w:ascii="Fira Sans;Times New Roman" w:hAnsi="Fira Sans;Times New Roman" w:eastAsia="Times New Roman" w:cs="Fira Sans;Times New Roman"/>
          <w:color w:val="252422"/>
          <w:sz w:val="27"/>
          <w:szCs w:val="27"/>
          <w:lang w:eastAsia="en-AU"/>
        </w:rPr>
      </w:pPr>
      <w:r>
        <w:rPr>
          <w:rFonts w:ascii="Myanmar Text" w:hAnsi="Myanmar Text" w:eastAsia="Times New Roman" w:cs="Myanmar Text"/>
          <w:color w:val="252422"/>
          <w:sz w:val="27"/>
          <w:sz w:val="27"/>
          <w:szCs w:val="27"/>
          <w:lang w:eastAsia="en-AU"/>
        </w:rPr>
        <w:t>ဆံပင်တိုးတက်မှုနှင့်ပွနျလညျထူထောငျဘို့မျက်နှာဖုံးများ</w:t>
      </w:r>
    </w:p>
    <w:p>
      <w:pPr>
        <w:pStyle w:val="Normal"/>
        <w:shd w:fill="FFFFFF" w:val="clear"/>
        <w:spacing w:lineRule="auto" w:line="240" w:before="0" w:after="240"/>
        <w:rPr>
          <w:rFonts w:ascii="Fira Sans;Times New Roman" w:hAnsi="Fira Sans;Times New Roman" w:eastAsia="Times New Roman" w:cs="Fira Sans;Times New Roman"/>
          <w:color w:val="403D39"/>
          <w:sz w:val="24"/>
          <w:szCs w:val="24"/>
          <w:lang w:eastAsia="en-AU"/>
        </w:rPr>
      </w:pP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>(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ထိုလူ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>- "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ငရုတ်ကောင်းဗော့ဒ်ကာ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") Cayenne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ငရုတ်ကောင်း၏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tincture -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ဆံပင်ကြီးထွားမှု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,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ဖြစ်ကောင်းအထိရောက်ဆုံးဆေးတစ်လက်လှုံ့ဆော်ရန်။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ဒါဟာဆံပင်သိသိသာသာထူပြီးပိုသာယာလှပတဲ့အောင်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,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ဆံပင်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follicles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အားကောင်းလာစေရန်ကြောင့်ဗီတာမင်တွေအများကြီးပါရှိသည်။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လြှံကခေါင်းကိုဖို့သွေးစီးဆင်းမှုကိုခွင့်ပြုတဲ့ပူနွေးလာမှုအကျိုးသက်ရောက်မှုရှိပါတယ်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,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ဒါကြောင့်ဆံပင်၏တိုးတက်မှုပိုကောင်းစေပါတယ်။</w:t>
      </w:r>
    </w:p>
    <w:p>
      <w:pPr>
        <w:pStyle w:val="Normal"/>
        <w:shd w:fill="FFFFFF" w:val="clear"/>
        <w:spacing w:lineRule="auto" w:line="240" w:before="0" w:after="240"/>
        <w:rPr>
          <w:rFonts w:ascii="Fira Sans;Times New Roman" w:hAnsi="Fira Sans;Times New Roman" w:eastAsia="Times New Roman" w:cs="Fira Sans;Times New Roman"/>
          <w:color w:val="403D39"/>
          <w:sz w:val="24"/>
          <w:szCs w:val="24"/>
          <w:lang w:eastAsia="en-AU"/>
        </w:rPr>
      </w:pP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drawing>
          <wp:inline distT="0" distB="0" distL="0" distR="0">
            <wp:extent cx="304165" cy="30416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drawing>
          <wp:inline distT="0" distB="0" distL="0" distR="0">
            <wp:extent cx="6191250" cy="38100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240"/>
        <w:rPr>
          <w:rFonts w:ascii="Fira Sans;Times New Roman" w:hAnsi="Fira Sans;Times New Roman" w:eastAsia="Times New Roman" w:cs="Fira Sans;Times New Roman"/>
          <w:color w:val="403D39"/>
          <w:sz w:val="24"/>
          <w:szCs w:val="24"/>
          <w:lang w:eastAsia="en-AU"/>
        </w:rPr>
      </w:pP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တစ်လသို့မဟုတ်ကြာကြာအဘို့အဦးခေါင်း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2-3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ကြိမ်တစ်ပါတ်ဆေးကြောဖို့မတိုင်မီ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2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နာရီများအတွက်ဆံပင်ပေါ်မှာထည့်သွင်းဖို့လုံလောက်တဲ့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-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ဆံပင်သင်သည်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Cayenne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ငရုတ်ကောင်း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>(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ဆေးဆိုင်သို့မဟုတ်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home)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၏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tincture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ကိုသုံးနိုင်သည်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,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လျင်မြန်စွာကြီးထွားစပြုလာသည်။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5 (1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တစ်စိတ်တစ်ပိုင်း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tincture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နှင့်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5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အစိတ်အပိုင်းများရေ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):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အကယ်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. tincture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ရေ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,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သိသိသာသာတိုးမြှင့်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>"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ကိုမီးရှို့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"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အများဆုံး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>"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အစွန်းရောက်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"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၏အကျိုးသက်ရောက်မှု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1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များ၏အချိုးအစားနှင့်အတူရော။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ဒါဟာအိမ်မှာဝယ်ယူသို့မဟုတ်လုပ်နိုင်ပါတယ်။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ဒီအဆုံး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,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ဗော့ဒ်ကာတစ်ပုလင်း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5-6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ငရုတ်ကောင်းပစ်ရန်နှင့်မှောင်မိုက်အရပ်၌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2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ပတ်အပြင်းအထန်တောင်းဆို။</w:t>
      </w:r>
    </w:p>
    <w:p>
      <w:pPr>
        <w:pStyle w:val="Normal"/>
        <w:shd w:fill="FFFFFF" w:val="clear"/>
        <w:spacing w:lineRule="auto" w:line="240" w:before="0" w:after="240"/>
        <w:rPr>
          <w:rFonts w:ascii="Fira Sans;Times New Roman" w:hAnsi="Fira Sans;Times New Roman" w:eastAsia="Times New Roman" w:cs="Fira Sans;Times New Roman"/>
          <w:color w:val="403D39"/>
          <w:sz w:val="24"/>
          <w:szCs w:val="24"/>
          <w:lang w:eastAsia="en-AU"/>
        </w:rPr>
      </w:pP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buckthorn, burdock, Castor: Cayenne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ငရုတ်ကောင်း၏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Tincture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ဆီနှင့်ရောနိုင်ပါတယ်။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ဒါကြောင့်အကျိုးသက်ရောက်မှုနှစ်ဆဖြစ်လိမ့်မည်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: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ဆံပင်ပိုမြန်ကြီးထွားနှင့်ပိုပြီးကျန်းမာတောက်ပဖြစ်လာပါလိမ့်မယ်။</w:t>
      </w:r>
    </w:p>
    <w:p>
      <w:pPr>
        <w:pStyle w:val="Normal"/>
        <w:shd w:fill="FFFFFF" w:val="clear"/>
        <w:spacing w:lineRule="auto" w:line="240" w:before="0" w:after="240"/>
        <w:rPr>
          <w:rFonts w:ascii="Fira Sans;Times New Roman" w:hAnsi="Fira Sans;Times New Roman" w:eastAsia="Times New Roman" w:cs="Fira Sans;Times New Roman"/>
          <w:color w:val="403D39"/>
          <w:sz w:val="24"/>
          <w:szCs w:val="24"/>
          <w:lang w:eastAsia="en-AU"/>
        </w:rPr>
      </w:pP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နောက်ထပ်ကြိုးစားခဲ့ခြင်းနှင့်ဆံပင်ကြီးထွားမှုအတွက်အတော်လေး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>"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အစွန်းရောက်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"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အိမ်စာရွက်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-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အရက်မျက်နှာဖုံး။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ဒါဟာကြက်ဆူပင်နဲ့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1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အစိတ်အပိုင်းတစ်ခုအမိုးနီးယား၏ဖလားကို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2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အစိတ်အပိုင်းများအတွက်ရောနှောခြင်းနှင့်အတွင်းပိုင်းအရောအနှောအဖြူအထိထိုကဲ့သို့သောအချိန်အထိဖလားကိုလှုပ်ရပါမည်။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ထိုအခါနှစ်နာရီများအတွက်ဦးရေပြားပေါ်မှာလျှောက်ထားခြင်းနှင့်ခေါင်းလျှော်ရည်နှင့်အတူသုတ်ခြင်း။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5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ကြိမ်တစ်နေ့လျှင်ပြန်လုပ်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,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ထို့နောက်နို့ထွက်ပစ္စည်းများအနေဖြင့်ဆံပင်မျက်နှာဖုံးများအသုံးချနိုင်သည့်အချိန်ကာလအတွင်းနှစ်ပတ်အတွင်း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,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တစ်ချိုးယူပါ။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နှစ်ပတ်အကြာတွင်နောက်တစ်ကြိမ်တစ်မျက်နှာဖုံး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5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ကြိမ်တစ်နေ့လျှင်ပါစေ။</w:t>
      </w:r>
    </w:p>
    <w:p>
      <w:pPr>
        <w:pStyle w:val="Normal"/>
        <w:shd w:fill="FFFFFF" w:val="clear"/>
        <w:spacing w:lineRule="auto" w:line="240" w:before="0" w:after="240"/>
        <w:rPr/>
      </w:pP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ထိုသို့သောရှည်လုပျထုံးလုပျနညျးတိုင်း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3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လလုပ်ဆောင်နိုင်တယ်။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သူတို့ကဆံပင်ရုံအလွန်လျှင်မြန်စွာကြီးထွားလာဆိုသညျကား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>,</w:t>
      </w:r>
    </w:p>
    <w:p>
      <w:pPr>
        <w:pStyle w:val="Normal"/>
        <w:shd w:fill="FFFFFF" w:val="clear"/>
        <w:spacing w:lineRule="auto" w:line="240" w:before="0" w:after="240"/>
        <w:rPr>
          <w:rFonts w:ascii="Fira Sans;Times New Roman" w:hAnsi="Fira Sans;Times New Roman" w:eastAsia="Times New Roman" w:cs="Fira Sans;Times New Roman"/>
          <w:color w:val="403D39"/>
          <w:sz w:val="24"/>
          <w:szCs w:val="24"/>
          <w:lang w:eastAsia="en-AU"/>
        </w:rPr>
      </w:pP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တိုတောင်းသောခုနှစ်တွင်သမျှကိုသင်မျက်နှာဖုံးများသင့်ရဲ့ဆံပင်ဖို့လျှောက်ထားကြသည်မဟုတ်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restore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ပြန်နေကြတယ်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,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ဒါကြောင့်အားလုံးအကျိုးရှိမှာဖြစ်တယ်။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အချိန်ကနေဆံပင်သို့မဟုတ်ဘရူရဲ့တဆေးဘို့ဗီတာမင်ယူဖို့အချိန်အပြင်လျှင်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,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ဆံပင်နှင့်အတူပြဿနာများကိုသင်ရုံပျေါပေါကျကြပါဘူး။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သင့်ရဲ့ဆံပင်ဂရုစိုက်ပါနဲ့လှပတဲ့စေသတည်း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150"/>
        <w:outlineLvl w:val="1"/>
        <w:rPr>
          <w:rFonts w:ascii="Fira Sans;Times New Roman" w:hAnsi="Fira Sans;Times New Roman" w:eastAsia="Times New Roman" w:cs="Fira Sans;Times New Roman"/>
          <w:b/>
          <w:b/>
          <w:bCs/>
          <w:color w:val="252422"/>
          <w:sz w:val="24"/>
          <w:szCs w:val="24"/>
          <w:lang w:eastAsia="en-AU"/>
        </w:rPr>
      </w:pPr>
      <w:r>
        <w:rPr>
          <w:rFonts w:eastAsia="Times New Roman" w:cs="Fira Sans;Times New Roman" w:ascii="Fira Sans;Times New Roman" w:hAnsi="Fira Sans;Times New Roman"/>
          <w:b/>
          <w:bCs/>
          <w:color w:val="252422"/>
          <w:sz w:val="24"/>
          <w:szCs w:val="24"/>
          <w:lang w:eastAsia="en-AU"/>
        </w:rPr>
        <w:t>See also</w:t>
      </w:r>
    </w:p>
    <w:p>
      <w:pPr>
        <w:pStyle w:val="Normal"/>
        <w:numPr>
          <w:ilvl w:val="0"/>
          <w:numId w:val="0"/>
        </w:numPr>
        <w:spacing w:lineRule="auto" w:line="240" w:before="0" w:after="96"/>
        <w:outlineLvl w:val="0"/>
        <w:rPr>
          <w:rFonts w:ascii="Times New Roman" w:hAnsi="Times New Roman" w:eastAsia="Times New Roman" w:cs="Times New Roman"/>
          <w:b/>
          <w:b/>
          <w:bCs/>
          <w:color w:val="252422"/>
          <w:spacing w:val="-10"/>
          <w:kern w:val="2"/>
          <w:sz w:val="48"/>
          <w:szCs w:val="48"/>
          <w:lang w:eastAsia="en-AU"/>
        </w:rPr>
      </w:pPr>
      <w:r>
        <w:rPr>
          <w:rFonts w:ascii="Myanmar Text" w:hAnsi="Myanmar Text" w:eastAsia="Times New Roman" w:cs="Myanmar Text"/>
          <w:b/>
          <w:b/>
          <w:bCs/>
          <w:color w:val="252422"/>
          <w:spacing w:val="-10"/>
          <w:kern w:val="2"/>
          <w:sz w:val="48"/>
          <w:sz w:val="48"/>
          <w:szCs w:val="48"/>
          <w:lang w:eastAsia="en-AU"/>
        </w:rPr>
        <w:t>ဆံပင်</w:t>
      </w:r>
      <w:r>
        <w:rPr>
          <w:rFonts w:ascii="Times New Roman" w:hAnsi="Times New Roman" w:eastAsia="Times New Roman"/>
          <w:b/>
          <w:b/>
          <w:bCs/>
          <w:color w:val="252422"/>
          <w:spacing w:val="-10"/>
          <w:kern w:val="2"/>
          <w:sz w:val="48"/>
          <w:sz w:val="48"/>
          <w:szCs w:val="48"/>
          <w:lang w:eastAsia="en-A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252422"/>
          <w:spacing w:val="-10"/>
          <w:kern w:val="2"/>
          <w:sz w:val="48"/>
          <w:szCs w:val="48"/>
          <w:lang w:eastAsia="en-AU"/>
        </w:rPr>
        <w:t xml:space="preserve">Chamomile: </w:t>
      </w:r>
      <w:r>
        <w:rPr>
          <w:rFonts w:ascii="Myanmar Text" w:hAnsi="Myanmar Text" w:eastAsia="Times New Roman" w:cs="Myanmar Text"/>
          <w:b/>
          <w:b/>
          <w:bCs/>
          <w:color w:val="252422"/>
          <w:spacing w:val="-10"/>
          <w:kern w:val="2"/>
          <w:sz w:val="48"/>
          <w:sz w:val="48"/>
          <w:szCs w:val="48"/>
          <w:lang w:eastAsia="en-AU"/>
        </w:rPr>
        <w:t>ရှင်းလင်းချက်နှင့်ကုသမှု</w:t>
      </w:r>
    </w:p>
    <w:p>
      <w:pPr>
        <w:pStyle w:val="Normal"/>
        <w:numPr>
          <w:ilvl w:val="0"/>
          <w:numId w:val="26"/>
        </w:numPr>
        <w:spacing w:lineRule="auto" w:line="240" w:before="0" w:after="280"/>
        <w:ind w:left="0" w:hanging="360"/>
        <w:rPr>
          <w:rFonts w:ascii="Times New Roman" w:hAnsi="Times New Roman" w:eastAsia="Times New Roman" w:cs="Times New Roman"/>
          <w:b/>
          <w:b/>
          <w:bCs/>
          <w:color w:val="A0A0A0"/>
          <w:spacing w:val="-10"/>
          <w:kern w:val="2"/>
          <w:sz w:val="20"/>
          <w:szCs w:val="20"/>
          <w:lang w:eastAsia="en-AU"/>
        </w:rPr>
      </w:pPr>
      <w:r>
        <w:rPr>
          <w:rFonts w:eastAsia="Times New Roman" w:cs="Times New Roman" w:ascii="Times New Roman" w:hAnsi="Times New Roman"/>
          <w:b/>
          <w:bCs/>
          <w:color w:val="A0A0A0"/>
          <w:spacing w:val="-10"/>
          <w:kern w:val="2"/>
          <w:sz w:val="20"/>
          <w:szCs w:val="20"/>
          <w:lang w:eastAsia="en-AU"/>
        </w:rPr>
      </w:r>
    </w:p>
    <w:p>
      <w:pPr>
        <w:pStyle w:val="Normal"/>
        <w:shd w:fill="FFFFFF" w:val="clear"/>
        <w:spacing w:lineRule="auto" w:line="240" w:before="0" w:after="240"/>
        <w:rPr>
          <w:rFonts w:ascii="Fira Sans;Times New Roman" w:hAnsi="Fira Sans;Times New Roman" w:eastAsia="Times New Roman" w:cs="Fira Sans;Times New Roman"/>
          <w:color w:val="403D39"/>
          <w:sz w:val="24"/>
          <w:szCs w:val="24"/>
          <w:lang w:eastAsia="en-AU"/>
        </w:rPr>
      </w:pPr>
      <w:hyperlink r:id="rId42">
        <w:r>
          <w:rPr>
            <w:rStyle w:val="InternetLink"/>
            <w:rFonts w:eastAsia="Times New Roman" w:cs="Fira Sans;Times New Roman" w:ascii="Fira Sans;Times New Roman" w:hAnsi="Fira Sans;Times New Roman"/>
            <w:color w:val="FD4F18"/>
            <w:sz w:val="24"/>
            <w:szCs w:val="24"/>
            <w:lang w:eastAsia="en-AU"/>
          </w:rPr>
          <w:drawing>
            <wp:inline distT="0" distB="0" distL="0" distR="0">
              <wp:extent cx="304165" cy="304165"/>
              <wp:effectExtent l="0" t="0" r="0" b="0"/>
              <wp:docPr id="58" name="Image58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58" name="Image58" descr=""/>
                      <pic:cNvPicPr>
                        <a:picLocks noChangeAspect="1" noChangeArrowheads="1"/>
                      </pic:cNvPicPr>
                    </pic:nvPicPr>
                    <pic:blipFill>
                      <a:blip/>
                      <a:srcRect l="-2147483648" t="-2147483648" r="-2147483648" b="-2147483648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304165" cy="30416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rFonts w:eastAsia="Times New Roman" w:cs="Fira Sans;Times New Roman" w:ascii="Fira Sans;Times New Roman" w:hAnsi="Fira Sans;Times New Roman"/>
            <w:color w:val="FD4F18"/>
            <w:sz w:val="24"/>
            <w:szCs w:val="24"/>
            <w:lang w:eastAsia="en-AU"/>
          </w:rPr>
          <w:drawing>
            <wp:inline distT="0" distB="0" distL="0" distR="0">
              <wp:extent cx="2380615" cy="1903730"/>
              <wp:effectExtent l="0" t="0" r="0" b="0"/>
              <wp:docPr id="59" name="Image59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59" name="Image59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43"/>
                      <a:srcRect l="-15" t="-19" r="-15" b="-19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2380615" cy="190373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Normal"/>
        <w:shd w:fill="FFFFFF" w:val="clear"/>
        <w:spacing w:lineRule="auto" w:line="240" w:before="0" w:after="0"/>
        <w:rPr>
          <w:rFonts w:ascii="Fira Sans;Times New Roman" w:hAnsi="Fira Sans;Times New Roman" w:eastAsia="Times New Roman" w:cs="Fira Sans;Times New Roman"/>
          <w:color w:val="403D39"/>
          <w:sz w:val="24"/>
          <w:szCs w:val="24"/>
          <w:lang w:eastAsia="en-AU"/>
        </w:rPr>
      </w:pP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ရှည်လျားတစ်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daisy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ထည့်သွင်းစဉ်းစားခဲ့တာနှင့်အတူဆံပင်ပေါ့အံ့သြစရာကသဘာဝဆိုးဆေး။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အလင်းဆံပင်၎င်း၏အသုံးပြုမှုနှင့်အတူထွန်းလင်းတောက်ပခြင်းနှင့်မှောင်မိုက်သည်။</w:t>
      </w:r>
    </w:p>
    <w:p>
      <w:pPr>
        <w:pStyle w:val="Normal"/>
        <w:shd w:fill="FFFFFF" w:val="clear"/>
        <w:spacing w:lineRule="auto" w:line="240" w:before="0" w:after="240"/>
        <w:rPr>
          <w:rFonts w:ascii="Fira Sans;Times New Roman" w:hAnsi="Fira Sans;Times New Roman" w:eastAsia="Times New Roman" w:cs="Fira Sans;Times New Roman"/>
          <w:color w:val="403D39"/>
          <w:sz w:val="24"/>
          <w:szCs w:val="24"/>
          <w:lang w:eastAsia="en-AU"/>
        </w:rPr>
      </w:pP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br/>
        <w:t xml:space="preserve">Vromashke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ထိုကဲ့သို့သောဗီတာမင်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, resins,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မရှိမဖြစ်လိုအပ်သောအဆီ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,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ဆိုးဆေးများ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mineralyi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အဖြစ်ဆံပင်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sposobstvuyutukrepleniyu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နှင့်နို့တိုက်ကျွေးမှုကြောင့်အများအပြားမှာသဘာဝတ္ထုများ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,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ပါရှိသည်။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သူတို့ကဆံပင်၏အခြေအနေအပေါ်အကောင်းတစ်ဦးအကျိုးသက်ရောက်မသာရှိသည်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,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ဒါပေမယ့်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INA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အရေပြား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, soothing,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အရောင်ချွတ်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,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က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disinfecting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နှင့်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moisturizing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နှင့်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uluchshayutkrovoobraschenie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။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chamomile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ကျယ်ပြန့်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proizvodstvekosmetiki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အတွက်အသုံးပြုသည်ဒါကြောင့်ပါပဲ။</w:t>
      </w:r>
    </w:p>
    <w:p>
      <w:pPr>
        <w:pStyle w:val="Normal"/>
        <w:shd w:fill="FFFFFF" w:val="clear"/>
        <w:spacing w:lineRule="auto" w:line="240" w:before="0" w:after="240"/>
        <w:rPr>
          <w:rFonts w:ascii="Fira Sans;Times New Roman" w:hAnsi="Fira Sans;Times New Roman" w:eastAsia="Times New Roman" w:cs="Fira Sans;Times New Roman"/>
          <w:color w:val="403D39"/>
          <w:sz w:val="24"/>
          <w:szCs w:val="24"/>
          <w:lang w:eastAsia="en-AU"/>
        </w:rPr>
      </w:pP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ထိုကဲ့သို့သောရောမ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chamomile, chamomile, pahuchayaromashka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တစ်ဦး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curative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အကျိုးသက်ရောက်မှုကွိုးစားအားထုတျနိုငျအဖြစ်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chamomile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၏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Nekotoryeiz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မျိုးပေါင်း။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ဆေးဆိုင်နှင့်မွှေး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chamomile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နေရာတိုင်း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naytiprakticheski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နိုင်မယ်ဆိုရင်အချင်းချင်း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dostatochnopohozhi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၏အထက်ဖော်ပြပါအမျိုးအစားများ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,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သို့သော်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,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ရောမ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chamomile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ဥရောပတိုက်တွင်အဓိကအားဖြင့်ကြီးထွားလာနှင့်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nasee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အတွက်သာအခရိုင်းတှငျတှေ့နိုငျပါသညျ။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chamomile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ဒီလိုတစ်စက္ကန့်နာမကိုအမှီရှိပါတယ်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>"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ရောမ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chamomile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။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"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ဒါဟာလုံးဝစိတ်ချရကတည်းကဒီအပင်တစ်ပင်ပင်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grudnyhdetey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၏ကုသမှုများအတွက်အသုံးပြုရန်အတွက်အန္တရာယ်ဖြစ်နိုင်မဟုတ်ပါဘူး။</w:t>
      </w:r>
    </w:p>
    <w:p>
      <w:pPr>
        <w:pStyle w:val="Normal"/>
        <w:shd w:fill="FFFFFF" w:val="clear"/>
        <w:spacing w:lineRule="auto" w:line="240" w:before="0" w:after="240"/>
        <w:rPr>
          <w:rFonts w:ascii="Fira Sans;Times New Roman" w:hAnsi="Fira Sans;Times New Roman" w:eastAsia="Times New Roman" w:cs="Fira Sans;Times New Roman"/>
          <w:color w:val="403D39"/>
          <w:sz w:val="24"/>
          <w:szCs w:val="24"/>
          <w:lang w:eastAsia="en-AU"/>
        </w:rPr>
      </w:pP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Dlyaosvetleniya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ဆံပင်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chamomile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ခြောက်သွေ့လတ်ဆတ်တဲ့နှစ်ဦးစလုံးအတွက်အသုံးပြုသည်။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Effektot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က၎င်း၏လျှောက်လွှာက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navolosy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ပြုမူရသောကာလအတွင်းအချိန်ပေါ်မူတည်လျက်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,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တာဟာနှင့်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decoctions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အတွက်အာရုံစူးစိုက်မှု။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Chamomile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သူတို့အပြင်ယင်း၏အခြေခံ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mozhnona,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တောက်ပနှင့်ခိုင်ခံ့သောဖြစ်နဲ့ဆံပင်မျက်နှာဖုံးများကိုပြုလိမ့်မည်ဒီကနေဆံပင်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tolkoopolaskivat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လို့မရပါဘူး။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chamomile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သုံးပြီး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Aosvetlit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ဆံပင်တဦးတည်းမှသုံးတန်ချိန်နိုင်ပါတယ်။</w:t>
      </w:r>
    </w:p>
    <w:p>
      <w:pPr>
        <w:pStyle w:val="Normal"/>
        <w:shd w:fill="FFFFFF" w:val="clear"/>
        <w:spacing w:lineRule="auto" w:line="240" w:before="0" w:after="240"/>
        <w:rPr>
          <w:rFonts w:ascii="Fira Sans;Times New Roman" w:hAnsi="Fira Sans;Times New Roman" w:eastAsia="Times New Roman" w:cs="Fira Sans;Times New Roman"/>
          <w:color w:val="403D39"/>
          <w:sz w:val="24"/>
          <w:szCs w:val="24"/>
          <w:lang w:eastAsia="en-AU"/>
        </w:rPr>
      </w:pPr>
      <w:r>
        <w:rPr>
          <w:rFonts w:ascii="Myanmar Text" w:hAnsi="Myanmar Text" w:eastAsia="Times New Roman" w:cs="Myanmar Text"/>
          <w:b/>
          <w:b/>
          <w:bCs/>
          <w:color w:val="403D39"/>
          <w:sz w:val="24"/>
          <w:sz w:val="24"/>
          <w:szCs w:val="24"/>
          <w:lang w:eastAsia="en-AU"/>
        </w:rPr>
        <w:t>ပေါ့ဆံပင်</w:t>
      </w:r>
      <w:r>
        <w:rPr>
          <w:rFonts w:ascii="Fira Sans;Times New Roman" w:hAnsi="Fira Sans;Times New Roman" w:eastAsia="Times New Roman" w:cs="Fira Sans;Times New Roman"/>
          <w:b/>
          <w:b/>
          <w:bCs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b/>
          <w:bCs/>
          <w:color w:val="403D39"/>
          <w:sz w:val="24"/>
          <w:szCs w:val="24"/>
          <w:lang w:eastAsia="en-AU"/>
        </w:rPr>
        <w:t>chamomile</w:t>
      </w:r>
    </w:p>
    <w:p>
      <w:pPr>
        <w:pStyle w:val="Normal"/>
        <w:shd w:fill="FFFFFF" w:val="clear"/>
        <w:spacing w:lineRule="auto" w:line="240" w:before="0" w:after="240"/>
        <w:rPr>
          <w:rFonts w:ascii="Fira Sans;Times New Roman" w:hAnsi="Fira Sans;Times New Roman" w:eastAsia="Times New Roman" w:cs="Fira Sans;Times New Roman"/>
          <w:color w:val="403D39"/>
          <w:sz w:val="24"/>
          <w:szCs w:val="24"/>
          <w:lang w:eastAsia="en-AU"/>
        </w:rPr>
      </w:pPr>
      <w:r>
        <w:rPr>
          <w:rFonts w:ascii="Myanmar Text" w:hAnsi="Myanmar Text" w:eastAsia="Times New Roman" w:cs="Myanmar Text"/>
          <w:i/>
          <w:i/>
          <w:iCs/>
          <w:color w:val="403D39"/>
          <w:sz w:val="24"/>
          <w:sz w:val="24"/>
          <w:szCs w:val="24"/>
          <w:lang w:eastAsia="en-AU"/>
        </w:rPr>
        <w:t>ဆံပင်ပေါ့</w:t>
      </w:r>
      <w:r>
        <w:rPr>
          <w:rFonts w:ascii="Fira Sans;Times New Roman" w:hAnsi="Fira Sans;Times New Roman" w:eastAsia="Times New Roman" w:cs="Fira Sans;Times New Roman"/>
          <w:i/>
          <w:i/>
          <w:iCs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i/>
          <w:iCs/>
          <w:color w:val="403D39"/>
          <w:sz w:val="24"/>
          <w:szCs w:val="24"/>
          <w:lang w:eastAsia="en-AU"/>
        </w:rPr>
        <w:t xml:space="preserve">chamomile </w:t>
      </w:r>
      <w:r>
        <w:rPr>
          <w:rFonts w:ascii="Myanmar Text" w:hAnsi="Myanmar Text" w:eastAsia="Times New Roman" w:cs="Myanmar Text"/>
          <w:i/>
          <w:i/>
          <w:iCs/>
          <w:color w:val="403D39"/>
          <w:sz w:val="24"/>
          <w:sz w:val="24"/>
          <w:szCs w:val="24"/>
          <w:lang w:eastAsia="en-AU"/>
        </w:rPr>
        <w:t>တစ်</w:t>
      </w:r>
      <w:r>
        <w:rPr>
          <w:rFonts w:ascii="Fira Sans;Times New Roman" w:hAnsi="Fira Sans;Times New Roman" w:eastAsia="Times New Roman" w:cs="Fira Sans;Times New Roman"/>
          <w:i/>
          <w:i/>
          <w:iCs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i/>
          <w:iCs/>
          <w:color w:val="403D39"/>
          <w:sz w:val="24"/>
          <w:szCs w:val="24"/>
          <w:lang w:eastAsia="en-AU"/>
        </w:rPr>
        <w:t>decoction</w:t>
      </w:r>
    </w:p>
    <w:p>
      <w:pPr>
        <w:pStyle w:val="Normal"/>
        <w:shd w:fill="FFFFFF" w:val="clear"/>
        <w:spacing w:lineRule="auto" w:line="240" w:before="0" w:after="240"/>
        <w:rPr>
          <w:rFonts w:ascii="Fira Sans;Times New Roman" w:hAnsi="Fira Sans;Times New Roman" w:eastAsia="Times New Roman" w:cs="Fira Sans;Times New Roman"/>
          <w:color w:val="403D39"/>
          <w:sz w:val="24"/>
          <w:szCs w:val="24"/>
          <w:lang w:eastAsia="en-AU"/>
        </w:rPr>
      </w:pP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လန်းဆန်းသည်နှင့်မီးခိုးရောင်ဆံပင်ဖုံးကွယ်ဖို့သူတို့ကိုကူညီပေးသည်ကြောင်း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-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ကြောင့်သူတို့ကိုဆံပင်ရွှေရောင်ဆံပင်အဘို့ရွှေအရောင်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,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ပေးသည်ဘာဖြစ်လို့လဲဆိုတော့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Dlyasvetlyh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ဆံပင်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chamomile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ဟင်းရည်အသုံးဝင်သည်။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egoprigotovit chamomile vlitre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ရေနှစ်မျိုးနှစ်ဇွန်းပြုတ်ဖို့ငါးမိနစ်အတွင်းဖြစ်သင့်ရန်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,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ထို့နောက်အအေးနှင့်အစစ်ထုတ်ဖို့အတွက်ထားခဲ့။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အဲဒီအရောင်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boleeintensivnym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တစ်နာရီ၏လေးပုံတပုံအကြောင်းကိုအနည်းငယ်ပိုရှည်လျော့နည်းရေနှင့်ပိုပြီး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chamomile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ယူ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.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ပြုတ်သင့်ပါတယ်ဖြစ်နိုင်သောဖြစ်ခဲ့သည်။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အဆိုပါ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decoction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အဆိုအရဆံပင်ဆေးသို့မဟုတ်တတ်နိုင်သမျှငွေရတတ်ခြင်းဟာသူတို့ရဲ့အရိပ်၏တစ်ခုလုံးကိုအရှည်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smachivatih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ရပါမည်။</w:t>
      </w:r>
    </w:p>
    <w:p>
      <w:pPr>
        <w:pStyle w:val="Normal"/>
        <w:shd w:fill="FFFFFF" w:val="clear"/>
        <w:spacing w:lineRule="auto" w:line="240" w:before="0" w:after="240"/>
        <w:rPr>
          <w:rFonts w:ascii="Fira Sans;Times New Roman" w:hAnsi="Fira Sans;Times New Roman" w:eastAsia="Times New Roman" w:cs="Fira Sans;Times New Roman"/>
          <w:color w:val="403D39"/>
          <w:sz w:val="24"/>
          <w:szCs w:val="24"/>
          <w:lang w:eastAsia="en-AU"/>
        </w:rPr>
      </w:pP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Takzhemozhno, chamomile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နှစ်ခုဇွန်းနှင့်အတူတစ်အိတ်ယူနာရီဝက်အဘို့တယောက်တည်းကျန်ရစ်သောရေပွက်ပွက်ဆူနေသောထဲမှာထားပါ။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ဤသည်ပြုတ်ရည်ဆံပင်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poslepomyvki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သုတ်ခြင်း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,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ပြီးတော့သူ့ကိုယ်သူအခြောက်မှခွင့်ပြုသင့်ပါတယ်။</w:t>
      </w:r>
    </w:p>
    <w:p>
      <w:pPr>
        <w:pStyle w:val="Normal"/>
        <w:shd w:fill="FFFFFF" w:val="clear"/>
        <w:spacing w:lineRule="auto" w:line="240" w:before="0" w:after="240"/>
        <w:rPr>
          <w:rFonts w:ascii="Fira Sans;Times New Roman" w:hAnsi="Fira Sans;Times New Roman" w:eastAsia="Times New Roman" w:cs="Fira Sans;Times New Roman"/>
          <w:color w:val="403D39"/>
          <w:sz w:val="24"/>
          <w:szCs w:val="24"/>
          <w:lang w:eastAsia="en-AU"/>
        </w:rPr>
      </w:pP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Dostatochnokrepky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ဟင်းရည်အတွက်ဟင်းရည်တွေနဲ့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-Is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ပင်ဆံပင်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iznachalnochernye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နှင့်ဟင်းရည်သတို့သမီးကို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အသုံးပြု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.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လျှင်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,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သူတို့ရဲ့ဆံပင်ကိုရွှေချပါလိမ့်မည်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,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တစ်ဦးကြေးနီအရိပ်အောင်မြင်ရန်ကူညီပေးသည်အလင်းဆံပင်သည်ထက်နှစ်ဆခန့်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bolshetsvetkov chamomile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အတွက်အသုံးပြုရပါမည်။</w:t>
      </w:r>
    </w:p>
    <w:p>
      <w:pPr>
        <w:pStyle w:val="Normal"/>
        <w:shd w:fill="FFFFFF" w:val="clear"/>
        <w:spacing w:lineRule="auto" w:line="240" w:before="0" w:after="240"/>
        <w:rPr>
          <w:rFonts w:ascii="Fira Sans;Times New Roman" w:hAnsi="Fira Sans;Times New Roman" w:eastAsia="Times New Roman" w:cs="Fira Sans;Times New Roman"/>
          <w:color w:val="403D39"/>
          <w:sz w:val="24"/>
          <w:szCs w:val="24"/>
          <w:lang w:eastAsia="en-AU"/>
        </w:rPr>
      </w:pPr>
      <w:r>
        <w:rPr>
          <w:rFonts w:eastAsia="Times New Roman" w:cs="Fira Sans;Times New Roman" w:ascii="Fira Sans;Times New Roman" w:hAnsi="Fira Sans;Times New Roman"/>
          <w:i/>
          <w:iCs/>
          <w:color w:val="403D39"/>
          <w:sz w:val="24"/>
          <w:szCs w:val="24"/>
          <w:lang w:eastAsia="en-AU"/>
        </w:rPr>
        <w:t xml:space="preserve">Rosemary iromashkoy </w:t>
      </w:r>
      <w:r>
        <w:rPr>
          <w:rFonts w:ascii="Myanmar Text" w:hAnsi="Myanmar Text" w:eastAsia="Times New Roman" w:cs="Myanmar Text"/>
          <w:i/>
          <w:i/>
          <w:iCs/>
          <w:color w:val="403D39"/>
          <w:sz w:val="24"/>
          <w:sz w:val="24"/>
          <w:szCs w:val="24"/>
          <w:lang w:eastAsia="en-AU"/>
        </w:rPr>
        <w:t>နှင့်အတူဆံပင်ပေါ့</w:t>
      </w:r>
      <w:r>
        <w:rPr>
          <w:rFonts w:ascii="Fira Sans;Times New Roman" w:hAnsi="Fira Sans;Times New Roman" w:eastAsia="Times New Roman" w:cs="Fira Sans;Times New Roman"/>
          <w:i/>
          <w:i/>
          <w:iCs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i/>
          <w:iCs/>
          <w:color w:val="403D39"/>
          <w:sz w:val="24"/>
          <w:szCs w:val="24"/>
          <w:lang w:eastAsia="en-AU"/>
        </w:rPr>
        <w:t>Tincture</w:t>
      </w:r>
    </w:p>
    <w:p>
      <w:pPr>
        <w:pStyle w:val="Normal"/>
        <w:shd w:fill="FFFFFF" w:val="clear"/>
        <w:spacing w:lineRule="auto" w:line="240" w:before="0" w:after="240"/>
        <w:rPr>
          <w:rFonts w:ascii="Fira Sans;Times New Roman" w:hAnsi="Fira Sans;Times New Roman" w:eastAsia="Times New Roman" w:cs="Fira Sans;Times New Roman"/>
          <w:color w:val="403D39"/>
          <w:sz w:val="24"/>
          <w:szCs w:val="24"/>
          <w:lang w:eastAsia="en-AU"/>
        </w:rPr>
      </w:pP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Dlyasvetlyh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ဆံပင်တစ်ဦး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tincture, Rosemary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နဲ့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chamomile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စေနိုင်သည်။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Poodnoy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နှစ်ဦးစလုံး၏တစ်ဇွန်းကိုယူဖို့လိုတယ်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,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ဗော့ဒ်ကာနှင့်မလျော့နည်း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dvuhnedel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တစ်ဖန်လောင်းက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periodicheskivstryahivaya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တစ်ခုဒီလိုပါပဲပုလင်းထဲမှာမှောင်မိုက်ခြင်းနှင့်နွေးထွေးသောအရပ်ဌာန၌အပြင်းအထန်တောင်းဆို။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အချော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tincture cheesecloth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နှင့်သန့်ရှင်းတဲ့ပုလင်းကိုချသိမ်းဆည်းထားမျက်နှာကနေတဆင့်စစ်ထုတ်ဖို့အတွက်သင့်ပါတယ်။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Tincture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တစ်ပါတ်တစ်ကြိမ်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rezhedvuh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မဟုတ်ဦးရေပြားကုသရပါမည်။</w:t>
      </w:r>
    </w:p>
    <w:p>
      <w:pPr>
        <w:pStyle w:val="Normal"/>
        <w:shd w:fill="FFFFFF" w:val="clear"/>
        <w:spacing w:lineRule="auto" w:line="240" w:before="0" w:after="240"/>
        <w:rPr>
          <w:rFonts w:ascii="Fira Sans;Times New Roman" w:hAnsi="Fira Sans;Times New Roman" w:eastAsia="Times New Roman" w:cs="Fira Sans;Times New Roman"/>
          <w:color w:val="403D39"/>
          <w:sz w:val="24"/>
          <w:szCs w:val="24"/>
          <w:lang w:eastAsia="en-AU"/>
        </w:rPr>
      </w:pPr>
      <w:r>
        <w:rPr>
          <w:rFonts w:eastAsia="Times New Roman" w:cs="Fira Sans;Times New Roman" w:ascii="Fira Sans;Times New Roman" w:hAnsi="Fira Sans;Times New Roman"/>
          <w:i/>
          <w:iCs/>
          <w:color w:val="403D39"/>
          <w:sz w:val="24"/>
          <w:szCs w:val="24"/>
          <w:lang w:eastAsia="en-AU"/>
        </w:rPr>
        <w:t xml:space="preserve">pokraskivolos </w:t>
      </w:r>
      <w:r>
        <w:rPr>
          <w:rFonts w:ascii="Myanmar Text" w:hAnsi="Myanmar Text" w:eastAsia="Times New Roman" w:cs="Myanmar Text"/>
          <w:i/>
          <w:i/>
          <w:iCs/>
          <w:color w:val="403D39"/>
          <w:sz w:val="24"/>
          <w:sz w:val="24"/>
          <w:szCs w:val="24"/>
          <w:lang w:eastAsia="en-AU"/>
        </w:rPr>
        <w:t>ဘို့ဆူးနှင့်</w:t>
      </w:r>
      <w:r>
        <w:rPr>
          <w:rFonts w:ascii="Fira Sans;Times New Roman" w:hAnsi="Fira Sans;Times New Roman" w:eastAsia="Times New Roman" w:cs="Fira Sans;Times New Roman"/>
          <w:i/>
          <w:i/>
          <w:iCs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i/>
          <w:iCs/>
          <w:color w:val="403D39"/>
          <w:sz w:val="24"/>
          <w:szCs w:val="24"/>
          <w:lang w:eastAsia="en-AU"/>
        </w:rPr>
        <w:t xml:space="preserve">chamomile </w:t>
      </w:r>
      <w:r>
        <w:rPr>
          <w:rFonts w:ascii="Myanmar Text" w:hAnsi="Myanmar Text" w:eastAsia="Times New Roman" w:cs="Myanmar Text"/>
          <w:i/>
          <w:i/>
          <w:iCs/>
          <w:color w:val="403D39"/>
          <w:sz w:val="24"/>
          <w:sz w:val="24"/>
          <w:szCs w:val="24"/>
          <w:lang w:eastAsia="en-AU"/>
        </w:rPr>
        <w:t>နှင့်အတူဟင်းရည်</w:t>
      </w:r>
    </w:p>
    <w:p>
      <w:pPr>
        <w:pStyle w:val="Normal"/>
        <w:shd w:fill="FFFFFF" w:val="clear"/>
        <w:spacing w:lineRule="auto" w:line="240" w:before="0" w:after="240"/>
        <w:rPr>
          <w:rFonts w:ascii="Fira Sans;Times New Roman" w:hAnsi="Fira Sans;Times New Roman" w:eastAsia="Times New Roman" w:cs="Fira Sans;Times New Roman"/>
          <w:color w:val="403D39"/>
          <w:sz w:val="24"/>
          <w:szCs w:val="24"/>
          <w:lang w:eastAsia="en-AU"/>
        </w:rPr>
      </w:pP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ဆံပင်ပေါ့ဖို့ဒီဇိုင်းပြုတ်ရည်လက်ဖက်ရည်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,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သင်သည်အခြားအစိတ်အပိုင်းများကိုမဖြစ်စေ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pomoschirazlichnyh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နိုင်ပါတယ်။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ဥပမာအားဖြင့်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,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ဆူးပင်ပေါက်များနှင့်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sotsvetiyromashki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၏စာသိုလှောင်တစ်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decoction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ပေါ့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,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ဒါပေမယ့်လည်းဆံပင်ခိုင်မာစေရန်သာအခွင့်အလမ်းပေးပါလိမ့်မယ်။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Sleduetvzyat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ဇွန်းအမြစ်များနှင့်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inflorescences,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အနိမ့်အပူကျော်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desyatiminut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အနာစိမ်းအကြောင်းကိုရေလီတာ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,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လောင်း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,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ပြီးတော့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data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တွေကိုတလျှောက်လုံး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otvaromvolosy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အအေးနှင့်အငယ်ဖို့ခွင့်ပြုခဲ့ပါသည်။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ထိုနောက်မှသင်တစ်ဦးလက်ကိုင်ပဝါခေါင်းကိုကြိုးနဲ့တုတ်များနှင့်တစ်ဦးတည်းထက်ဝက်ခန့်တစ်ခု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EEB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စွန့်ခွာသင့်ပါတယ်။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1: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ဆံပင်ခြောက်သွေ့သည်နှင့်တပြိုင်နက်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,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သူတို့က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1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အချိုးမှာရေနှင့်အတူက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diluting, chamomile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၏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pripomoschi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အနှစ်သာရငယ်သငျ့သညျ။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နောက်တကြိမ်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opolosnutvolosy data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တွေကိုထုတ်ယူတစ်နာရီအကြောင်းကိုဖြစ်သင့်ပဲကိုယ့်ကိုကိုယ်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imvysohnut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ပေးပါ။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ဒါ့အပြင်အစားဆူးစာသိုလှောင်ခွင့်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ispolzovatlistya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ပညာရှိများ၏။</w:t>
      </w:r>
    </w:p>
    <w:p>
      <w:pPr>
        <w:pStyle w:val="Normal"/>
        <w:shd w:fill="FFFFFF" w:val="clear"/>
        <w:spacing w:lineRule="auto" w:line="240" w:before="0" w:after="240"/>
        <w:rPr>
          <w:rFonts w:ascii="Fira Sans;Times New Roman" w:hAnsi="Fira Sans;Times New Roman" w:eastAsia="Times New Roman" w:cs="Fira Sans;Times New Roman"/>
          <w:color w:val="403D39"/>
          <w:sz w:val="24"/>
          <w:szCs w:val="24"/>
          <w:lang w:eastAsia="en-AU"/>
        </w:rPr>
      </w:pPr>
      <w:r>
        <w:rPr>
          <w:rFonts w:eastAsia="Times New Roman" w:cs="Fira Sans;Times New Roman" w:ascii="Fira Sans;Times New Roman" w:hAnsi="Fira Sans;Times New Roman"/>
          <w:i/>
          <w:iCs/>
          <w:color w:val="403D39"/>
          <w:sz w:val="24"/>
          <w:szCs w:val="24"/>
          <w:lang w:eastAsia="en-AU"/>
        </w:rPr>
        <w:t xml:space="preserve">chamomile </w:t>
      </w:r>
      <w:r>
        <w:rPr>
          <w:rFonts w:ascii="Myanmar Text" w:hAnsi="Myanmar Text" w:eastAsia="Times New Roman" w:cs="Myanmar Text"/>
          <w:i/>
          <w:i/>
          <w:iCs/>
          <w:color w:val="403D39"/>
          <w:sz w:val="24"/>
          <w:sz w:val="24"/>
          <w:szCs w:val="24"/>
          <w:lang w:eastAsia="en-AU"/>
        </w:rPr>
        <w:t>နှင့်</w:t>
      </w:r>
      <w:r>
        <w:rPr>
          <w:rFonts w:ascii="Fira Sans;Times New Roman" w:hAnsi="Fira Sans;Times New Roman" w:eastAsia="Times New Roman" w:cs="Fira Sans;Times New Roman"/>
          <w:i/>
          <w:i/>
          <w:iCs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i/>
          <w:iCs/>
          <w:color w:val="403D39"/>
          <w:sz w:val="24"/>
          <w:szCs w:val="24"/>
          <w:lang w:eastAsia="en-AU"/>
        </w:rPr>
        <w:t xml:space="preserve">perekisyuvodoroda </w:t>
      </w:r>
      <w:r>
        <w:rPr>
          <w:rFonts w:ascii="Myanmar Text" w:hAnsi="Myanmar Text" w:eastAsia="Times New Roman" w:cs="Myanmar Text"/>
          <w:i/>
          <w:i/>
          <w:iCs/>
          <w:color w:val="403D39"/>
          <w:sz w:val="24"/>
          <w:sz w:val="24"/>
          <w:szCs w:val="24"/>
          <w:lang w:eastAsia="en-AU"/>
        </w:rPr>
        <w:t>နှင့်အတူဆံပင်ပေါ့ပြုတ်ရည်</w:t>
      </w:r>
    </w:p>
    <w:p>
      <w:pPr>
        <w:pStyle w:val="Normal"/>
        <w:shd w:fill="FFFFFF" w:val="clear"/>
        <w:spacing w:lineRule="auto" w:line="240" w:before="0" w:after="240"/>
        <w:rPr>
          <w:rFonts w:ascii="Fira Sans;Times New Roman" w:hAnsi="Fira Sans;Times New Roman" w:eastAsia="Times New Roman" w:cs="Fira Sans;Times New Roman"/>
          <w:color w:val="403D39"/>
          <w:sz w:val="24"/>
          <w:szCs w:val="24"/>
          <w:lang w:eastAsia="en-AU"/>
        </w:rPr>
      </w:pP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ဟိုက်ဒရိုဂျင်ပါအောက်ဆိုဒ်ကဆက်ပြောသည်သောရန်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Mozhnoprimenyat camomile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လက်ဖက်ရည်။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camomile nuzhnozalit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၏ဤရည်ရွယ်ချက်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150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ဂရမ်ဗော့ဒ်ကာ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500 ml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ကိုများအတွက်နှစ်ပတ်အတွင်း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50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လောက်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mlperekisi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ပြုတ်ရည်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data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တွေကို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add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နှင့်ဆံပင်ပေါ့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,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ယိုစီးမှုအပြင်းအထန်တောင်းဆို။</w:t>
      </w:r>
    </w:p>
    <w:p>
      <w:pPr>
        <w:pStyle w:val="Normal"/>
        <w:shd w:fill="FFFFFF" w:val="clear"/>
        <w:spacing w:lineRule="auto" w:line="240" w:before="0" w:after="240"/>
        <w:rPr>
          <w:rFonts w:ascii="Fira Sans;Times New Roman" w:hAnsi="Fira Sans;Times New Roman" w:eastAsia="Times New Roman" w:cs="Fira Sans;Times New Roman"/>
          <w:color w:val="403D39"/>
          <w:sz w:val="24"/>
          <w:szCs w:val="24"/>
          <w:lang w:eastAsia="en-AU"/>
        </w:rPr>
      </w:pP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မီးခိုးရောင်ဆံပင်ဆေးထိုးခြင်းနိုင်ခဲ့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Dostatochnokrepky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ပြုတ်ရည်။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ဒီလိုလုပ်ဖို့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,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သင်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chamomile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၏အကြောင်းကိုအစိတ်အပိုင်းတစ်ခုအဘို့အသုံးပိုင်းရေသုံးပြီး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vtermose chamomile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ပြုတ်ဖို့လိုတယ်။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Nastaivatnuzhno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အဆိုပါပြုတ်ရည်ထိုကဲ့သို့သောသမားရိုးကျဆေးဆိုးမှာကဲ့သို့ဆံပင်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zheobrazom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မှလျှောက်ထားသောပြီးနောက်လေးနာရီခန့်။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ဦးခေါင်း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,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ရုပ်ရှင်ကိုဖုံးလွှမ်းနေတဲ့မျက်နှာသုတ်ပုဝါနှင့်အတူကိုဖုံးလွှမ်းခြင်းနှင့်တစ်နာရီကဲ့သို့ထိုင်သင့်ပါတယ်။</w:t>
      </w:r>
    </w:p>
    <w:p>
      <w:pPr>
        <w:pStyle w:val="Normal"/>
        <w:shd w:fill="FFFFFF" w:val="clear"/>
        <w:spacing w:lineRule="auto" w:line="240" w:before="0" w:after="240"/>
        <w:rPr>
          <w:rFonts w:ascii="Fira Sans;Times New Roman" w:hAnsi="Fira Sans;Times New Roman" w:eastAsia="Times New Roman" w:cs="Fira Sans;Times New Roman"/>
          <w:color w:val="403D39"/>
          <w:sz w:val="24"/>
          <w:szCs w:val="24"/>
          <w:lang w:eastAsia="en-AU"/>
        </w:rPr>
      </w:pPr>
      <w:r>
        <w:rPr>
          <w:rFonts w:ascii="Myanmar Text" w:hAnsi="Myanmar Text" w:eastAsia="Times New Roman" w:cs="Myanmar Text"/>
          <w:i/>
          <w:i/>
          <w:iCs/>
          <w:color w:val="403D39"/>
          <w:sz w:val="24"/>
          <w:sz w:val="24"/>
          <w:szCs w:val="24"/>
          <w:lang w:eastAsia="en-AU"/>
        </w:rPr>
        <w:t>အဆိုပါဆိုးဆေး</w:t>
      </w:r>
      <w:r>
        <w:rPr>
          <w:rFonts w:eastAsia="Times New Roman" w:cs="Fira Sans;Times New Roman" w:ascii="Fira Sans;Times New Roman" w:hAnsi="Fira Sans;Times New Roman"/>
          <w:i/>
          <w:iCs/>
          <w:color w:val="403D39"/>
          <w:sz w:val="24"/>
          <w:szCs w:val="24"/>
          <w:lang w:eastAsia="en-AU"/>
        </w:rPr>
        <w:t xml:space="preserve">-based chamomile </w:t>
      </w:r>
      <w:r>
        <w:rPr>
          <w:rFonts w:ascii="Myanmar Text" w:hAnsi="Myanmar Text" w:eastAsia="Times New Roman" w:cs="Myanmar Text"/>
          <w:i/>
          <w:i/>
          <w:iCs/>
          <w:color w:val="403D39"/>
          <w:sz w:val="24"/>
          <w:sz w:val="24"/>
          <w:szCs w:val="24"/>
          <w:lang w:eastAsia="en-AU"/>
        </w:rPr>
        <w:t>နှင့်ဗော့ဒ်ကာ</w:t>
      </w:r>
    </w:p>
    <w:p>
      <w:pPr>
        <w:pStyle w:val="Normal"/>
        <w:shd w:fill="FFFFFF" w:val="clear"/>
        <w:spacing w:lineRule="auto" w:line="240" w:before="0" w:after="240"/>
        <w:rPr>
          <w:rFonts w:ascii="Fira Sans;Times New Roman" w:hAnsi="Fira Sans;Times New Roman" w:eastAsia="Times New Roman" w:cs="Fira Sans;Times New Roman"/>
          <w:color w:val="403D39"/>
          <w:sz w:val="24"/>
          <w:szCs w:val="24"/>
          <w:lang w:eastAsia="en-AU"/>
        </w:rPr>
      </w:pP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Dlyadannogo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ဆိုးဆေး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chamomile 200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ဂရမ်ဗော့ဒ်ကာ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400 ml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ကိုသွန်းလောင်းနှင့်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nanedelyu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ထားခဲ့ပါဖြစ်ဖို့လိုအပ်ပါတယ်။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ထိုအခါကို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100 grammhny program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ရန်နှင့်ပြုတ်ရည်ကိုထည့်သွင်းဖို့အေးမြနှစ်နာရီအဘို့ချန်ခြွင်း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, 300 ml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ကိုရေနွေးလောင်းသင့်ပါတယ်။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ဒီပြီးနောက်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,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ပြုတ်ရည်နှိုက်နှိုက်ချွတ်ချွတ်ဆံပင်စိုစွတ်နှင့်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ပတ်သက်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. 40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မိနစ်စောင့်ရှောက်နောက်ထပ်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dvenedeli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များအတွက်တယောက်တည်းကျန်ရစ်သောရပါမည်။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သမားရိုးကျခေါင်းလျှော်ရည်ကိုအသုံးပြုပြီး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sleduetvse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လြျှောရဲ့အဆုံးမှာ။</w:t>
      </w:r>
    </w:p>
    <w:p>
      <w:pPr>
        <w:pStyle w:val="Normal"/>
        <w:shd w:fill="FFFFFF" w:val="clear"/>
        <w:spacing w:lineRule="auto" w:line="240" w:before="0" w:after="240"/>
        <w:rPr>
          <w:rFonts w:ascii="Fira Sans;Times New Roman" w:hAnsi="Fira Sans;Times New Roman" w:eastAsia="Times New Roman" w:cs="Fira Sans;Times New Roman"/>
          <w:color w:val="403D39"/>
          <w:sz w:val="24"/>
          <w:szCs w:val="24"/>
          <w:lang w:eastAsia="en-AU"/>
        </w:rPr>
      </w:pPr>
      <w:r>
        <w:rPr>
          <w:rFonts w:ascii="Myanmar Text" w:hAnsi="Myanmar Text" w:eastAsia="Times New Roman" w:cs="Myanmar Text"/>
          <w:b/>
          <w:b/>
          <w:bCs/>
          <w:color w:val="403D39"/>
          <w:sz w:val="24"/>
          <w:sz w:val="24"/>
          <w:szCs w:val="24"/>
          <w:lang w:eastAsia="en-AU"/>
        </w:rPr>
        <w:t>လုပ်ပေးဖို့နှင့်အတူဆံပင်ကုသမှု</w:t>
      </w:r>
    </w:p>
    <w:p>
      <w:pPr>
        <w:pStyle w:val="Normal"/>
        <w:shd w:fill="FFFFFF" w:val="clear"/>
        <w:spacing w:lineRule="auto" w:line="240" w:before="0" w:after="240"/>
        <w:rPr>
          <w:rFonts w:ascii="Fira Sans;Times New Roman" w:hAnsi="Fira Sans;Times New Roman" w:eastAsia="Times New Roman" w:cs="Fira Sans;Times New Roman"/>
          <w:color w:val="403D39"/>
          <w:sz w:val="24"/>
          <w:szCs w:val="24"/>
          <w:lang w:eastAsia="en-AU"/>
        </w:rPr>
      </w:pPr>
      <w:r>
        <w:rPr>
          <w:rFonts w:ascii="Myanmar Text" w:hAnsi="Myanmar Text" w:eastAsia="Times New Roman" w:cs="Myanmar Text"/>
          <w:i/>
          <w:i/>
          <w:iCs/>
          <w:color w:val="403D39"/>
          <w:sz w:val="24"/>
          <w:sz w:val="24"/>
          <w:szCs w:val="24"/>
          <w:lang w:eastAsia="en-AU"/>
        </w:rPr>
        <w:t>ဆံပင်ခိုင်မာစေရန်</w:t>
      </w:r>
      <w:r>
        <w:rPr>
          <w:rFonts w:ascii="Fira Sans;Times New Roman" w:hAnsi="Fira Sans;Times New Roman" w:eastAsia="Times New Roman" w:cs="Fira Sans;Times New Roman"/>
          <w:i/>
          <w:i/>
          <w:iCs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i/>
          <w:iCs/>
          <w:color w:val="403D39"/>
          <w:sz w:val="24"/>
          <w:szCs w:val="24"/>
          <w:lang w:eastAsia="en-AU"/>
        </w:rPr>
        <w:t xml:space="preserve">chamomile </w:t>
      </w:r>
      <w:r>
        <w:rPr>
          <w:rFonts w:ascii="Myanmar Text" w:hAnsi="Myanmar Text" w:eastAsia="Times New Roman" w:cs="Myanmar Text"/>
          <w:i/>
          <w:i/>
          <w:iCs/>
          <w:color w:val="403D39"/>
          <w:sz w:val="24"/>
          <w:sz w:val="24"/>
          <w:szCs w:val="24"/>
          <w:lang w:eastAsia="en-AU"/>
        </w:rPr>
        <w:t>အပေါ်အခြေခံပြီးမျက်နှာဖုံး</w:t>
      </w:r>
    </w:p>
    <w:p>
      <w:pPr>
        <w:pStyle w:val="Normal"/>
        <w:shd w:fill="FFFFFF" w:val="clear"/>
        <w:spacing w:lineRule="auto" w:line="240" w:before="0" w:after="240"/>
        <w:rPr>
          <w:rFonts w:ascii="Fira Sans;Times New Roman" w:hAnsi="Fira Sans;Times New Roman" w:eastAsia="Times New Roman" w:cs="Fira Sans;Times New Roman"/>
          <w:color w:val="403D39"/>
          <w:sz w:val="24"/>
          <w:szCs w:val="24"/>
          <w:lang w:eastAsia="en-AU"/>
        </w:rPr>
      </w:pP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Esliu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ခြောက်သွေ့ဆံပင်ရွှေရောင်ဆံပင်ရှိသည်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,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သူတို့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1-2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ကြိမ်တစ်ပါတ်လျှောက်ထားသောအခြေခံ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romashkilanolina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အပေါ်မျက်နှာဖုံးကိုခိုင်ခံ့စေနိုင်ပါတယ်။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သငျသညျတစ်ဝက်တစ်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lanolin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၏ခွက်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, chamomile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ပန်း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dvestolovyh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ဇွန်းနှင့်ရေပူတစ်ခွက်လိုအပ်ပါတယ်။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Camomile zalitkipyatkom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နှင့်တစ်နာရီခန့်အဘို့မသွားအောင်လိုအပ်ပါတယ်။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strain, lanolin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နှင့်အပူ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navodyanoy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ရေချိုးနှင့်အတူရောမွှေပါ။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ထိုခဏခြင်းတွင်တစ်ဖန်အိုးတလုံးထဲသို့သွန်းလောင်းပြီးနောက်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,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အရေပြားနှင့်ဆံပင်ပေါ်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inanesti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အအေးခွင့်ပြုပါ။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တဆယ်မိနစ်အပေါ်ချန်ထားပါ။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နှိုက်နှိုက်ချွတ်ချွတ်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pomoschishampunya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နှင့်အတူဆေးကြောပါ။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ကြိုတင်လျှောက်လွှာမှအပူအေးမြသောနေရာတွင်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Store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ကိုအရောအနှော။</w:t>
      </w:r>
    </w:p>
    <w:p>
      <w:pPr>
        <w:pStyle w:val="Normal"/>
        <w:shd w:fill="FFFFFF" w:val="clear"/>
        <w:spacing w:lineRule="auto" w:line="240" w:before="0" w:after="240"/>
        <w:rPr>
          <w:rFonts w:ascii="Fira Sans;Times New Roman" w:hAnsi="Fira Sans;Times New Roman" w:eastAsia="Times New Roman" w:cs="Fira Sans;Times New Roman"/>
          <w:color w:val="403D39"/>
          <w:sz w:val="24"/>
          <w:szCs w:val="24"/>
          <w:lang w:eastAsia="en-AU"/>
        </w:rPr>
      </w:pPr>
      <w:r>
        <w:rPr>
          <w:rFonts w:ascii="Myanmar Text" w:hAnsi="Myanmar Text" w:eastAsia="Times New Roman" w:cs="Myanmar Text"/>
          <w:i/>
          <w:i/>
          <w:iCs/>
          <w:color w:val="403D39"/>
          <w:sz w:val="24"/>
          <w:sz w:val="24"/>
          <w:szCs w:val="24"/>
          <w:lang w:eastAsia="en-AU"/>
        </w:rPr>
        <w:t>ဆံပင်ကျွတ်ခြင်းနှင့်ဘောက်ဆန့်ကျင်</w:t>
      </w:r>
      <w:r>
        <w:rPr>
          <w:rFonts w:ascii="Fira Sans;Times New Roman" w:hAnsi="Fira Sans;Times New Roman" w:eastAsia="Times New Roman" w:cs="Fira Sans;Times New Roman"/>
          <w:i/>
          <w:i/>
          <w:iCs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i/>
          <w:iCs/>
          <w:color w:val="403D39"/>
          <w:sz w:val="24"/>
          <w:szCs w:val="24"/>
          <w:lang w:eastAsia="en-AU"/>
        </w:rPr>
        <w:t>Chamomile</w:t>
      </w:r>
    </w:p>
    <w:p>
      <w:pPr>
        <w:pStyle w:val="Normal"/>
        <w:shd w:fill="FFFFFF" w:val="clear"/>
        <w:spacing w:lineRule="auto" w:line="240" w:before="0" w:after="240"/>
        <w:rPr>
          <w:rFonts w:ascii="Fira Sans;Times New Roman" w:hAnsi="Fira Sans;Times New Roman" w:eastAsia="Times New Roman" w:cs="Fira Sans;Times New Roman"/>
          <w:color w:val="403D39"/>
          <w:sz w:val="24"/>
          <w:szCs w:val="24"/>
          <w:lang w:eastAsia="en-AU"/>
        </w:rPr>
      </w:pP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Borotsyas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ဆံပင်ကျွတ်ဒီရောစပ်စေသည်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: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သံလွင်ဆီ၏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0.5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လက်ဖက်ရည်ဇွန်း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,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ကုန်ကြမ်းကြက်ဥအနှစ်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, chamomile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၏မရှိမဖြစ်လိုအပ်သောရေနံ၏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5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ပေါက်။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အရောအနှောဦးခေါင်းရေချိုးမတိုင်မီနာရီဝက်အဘို့အနည်းဆုံးတစ်ကြိမ်တစ်ပါတ်အတွက်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kornivolos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သို့ပွတ်ရပါမည်။</w:t>
      </w:r>
    </w:p>
    <w:p>
      <w:pPr>
        <w:pStyle w:val="Normal"/>
        <w:shd w:fill="FFFFFF" w:val="clear"/>
        <w:spacing w:lineRule="auto" w:line="240" w:before="0" w:after="240"/>
        <w:rPr>
          <w:rFonts w:ascii="Fira Sans;Times New Roman" w:hAnsi="Fira Sans;Times New Roman" w:eastAsia="Times New Roman" w:cs="Fira Sans;Times New Roman"/>
          <w:color w:val="403D39"/>
          <w:sz w:val="24"/>
          <w:szCs w:val="24"/>
          <w:lang w:eastAsia="en-AU"/>
        </w:rPr>
      </w:pPr>
      <w:r>
        <w:rPr>
          <w:rFonts w:ascii="Myanmar Text" w:hAnsi="Myanmar Text" w:eastAsia="Times New Roman" w:cs="Myanmar Text"/>
          <w:i/>
          <w:i/>
          <w:iCs/>
          <w:color w:val="403D39"/>
          <w:sz w:val="24"/>
          <w:sz w:val="24"/>
          <w:szCs w:val="24"/>
          <w:lang w:eastAsia="en-AU"/>
        </w:rPr>
        <w:t>ဖက်တီးဆံပင်ဆန့်ကျင်</w:t>
      </w:r>
      <w:r>
        <w:rPr>
          <w:rFonts w:ascii="Fira Sans;Times New Roman" w:hAnsi="Fira Sans;Times New Roman" w:eastAsia="Times New Roman" w:cs="Fira Sans;Times New Roman"/>
          <w:i/>
          <w:i/>
          <w:iCs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i/>
          <w:iCs/>
          <w:color w:val="403D39"/>
          <w:sz w:val="24"/>
          <w:szCs w:val="24"/>
          <w:lang w:eastAsia="en-AU"/>
        </w:rPr>
        <w:t xml:space="preserve">Camomile </w:t>
      </w:r>
      <w:r>
        <w:rPr>
          <w:rFonts w:ascii="Myanmar Text" w:hAnsi="Myanmar Text" w:eastAsia="Times New Roman" w:cs="Myanmar Text"/>
          <w:i/>
          <w:i/>
          <w:iCs/>
          <w:color w:val="403D39"/>
          <w:sz w:val="24"/>
          <w:sz w:val="24"/>
          <w:szCs w:val="24"/>
          <w:lang w:eastAsia="en-AU"/>
        </w:rPr>
        <w:t>လက်ဖက်ရည်</w:t>
      </w:r>
    </w:p>
    <w:p>
      <w:pPr>
        <w:pStyle w:val="Normal"/>
        <w:shd w:fill="FFFFFF" w:val="clear"/>
        <w:spacing w:lineRule="auto" w:line="240" w:before="0" w:after="240"/>
        <w:rPr>
          <w:rFonts w:ascii="Fira Sans;Times New Roman" w:hAnsi="Fira Sans;Times New Roman" w:eastAsia="Times New Roman" w:cs="Fira Sans;Times New Roman"/>
          <w:color w:val="403D39"/>
          <w:sz w:val="24"/>
          <w:szCs w:val="24"/>
          <w:lang w:eastAsia="en-AU"/>
        </w:rPr>
      </w:pP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Esliv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ထို့နောက်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1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တစ်အချိုးအတွက်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70%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အရက်သို့မဟုတ်မွှေးကိုအတူ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chamomile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ပြုတ်ရည်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prigotovitkrepky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နိုငျသညျ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,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အဆီအနေဖြင့်ဦးရေပြားနှင့်ဆံကေသာသန့်ရှင်းရေးဖို့လိုအပ်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: 1.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ဒီ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tool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ကတစ်ရက်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protiratgolovu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အတွက်ဝါဂွမ်း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swab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ကို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အသုံးပြု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.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ရပါမည်။</w:t>
      </w:r>
    </w:p>
    <w:p>
      <w:pPr>
        <w:pStyle w:val="Normal"/>
        <w:numPr>
          <w:ilvl w:val="0"/>
          <w:numId w:val="0"/>
        </w:numPr>
        <w:spacing w:lineRule="auto" w:line="240" w:before="0" w:after="96"/>
        <w:outlineLvl w:val="0"/>
        <w:rPr>
          <w:rFonts w:ascii="Times New Roman" w:hAnsi="Times New Roman" w:eastAsia="Times New Roman" w:cs="Times New Roman"/>
          <w:b/>
          <w:b/>
          <w:bCs/>
          <w:color w:val="252422"/>
          <w:spacing w:val="-10"/>
          <w:kern w:val="2"/>
          <w:sz w:val="48"/>
          <w:szCs w:val="48"/>
          <w:lang w:eastAsia="en-AU"/>
        </w:rPr>
      </w:pPr>
      <w:r>
        <w:rPr>
          <w:rFonts w:ascii="Myanmar Text" w:hAnsi="Myanmar Text" w:eastAsia="Times New Roman" w:cs="Myanmar Text"/>
          <w:b/>
          <w:b/>
          <w:bCs/>
          <w:color w:val="252422"/>
          <w:spacing w:val="-10"/>
          <w:kern w:val="2"/>
          <w:sz w:val="48"/>
          <w:sz w:val="48"/>
          <w:szCs w:val="48"/>
          <w:lang w:eastAsia="en-AU"/>
        </w:rPr>
        <w:t>ဆံပင်မျက်နှာဖုံး</w:t>
      </w:r>
      <w:r>
        <w:rPr>
          <w:rFonts w:eastAsia="Times New Roman" w:cs="Times New Roman" w:ascii="Times New Roman" w:hAnsi="Times New Roman"/>
          <w:b/>
          <w:bCs/>
          <w:color w:val="252422"/>
          <w:spacing w:val="-10"/>
          <w:kern w:val="2"/>
          <w:sz w:val="48"/>
          <w:szCs w:val="48"/>
          <w:lang w:eastAsia="en-AU"/>
        </w:rPr>
        <w:t xml:space="preserve">, </w:t>
      </w:r>
      <w:r>
        <w:rPr>
          <w:rFonts w:ascii="Myanmar Text" w:hAnsi="Myanmar Text" w:eastAsia="Times New Roman" w:cs="Myanmar Text"/>
          <w:b/>
          <w:b/>
          <w:bCs/>
          <w:color w:val="252422"/>
          <w:spacing w:val="-10"/>
          <w:kern w:val="2"/>
          <w:sz w:val="48"/>
          <w:sz w:val="48"/>
          <w:szCs w:val="48"/>
          <w:lang w:eastAsia="en-AU"/>
        </w:rPr>
        <w:t>ဆံပင်ကျွတ်ခြင်းနှင့်ဆံပင်လုပ်သူများ</w:t>
      </w:r>
    </w:p>
    <w:p>
      <w:pPr>
        <w:pStyle w:val="Normal"/>
        <w:numPr>
          <w:ilvl w:val="0"/>
          <w:numId w:val="5"/>
        </w:numPr>
        <w:spacing w:lineRule="auto" w:line="240" w:before="0" w:after="280"/>
        <w:ind w:left="0" w:hanging="360"/>
        <w:rPr>
          <w:rFonts w:ascii="Times New Roman" w:hAnsi="Times New Roman" w:eastAsia="Times New Roman" w:cs="Times New Roman"/>
          <w:b/>
          <w:b/>
          <w:bCs/>
          <w:color w:val="A0A0A0"/>
          <w:spacing w:val="-10"/>
          <w:kern w:val="2"/>
          <w:sz w:val="20"/>
          <w:szCs w:val="20"/>
          <w:lang w:eastAsia="en-AU"/>
        </w:rPr>
      </w:pPr>
      <w:r>
        <w:rPr>
          <w:rFonts w:eastAsia="Times New Roman" w:cs="Times New Roman" w:ascii="Times New Roman" w:hAnsi="Times New Roman"/>
          <w:b/>
          <w:bCs/>
          <w:color w:val="A0A0A0"/>
          <w:spacing w:val="-10"/>
          <w:kern w:val="2"/>
          <w:sz w:val="20"/>
          <w:szCs w:val="20"/>
          <w:lang w:eastAsia="en-AU"/>
        </w:rPr>
      </w:r>
    </w:p>
    <w:p>
      <w:pPr>
        <w:pStyle w:val="Normal"/>
        <w:shd w:fill="FFFFFF" w:val="clear"/>
        <w:spacing w:lineRule="auto" w:line="240" w:before="0" w:after="240"/>
        <w:rPr>
          <w:rFonts w:ascii="Fira Sans;Times New Roman" w:hAnsi="Fira Sans;Times New Roman" w:eastAsia="Times New Roman" w:cs="Fira Sans;Times New Roman"/>
          <w:color w:val="403D39"/>
          <w:sz w:val="24"/>
          <w:szCs w:val="24"/>
          <w:lang w:eastAsia="en-AU"/>
        </w:rPr>
      </w:pPr>
      <w:hyperlink r:id="rId44">
        <w:r>
          <w:rPr>
            <w:rStyle w:val="InternetLink"/>
            <w:rFonts w:eastAsia="Times New Roman" w:cs="Fira Sans;Times New Roman" w:ascii="Fira Sans;Times New Roman" w:hAnsi="Fira Sans;Times New Roman"/>
            <w:color w:val="FD4F18"/>
            <w:sz w:val="24"/>
            <w:szCs w:val="24"/>
            <w:lang w:eastAsia="en-AU"/>
          </w:rPr>
          <w:drawing>
            <wp:inline distT="0" distB="0" distL="0" distR="0">
              <wp:extent cx="304165" cy="304165"/>
              <wp:effectExtent l="0" t="0" r="0" b="0"/>
              <wp:docPr id="60" name="Image60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60" name="Image60" descr=""/>
                      <pic:cNvPicPr>
                        <a:picLocks noChangeAspect="1" noChangeArrowheads="1"/>
                      </pic:cNvPicPr>
                    </pic:nvPicPr>
                    <pic:blipFill>
                      <a:blip/>
                      <a:srcRect l="-2147483648" t="-2147483648" r="-2147483648" b="-2147483648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304165" cy="30416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rFonts w:eastAsia="Times New Roman" w:cs="Fira Sans;Times New Roman" w:ascii="Fira Sans;Times New Roman" w:hAnsi="Fira Sans;Times New Roman"/>
            <w:color w:val="FD4F18"/>
            <w:sz w:val="24"/>
            <w:szCs w:val="24"/>
            <w:lang w:eastAsia="en-AU"/>
          </w:rPr>
          <w:drawing>
            <wp:inline distT="0" distB="0" distL="0" distR="0">
              <wp:extent cx="2380615" cy="1903730"/>
              <wp:effectExtent l="0" t="0" r="0" b="0"/>
              <wp:docPr id="61" name="Image6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61" name="Image6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45"/>
                      <a:srcRect l="-15" t="-19" r="-15" b="-19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2380615" cy="190373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> 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ကျွန်တော်တို့ရဲ့ဆောင်းပါးထဲမှာ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>"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ဆံပင်မျက်နှာဖုံး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,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ဆံပင်ကျွတ်ခြင်းနှင့်ဆံပင်အားကောင်း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,"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ကျနော်တို့စနစ်တကျတစ်ဦးဆံပင်မျက်နှာဖုံးလုပ်ဖို့သင်မည်သို့ပြပါလိမ့်မယ်။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သူတို့ရဲ့ဆံပင်ကျနော်တို့စဉ်ဆက်မပြတ်အရောင်များ၏အကူအညီဖြင့်စိတ်ဖိစီးမှု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,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ရေခဲပြင်ဒိုးပစ်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,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ခြောက်သွေ့အကြောင်းမဲ့ခဲ့ကြသည်။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ဆံပင်အခြောက်အသို့မဟုတ်ဖက်တီး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,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မှိန်ဖြစ်လာ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,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ကြာပွတ်။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ဒါဟာဆံပင်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coloring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ပြီးနောက်လဲကျကြီးထွားလာကိုရပ်တန့်သို့မဟုတ်ပိုဆိုးကြီးထွားဖို့စတင်သည်ကြောင်းတွေ့ကြုံတတ်၏။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လူတစ်ဦးစီတစ်ဦးချင်းစီဆံပင်ကြီးထွားဖြစ်ပါတယ်။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ဆံပင်ကြီးထွားနှုန်းသက်ရှိများ၏နှင့်၎င်း၏မျိုးရိုးအလိုက်များ၏ဇီဝသွင်ပြင်လက္ခဏာများပေါ်မူတည်ပါသည်။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ပျမ်းမျှအားတွင်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,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ဆံပင်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1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စင်တီမီတာအပေါ်တစ်လလျှင်ပေါက်နေသည်။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ဒါကြောင့်မကြသောအခါ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,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သငျသညျရှိသည်ဆံပင်နှင့်အတူ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,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ပြဿနာတစ်ခုရှိသေး၏။</w:t>
      </w:r>
    </w:p>
    <w:p>
      <w:pPr>
        <w:pStyle w:val="Normal"/>
        <w:shd w:fill="FFFFFF" w:val="clear"/>
        <w:spacing w:lineRule="auto" w:line="240" w:before="0" w:after="240"/>
        <w:rPr>
          <w:rFonts w:ascii="Fira Sans;Times New Roman" w:hAnsi="Fira Sans;Times New Roman" w:eastAsia="Times New Roman" w:cs="Fira Sans;Times New Roman"/>
          <w:color w:val="403D39"/>
          <w:sz w:val="24"/>
          <w:szCs w:val="24"/>
          <w:lang w:eastAsia="en-AU"/>
        </w:rPr>
      </w:pP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မကြာခဏဆံပင်ခန္ဓာကိုယ်ထဲမှာတချို့ဟော်မုန်းအပြောင်းအလဲကြောင့်ကလေးမွေးဖွားပြီးနောက်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,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ကိုယ်ဝန်ဆောင်စဉ်က၎င်း၏ပုံမှန်အသွင်အပြင်ရှုံးသည်။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အဘယ်ကြောင့်ဆိုသော်ပတ်ဝန်းကျင်၏ကွဲပြားခြားနားသောအကြောင်းရင်းများဖြစ်ပေမယ့်သင်ခန်ဓာကိုသတ္တုဓာတ်နဲ့ဗီတာမင်ကင်းမဲ့ဆိုလိုတာကပြဿနာများ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,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ရှိပါတယ်သည့်အခါကိုသိရန်လိုအပ်နိုင်ပါတယ်။</w:t>
      </w:r>
    </w:p>
    <w:p>
      <w:pPr>
        <w:pStyle w:val="Normal"/>
        <w:shd w:fill="FFFFFF" w:val="clear"/>
        <w:spacing w:lineRule="auto" w:line="240" w:before="0" w:after="240"/>
        <w:rPr>
          <w:rFonts w:ascii="Fira Sans;Times New Roman" w:hAnsi="Fira Sans;Times New Roman" w:eastAsia="Times New Roman" w:cs="Fira Sans;Times New Roman"/>
          <w:color w:val="403D39"/>
          <w:sz w:val="24"/>
          <w:szCs w:val="24"/>
          <w:lang w:eastAsia="en-AU"/>
        </w:rPr>
      </w:pP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ဆံပင်တစ်ဦးထုပ်အောက်မှာဝှက်ထားသည့်အခါဆံပင်နှင့်ဦးရေပြား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,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အဆက်မပြတ်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nutrients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ဆောင်းရာသီတွင်သိသာအထူးသဖြင့်ဗီတာမင်ချို့တဲ့ခြင်း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,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လိုအပ်ပါတယ်။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အချို့သောအတိုင်းအတာအထိဗီတာမင်၏မရှိခြင်းလျော်သောအစာအာဟာရတက်သည်ဖြစ်စေနိုင်ပါတယ်။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ဆံပင်မှကျန်းမာလှပတစ်ဦးကလိုအပ်သောအခြေအနေမြှတတဲ့အစားအစာဖြစ်ပါတယ်။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ဒါပေမဲ့ဒီအစဉ်အမြဲမလုံလောကျပါပဲ။</w:t>
      </w:r>
    </w:p>
    <w:p>
      <w:pPr>
        <w:pStyle w:val="Normal"/>
        <w:shd w:fill="FFFFFF" w:val="clear"/>
        <w:spacing w:lineRule="auto" w:line="240" w:before="0" w:after="240"/>
        <w:rPr>
          <w:rFonts w:ascii="Fira Sans;Times New Roman" w:hAnsi="Fira Sans;Times New Roman" w:eastAsia="Times New Roman" w:cs="Fira Sans;Times New Roman"/>
          <w:color w:val="403D39"/>
          <w:sz w:val="24"/>
          <w:szCs w:val="24"/>
          <w:lang w:eastAsia="en-AU"/>
        </w:rPr>
      </w:pP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ဒါဟာပျက်စီးနေသောဆံပင်တစ်ဦးပြည့်စုံကုသမှုဖြစ်ရမည်။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သငျသညျဗီတာမင်ယူပြီးစတင်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Shampoo &amp;,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ဗာလစံစေးကိုသုံးနိုင်သည်။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ဆံပင်ကြီးထွားတိုးတက်လာဖို့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,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သူတို့ရဲ့ဖွံ့ဖြိုးမှုကိုခိုင်ခံ့စေရည်ရွယ်ဆံပင်ဖွဲ့စည်းပုံ၏အုပ်စုခွဲစွန်းပွနျလညျထူထောငျရည်ရွယ်ထားတဲ့ဗီတာမင်နှင့်သတ္တုဓာတ်၏အကျော်ကြားဆုံးရယူအထူးရှုပ်ထွေးသော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,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။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ဤရွေ့ကားဆံပင်နှင့်လက်သည်းများ၏ကောင်းသောအခွအေနေဘို့မရှိမဖြစ်သောဗီတာမင်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,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ပါဝင်သည်။</w:t>
      </w:r>
    </w:p>
    <w:p>
      <w:pPr>
        <w:pStyle w:val="Normal"/>
        <w:shd w:fill="FFFFFF" w:val="clear"/>
        <w:spacing w:lineRule="auto" w:line="240" w:before="0" w:after="240"/>
        <w:rPr>
          <w:rFonts w:ascii="Fira Sans;Times New Roman" w:hAnsi="Fira Sans;Times New Roman" w:eastAsia="Times New Roman" w:cs="Fira Sans;Times New Roman"/>
          <w:color w:val="403D39"/>
          <w:sz w:val="24"/>
          <w:szCs w:val="24"/>
          <w:lang w:eastAsia="en-AU"/>
        </w:rPr>
      </w:pP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ဗီတာမင်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A - retinol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နှင့်ဆံပင်ကြီးထွား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beta-carotene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အကူအညီနဲ့။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br/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ဗီတာမင်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B2 - Riboflavin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ကျန်းမာဆံပင်စောင့်ရှောက်ကူညီပေးသည်။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br/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ဗီတာမင်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B8 - inositol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အကူအညီနဲ့ဆံပင်ဆုံးရှုံးမှုကိုကာကွယ်တားဆီး။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br/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ဗီတာမင်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B8 -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ဓါတ်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,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ဗီတာမင်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H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ကိုမီးခိုးရောင်ဆန့်ကျင်ကာကွယ်ဖို့အတွက်နိုငျသညျ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,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ဆံပင်ဆုံးရှုံးမှုတားဆီးရေးအတွက်ကူညီပေးသည်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>,</w:t>
        <w:br/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ဗီတာမင်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B9 -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သင်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parabens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နှင့်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pantothenic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အက်ဆစ်နှင့်အတူယူလျှင်ဖောလစ်အက်ဆစ်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, folacin,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ဗီတာမင်က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F,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ဗီတာမင်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Sun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ကမီးခိုးရောင်ဆံပင်၏အသွင်အပြင်နှေးကွေးပါလိမ့်မယ်။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br/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ဗီတာမင်က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F -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ဖက်တီးအက်ဆစ်ကောင်းသောဆံပင်အခွအေနေသည်။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br/>
        <w:t xml:space="preserve">Parabens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မီးခိုးရောင်ဆံပင်အရောင်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restores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။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br/>
        <w:t xml:space="preserve">Tocopherol seborrhea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အတွက်အသုံးပြုခဲ့သည်။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br/>
        <w:t xml:space="preserve">niacin, B12 - - cyanocobalamin, B1 -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ဗီတာမင်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PP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တစ်မရှိခြင်းနှင့်အတူ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thiamine,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ဆံပင်ကျမဲ့ကိုကြည့်ပြီးပိုတဖြည်းဖြည်းကြီးထွား။</w:t>
      </w:r>
    </w:p>
    <w:p>
      <w:pPr>
        <w:pStyle w:val="Normal"/>
        <w:shd w:fill="FFFFFF" w:val="clear"/>
        <w:spacing w:lineRule="auto" w:line="240" w:before="0" w:after="240"/>
        <w:rPr>
          <w:rFonts w:ascii="Fira Sans;Times New Roman" w:hAnsi="Fira Sans;Times New Roman" w:eastAsia="Times New Roman" w:cs="Fira Sans;Times New Roman"/>
          <w:color w:val="403D39"/>
          <w:sz w:val="24"/>
          <w:szCs w:val="24"/>
          <w:lang w:eastAsia="en-AU"/>
        </w:rPr>
      </w:pP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ထိုကဲ့သို့သောသံ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,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ကယ်လစီယမ်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,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မဂ္ဂနီဆီယမ်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,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ဆယ်လီနီယမ်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,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သွပ်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,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အိုင်အိုဒင်းအဖြစ်ဆံပင်အလွန်မရှိမဖြစ်သတ္တုဒြပ်စင်။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ထိုအရာဝတ္ထုများ၏ခန္ဓာကိုယ်ရဲ့ချို့တဲ့ပါကကြွပ်ဆတ်ဆံပင်ကိုဖြစ်ပေါ်စေသည်။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ဆံပင်၏အသွင်အပြင်တစ်ခုမရှိမဖြစ်အခွအေနေ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-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ကျန်းမာကောင်းမွန်စွာဆောင်ဖို့ဆံပင်။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Split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ကိုကြီးစွန်းတိုင်အောင်ပင်အဆင်းလှပသော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hairdo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မသေချာသောအောင်အဆုံးသတ်ထားသည်။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ဒါဟာဆံပင်တစ်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fad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လေ့ကျင့်ခန်းသင့်လျော်သောစောင့်ရှောက်မှုမဟုတ်ပါဘူး။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မဆိုလေးနက်သောပြဿနာများရှိပါတယ်သောအခါ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-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သိသိသာသာမီးခိုးရောင်ဆံပင်၏ပမာဏတစ်ခုသို့မဟုတ်အထူးကုတိုင်ပင်ဆွေးနွေးနှင့်ကုသမှုတစ်ခုအခြို့သောသင်တန်းကိုခံယူဖို့သူတို့ရဲ့ခိုင်မာတဲ့လိုအပ်ကြောင်း၏ဆုံးရှုံးမှုကိုတိုးပွားစေပါသည်။</w:t>
      </w:r>
    </w:p>
    <w:p>
      <w:pPr>
        <w:pStyle w:val="Normal"/>
        <w:shd w:fill="FFFFFF" w:val="clear"/>
        <w:spacing w:lineRule="auto" w:line="240" w:before="0" w:after="240"/>
        <w:rPr>
          <w:rFonts w:ascii="Fira Sans;Times New Roman" w:hAnsi="Fira Sans;Times New Roman" w:eastAsia="Times New Roman" w:cs="Fira Sans;Times New Roman"/>
          <w:color w:val="403D39"/>
          <w:sz w:val="24"/>
          <w:szCs w:val="24"/>
          <w:lang w:eastAsia="en-AU"/>
        </w:rPr>
      </w:pPr>
      <w:r>
        <w:rPr>
          <w:rFonts w:ascii="Myanmar Text" w:hAnsi="Myanmar Text" w:eastAsia="Times New Roman" w:cs="Myanmar Text"/>
          <w:b/>
          <w:b/>
          <w:bCs/>
          <w:color w:val="403D39"/>
          <w:sz w:val="24"/>
          <w:sz w:val="24"/>
          <w:szCs w:val="24"/>
          <w:lang w:eastAsia="en-AU"/>
        </w:rPr>
        <w:t>ဆံပင်မျက်နှာဖုံးများ။</w:t>
      </w:r>
      <w:r>
        <w:rPr>
          <w:rFonts w:eastAsia="Times New Roman" w:cs="Fira Sans;Times New Roman" w:ascii="Fira Sans;Times New Roman" w:hAnsi="Fira Sans;Times New Roman"/>
          <w:b/>
          <w:bCs/>
          <w:color w:val="403D39"/>
          <w:sz w:val="24"/>
          <w:szCs w:val="24"/>
          <w:lang w:eastAsia="en-AU"/>
        </w:rPr>
        <w:br/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ဒါဟာအချဉ်နို့သို့မဟုတ်ဒိန်ချဉ်နှင့်အတူဆံပင်စိုစွတ်သောဆံပင်အမျိုးအစားအားလုံးကိုဆေးကြောဖို့အသုံးဝင်သည်။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ဒါဟာ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2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သို့မဟုတ်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3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ကြိမ်တစ်ပါတ်လုပ်ဖို့အကြံပြုဆေးဘက်မျက်နှာဖုံးများနှင့်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prophylactic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ရည်ရွယ်ချက်များသာတစ်ချိန်ကလမျက်နှာဖုံးမှလျှောက်ထားစေခြင်းငှါအဘို့ဖြစ်ပါတယ်။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အကောင်းဆုံးကိုအကျိုးသက်ရောက်မှုရရန်သင့်အားကွဲပြားခြားနားသောရေးစပ်သီ၏မျက်နှာဖုံးများပြောင်းဖို့ရန်လိုအပ်သည်။</w:t>
      </w:r>
    </w:p>
    <w:p>
      <w:pPr>
        <w:pStyle w:val="Normal"/>
        <w:shd w:fill="FFFFFF" w:val="clear"/>
        <w:spacing w:lineRule="auto" w:line="240" w:before="0" w:after="240"/>
        <w:rPr>
          <w:rFonts w:ascii="Fira Sans;Times New Roman" w:hAnsi="Fira Sans;Times New Roman" w:eastAsia="Times New Roman" w:cs="Fira Sans;Times New Roman"/>
          <w:color w:val="403D39"/>
          <w:sz w:val="24"/>
          <w:szCs w:val="24"/>
          <w:lang w:eastAsia="en-AU"/>
        </w:rPr>
      </w:pPr>
      <w:r>
        <w:rPr>
          <w:rFonts w:ascii="Myanmar Text" w:hAnsi="Myanmar Text" w:eastAsia="Times New Roman" w:cs="Myanmar Text"/>
          <w:b/>
          <w:b/>
          <w:bCs/>
          <w:color w:val="403D39"/>
          <w:sz w:val="24"/>
          <w:sz w:val="24"/>
          <w:szCs w:val="24"/>
          <w:lang w:eastAsia="en-AU"/>
        </w:rPr>
        <w:t>ရေနံဆံပင်ခိုင်မာစေရန်ချုံ့။</w:t>
      </w:r>
      <w:r>
        <w:rPr>
          <w:rFonts w:eastAsia="Times New Roman" w:cs="Fira Sans;Times New Roman" w:ascii="Fira Sans;Times New Roman" w:hAnsi="Fira Sans;Times New Roman"/>
          <w:b/>
          <w:bCs/>
          <w:color w:val="403D39"/>
          <w:sz w:val="24"/>
          <w:szCs w:val="24"/>
          <w:lang w:eastAsia="en-AU"/>
        </w:rPr>
        <w:br/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50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ဟင်းသီးဟင်းရွက်ဆီဂရမ်ဘုစပတ်သစ်သားသီးဖျော်ရည်ကိုတစ်ဦးလက်ဖက်ရည်ဇွန်းနဲ့သံပုရာဖျော်ရည်အနည်းငယ်ကျဆင်းမှုကိုယူမယ့်ရေရေချိုးအတွက်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podogreem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နှင့်ဆံပင်အမြစ်များသို့အရောအနှောပွတ်သပ်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,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နှစ်နာရီအဘို့အစုပ်ယူထားသည်။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Promoem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ခေါင်းလျှော်ရည်နှင့်ပန်းသီးရှာလကာရည်၏တဦးတည်းဇွန်းနှင့်အတူသို့မဟုတ်ရေများထဲမှလီတာအတွက်သုတ်ခြင်းသံပုရာအနည်းငယ်ကျဆင်းလာထည့်ပါ။</w:t>
      </w:r>
    </w:p>
    <w:p>
      <w:pPr>
        <w:pStyle w:val="Normal"/>
        <w:shd w:fill="FFFFFF" w:val="clear"/>
        <w:spacing w:lineRule="auto" w:line="240" w:before="0" w:after="240"/>
        <w:rPr>
          <w:rFonts w:ascii="Fira Sans;Times New Roman" w:hAnsi="Fira Sans;Times New Roman" w:eastAsia="Times New Roman" w:cs="Fira Sans;Times New Roman"/>
          <w:color w:val="403D39"/>
          <w:sz w:val="24"/>
          <w:szCs w:val="24"/>
          <w:lang w:eastAsia="en-AU"/>
        </w:rPr>
      </w:pPr>
      <w:r>
        <w:rPr>
          <w:rFonts w:ascii="Myanmar Text" w:hAnsi="Myanmar Text" w:eastAsia="Times New Roman" w:cs="Myanmar Text"/>
          <w:b/>
          <w:b/>
          <w:bCs/>
          <w:color w:val="403D39"/>
          <w:sz w:val="24"/>
          <w:sz w:val="24"/>
          <w:szCs w:val="24"/>
          <w:lang w:eastAsia="en-AU"/>
        </w:rPr>
        <w:t>ဆံပင်ခိုင်မာစေရန်တစ်ဦးကပေါ်ပြူလာနည်းလမ်းများလွင်ပြင်ဟင်္ဖြစ်ပါတယ်။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> 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တိုက်ရိုက်ထုတ်ပိုးပေါ်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,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သင်စာရွက်ဖတ်နိုင်သည်။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ဟင်္၏မျက်နှာဖုံးဆံပင်အကြေးတံဆိပ်ခတ်ထားနဲ့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,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အရှင်ဆံပင်အားကောင်းလာစေရန်နှင့်ထူပါစေနိုင်မည်ဖြစ်ပါသည်။</w:t>
      </w:r>
    </w:p>
    <w:p>
      <w:pPr>
        <w:pStyle w:val="Normal"/>
        <w:shd w:fill="FFFFFF" w:val="clear"/>
        <w:spacing w:lineRule="auto" w:line="240" w:before="0" w:after="240"/>
        <w:rPr>
          <w:rFonts w:ascii="Fira Sans;Times New Roman" w:hAnsi="Fira Sans;Times New Roman" w:eastAsia="Times New Roman" w:cs="Fira Sans;Times New Roman"/>
          <w:color w:val="403D39"/>
          <w:sz w:val="24"/>
          <w:szCs w:val="24"/>
          <w:lang w:eastAsia="en-AU"/>
        </w:rPr>
      </w:pPr>
      <w:r>
        <w:rPr>
          <w:rFonts w:ascii="Myanmar Text" w:hAnsi="Myanmar Text" w:eastAsia="Times New Roman" w:cs="Myanmar Text"/>
          <w:b/>
          <w:b/>
          <w:bCs/>
          <w:color w:val="403D39"/>
          <w:sz w:val="24"/>
          <w:sz w:val="24"/>
          <w:szCs w:val="24"/>
          <w:lang w:eastAsia="en-AU"/>
        </w:rPr>
        <w:t>ခြောက်သွေ့ပုံမှန်ဆံပင်အဘို့မျက်နှာဖုံးများ။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br/>
        <w:t xml:space="preserve">-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ထူမုန့်များ၏ရှေ့နောက်ညီညွတ်မှုရဖို့ခေါင်းကိုပွတ်သပ်နှင့်နာရီဝက်အဘို့ဆံပင်ပေါ်လျှောက်ထားခြင်းငှါ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,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ကောက်မုန့်ကိုယူနှင့်သွေးရည်ကြည်အတွက်သို့မဟုတ်နွေးရေထဲမှာစိမ်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,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ပွတ်တိုက်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,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ထို့နောက်ပူနွေးသောရေနှင့်အတူဆံပင်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smoem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။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br/>
        <w:t xml:space="preserve">- vzobem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နှစ်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,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ရေထဲကတစ်ခုလက်ဖက်ရည်ဇွန်း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add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နှင့်အရေပြားသို့ပွတ်ပေးပါ။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ဟင်းသီးဟင်းရွက်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>(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ရှာလကာရည်၏ရေလိုအပ်ဇွန်းလီတာနှုန်း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>) (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ဆူး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, chamomile)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သို့မဟုတ်ရှာလကာရည်၏ပြုတ်ရည်နှင့်အတူရေနဲ့ဆေးလိုက်ပါ။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br/>
        <w:t xml:space="preserve">- Sour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သို့မဟုတ်ဒိန်ချဉ်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,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ဆံပင်ထွန်းလင်းနှင့်တောက်ပပေးဆံပင်အားကောင်းလာစေရန်နှင့်ဘောက်တားဆီးကူညီပေးပါမည်။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စေတနာစိတ်ဆံပင်နှင့်ဦးရေပြား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pomassiruem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သက်ဆိုင်ပါသည်။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ကျနော်တို့က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polyethylene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ရုပ်ရှင်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,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လည်စည်းပဝါတစ်ခုသို့မဟုတ်လက်ကိုင်ပဝါကို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15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သို့မဟုတ်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20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မိနစ်ခန့်အဖုံးကိုပါလိမ့်မယ်။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ထိုအခါရေနှင့်အတူထွက်ဆေးကြောပါ။</w:t>
      </w:r>
    </w:p>
    <w:p>
      <w:pPr>
        <w:pStyle w:val="Normal"/>
        <w:shd w:fill="FFFFFF" w:val="clear"/>
        <w:spacing w:lineRule="auto" w:line="240" w:before="0" w:after="240"/>
        <w:rPr>
          <w:rFonts w:ascii="Fira Sans;Times New Roman" w:hAnsi="Fira Sans;Times New Roman" w:eastAsia="Times New Roman" w:cs="Fira Sans;Times New Roman"/>
          <w:color w:val="403D39"/>
          <w:sz w:val="24"/>
          <w:szCs w:val="24"/>
          <w:lang w:eastAsia="en-AU"/>
        </w:rPr>
      </w:pPr>
      <w:r>
        <w:rPr>
          <w:rFonts w:ascii="Myanmar Text" w:hAnsi="Myanmar Text" w:eastAsia="Times New Roman" w:cs="Myanmar Text"/>
          <w:b/>
          <w:b/>
          <w:bCs/>
          <w:color w:val="403D39"/>
          <w:sz w:val="24"/>
          <w:sz w:val="24"/>
          <w:szCs w:val="24"/>
          <w:lang w:eastAsia="en-AU"/>
        </w:rPr>
        <w:t>အဆီပြန်သောဆံပင်မျက်နှာဖုံး။</w:t>
      </w:r>
      <w:r>
        <w:rPr>
          <w:rFonts w:eastAsia="Times New Roman" w:cs="Fira Sans;Times New Roman" w:ascii="Fira Sans;Times New Roman" w:hAnsi="Fira Sans;Times New Roman"/>
          <w:b/>
          <w:bCs/>
          <w:color w:val="403D39"/>
          <w:sz w:val="24"/>
          <w:szCs w:val="24"/>
          <w:lang w:eastAsia="en-AU"/>
        </w:rPr>
        <w:br/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-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မုန်ညင်းမှုန့်တစ်ဇွန်းကိုယူရေဖန်ခွက်ထဲတွင်ပျော်ဝင်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,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သင့်ဆံပင်ပေါ်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5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သို့မဟုတ်မိနစ်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30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ရက်နေ့တွင်ထားတော်မူ၏။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ခေါင်းလျှော်ရည်နှင့်ဆပ်ပြာမပါဘဲ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Smoem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ရေ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,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ထို့နောက်ရှာလကာရည်ကိုရေသို့မဟုတ်ဆေးဖက်ဝင်အပင်များပြုတ်ရည်နှင့်အတူ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acidified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နှင့်အတူသုတ်ခြင်း။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br/>
        <w:t xml:space="preserve">-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ကုန်တယ်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parsley 100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ဂရမ်ဗော့ဒ်ကာတစ်ဦးလက်ဖက်ရည်ဇွန်းနဲ့ကြက်ဆူပင်နှစ်ခုလက်ဖက်ရည်ဇွန်း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,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ဆံပင်အမြစ်များအတွက်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15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ဒါမှမဟုတ်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30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မိနစ်အဘို့ပွတ်သွန်းလောင်း။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ပုံမှန်အတိုင်းလမ်းအတွက်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Swill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ဆံပင်။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br/>
        <w:t xml:space="preserve">-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ဗီတာမင်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B1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နှင့်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B6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ဟာ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1 ml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ကိုဖြေရှင်းနည်းနှင့်အတူချောကျိကျိဆံပင်ကြက်ဥရောနှောခိုင်ခံ့စေသဖြင့်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,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ဆံပင်၏အမြစ်များသို့ပွတ်သပ်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,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တစ်နာရီကိုင်ရန်။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Smoem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ခေါင်းလျှော်ရည်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, acidified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ရေသို့မဟုတ်ဟင်းသီးဟင်းရွက်များ၏ပြုတ်ရည်။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br/>
        <w:br/>
      </w:r>
      <w:r>
        <w:rPr>
          <w:rFonts w:eastAsia="Times New Roman" w:cs="Fira Sans;Times New Roman" w:ascii="Fira Sans;Times New Roman" w:hAnsi="Fira Sans;Times New Roman"/>
          <w:b/>
          <w:bCs/>
          <w:color w:val="403D39"/>
          <w:sz w:val="24"/>
          <w:szCs w:val="24"/>
          <w:lang w:eastAsia="en-AU"/>
        </w:rPr>
        <w:t xml:space="preserve">Functions </w:t>
      </w:r>
      <w:r>
        <w:rPr>
          <w:rFonts w:ascii="Myanmar Text" w:hAnsi="Myanmar Text" w:eastAsia="Times New Roman" w:cs="Myanmar Text"/>
          <w:b/>
          <w:b/>
          <w:bCs/>
          <w:color w:val="403D39"/>
          <w:sz w:val="24"/>
          <w:sz w:val="24"/>
          <w:szCs w:val="24"/>
          <w:lang w:eastAsia="en-AU"/>
        </w:rPr>
        <w:t>များ</w:t>
      </w:r>
      <w:r>
        <w:rPr>
          <w:rFonts w:ascii="Fira Sans;Times New Roman" w:hAnsi="Fira Sans;Times New Roman" w:eastAsia="Times New Roman" w:cs="Fira Sans;Times New Roman"/>
          <w:b/>
          <w:b/>
          <w:bCs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b/>
          <w:bCs/>
          <w:color w:val="403D39"/>
          <w:sz w:val="24"/>
          <w:szCs w:val="24"/>
          <w:lang w:eastAsia="en-AU"/>
        </w:rPr>
        <w:t>(</w:t>
      </w:r>
      <w:r>
        <w:rPr>
          <w:rFonts w:ascii="Myanmar Text" w:hAnsi="Myanmar Text" w:eastAsia="Times New Roman" w:cs="Myanmar Text"/>
          <w:b/>
          <w:b/>
          <w:bCs/>
          <w:color w:val="403D39"/>
          <w:sz w:val="24"/>
          <w:sz w:val="24"/>
          <w:szCs w:val="24"/>
          <w:lang w:eastAsia="en-AU"/>
        </w:rPr>
        <w:t>ဓါတ်</w:t>
      </w:r>
      <w:r>
        <w:rPr>
          <w:rFonts w:eastAsia="Times New Roman" w:cs="Fira Sans;Times New Roman" w:ascii="Fira Sans;Times New Roman" w:hAnsi="Fira Sans;Times New Roman"/>
          <w:b/>
          <w:bCs/>
          <w:color w:val="403D39"/>
          <w:sz w:val="24"/>
          <w:szCs w:val="24"/>
          <w:lang w:eastAsia="en-AU"/>
        </w:rPr>
        <w:t xml:space="preserve">) </w:t>
      </w:r>
      <w:r>
        <w:rPr>
          <w:rFonts w:ascii="Myanmar Text" w:hAnsi="Myanmar Text" w:eastAsia="Times New Roman" w:cs="Myanmar Text"/>
          <w:b/>
          <w:b/>
          <w:bCs/>
          <w:color w:val="403D39"/>
          <w:sz w:val="24"/>
          <w:sz w:val="24"/>
          <w:szCs w:val="24"/>
          <w:lang w:eastAsia="en-AU"/>
        </w:rPr>
        <w:t>ဗီတာမင်အိပ်ချ်</w:t>
      </w:r>
      <w:r>
        <w:rPr>
          <w:rFonts w:eastAsia="Times New Roman" w:cs="Fira Sans;Times New Roman" w:ascii="Fira Sans;Times New Roman" w:hAnsi="Fira Sans;Times New Roman"/>
          <w:b/>
          <w:bCs/>
          <w:color w:val="403D39"/>
          <w:sz w:val="24"/>
          <w:szCs w:val="24"/>
          <w:lang w:eastAsia="en-AU"/>
        </w:rPr>
        <w:br/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ဒါဟာသည့်အခါပန်ကရိယဟော်မုန်းအင်ဆူလင်၏သက်ရောက်မှုဓါတ်ဘိုဟိုက်ဒရိတ်ဇီဝြဖစ်အရေးကြီးသောအခန်းကဏ္ဍများတွင်ကစားကြောင်းလူသိများသည်။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ဓါတ်လည်း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glucokinase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များ၏ထုတ်လုပ်မှုတွင်ပါဝင်ပတ်သက်နေသည်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,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အဂလူးကို့စဇီဝြဖစ်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run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ကူညီပေးသည်။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အသည်း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glucokinase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ထုတ်လုပ်သည်သိုလှောင်ထားသောဓါတ်ရှိသေး၏။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ဒါဟာအသည်း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glucokinase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တစ်ဦးလျှော့အကြောင်းအရာရှိသည်သောသူဆီးချိုရောဂါအတွက်အရေးကြီးသောဖြစ်လိမ့်မည်။</w:t>
      </w:r>
    </w:p>
    <w:p>
      <w:pPr>
        <w:pStyle w:val="Normal"/>
        <w:shd w:fill="FFFFFF" w:val="clear"/>
        <w:spacing w:lineRule="auto" w:line="240" w:before="0" w:after="240"/>
        <w:rPr>
          <w:rFonts w:ascii="Fira Sans;Times New Roman" w:hAnsi="Fira Sans;Times New Roman" w:eastAsia="Times New Roman" w:cs="Fira Sans;Times New Roman"/>
          <w:color w:val="403D39"/>
          <w:sz w:val="24"/>
          <w:szCs w:val="24"/>
          <w:lang w:eastAsia="en-AU"/>
        </w:rPr>
      </w:pP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ဓါတ်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,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ပရိုတိန်း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metabolize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ကူညီပေးသည်ဖက်တီးအက်ဆစ်အဆီလောင်ကျွမ်းမှုကိုနှင့်၎င်းပြိုကွဲတွင်ပါဝင်ပတ်သက်နေပါတယ်။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ဓါတ်ဆာလ်ဖာပါဝင်ပါတယ်ကတည်းကကြောင့်အလှအပအတွက်လက်သည်းအဘို့ဗီတာမင်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,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ဆံပင်နှင့်အရေပြားဟုခေါ်တွင်စေနိုင်ပါတယ်။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တစ်စုံတစ်ဦးကအရေပြား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,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ဆံပင်နှင့်လက်သည်းမှဆာလ်ဖာကယ်လွှတ်ခြင်းငှါရှိပါတယ်။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ဓါတ်သတ်မှတ်ထားသောအတိအကျကဲ့သို့ဖြစ်၏ဆာလ်ဖာများကုန်တင်ကယ်တင်ထားတဲ့စံပြကိရိယာတခုဖြစ်တယ်။</w:t>
      </w:r>
    </w:p>
    <w:p>
      <w:pPr>
        <w:pStyle w:val="Normal"/>
        <w:shd w:fill="FFFFFF" w:val="clear"/>
        <w:spacing w:lineRule="auto" w:line="240" w:before="0" w:after="240"/>
        <w:rPr>
          <w:rFonts w:ascii="Fira Sans;Times New Roman" w:hAnsi="Fira Sans;Times New Roman" w:eastAsia="Times New Roman" w:cs="Fira Sans;Times New Roman"/>
          <w:color w:val="403D39"/>
          <w:sz w:val="24"/>
          <w:szCs w:val="24"/>
          <w:lang w:eastAsia="en-AU"/>
        </w:rPr>
      </w:pP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ဓါတ်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,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ဆံပင်နှင့်အရေပြားဆဲလ်တွေထဲမှာအဓိကအားဖြစ်ပါတယ်အဆီဇီဝြဖစ်ထိန်းချုပ်ထားခြင်းနှင့်အရေပြားအဆီများ၏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content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သက်ရောက်သည်။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ဆံပင်၏အသွင်အပြင်တိုးတက်စေနှင့်၎င်းတို့၏ခြုံငုံဖွဲ့စည်းပုံမှာတိုးတက်စေနိုင်သည်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,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ဦးရေပြားအဖြစ်ဆီပြန်မဟုတ်ပါဘူးစေသည်။</w:t>
      </w:r>
    </w:p>
    <w:p>
      <w:pPr>
        <w:pStyle w:val="Normal"/>
        <w:shd w:fill="FFFFFF" w:val="clear"/>
        <w:spacing w:lineRule="auto" w:line="240" w:before="0" w:after="240"/>
        <w:rPr>
          <w:rFonts w:ascii="Fira Sans;Times New Roman" w:hAnsi="Fira Sans;Times New Roman" w:eastAsia="Times New Roman" w:cs="Fira Sans;Times New Roman"/>
          <w:color w:val="403D39"/>
          <w:sz w:val="24"/>
          <w:szCs w:val="24"/>
          <w:lang w:eastAsia="en-AU"/>
        </w:rPr>
      </w:pP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ကျနော်တို့အရှုံးဆန့်ကျင်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,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ဆံပင်အဘို့မျက်နှာဖုံးများနှင့်တွေ့ဆုံခဲ့သည်နှင့်ဆံပင်အားရှိ၏။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နှငျ့အညီအကြှနျုပျတို့သညျအဘယျသို့ဗီတာမင်ကြီးထွားမှုအတွက်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,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သင့်ဆံပင်အမျိုးအစားအဘို့ပြုနှင့်ဆံပင်သုံးနိုငျခိုင်ခံ့စေနိုင်ပါတယ်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mask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အဘယ်အရာကိုငါသိ၏။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150"/>
        <w:outlineLvl w:val="1"/>
        <w:rPr>
          <w:rFonts w:ascii="Fira Sans;Times New Roman" w:hAnsi="Fira Sans;Times New Roman" w:eastAsia="Times New Roman" w:cs="Fira Sans;Times New Roman"/>
          <w:b/>
          <w:b/>
          <w:bCs/>
          <w:color w:val="252422"/>
          <w:sz w:val="24"/>
          <w:szCs w:val="24"/>
          <w:lang w:eastAsia="en-AU"/>
        </w:rPr>
      </w:pPr>
      <w:r>
        <w:rPr>
          <w:rFonts w:eastAsia="Times New Roman" w:cs="Fira Sans;Times New Roman" w:ascii="Fira Sans;Times New Roman" w:hAnsi="Fira Sans;Times New Roman"/>
          <w:b/>
          <w:bCs/>
          <w:color w:val="252422"/>
          <w:sz w:val="24"/>
          <w:szCs w:val="24"/>
          <w:lang w:eastAsia="en-AU"/>
        </w:rPr>
        <w:t>See also</w:t>
      </w:r>
    </w:p>
    <w:p>
      <w:pPr>
        <w:pStyle w:val="Normal"/>
        <w:numPr>
          <w:ilvl w:val="0"/>
          <w:numId w:val="0"/>
        </w:numPr>
        <w:spacing w:lineRule="auto" w:line="240" w:before="0" w:after="96"/>
        <w:outlineLvl w:val="0"/>
        <w:rPr>
          <w:rFonts w:ascii="Times New Roman" w:hAnsi="Times New Roman" w:eastAsia="Times New Roman" w:cs="Times New Roman"/>
          <w:b/>
          <w:b/>
          <w:bCs/>
          <w:color w:val="252422"/>
          <w:spacing w:val="-10"/>
          <w:kern w:val="2"/>
          <w:sz w:val="48"/>
          <w:szCs w:val="48"/>
          <w:lang w:eastAsia="en-AU"/>
        </w:rPr>
      </w:pPr>
      <w:r>
        <w:rPr>
          <w:rFonts w:ascii="Myanmar Text" w:hAnsi="Myanmar Text" w:eastAsia="Times New Roman" w:cs="Myanmar Text"/>
          <w:b/>
          <w:b/>
          <w:bCs/>
          <w:color w:val="252422"/>
          <w:spacing w:val="-10"/>
          <w:kern w:val="2"/>
          <w:sz w:val="48"/>
          <w:sz w:val="48"/>
          <w:szCs w:val="48"/>
          <w:lang w:eastAsia="en-AU"/>
        </w:rPr>
        <w:t>ညာဘက်ဆံပင်များနှင့်ဆံပင်အရောင်ကိုရွေးချယ်ဖို့ကိုဘယ်လို</w:t>
      </w:r>
    </w:p>
    <w:p>
      <w:pPr>
        <w:pStyle w:val="Normal"/>
        <w:numPr>
          <w:ilvl w:val="0"/>
          <w:numId w:val="28"/>
        </w:numPr>
        <w:spacing w:lineRule="auto" w:line="240" w:before="0" w:after="280"/>
        <w:ind w:left="0" w:hanging="360"/>
        <w:rPr>
          <w:rFonts w:ascii="Times New Roman" w:hAnsi="Times New Roman" w:eastAsia="Times New Roman" w:cs="Times New Roman"/>
          <w:b/>
          <w:b/>
          <w:bCs/>
          <w:color w:val="A0A0A0"/>
          <w:spacing w:val="-10"/>
          <w:kern w:val="2"/>
          <w:sz w:val="20"/>
          <w:szCs w:val="20"/>
          <w:lang w:eastAsia="en-AU"/>
        </w:rPr>
      </w:pPr>
      <w:r>
        <w:rPr>
          <w:rFonts w:eastAsia="Times New Roman" w:cs="Times New Roman" w:ascii="Times New Roman" w:hAnsi="Times New Roman"/>
          <w:b/>
          <w:bCs/>
          <w:color w:val="A0A0A0"/>
          <w:spacing w:val="-10"/>
          <w:kern w:val="2"/>
          <w:sz w:val="20"/>
          <w:szCs w:val="20"/>
          <w:lang w:eastAsia="en-AU"/>
        </w:rPr>
      </w:r>
    </w:p>
    <w:p>
      <w:pPr>
        <w:pStyle w:val="Normal"/>
        <w:shd w:fill="FFFFFF" w:val="clear"/>
        <w:spacing w:lineRule="auto" w:line="240" w:before="0" w:after="240"/>
        <w:rPr>
          <w:rFonts w:ascii="Fira Sans;Times New Roman" w:hAnsi="Fira Sans;Times New Roman" w:eastAsia="Times New Roman" w:cs="Fira Sans;Times New Roman"/>
          <w:color w:val="403D39"/>
          <w:sz w:val="24"/>
          <w:szCs w:val="24"/>
          <w:lang w:eastAsia="en-AU"/>
        </w:rPr>
      </w:pPr>
      <w:hyperlink r:id="rId46">
        <w:r>
          <w:rPr>
            <w:rStyle w:val="InternetLink"/>
            <w:rFonts w:eastAsia="Times New Roman" w:cs="Fira Sans;Times New Roman" w:ascii="Fira Sans;Times New Roman" w:hAnsi="Fira Sans;Times New Roman"/>
            <w:color w:val="FD4F18"/>
            <w:sz w:val="24"/>
            <w:szCs w:val="24"/>
            <w:lang w:eastAsia="en-AU"/>
          </w:rPr>
          <w:drawing>
            <wp:inline distT="0" distB="0" distL="0" distR="0">
              <wp:extent cx="304165" cy="304165"/>
              <wp:effectExtent l="0" t="0" r="0" b="0"/>
              <wp:docPr id="62" name="Image6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62" name="Image62" descr=""/>
                      <pic:cNvPicPr>
                        <a:picLocks noChangeAspect="1" noChangeArrowheads="1"/>
                      </pic:cNvPicPr>
                    </pic:nvPicPr>
                    <pic:blipFill>
                      <a:blip/>
                      <a:srcRect l="-2147483648" t="-2147483648" r="-2147483648" b="-2147483648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304165" cy="30416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rFonts w:eastAsia="Times New Roman" w:cs="Fira Sans;Times New Roman" w:ascii="Fira Sans;Times New Roman" w:hAnsi="Fira Sans;Times New Roman"/>
            <w:color w:val="FD4F18"/>
            <w:sz w:val="24"/>
            <w:szCs w:val="24"/>
            <w:lang w:eastAsia="en-AU"/>
          </w:rPr>
          <w:drawing>
            <wp:inline distT="0" distB="0" distL="0" distR="0">
              <wp:extent cx="2380615" cy="1903730"/>
              <wp:effectExtent l="0" t="0" r="0" b="0"/>
              <wp:docPr id="63" name="Image63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63" name="Image63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47"/>
                      <a:srcRect l="-15" t="-19" r="-15" b="-19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2380615" cy="190373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> 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လှပထူးခြားတဲ့အမျိုးသမီးတစ်ဦးဖြစ်ရန်အတွက်အလိုဆန္ဒ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,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စားသောက်ရညဉ့်အခါကလပ်သို့မဟုတ်အခြားထူထောင်မှုသွားရောက်ကြည့်ရှုဖို့အလိုဆန္ဒထက်နိုင်။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သင်မှန်ထဲမှာမြင်သောပုဂ္ဂိုလ်ကိုသင်မကြိုက်ဘူးလျှင်ပြီးနောက်ရှိသမျှတို့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,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အဘယ်ကြောင့်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,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တစ်နေရာရာမှာသွားပါ။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သငျသညျသူ့ကိုကွညျ့ရှုနှင့်သင်ပြောင်းလဲပစ်ချင်ကြောင်းနားလည်သဘောပေါက်။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လူတိုင်းသိတယ်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,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ပင်ထပ်တလဲလဲစိတ်ပညာရှင်တို့ကသက်သေပြသည့်အတိုင်းအသက်တာ၌မဆိုပြောင်းလဲမှုပုံရိပ်တစ်ခုပြောင်းလဲမှုနဲ့တူထိုကဲ့သို့သောရိုးရှင်းပြီးကောင်းတဲ့အရာအသွင်အပြင်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,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စတိုင်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,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ဆံပင်ပုံစံတွေကိုပြောင်းလဲ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,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ဆံပင်အရောင်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,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မိတ်ကပ်နဲ့စတင်ရပါမည်။</w:t>
      </w:r>
    </w:p>
    <w:p>
      <w:pPr>
        <w:pStyle w:val="Normal"/>
        <w:shd w:fill="FFFFFF" w:val="clear"/>
        <w:spacing w:lineRule="auto" w:line="240" w:before="0" w:after="240"/>
        <w:rPr>
          <w:rFonts w:ascii="Fira Sans;Times New Roman" w:hAnsi="Fira Sans;Times New Roman" w:eastAsia="Times New Roman" w:cs="Fira Sans;Times New Roman"/>
          <w:color w:val="403D39"/>
          <w:sz w:val="24"/>
          <w:szCs w:val="24"/>
          <w:lang w:eastAsia="en-AU"/>
        </w:rPr>
      </w:pP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သငျသညျဘဝ၌အဘယ်သူမျှမအလှညျ့အပွောငျးဖြစ်ပျက်ကြဘူး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,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သင်ရုံသူတို့ရဲ့အသွင်အပြင်အတွက်အသစ်အဆန်းချင်တယ်။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ရင်တောင်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ဒါဝိညာဉျသတဲ့အားလပ်ရက်လိုအပ်ကြောင်းပြောပါလျှင်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,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တှနျ့ဆုတျပါဘူး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,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သငျသညျအရာတစ်ခုခုကိုပြောင်းလဲပစ်ရန်လိုအပ်ပါသည်။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အားလုံးအသက်အရွယ်မရွေးမိန်းကလေးများနှင့်အမျိုးသမီးအဆက်မပြတ်ဘယ်လိုညာဘက်ဆံပင်များနှင့်ဆံပင်အရောင်ကိုရွေးချယ်ဖို့အံ့သြနေကြသနည်း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အသစ်တစ်ခုကိုဆံပင်များနှင့်ဆံပင်အရောင်များ၏ရွေးချယ်ရေးရုံအနီရောင်အရောင်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,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ဒါမှမဟုတ်အပြန်အလှန်ဆံပင်ရွှေရောင်အပေါ်ချပြီး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,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စာရေးတံပစ်သည်မဟုတ်။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ဤအဖြစ်အလေးအနက်ထားသင်အဆင်ပြေဖိနပ်၏ရွေးချယ်ရေးများ၏ပြဿနာ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,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ကောင်းတစ်ဦးကားအသစ်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,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တိုက်ခန်းလိုဆကျဆံအဖြစ်ခေါ်ဆောင်သွားရပါမည်။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ပြီးနောက်ရှိသမျှတို့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,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နှစ်ခုသို့မဟုတ်ခြောက်လအပြောင်းအလဲကိုသစ်ပုံရိပ်မတိုင်မီပင်တစ်လပိုပြီးသင့်အသက်တာအသက်ရှင်ဖို့နည်းလမ်းအသစ်နှင့်အတူ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,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ဒါပေမယ့်နေဆဲ။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ဒါကြောင့်သင်တို့အဘို့သက်သာဖြစ်သင့်သည်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,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မိမိအသစ်ကလမ်းအပေါ်ကောင်းစွာစဉ်းစားပါ။</w:t>
      </w:r>
    </w:p>
    <w:p>
      <w:pPr>
        <w:pStyle w:val="Normal"/>
        <w:shd w:fill="FFFFFF" w:val="clear"/>
        <w:spacing w:lineRule="auto" w:line="240" w:before="0" w:after="240"/>
        <w:rPr>
          <w:rFonts w:ascii="Fira Sans;Times New Roman" w:hAnsi="Fira Sans;Times New Roman" w:eastAsia="Times New Roman" w:cs="Fira Sans;Times New Roman"/>
          <w:color w:val="403D39"/>
          <w:sz w:val="24"/>
          <w:szCs w:val="24"/>
          <w:lang w:eastAsia="en-AU"/>
        </w:rPr>
      </w:pP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ဒါကြောင့်ဘယ်လိုညာဘက်ဆံပင်များနှင့်ဆံပင်အရောင်ကိုရွေးချယ်သနည်း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ဤပြဿနာကိုဖြေရှင်းရန်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,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နည်းလမ်းများစွာရှိပါတယ်။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ပထမဦးဆုံးအလွယ်ဆုံးပါပဲ။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အခုတော့အလှပြင်ဆိုင်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,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ဒါမှမဟုတ်ငါတို့အဘို့အဟောင်းနဲ့အကျွမ်းတဝင်အမည်အား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-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ဆံပင်ညှပ်သမားသည်အလှည့်မှာဖွင့်လှစ်။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ခက်ခဲသည်မဟုတ်အထူးကုနှင့်အတူရက်ချိန်းလုပ်ပါ။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stylist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သို့မဟုတ်ဆံပင်ညှပ်သမားနှင့်လေ့လာအဆက်မပြတ်အမျိုးသမီးတွေကိုပြောင်းလဲကူညီဖို့ဟာသူတို့ရဲ့ကျွမ်းကျင်မှုလေ့ကျင့်။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ဒါဟာဆရာဝန်တစ်ဦးအဖြစ်မှတ်တမ်းတင်ခြင်းငှါလာကြပေမယ့်သင်ပိုမိုပျော်စရာရဝေးသူ့ထံမှပြောင်းရွှေ့သူတွေကိုရှိပါတယ်ကောင်းလှ၏။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အဆိုပါ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stylist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ဝတ်စုံသင့်ရဲ့ဆံပင်အရောင်တက်ကောက်ပါလိမ့်မယ်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,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ပိုသောအရာကိုသူကအမျိုးသမီးတွေအိမ်မှာမပွုနိုငျမကြာခဏဖြစ်သော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,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သင်ကပရော်ဖက်ရှင်နယ်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,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ယူနီဖောင်းနှင့်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monotonous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ဆေးထိုးခြင်းပါလိမ့်မယ်။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သင့်ထံမှရွေးချယ်ဖို့ဆံပင်ပုံစံတွေအတော်ကြာအမျိုးမျိုးအကြံပေး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,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သင်အလွယ်တကူတဲ့ချစ်စရာခိုးမိန်းကလေး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bitchiness,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ဒါမှမဟုတ်အပြန်အလှန်၏ပုံရိပ်ကိုအစားထိုးနိုင်ပါတယ်။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သူကအကောင့်ထဲသို့အားလုံးသင့်ရဲ့ဆန္ဒကို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ယူ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.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အဖြစ်မှန်သို့သူတို့ကိုငါဘာသာပြန်ဆိုလိမ့်မယ်။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သငျသညျအလွန်အစွမ်းထက်တဲ့အထူးကုအပေါ်အားကိုးခြင်းနှင့်သင်တန်းကျန်ကြွင်း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,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သူ့နည်းလမ်းသစ်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,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အရောင်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,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ဆံပင်ညှပ်နှင့်အတူကျေနပ်နိုင်ပါတယ်။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ဖြတ်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,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အရောင်ပေမယ့်ရလဒ်ကထိုက်သည်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-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ဤ၏တစ်ခုတည်းသောဖြစ်နိုင်သမျှအားနည်းချက်ကတော့သင်ရုံဘာဘာအဘို့ထက်ပိုမိုပေးဆောင်ဖို့လိုအပ်နေတဲ့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stylist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၏ဝန်ဆောင်မှုများအတွက်ကြောင့်ဖြစ်ပါတယ်။</w:t>
      </w:r>
    </w:p>
    <w:p>
      <w:pPr>
        <w:pStyle w:val="Normal"/>
        <w:shd w:fill="FFFFFF" w:val="clear"/>
        <w:spacing w:lineRule="auto" w:line="240" w:before="0" w:after="240"/>
        <w:rPr>
          <w:rFonts w:ascii="Fira Sans;Times New Roman" w:hAnsi="Fira Sans;Times New Roman" w:eastAsia="Times New Roman" w:cs="Fira Sans;Times New Roman"/>
          <w:color w:val="403D39"/>
          <w:sz w:val="24"/>
          <w:szCs w:val="24"/>
          <w:lang w:eastAsia="en-AU"/>
        </w:rPr>
      </w:pP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တစ်ဦး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stylist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နှင့်ဆံပင်ညှပ်သမား၏အကူအညီမပါဘဲ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,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လက်ျာဆံပင်များနှင့်ဆံပင်အရောင်ကိုရွေးချယ်ဖို့ဘယ်လိုနေသလဲ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?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တစ်ဦးကအင်တာနက်ပေါ်တွင်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applets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နဲ့ပလီကေးရှင်းအမျိုးမျိုးအဖြစ်သင်သည်သင်၏ကွန်ပျူတာပေါ်တွင်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install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နိုင်သောအစီအစဉ်များလည်းရှိပါတယ်။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ဤအစီအစဉ်များကိုအသုံးပြုရန်လွယ်ကူပြီးစိတ်ဝင်စားဖို့ဖြစ်ကြသည်။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ဒီပရိုဂရမ်ကိုအသုံးပြုနိုင်ရန်အတွက်သင်သာအီလက်ထရောနစ်ပုံစံ၌သင်တို့၏ဓာတ်ပုံကိုရှိသည်ဖို့လိုအပ်ပါတယ်။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သင်တစ်ဦးသင့်လျော်သောဓာတ်ပုံကိုရှိပါက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,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သင်ရိုးရှင်းစွာထွက်ပရိုဂရမျသို့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load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နှင့်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,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သင့်ကွန်ပျူတာထွက်ခွာခြင်းမရှိဘဲ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,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သူတို့ရဲ့ပုံရိပ်တွေကိုပြောင်းပေးပါ။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ဤအစီအစဉ်၌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,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သငျသညျ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,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ဆံပင်အရောင်ကိုပြောင်းလဲကွဲပြားခြားနားသောအရိပ်ကောက်လည်းကွဲပြားခြားနားသောအရောင်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strands add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နိုင်ပါတယ်။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သငျသညျကွဲပြားခြားနားသောအရှည်၏မှေးကိုပွငျဆငျကွမဟုတ်ပါသငျသညျ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fit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ကိုဘယ်လိုကြည့်ပါသို့မဟုတ်မနိုင်။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အဆိုပါအစီအစဉ်တွင်ဆံပင်ပုံစံတွေများအတွက်ရရှိနိုင်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options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နှစ်ခုစလုံး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Bang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နှင့်အစိတ်အပိုင်းများအလွန်တိုတောင်းသောနှင့်ကြာကြာဆံပင်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,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ကွဲပြားခြားနားသောအပွောငျးအလဲရှိပါတယ်။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ဆံပင်ပုံစံတွေနှင့်ဆံပင်အရောင်များ၏ရွေးချယ်ရေးအပေါ်ထိုကဲ့သို့သောအစီအစဉ်များ၏ဖြစ်ရပ်အဆုံးသတ်ပါဘူး၌ရှိသကဲ့သို့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,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များသောအားဖြင့်ထိုကဲ့သို့သောပြောင်းလဲမှုမျက်စိအရောင်အဖြစ်အပိုဆောင်းဝန်ဆောင်မှုတွေကိုရှိတယ်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,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တစ်ဦးဦးထုပ်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,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နေကာမျက်မှန်သို့မဟုတ်အခြားဆက်စပ်ပစ္စည်းအပေါ်စမ်းပါ။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ယေဘုယျအားဖြင့်စိတ်ကူးစိတ်သန်းများနှင့်လက်တွေ့စမ်းသပ်ချက်အဘို့ကြီးစွာသောအာကာသရှိနေကြသည်ဖြစ်ပါတယ်။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ဤအစီအစဉ်များ၏တစ်ခုတည်းသောအားနည်းချက်ကတော့လူတစ်ဦးချင်းစီဆံပင်၏သူ့ကိုယ်ပိုင်စတိုင်နဲ့ဖွဲ့စည်းပုံမှာရှိကြောင်း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,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သူတို့ကပိုရှားပါးတစ်စုံတစ်ဦး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,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တစ်စုံတစ်ဦးကတစ်စုံတစ်ဦးကိုလျော့နည်းအသံအတိုးအကျယ်ရှိပြီးတစ်ဦးအထူရှိပြီးဖြစ်ပါတယ်။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ဒီအစီအစဉ်ကိုအဘယျသို့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type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ကိုဆံပင်ဝတ်စုံကဒီသို့မဟုတ်ကြောင့်ဆံပင်၏သင်ပြောပြနိုင်လိမ့်မည်မဟုတ်သငျသညျကြုံတွေ့ရစေခြင်းငှါထိုပြဿနာဖြစ်ပါသည်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,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သငျသညျကိုသာအဆုံးရလဒ်အတွက်အခါ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podstrizhetes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ကသတ်မှတ်နိုင်ပါတယ်။</w:t>
      </w:r>
    </w:p>
    <w:p>
      <w:pPr>
        <w:pStyle w:val="Normal"/>
        <w:shd w:fill="FFFFFF" w:val="clear"/>
        <w:spacing w:lineRule="auto" w:line="240" w:before="0" w:after="240"/>
        <w:rPr>
          <w:rFonts w:ascii="Fira Sans;Times New Roman" w:hAnsi="Fira Sans;Times New Roman" w:eastAsia="Times New Roman" w:cs="Fira Sans;Times New Roman"/>
          <w:color w:val="403D39"/>
          <w:sz w:val="24"/>
          <w:szCs w:val="24"/>
          <w:lang w:eastAsia="en-AU"/>
        </w:rPr>
      </w:pP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သင်တစ်ဦး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stylist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နှင့်အတူတစ်ဦးသတ်သတ်မှတ်မှတ်အစီအစဉ်ကိုသို့မဟုတ်တိုင်ပင်ဆွေးနွေးသွားဖို့မဟုတ်ဆုံးဖြတ်ကာသင့်လျော်သောပုံရိပ်နှင့်သင်ဆဲနှိပ်စက်တာညာဘက်ဆံပင်များနှင့်ဆံပင်အရောင်ကိုရွေးချယ်ဖို့ဘယ်လို၏မေးခွန်းကိုကောက်ဖို့ဆုံးဖြတ်ကြလျှင်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,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စိုးရိမ်ပူပန်ကြပါဘူး။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ညာဘက်ဆံပင်များနှင့်ဆံပင်အရောင်ကိုရွေးချယ်နိုင်ရန်အတွက်သင်မည်သို့လက်ရှိဆံပင်အရောင်ကိုဆုံးဖြတ်ရန်စတင်နှင့်ကြိုးပမ်းမှုဖုံးကွယ်နိုင်ပါလိမ့်မည်ရှိမရှိနားလည်ရန်လိုအပ်သည်။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ဒီချက်ချင်းပြုမနိုင်လျှင်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,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အဲဒါကိုပြုသောအမှုနှင့်ဖယောင်းတိုင်တန်ဖိုးရှိဂိမ်းရှိမရှိနိုင်ပါတယ်မည်မျှအဆင့်ဆင့်ကိုနားလည်သဘောပေါက်ရန်လိုအပ်ပေသည်။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အားလုံးပြီးနောက်ဥပမာ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, blonde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ရန်အလွန်ခက်ခဲအနက်ရောင်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vykrasitsya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အတူ။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တောင်မှမရသိပ်ခက်ခဲကြောင့်သင့်ရဲ့ဆံပင်မှပြဿနာနှင့်အန္တရာယ်ဖြစ်သကဲ့သို့။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အဖြစ်ဝေးအနက်ရောင်နှင့်အဖြူရောင်အဖြစ်ဆက်နေရန်အချိန်ကြာမြင့်စွာရာဆွဲမယ့်ခိုင်မာတဲ့ဓါတုဗေဒဖော်မြူလာရှိပါသည်။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သင်အလိုရှိသောအရောင်ပုလဲဆံပင်ရွှေရောင်မရနိုငျသညျ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,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အနက်ရောင်အရောင်ကနေချက်ချင်းတက်ပေါ့။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ဤရွေ့ကား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,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အရောင်အောင်မြင်ရန်အားလုံးကြိုးစားမှုတစ်ဖန်အမိုးနီးယားနှင့်သင်၏ဆံပင်လုယူခြင်းကိုခံရပါလိမ့်မယ်။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ဆံပင်အရောင်ဒါသိသိသာသာမဟုတ်ပါဘူးပြောင်းလဲပစ်ရန်စတင်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,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သို့မဟုတ်သင့်ဆံပင်အရောင်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refresh,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အလင်းသို့မဟုတ်ရောင်စုံ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strands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ဖြည့်စွက်။</w:t>
      </w:r>
    </w:p>
    <w:p>
      <w:pPr>
        <w:pStyle w:val="Normal"/>
        <w:shd w:fill="FFFFFF" w:val="clear"/>
        <w:spacing w:lineRule="auto" w:line="240" w:before="0" w:after="240"/>
        <w:rPr>
          <w:rFonts w:ascii="Fira Sans;Times New Roman" w:hAnsi="Fira Sans;Times New Roman" w:eastAsia="Times New Roman" w:cs="Fira Sans;Times New Roman"/>
          <w:color w:val="403D39"/>
          <w:sz w:val="24"/>
          <w:szCs w:val="24"/>
          <w:lang w:eastAsia="en-AU"/>
        </w:rPr>
      </w:pP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ညာဘက်ဆံပင်ကိုရွေးချယ်နိုင်ရန်အတွက်သင်မျက်နှာအမျိုးအစား၎င်း၏အသွင်သဏ္ဌာန်အနေဖြင့်အဖြစ်ဆံပင်၏ဖွဲ့စည်းပုံမှာအပေါ်စတင်ရပါမည်။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အမျိုးအစားလူတစ်ဦး၏မှေးကိုမျက်နှာလှည့်လည်လျှင်၎င်း၏အင်္ဂါရပ်များသတိထားပါကပါးကိုဖုံးလွှမ်းရန်လိုအပ်သောဖြစ်ပါသည်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,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သငျသညျမကျြနှာမြား၏အမြင်ပုံသဏ္ဍာန်ကိုပြောင်းလဲလုပ်ဖို့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Bang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အဖြစ်အခွားဆံပင်ပုံစံတွေထည့်နိုင်သည်။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ထိုကဲ့သို့သောထွားသကဲ့သို့နီးပါးဆံပင်ပုံစံတွေပေါ်တွင်စတုရန်းမျက်နှာပုံသဏ္ဍာန်အကြံပေးချက်များနှင့်အတူမိန်းကလေးငယ်သည်။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တစ်ဦးတြိဂံပုံသဏ္ဌာန်မျက်နှာတွေနဲ့မိန်းကလေးတွေဟာမေးစေ့ထဲမှာအသံအတိုးအကျယ်ကိုထည့်သွင်းပါလိမ့်မယ်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,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ဒါပေမယ့်ကျယ်ပြန့်ခြင်းနှင့်မြင့်မားသောနဖူးမှအာရုံလွှဲဖို့တဲ့ဆံပင်တက်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Pick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သည်။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ရံဖန်ရံခါသူတို့ခေါင်းဖီးနီးပါးအားလုံးအမျိုးအစားများများအတွက်သင့်လျော်သောများမှာတစ်ခုဘဲဥပုံမျက်နှာနှင့်အတူမိန်းကလေးများနှင့်မိန်းမတို့အဘို့ဆံပင်ပုံစံတွေ၏ရွေးချယ်ရေးနှင့်အတူပြဿနာများ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,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ရှိပါတယ်။</w:t>
      </w:r>
    </w:p>
    <w:p>
      <w:pPr>
        <w:pStyle w:val="Normal"/>
        <w:shd w:fill="FFFFFF" w:val="clear"/>
        <w:spacing w:lineRule="auto" w:line="240" w:before="0" w:after="240"/>
        <w:rPr>
          <w:rFonts w:ascii="Fira Sans;Times New Roman" w:hAnsi="Fira Sans;Times New Roman" w:eastAsia="Times New Roman" w:cs="Fira Sans;Times New Roman"/>
          <w:color w:val="403D39"/>
          <w:sz w:val="24"/>
          <w:szCs w:val="24"/>
          <w:lang w:eastAsia="en-AU"/>
        </w:rPr>
      </w:pP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သင်ဆဲအသစ်သောဖက်ရှင်ခေတ်ရေစီးကြောင်းနှင့်အတူမဂ္ဂဇင်းများမှတဆင့်လှန်ညာဘက်ဆံပင်များနှင့်ဆံပင်အရောင်ကိုရွေးချယ်ဖို့ဘယ်လိုဆုံးဖြတ်ခဲ့ပါတယ်ကြပြီမဟုတ်ပါကရာသီသစ်အတွက်ရှာတွေ့ဖြစ်နိုင်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,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ဒါမှမဟုတ်ပန်းချီနှင့်အတူအဆင်သင့်ဆံပင်ကြည့်ရှုခြင်းနှင့်မိမိကိုမိမိရှေးခယျြသငျ့ရဲ့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wizard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ကိုဥပမာအားဖြင့်သူမ၏တာကြိုက်တယ်။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A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ကောင်းဆုံးမာစတာအမြဲသင့်ရဲ့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type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ကိုမျက်နှာအဘို့အခြို့သောဆံပင်မှန်ကန်သောစေနိုင်မည်ဖြစ်သည်။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ဒါကြောင့်အသစ်သောအရာတစ်ခုခုစမ်းသပ်နှင့်ကြိုးစားရန်မကြောက်ပါဘူး။</w:t>
      </w:r>
    </w:p>
    <w:p>
      <w:pPr>
        <w:pStyle w:val="Normal"/>
        <w:numPr>
          <w:ilvl w:val="0"/>
          <w:numId w:val="0"/>
        </w:numPr>
        <w:spacing w:lineRule="auto" w:line="240" w:before="0" w:after="96"/>
        <w:outlineLvl w:val="0"/>
        <w:rPr>
          <w:rFonts w:ascii="Times New Roman" w:hAnsi="Times New Roman" w:eastAsia="Times New Roman" w:cs="Times New Roman"/>
          <w:b/>
          <w:b/>
          <w:bCs/>
          <w:color w:val="252422"/>
          <w:spacing w:val="-10"/>
          <w:kern w:val="2"/>
          <w:sz w:val="48"/>
          <w:szCs w:val="48"/>
          <w:lang w:eastAsia="en-AU"/>
        </w:rPr>
      </w:pPr>
      <w:r>
        <w:rPr>
          <w:rFonts w:ascii="Myanmar Text" w:hAnsi="Myanmar Text" w:eastAsia="Times New Roman" w:cs="Myanmar Text"/>
          <w:b/>
          <w:b/>
          <w:bCs/>
          <w:color w:val="252422"/>
          <w:spacing w:val="-10"/>
          <w:kern w:val="2"/>
          <w:sz w:val="48"/>
          <w:sz w:val="48"/>
          <w:szCs w:val="48"/>
          <w:lang w:eastAsia="en-AU"/>
        </w:rPr>
        <w:t>အထိခိုက်မခံဦးရေပြား</w:t>
      </w:r>
      <w:r>
        <w:rPr>
          <w:rFonts w:eastAsia="Times New Roman" w:cs="Times New Roman" w:ascii="Times New Roman" w:hAnsi="Times New Roman"/>
          <w:b/>
          <w:bCs/>
          <w:color w:val="252422"/>
          <w:spacing w:val="-10"/>
          <w:kern w:val="2"/>
          <w:sz w:val="48"/>
          <w:szCs w:val="48"/>
          <w:lang w:eastAsia="en-AU"/>
        </w:rPr>
        <w:t xml:space="preserve">: </w:t>
      </w:r>
      <w:r>
        <w:rPr>
          <w:rFonts w:ascii="Myanmar Text" w:hAnsi="Myanmar Text" w:eastAsia="Times New Roman" w:cs="Myanmar Text"/>
          <w:b/>
          <w:b/>
          <w:bCs/>
          <w:color w:val="252422"/>
          <w:spacing w:val="-10"/>
          <w:kern w:val="2"/>
          <w:sz w:val="48"/>
          <w:sz w:val="48"/>
          <w:szCs w:val="48"/>
          <w:lang w:eastAsia="en-AU"/>
        </w:rPr>
        <w:t>စောင့်ရှောက်မှု၏စည်းမျဉ်းများ</w:t>
      </w:r>
    </w:p>
    <w:p>
      <w:pPr>
        <w:pStyle w:val="Normal"/>
        <w:numPr>
          <w:ilvl w:val="0"/>
          <w:numId w:val="21"/>
        </w:numPr>
        <w:spacing w:lineRule="auto" w:line="240" w:before="0" w:after="280"/>
        <w:ind w:left="0" w:hanging="360"/>
        <w:rPr>
          <w:rFonts w:ascii="Times New Roman" w:hAnsi="Times New Roman" w:eastAsia="Times New Roman" w:cs="Times New Roman"/>
          <w:b/>
          <w:b/>
          <w:bCs/>
          <w:color w:val="A0A0A0"/>
          <w:spacing w:val="-10"/>
          <w:kern w:val="2"/>
          <w:sz w:val="20"/>
          <w:szCs w:val="20"/>
          <w:lang w:eastAsia="en-AU"/>
        </w:rPr>
      </w:pPr>
      <w:r>
        <w:rPr>
          <w:rFonts w:eastAsia="Times New Roman" w:cs="Times New Roman" w:ascii="Times New Roman" w:hAnsi="Times New Roman"/>
          <w:b/>
          <w:bCs/>
          <w:color w:val="A0A0A0"/>
          <w:spacing w:val="-10"/>
          <w:kern w:val="2"/>
          <w:sz w:val="20"/>
          <w:szCs w:val="20"/>
          <w:lang w:eastAsia="en-AU"/>
        </w:rPr>
      </w:r>
    </w:p>
    <w:p>
      <w:pPr>
        <w:pStyle w:val="Normal"/>
        <w:shd w:fill="FFFFFF" w:val="clear"/>
        <w:spacing w:lineRule="auto" w:line="240" w:before="0" w:after="240"/>
        <w:rPr>
          <w:rFonts w:ascii="Fira Sans;Times New Roman" w:hAnsi="Fira Sans;Times New Roman" w:eastAsia="Times New Roman" w:cs="Fira Sans;Times New Roman"/>
          <w:color w:val="403D39"/>
          <w:sz w:val="24"/>
          <w:szCs w:val="24"/>
          <w:lang w:eastAsia="en-AU"/>
        </w:rPr>
      </w:pPr>
      <w:hyperlink r:id="rId48">
        <w:r>
          <w:rPr>
            <w:rStyle w:val="InternetLink"/>
            <w:rFonts w:eastAsia="Times New Roman" w:cs="Fira Sans;Times New Roman" w:ascii="Fira Sans;Times New Roman" w:hAnsi="Fira Sans;Times New Roman"/>
            <w:color w:val="FD4F18"/>
            <w:sz w:val="24"/>
            <w:szCs w:val="24"/>
            <w:lang w:eastAsia="en-AU"/>
          </w:rPr>
          <w:drawing>
            <wp:inline distT="0" distB="0" distL="0" distR="0">
              <wp:extent cx="304165" cy="304165"/>
              <wp:effectExtent l="0" t="0" r="0" b="0"/>
              <wp:docPr id="64" name="Image64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64" name="Image64" descr=""/>
                      <pic:cNvPicPr>
                        <a:picLocks noChangeAspect="1" noChangeArrowheads="1"/>
                      </pic:cNvPicPr>
                    </pic:nvPicPr>
                    <pic:blipFill>
                      <a:blip/>
                      <a:srcRect l="-2147483648" t="-2147483648" r="-2147483648" b="-2147483648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304165" cy="30416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rFonts w:eastAsia="Times New Roman" w:cs="Fira Sans;Times New Roman" w:ascii="Fira Sans;Times New Roman" w:hAnsi="Fira Sans;Times New Roman"/>
            <w:color w:val="FD4F18"/>
            <w:sz w:val="24"/>
            <w:szCs w:val="24"/>
            <w:lang w:eastAsia="en-AU"/>
          </w:rPr>
          <w:drawing>
            <wp:inline distT="0" distB="0" distL="0" distR="0">
              <wp:extent cx="2380615" cy="1903730"/>
              <wp:effectExtent l="0" t="0" r="0" b="0"/>
              <wp:docPr id="65" name="Image65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65" name="Image65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49"/>
                      <a:srcRect l="-15" t="-19" r="-15" b="-19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2380615" cy="190373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Normal"/>
        <w:shd w:fill="FFFFFF" w:val="clear"/>
        <w:spacing w:lineRule="auto" w:line="240" w:before="0" w:after="240"/>
        <w:rPr>
          <w:rFonts w:ascii="Fira Sans;Times New Roman" w:hAnsi="Fira Sans;Times New Roman" w:eastAsia="Times New Roman" w:cs="Fira Sans;Times New Roman"/>
          <w:color w:val="403D39"/>
          <w:sz w:val="24"/>
          <w:szCs w:val="24"/>
          <w:lang w:eastAsia="en-AU"/>
        </w:rPr>
      </w:pP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ကျန်းမာလှပထူဆံပင်သဘာဝဥစ္စာဓနနဲ့အဆင်းလှသောလိင်၏တစ်ချိန်တည်းမှာအဓိကအလှဆင်ဖြစ်ပါတယ်။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သို့သော်လျှင်ကျနော်တို့အစဉ်အဆက်ဦးရေပြားရဲ့ကျန်းမာရေးအပေါ်အလွန်ကောင်းမွန်တဲ့ဆံပင်တိုက်ရိုက်မှီခိုထင်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?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ဤသည်အလွန်ဖြစ်ပေါ်နိုင်ခြင်းနှင့်အထိခိုက်မခံအသားအရေနေသောလူများအထူးသဖြင့်မှန်သည်။</w:t>
      </w:r>
    </w:p>
    <w:p>
      <w:pPr>
        <w:pStyle w:val="Normal"/>
        <w:shd w:fill="FFFFFF" w:val="clear"/>
        <w:spacing w:lineRule="auto" w:line="240" w:before="0" w:after="240"/>
        <w:rPr>
          <w:rFonts w:ascii="Fira Sans;Times New Roman" w:hAnsi="Fira Sans;Times New Roman" w:eastAsia="Times New Roman" w:cs="Fira Sans;Times New Roman"/>
          <w:color w:val="403D39"/>
          <w:sz w:val="24"/>
          <w:szCs w:val="24"/>
          <w:lang w:eastAsia="en-AU"/>
        </w:rPr>
      </w:pP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br/>
      </w:r>
      <w:r>
        <w:rPr>
          <w:rFonts w:ascii="Myanmar Text" w:hAnsi="Myanmar Text" w:eastAsia="Times New Roman" w:cs="Myanmar Text"/>
          <w:b/>
          <w:b/>
          <w:bCs/>
          <w:color w:val="403D39"/>
          <w:sz w:val="24"/>
          <w:sz w:val="24"/>
          <w:szCs w:val="24"/>
          <w:lang w:eastAsia="en-AU"/>
        </w:rPr>
        <w:t>အမြစ်ကိုကြည့်ရှုဆင်ခြင်</w:t>
      </w:r>
    </w:p>
    <w:p>
      <w:pPr>
        <w:pStyle w:val="Normal"/>
        <w:shd w:fill="FFFFFF" w:val="clear"/>
        <w:spacing w:lineRule="auto" w:line="240" w:before="0" w:after="240"/>
        <w:rPr>
          <w:rFonts w:ascii="Fira Sans;Times New Roman" w:hAnsi="Fira Sans;Times New Roman" w:eastAsia="Times New Roman" w:cs="Fira Sans;Times New Roman"/>
          <w:color w:val="403D39"/>
          <w:sz w:val="24"/>
          <w:szCs w:val="24"/>
          <w:lang w:eastAsia="en-AU"/>
        </w:rPr>
      </w:pP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အလွန်မကြာခဏငါတို့ရှိသမျှသည်တပ်ဖွဲ့များမှဆံပင်ဖွဲ့စည်းပုံမှာ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ovneshney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ဂရုစိုက်ခြင်းနှင့်လုံးဝအမြစ်မှရင့်ကျက်ဖို့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,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သူတို့ကဆိုသညျကား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,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မေ့လျော့သောဖြစ်နိုင်သောလမ်းစမ်းပါ။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အရေပြားခေါင်းကိုဆံပင်၏ကိုယ်စားသူအားလုံးလိုအပ်သောနှင့်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pitatelnyeveschestva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အားလက်ခံတွေ့ဆုံရှိရာ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,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မွေးဖွားခဲ့ပြီး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,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သင်တန်း၎င်း၏အနေအထားကိုထံမှနေသည်ကဆံပင်ပေါ်ကြည့်ရှုမည်ကိုမည်သို့မူတည်ပါသည်။</w:t>
      </w:r>
    </w:p>
    <w:p>
      <w:pPr>
        <w:pStyle w:val="Normal"/>
        <w:shd w:fill="FFFFFF" w:val="clear"/>
        <w:spacing w:lineRule="auto" w:line="240" w:before="0" w:after="240"/>
        <w:rPr>
          <w:rFonts w:ascii="Fira Sans;Times New Roman" w:hAnsi="Fira Sans;Times New Roman" w:eastAsia="Times New Roman" w:cs="Fira Sans;Times New Roman"/>
          <w:color w:val="403D39"/>
          <w:sz w:val="24"/>
          <w:szCs w:val="24"/>
          <w:lang w:eastAsia="en-AU"/>
        </w:rPr>
      </w:pP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ဒါဟာဦးရေပြားကျွန်တော်တို့ရဲ့ဆံပင်၏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pervichnymistochnikom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ကျန်းမာရေးနှင့်အလှအပကြောင်းအောက်ပါအတိုင်း။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ဒါဟာ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LeatherHead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အတူတူပင်သတိထားစောင့်ရှောက်မှုအဖြစ်မျက်နှာနှင့်ခန္ဓာကိုယ်လိုအပ်ပါတယ်ဤသည်အလွန်အကြောင်းပြချက်အဘို့ဖြစ်၏။</w:t>
      </w:r>
    </w:p>
    <w:p>
      <w:pPr>
        <w:pStyle w:val="Normal"/>
        <w:shd w:fill="FFFFFF" w:val="clear"/>
        <w:spacing w:lineRule="auto" w:line="240" w:before="0" w:after="240"/>
        <w:rPr>
          <w:rFonts w:ascii="Fira Sans;Times New Roman" w:hAnsi="Fira Sans;Times New Roman" w:eastAsia="Times New Roman" w:cs="Fira Sans;Times New Roman"/>
          <w:color w:val="403D39"/>
          <w:sz w:val="24"/>
          <w:szCs w:val="24"/>
          <w:lang w:eastAsia="en-AU"/>
        </w:rPr>
      </w:pPr>
      <w:r>
        <w:rPr>
          <w:rFonts w:eastAsia="Times New Roman" w:cs="Fira Sans;Times New Roman" w:ascii="Fira Sans;Times New Roman" w:hAnsi="Fira Sans;Times New Roman"/>
          <w:b/>
          <w:bCs/>
          <w:color w:val="403D39"/>
          <w:sz w:val="24"/>
          <w:szCs w:val="24"/>
          <w:lang w:eastAsia="en-AU"/>
        </w:rPr>
        <w:t xml:space="preserve">sensitivity </w:t>
      </w:r>
      <w:r>
        <w:rPr>
          <w:rFonts w:ascii="Myanmar Text" w:hAnsi="Myanmar Text" w:eastAsia="Times New Roman" w:cs="Myanmar Text"/>
          <w:b/>
          <w:b/>
          <w:bCs/>
          <w:color w:val="403D39"/>
          <w:sz w:val="24"/>
          <w:sz w:val="24"/>
          <w:szCs w:val="24"/>
          <w:lang w:eastAsia="en-AU"/>
        </w:rPr>
        <w:t>။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> </w:t>
      </w:r>
      <w:r>
        <w:rPr>
          <w:rFonts w:eastAsia="Times New Roman" w:cs="Fira Sans;Times New Roman" w:ascii="Fira Sans;Times New Roman" w:hAnsi="Fira Sans;Times New Roman"/>
          <w:b/>
          <w:bCs/>
          <w:color w:val="403D39"/>
          <w:sz w:val="24"/>
          <w:szCs w:val="24"/>
          <w:lang w:eastAsia="en-AU"/>
        </w:rPr>
        <w:t>Chtoeto?</w:t>
      </w:r>
    </w:p>
    <w:p>
      <w:pPr>
        <w:pStyle w:val="Normal"/>
        <w:shd w:fill="FFFFFF" w:val="clear"/>
        <w:spacing w:lineRule="auto" w:line="240" w:before="0" w:after="240"/>
        <w:rPr>
          <w:rFonts w:ascii="Fira Sans;Times New Roman" w:hAnsi="Fira Sans;Times New Roman" w:eastAsia="Times New Roman" w:cs="Fira Sans;Times New Roman"/>
          <w:color w:val="403D39"/>
          <w:sz w:val="24"/>
          <w:szCs w:val="24"/>
          <w:lang w:eastAsia="en-AU"/>
        </w:rPr>
      </w:pP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စာရင်းဇယားအရ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,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ကိုယ်စားလှယ်များ၏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80%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ခန့်နူးညံ့သိမ်မွေ့သောစောင့်ရှောက်မှုလိုအပ်နေအရေပြားတစ်ခုတိုးလာ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sensitivity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ကိုကဲ့သို့သောပြဿနာတစ်ခုနှင့်အတူရင်ဆိုင်ခဲ့ရသည်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slabogopola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။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ပြင်ပနှင့်ပြည်တွင်းရေးနှစ်ဦးစလုံး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-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ထိုသို့သောအသားအရေမဆိုနာကျင်ကျိန်းစပ်အချက်များ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vozdeystviyukakih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ဖို့အထူးသဖြင့်ဖြစ်ပေါ်နိုင်သည်။</w:t>
      </w:r>
    </w:p>
    <w:p>
      <w:pPr>
        <w:pStyle w:val="Normal"/>
        <w:shd w:fill="FFFFFF" w:val="clear"/>
        <w:spacing w:lineRule="auto" w:line="240" w:before="0" w:after="240"/>
        <w:rPr>
          <w:rFonts w:ascii="Fira Sans;Times New Roman" w:hAnsi="Fira Sans;Times New Roman" w:eastAsia="Times New Roman" w:cs="Fira Sans;Times New Roman"/>
          <w:color w:val="403D39"/>
          <w:sz w:val="24"/>
          <w:szCs w:val="24"/>
          <w:lang w:eastAsia="en-AU"/>
        </w:rPr>
      </w:pP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အပူချိန်အပြောင်းအလဲများ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,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လေတိုက်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, neblagopriyatnyeekologicheskie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အခြေအနေများ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,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လေအေးပေးစက်ကနေခြောက်သွေ့သောလေထု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-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ဤအမှုအလုံးစုံတို့ကို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vyzvatobezvozhivanie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နိုငျသညျ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,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အီနှင့်ဆင်းရဲသောအရေပြားအခြေအနေ။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ထို့ကြောင့်ကျွန်တော်အစိုဓာတ်ဆုံးရှုံးမှုဟာအရေပြားအပေါ်ယံ၏အမှုန်၏ခွဲခြာမှဦးဆောင်ကာရလဒ်အဖြစ်ခြောက်သွေ့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,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ယားယံခြင်းနှင့်အလွှာတစ်ဦးခံစားချက်လည်းမရှိကြောင်းသတိပြုမိ။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ထိုအ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nestanovitsya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ခြွင်းချက်ဦးရေပြား။</w:t>
      </w:r>
    </w:p>
    <w:p>
      <w:pPr>
        <w:pStyle w:val="Normal"/>
        <w:shd w:fill="FFFFFF" w:val="clear"/>
        <w:spacing w:lineRule="auto" w:line="240" w:before="0" w:after="240"/>
        <w:rPr>
          <w:rFonts w:ascii="Fira Sans;Times New Roman" w:hAnsi="Fira Sans;Times New Roman" w:eastAsia="Times New Roman" w:cs="Fira Sans;Times New Roman"/>
          <w:color w:val="403D39"/>
          <w:sz w:val="24"/>
          <w:szCs w:val="24"/>
          <w:lang w:eastAsia="en-AU"/>
        </w:rPr>
      </w:pPr>
      <w:r>
        <w:rPr>
          <w:rFonts w:ascii="Myanmar Text" w:hAnsi="Myanmar Text" w:eastAsia="Times New Roman" w:cs="Myanmar Text"/>
          <w:b/>
          <w:b/>
          <w:bCs/>
          <w:color w:val="403D39"/>
          <w:sz w:val="24"/>
          <w:sz w:val="24"/>
          <w:szCs w:val="24"/>
          <w:lang w:eastAsia="en-AU"/>
        </w:rPr>
        <w:t>နူးညံ့သိမ်မွေ့စောင့်ရှောက်မှု</w:t>
      </w:r>
      <w:r>
        <w:rPr>
          <w:rFonts w:ascii="Fira Sans;Times New Roman" w:hAnsi="Fira Sans;Times New Roman" w:eastAsia="Times New Roman" w:cs="Fira Sans;Times New Roman"/>
          <w:b/>
          <w:b/>
          <w:bCs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b/>
          <w:bCs/>
          <w:color w:val="403D39"/>
          <w:sz w:val="24"/>
          <w:szCs w:val="24"/>
          <w:lang w:eastAsia="en-AU"/>
        </w:rPr>
        <w:t xml:space="preserve">chuvstvitelnoykozhey </w:t>
      </w:r>
      <w:r>
        <w:rPr>
          <w:rFonts w:ascii="Myanmar Text" w:hAnsi="Myanmar Text" w:eastAsia="Times New Roman" w:cs="Myanmar Text"/>
          <w:b/>
          <w:b/>
          <w:bCs/>
          <w:color w:val="403D39"/>
          <w:sz w:val="24"/>
          <w:sz w:val="24"/>
          <w:szCs w:val="24"/>
          <w:lang w:eastAsia="en-AU"/>
        </w:rPr>
        <w:t>ခေါင်းကို</w:t>
      </w:r>
    </w:p>
    <w:p>
      <w:pPr>
        <w:pStyle w:val="Normal"/>
        <w:shd w:fill="FFFFFF" w:val="clear"/>
        <w:spacing w:lineRule="auto" w:line="240" w:before="0" w:after="240"/>
        <w:rPr>
          <w:rFonts w:ascii="Fira Sans;Times New Roman" w:hAnsi="Fira Sans;Times New Roman" w:eastAsia="Times New Roman" w:cs="Fira Sans;Times New Roman"/>
          <w:color w:val="403D39"/>
          <w:sz w:val="24"/>
          <w:szCs w:val="24"/>
          <w:lang w:eastAsia="en-AU"/>
        </w:rPr>
      </w:pP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အကယ်စင်စစ်မေးခွန်းဘယ်လို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zhezaschitit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ဦးရေပြားပြင်ပအန္တရာယ်များမှအဖြစ်ပေါ်ထွန်းရှိပါတယ်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acutely?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အထိခိုက်မခံ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LeatherHead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ကတည်းကစောင့်ရှောက်မှုနှင့်အသားအရေစိုပြေစေ၏အထူးနူးညံ့သိမ်မွေ့သောစည်းမျဉ်းများလိုအပ်သည်။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ဆံပင်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dlyauhoda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အားလုံးရန်ပုံငွေများ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,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စည်းကမ်းအဖြစ်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,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အပျော့ဖြစ်နှင့်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razdrazheniekozhi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စေသင့်ပါဘူး။</w:t>
      </w:r>
    </w:p>
    <w:p>
      <w:pPr>
        <w:pStyle w:val="Normal"/>
        <w:shd w:fill="FFFFFF" w:val="clear"/>
        <w:spacing w:lineRule="auto" w:line="240" w:before="0" w:after="240"/>
        <w:rPr>
          <w:rFonts w:ascii="Fira Sans;Times New Roman" w:hAnsi="Fira Sans;Times New Roman" w:eastAsia="Times New Roman" w:cs="Fira Sans;Times New Roman"/>
          <w:color w:val="403D39"/>
          <w:sz w:val="24"/>
          <w:szCs w:val="24"/>
          <w:lang w:eastAsia="en-AU"/>
        </w:rPr>
      </w:pP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တောင်မှပိုကောင်း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,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ထိထိရောကျရောအစိုဓာတ်ကို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predotvraschayutpoteryu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ထိုကဲ့သို့သောက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glycerol,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သွပ်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, polinukliinovye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အက်ဆစ်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,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ဟင်းသီးဟင်းရွက်အဆီများနှင့်အသားအရေစိုပြေအေးဂျင့်အဖြစ်ခေါင်းလျှော်ရည်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ultrafioletovyefiltry,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တွင်ထည့်သွင်းမယ်ဆိုရင်။</w:t>
      </w:r>
    </w:p>
    <w:p>
      <w:pPr>
        <w:pStyle w:val="Normal"/>
        <w:shd w:fill="FFFFFF" w:val="clear"/>
        <w:spacing w:lineRule="auto" w:line="240" w:before="0" w:after="240"/>
        <w:rPr>
          <w:rFonts w:ascii="Fira Sans;Times New Roman" w:hAnsi="Fira Sans;Times New Roman" w:eastAsia="Times New Roman" w:cs="Fira Sans;Times New Roman"/>
          <w:color w:val="403D39"/>
          <w:sz w:val="24"/>
          <w:szCs w:val="24"/>
          <w:lang w:eastAsia="en-AU"/>
        </w:rPr>
      </w:pP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စကားမစပ်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,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အဝတ်လျှော်ဆံပင်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schuvstvitelnoy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အရေပြားဖြစ်စဉ်မှအထူးချဉ်းကပ်အမည်ရဆံပင်ဆေးကြောဘို့ရေ၏အပူချိန်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bytkomnatnoy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သင့်ပါတယ်ရှိ၏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ယင်းခေါင်းလျှော်ရည်လျှောက်ထား၏ထိရောက်မှုကိုအဘို့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,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ကလက်ဝါးပေါ်မှာ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neobhodimovspenit;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အဆိုပါလက်ငင်းပထမဦးဆုံးရေဆေးကိုဆေးကြောဆားနဲ့ဖုန်မှာ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,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နှင့်အစိတ်အပိုင်းများကို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moisturizing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နှင့်ကာကွယ်ဒုတိယ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deystvievstupayut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အတွက်ယခုအချိန်တွင်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-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ဆပ်ပြာနှစ်ကြိမ်ဆံပင်ဖို့လျှောက်ထားရပါမည်။</w:t>
      </w:r>
    </w:p>
    <w:p>
      <w:pPr>
        <w:pStyle w:val="Normal"/>
        <w:shd w:fill="FFFFFF" w:val="clear"/>
        <w:spacing w:lineRule="auto" w:line="240" w:before="0" w:after="240"/>
        <w:rPr>
          <w:rFonts w:ascii="Fira Sans;Times New Roman" w:hAnsi="Fira Sans;Times New Roman" w:eastAsia="Times New Roman" w:cs="Fira Sans;Times New Roman"/>
          <w:color w:val="403D39"/>
          <w:sz w:val="24"/>
          <w:szCs w:val="24"/>
          <w:lang w:eastAsia="en-AU"/>
        </w:rPr>
      </w:pP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အတွင်းပိုင်းကနေကျွန်တော်တို့ရဲ့အသားအရေကာကွယ်စောင့်ရှောက်ရန်အလို့ငှာ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, svoyratsion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အတွက်ဗီတာမင်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A, B, C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တို့ဆံ့ပိုအစားအစာများကိုဖွင့်</w:t>
      </w:r>
    </w:p>
    <w:p>
      <w:pPr>
        <w:pStyle w:val="Normal"/>
        <w:shd w:fill="FFFFFF" w:val="clear"/>
        <w:spacing w:lineRule="auto" w:line="240" w:before="0" w:after="240"/>
        <w:rPr>
          <w:rFonts w:ascii="Fira Sans;Times New Roman" w:hAnsi="Fira Sans;Times New Roman" w:eastAsia="Times New Roman" w:cs="Fira Sans;Times New Roman"/>
          <w:color w:val="403D39"/>
          <w:sz w:val="24"/>
          <w:szCs w:val="24"/>
          <w:lang w:eastAsia="en-AU"/>
        </w:rPr>
      </w:pPr>
      <w:r>
        <w:rPr>
          <w:rFonts w:ascii="Myanmar Text" w:hAnsi="Myanmar Text" w:eastAsia="Times New Roman" w:cs="Myanmar Text"/>
          <w:b/>
          <w:b/>
          <w:bCs/>
          <w:color w:val="403D39"/>
          <w:sz w:val="24"/>
          <w:sz w:val="24"/>
          <w:szCs w:val="24"/>
          <w:lang w:eastAsia="en-AU"/>
        </w:rPr>
        <w:t>အကျော်နှင့်အတူရံပုံငွေ</w:t>
      </w:r>
    </w:p>
    <w:p>
      <w:pPr>
        <w:pStyle w:val="Normal"/>
        <w:shd w:fill="FFFFFF" w:val="clear"/>
        <w:spacing w:lineRule="auto" w:line="240" w:before="0" w:after="240"/>
        <w:rPr>
          <w:rFonts w:ascii="Fira Sans;Times New Roman" w:hAnsi="Fira Sans;Times New Roman" w:eastAsia="Times New Roman" w:cs="Fira Sans;Times New Roman"/>
          <w:color w:val="403D39"/>
          <w:sz w:val="24"/>
          <w:szCs w:val="24"/>
          <w:lang w:eastAsia="en-AU"/>
        </w:rPr>
      </w:pP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ကျယ်ပြန့်အလှကုန်များနှင့်ဆေးဝါးများ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svoimichudodeystvennymi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ဂုဏ်သတ္တိများလောကီသားတို့သည်ထင်ရှားသောနှင့်ဦးရေပြားပေါ်အကျိုးသက်ရောက်မှုငြိမ်းစေလျက်သော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prirodnyykomponent -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ပေးနိုင်သောအစိုဓာတ်ကိုရှားစောင်းလက်ပတ်ဖြစ်ပါတယ်။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ခေါင်းလျှော်ရည်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poteryuvlagi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ကာကွယ်ပေးနိုင်ခြင်းနှင့်ဘက်တီးရီးယားဆန့်ကျင်ကာကွယ်စောင့်ရှောက်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,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ကျော်ထိထိရောက်ရောက်အထိခိုက်မခံအသားအရေများအတွက်ဂရုမစိုက်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sekstraktom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။</w:t>
      </w:r>
    </w:p>
    <w:p>
      <w:pPr>
        <w:pStyle w:val="Normal"/>
        <w:shd w:fill="FFFFFF" w:val="clear"/>
        <w:spacing w:lineRule="auto" w:line="240" w:before="0" w:after="240"/>
        <w:rPr>
          <w:rFonts w:ascii="Fira Sans;Times New Roman" w:hAnsi="Fira Sans;Times New Roman" w:eastAsia="Times New Roman" w:cs="Fira Sans;Times New Roman"/>
          <w:color w:val="403D39"/>
          <w:sz w:val="24"/>
          <w:szCs w:val="24"/>
          <w:lang w:eastAsia="en-AU"/>
        </w:rPr>
      </w:pPr>
      <w:r>
        <w:rPr>
          <w:rFonts w:ascii="Myanmar Text" w:hAnsi="Myanmar Text" w:eastAsia="Times New Roman" w:cs="Myanmar Text"/>
          <w:b/>
          <w:b/>
          <w:bCs/>
          <w:color w:val="403D39"/>
          <w:sz w:val="24"/>
          <w:sz w:val="24"/>
          <w:szCs w:val="24"/>
          <w:lang w:eastAsia="en-AU"/>
        </w:rPr>
        <w:t>အထိခိုက်မခံဦးရေပြားရဲ့ချိန်ခွင်လျှာကိုပြန်သွား</w:t>
      </w:r>
    </w:p>
    <w:p>
      <w:pPr>
        <w:pStyle w:val="Normal"/>
        <w:shd w:fill="FFFFFF" w:val="clear"/>
        <w:spacing w:lineRule="auto" w:line="240" w:before="0" w:after="240"/>
        <w:rPr>
          <w:rFonts w:ascii="Fira Sans;Times New Roman" w:hAnsi="Fira Sans;Times New Roman" w:eastAsia="Times New Roman" w:cs="Fira Sans;Times New Roman"/>
          <w:color w:val="403D39"/>
          <w:sz w:val="24"/>
          <w:szCs w:val="24"/>
          <w:lang w:eastAsia="en-AU"/>
        </w:rPr>
      </w:pP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ဦးခေါင်း၏အထိခိုက်မခံတဲ့အသားအရေရဲ့ချိန်ခွင်လျှာကိုပြန်လာနိုင်ရန်စားသုံးဆီအပေါ်အခြေခံပြီးဖြစ်ကြောင်း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ispolzuyavosstanavlivayuschie tools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များရှိနိုင်ပါသည်။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massaging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လှုပ်ရှားမှုတွေသုံးပြီးနည်းနည်း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kapellegkogo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ဟင်းသီးဟင်းရွက်အဆီများ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(argan, jojoba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ရေနံသို့မဟုတ်ဗာဒံ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)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ပရီမီယံတန်း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nakozhu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ဆွဲပါ။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ကျနော်တို့နံနက်တိုင်အောင်ရေနံကြိုတင်ယူထားနှင့်ပြီးသားခေါင်းလျှော်ရည်နဲ့ပူနွေးတဲ့ရေ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utromsmyvaem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။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စကားမစပ်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,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ဆံပင်ကနေရေနံဖယ်ရှားပစ်ရန်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poopredelennoy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အစီအစဉ်ရှိရမည်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: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ဆံပင်ခေါင်းလျှော်ရည်အခြောက်မှ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Apply,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ထို့နောက်ချွတ်ဆေးကြောပါထို့နောက်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ivspenivaem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စိုစွတ်ကြ၏နှင့်။</w:t>
      </w:r>
    </w:p>
    <w:p>
      <w:pPr>
        <w:pStyle w:val="Normal"/>
        <w:shd w:fill="FFFFFF" w:val="clear"/>
        <w:spacing w:lineRule="auto" w:line="240" w:before="0" w:after="240"/>
        <w:rPr>
          <w:rFonts w:ascii="Fira Sans;Times New Roman" w:hAnsi="Fira Sans;Times New Roman" w:eastAsia="Times New Roman" w:cs="Fira Sans;Times New Roman"/>
          <w:color w:val="403D39"/>
          <w:sz w:val="24"/>
          <w:szCs w:val="24"/>
          <w:lang w:eastAsia="en-AU"/>
        </w:rPr>
      </w:pP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1: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ဦးရေပြားယားယံခြင်းသည်ထင်ရှားရှိလျှင်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,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ဆံပင်အဝတ်လျှော်သည့်အချိန်တွင်ရေ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1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ခေါင်းလျှော်ရည်မှေးမှိန်ရန်အကြံပြုသည်။</w:t>
      </w:r>
    </w:p>
    <w:p>
      <w:pPr>
        <w:pStyle w:val="Normal"/>
        <w:shd w:fill="FFFFFF" w:val="clear"/>
        <w:spacing w:lineRule="auto" w:line="240" w:before="0" w:after="240"/>
        <w:rPr>
          <w:rFonts w:ascii="Fira Sans;Times New Roman" w:hAnsi="Fira Sans;Times New Roman" w:eastAsia="Times New Roman" w:cs="Fira Sans;Times New Roman"/>
          <w:color w:val="403D39"/>
          <w:sz w:val="24"/>
          <w:szCs w:val="24"/>
          <w:lang w:eastAsia="en-AU"/>
        </w:rPr>
      </w:pP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ယားယံစေနိုင်ပါသည်အမြဲနှိုက်နှိုက်ချွတ်ချွတ်အကြွင်းအကျန်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inacheego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ဆံပင်နှင့်အတူခေါင်းလျှော်ရည်ကိုချွတ်ဆေးကြောဖို့ကြိုးစားပါ။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ယင်းခေါင်းလျှော်ရည်လျှောက်ထားပြီးနောက်လျှင်ရေသို့မဟုတ်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imeetsrednyuyu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မြင့်သောမာကျောမှုကိုထိရောက်စွာကျန်ကြွင်းဆားရည်အိုင်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washes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ကြောင်း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kislotnyyopolaskivatel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သုံးစွဲဖို့မေ့လျော့တော်မသငျ့သညျ။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Takoyopolaskivatel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လွယ်ကူစွာအိမ်မှာလုပ်နိုင်ပါတယ်။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1 stolovuyulozhku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သံပုရာဖျော်ရည်သို့မဟုတ်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cider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ရှလကာရည်ကို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ယူ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.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ရေ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1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လီတာနှင့်အတူရောမွှေပါ။</w:t>
      </w:r>
    </w:p>
    <w:p>
      <w:pPr>
        <w:pStyle w:val="Normal"/>
        <w:shd w:fill="FFFFFF" w:val="clear"/>
        <w:spacing w:lineRule="auto" w:line="240" w:before="0" w:after="240"/>
        <w:rPr>
          <w:rFonts w:ascii="Fira Sans;Times New Roman" w:hAnsi="Fira Sans;Times New Roman" w:eastAsia="Times New Roman" w:cs="Fira Sans;Times New Roman"/>
          <w:color w:val="403D39"/>
          <w:sz w:val="24"/>
          <w:szCs w:val="24"/>
          <w:lang w:eastAsia="en-AU"/>
        </w:rPr>
      </w:pP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ဿုံ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soothes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နှင့်ယားယံခြင်းသက်သာ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zhidkihsredstv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အနိမ့်အဆီများအသုံးပြုခြင်းနှင့်အတူဦးခေါင်းဖြည်းညှင်းနှိပ်နယ်။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Massazhnyhsredstv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သောကွောငျ့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,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မရှိမဖြစ်လိုအပ်သောအဆီများပါဝင်သည်အရာ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,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ရှောင်ကြဉ်ရပါမည်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သူတို့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vyzvatrazdrazheniya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နိုင်ပါတယ်။</w:t>
      </w:r>
    </w:p>
    <w:p>
      <w:pPr>
        <w:pStyle w:val="Normal"/>
        <w:shd w:fill="FFFFFF" w:val="clear"/>
        <w:spacing w:lineRule="auto" w:line="240" w:before="0" w:after="240"/>
        <w:rPr>
          <w:rFonts w:ascii="Fira Sans;Times New Roman" w:hAnsi="Fira Sans;Times New Roman" w:eastAsia="Times New Roman" w:cs="Fira Sans;Times New Roman"/>
          <w:color w:val="403D39"/>
          <w:sz w:val="24"/>
          <w:szCs w:val="24"/>
          <w:lang w:eastAsia="en-AU"/>
        </w:rPr>
      </w:pP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သငျသညျပြင်းထန်ယားယံခြင်းနှင့်တင်းကျပ်စွာတစ်ခံစားမှုတွေ့ကြုံခံစားခဲ့လျှင်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, vamsleduet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အပူပုံစံအားလုံးကို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devices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များ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>(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သံ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,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ဆံပင်အခြောက်ခံစက်များ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,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ရေခဲပြင်ဒိုးပစ်သံ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, stylers)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မှခဏစွန့်ခွာ။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ထိုကိရိယာများမှလာသောအပူ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, ochensilno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ဦးခေါင်းခန်းခြောက်။</w:t>
      </w:r>
    </w:p>
    <w:p>
      <w:pPr>
        <w:pStyle w:val="Normal"/>
        <w:shd w:fill="FFFFFF" w:val="clear"/>
        <w:spacing w:lineRule="auto" w:line="240" w:before="0" w:after="240"/>
        <w:rPr>
          <w:rFonts w:ascii="Fira Sans;Times New Roman" w:hAnsi="Fira Sans;Times New Roman" w:eastAsia="Times New Roman" w:cs="Fira Sans;Times New Roman"/>
          <w:color w:val="403D39"/>
          <w:sz w:val="24"/>
          <w:szCs w:val="24"/>
          <w:lang w:eastAsia="en-AU"/>
        </w:rPr>
      </w:pP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သတ္တုနှင့်အတူဖြီးဆံပင်အသုံးပြုခြင်း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iliplastikovoy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သိသိသာသာထိခိုက်မခံတဲ့ဦးရေပြားထိခိုက်စေမှင်။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ထို့ကြောင့်အထူကသဘာဝ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bristles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နှင့်အတူပျော့ဖြီး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sleduetobzavestis -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အပြုသဘောသာသင့်ရဲ့ဦးရေပြားပေါ်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,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ဒါပေမယ့်လည်းဆံပင်ပေါ်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skazhetsyane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ဖြစ်ပါတယ်။</w:t>
      </w:r>
    </w:p>
    <w:p>
      <w:pPr>
        <w:pStyle w:val="Normal"/>
        <w:shd w:fill="FFFFFF" w:val="clear"/>
        <w:spacing w:lineRule="auto" w:line="240" w:before="0" w:after="240"/>
        <w:rPr>
          <w:rFonts w:ascii="Fira Sans;Times New Roman" w:hAnsi="Fira Sans;Times New Roman" w:eastAsia="Times New Roman" w:cs="Fira Sans;Times New Roman"/>
          <w:color w:val="403D39"/>
          <w:sz w:val="24"/>
          <w:szCs w:val="24"/>
          <w:lang w:eastAsia="en-AU"/>
        </w:rPr>
      </w:pPr>
      <w:r>
        <w:rPr>
          <w:rFonts w:ascii="Myanmar Text" w:hAnsi="Myanmar Text" w:eastAsia="Times New Roman" w:cs="Myanmar Text"/>
          <w:b/>
          <w:b/>
          <w:bCs/>
          <w:color w:val="403D39"/>
          <w:sz w:val="24"/>
          <w:sz w:val="24"/>
          <w:szCs w:val="24"/>
          <w:lang w:eastAsia="en-AU"/>
        </w:rPr>
        <w:t>အိမ်မှာဦးရေပြားပြဿနာတွေ</w:t>
      </w:r>
      <w:r>
        <w:rPr>
          <w:rFonts w:ascii="Fira Sans;Times New Roman" w:hAnsi="Fira Sans;Times New Roman" w:eastAsia="Times New Roman" w:cs="Fira Sans;Times New Roman"/>
          <w:b/>
          <w:b/>
          <w:bCs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b/>
          <w:bCs/>
          <w:color w:val="403D39"/>
          <w:sz w:val="24"/>
          <w:szCs w:val="24"/>
          <w:lang w:eastAsia="en-AU"/>
        </w:rPr>
        <w:t xml:space="preserve">schuvstvitelnoy </w:t>
      </w:r>
      <w:r>
        <w:rPr>
          <w:rFonts w:ascii="Myanmar Text" w:hAnsi="Myanmar Text" w:eastAsia="Times New Roman" w:cs="Myanmar Text"/>
          <w:b/>
          <w:b/>
          <w:bCs/>
          <w:color w:val="403D39"/>
          <w:sz w:val="24"/>
          <w:sz w:val="24"/>
          <w:szCs w:val="24"/>
          <w:lang w:eastAsia="en-AU"/>
        </w:rPr>
        <w:t>ကုသမှု</w:t>
      </w:r>
    </w:p>
    <w:p>
      <w:pPr>
        <w:pStyle w:val="Normal"/>
        <w:shd w:fill="FFFFFF" w:val="clear"/>
        <w:spacing w:lineRule="auto" w:line="240" w:before="0" w:after="240"/>
        <w:rPr>
          <w:rFonts w:ascii="Fira Sans;Times New Roman" w:hAnsi="Fira Sans;Times New Roman" w:eastAsia="Times New Roman" w:cs="Fira Sans;Times New Roman"/>
          <w:color w:val="403D39"/>
          <w:sz w:val="24"/>
          <w:szCs w:val="24"/>
          <w:lang w:eastAsia="en-AU"/>
        </w:rPr>
      </w:pP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သငျသညျမအီနဲ့ခြောက်သွေ့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kozhigolovy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ရှိပါကသင်သည်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2-3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ကြိမ်တစ်ပတ်လျှင်အထူးမျက်နှာဖုံးများအသုံးပြုသင့်ပါတယ်။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တစ်ဦးက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esliproblem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ပျေါထှနျးပြီ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,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ထိုကဲ့သို့သောမျက်နှာဖုံးများကာကွယ်တားဆီးဖို့တစ်ခုတည်းအသုံးပြုခြင်းကို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vnedelyu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များအတွက်စံပြဖြစ်ကြသည်။</w:t>
      </w:r>
    </w:p>
    <w:p>
      <w:pPr>
        <w:pStyle w:val="Normal"/>
        <w:shd w:fill="FFFFFF" w:val="clear"/>
        <w:spacing w:lineRule="auto" w:line="240" w:before="0" w:after="240"/>
        <w:rPr>
          <w:rFonts w:ascii="Fira Sans;Times New Roman" w:hAnsi="Fira Sans;Times New Roman" w:eastAsia="Times New Roman" w:cs="Fira Sans;Times New Roman"/>
          <w:color w:val="403D39"/>
          <w:sz w:val="24"/>
          <w:szCs w:val="24"/>
          <w:lang w:eastAsia="en-AU"/>
        </w:rPr>
      </w:pPr>
      <w:r>
        <w:rPr>
          <w:rFonts w:eastAsia="Times New Roman" w:cs="Fira Sans;Times New Roman" w:ascii="Fira Sans;Times New Roman" w:hAnsi="Fira Sans;Times New Roman"/>
          <w:b/>
          <w:bCs/>
          <w:i/>
          <w:iCs/>
          <w:color w:val="403D39"/>
          <w:sz w:val="24"/>
          <w:szCs w:val="24"/>
          <w:lang w:eastAsia="en-AU"/>
        </w:rPr>
        <w:t xml:space="preserve">prostokvashidlya </w:t>
      </w:r>
      <w:r>
        <w:rPr>
          <w:rFonts w:ascii="Myanmar Text" w:hAnsi="Myanmar Text" w:eastAsia="Times New Roman" w:cs="Myanmar Text"/>
          <w:b/>
          <w:b/>
          <w:bCs/>
          <w:i/>
          <w:i/>
          <w:iCs/>
          <w:color w:val="403D39"/>
          <w:sz w:val="24"/>
          <w:sz w:val="24"/>
          <w:szCs w:val="24"/>
          <w:lang w:eastAsia="en-AU"/>
        </w:rPr>
        <w:t>ထိခိုက်မခံတဲ့ဦးရေပြား၏မျက်နှာဖုံး</w:t>
      </w:r>
    </w:p>
    <w:p>
      <w:pPr>
        <w:pStyle w:val="Normal"/>
        <w:shd w:fill="FFFFFF" w:val="clear"/>
        <w:spacing w:lineRule="auto" w:line="240" w:before="0" w:after="240"/>
        <w:rPr>
          <w:rFonts w:ascii="Fira Sans;Times New Roman" w:hAnsi="Fira Sans;Times New Roman" w:eastAsia="Times New Roman" w:cs="Fira Sans;Times New Roman"/>
          <w:color w:val="403D39"/>
          <w:sz w:val="24"/>
          <w:szCs w:val="24"/>
          <w:lang w:eastAsia="en-AU"/>
        </w:rPr>
      </w:pP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အထွေထွေစည်းမျဉ်းအဖြစ်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,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နို့ထွက်ပစ္စည်းများဿုံဒိန်ချဉ်၏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kozhu.Poetomu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မျက်နှာဖုံးတစ်ခုချွင်းချက်မဟုတ်ပါဘူး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moisturize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။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၎င်း၏ပြင်ဆင်မှု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myberem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ဒိန်ချဉ်အဘို့နှင့်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37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ဒီဂရီကအပူ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,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ပြီးတော့ကြီးမားတဲ့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kolichestvenanosim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ဆံပင်၌တည်၏။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ကျနော်တို့အမိန့်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sohraneniyatepla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အတွက်ဦးခေါင်းခေပျြမြားစက္ကူနှင့်ထိပ်တန်း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vyazhemtolstoe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သုတ်ပဝါကိုဖုံးလွှမ်း။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မိနစ်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30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မျက်နှာဖုံးထားပါ။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တဖန်သုတ်ပဝါရွှေ့သောနောက်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,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ဤအိမ်မှုဝေယျာစက္ကူဦးရေပြားနှင့်ဆံကေသာဒိန်ချဉ်မှလျှောက်ထားသည်။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3-5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မိနစ်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pomoschyupaltsev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ဦးခေါင်းနှင့်အတူ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Massaging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နှင့်ဒိန်ချဉ်ကိုချွတ်ဆေးကြောပါ။</w:t>
      </w:r>
    </w:p>
    <w:p>
      <w:pPr>
        <w:pStyle w:val="Normal"/>
        <w:shd w:fill="FFFFFF" w:val="clear"/>
        <w:spacing w:lineRule="auto" w:line="240" w:before="0" w:after="240"/>
        <w:rPr>
          <w:rFonts w:ascii="Fira Sans;Times New Roman" w:hAnsi="Fira Sans;Times New Roman" w:eastAsia="Times New Roman" w:cs="Fira Sans;Times New Roman"/>
          <w:color w:val="403D39"/>
          <w:sz w:val="24"/>
          <w:szCs w:val="24"/>
          <w:lang w:eastAsia="en-AU"/>
        </w:rPr>
      </w:pP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အောက်ပါမျက်နှာဖုံးများကိုယ့်ကိုကိုယ်ကိုပြင်ဆင်ပါကတစ်နေ့လျှင်သုံးစွဲဖို့အကြံပြုသည်။</w:t>
      </w:r>
    </w:p>
    <w:p>
      <w:pPr>
        <w:pStyle w:val="Normal"/>
        <w:shd w:fill="FFFFFF" w:val="clear"/>
        <w:spacing w:lineRule="auto" w:line="240" w:before="0" w:after="240"/>
        <w:rPr>
          <w:rFonts w:ascii="Fira Sans;Times New Roman" w:hAnsi="Fira Sans;Times New Roman" w:eastAsia="Times New Roman" w:cs="Fira Sans;Times New Roman"/>
          <w:color w:val="403D39"/>
          <w:sz w:val="24"/>
          <w:szCs w:val="24"/>
          <w:lang w:eastAsia="en-AU"/>
        </w:rPr>
      </w:pP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burdock, olivkovoemaslo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နှင့်ကြက်ဥအနှစ်ကိုယူပါ။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ဤအမှုအလုံးစုံတို့ကိုသေချာစွာရောထွေးဖြစ်ပြီး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nakozhu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ဦးရေပြားနှင့်ဆံကေသာကိုဖြစ်ပေါ်စေသည်။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အနာရောဂါငြိမ်းစရာ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, moisturizing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နှင့်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vosstanovleniyakozhi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ဘို့သံလွင်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masloyavlyaetsya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အလွန်အစွမ်းထက်တဲ့ကိရိယာတခုဖြစ်တယ်။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မျက်နှာဖုံးထို့နောက်သင်ပိုကောင်းက၎င်း၏အကျိုးသက်ရောက်မှုကိုစုပ်ယူနှင့်မြှင့်တင်ရန်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mask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ကိုကူညီလိမ့်မည်ဟု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golovupolotentsem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ခြုံဖို့လိုအပ်ပါတယ်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,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အနည်းငယ်ပူနွေးဖြစ်သင့်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Apply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။</w:t>
      </w:r>
    </w:p>
    <w:p>
      <w:pPr>
        <w:pStyle w:val="Normal"/>
        <w:shd w:fill="FFFFFF" w:val="clear"/>
        <w:spacing w:lineRule="auto" w:line="240" w:before="0" w:after="240"/>
        <w:rPr>
          <w:rFonts w:ascii="Fira Sans;Times New Roman" w:hAnsi="Fira Sans;Times New Roman" w:eastAsia="Times New Roman" w:cs="Fira Sans;Times New Roman"/>
          <w:color w:val="403D39"/>
          <w:sz w:val="24"/>
          <w:szCs w:val="24"/>
          <w:lang w:eastAsia="en-AU"/>
        </w:rPr>
      </w:pPr>
      <w:r>
        <w:rPr>
          <w:rFonts w:ascii="Myanmar Text" w:hAnsi="Myanmar Text" w:eastAsia="Times New Roman" w:cs="Myanmar Text"/>
          <w:b/>
          <w:b/>
          <w:bCs/>
          <w:i/>
          <w:i/>
          <w:iCs/>
          <w:color w:val="403D39"/>
          <w:sz w:val="24"/>
          <w:sz w:val="24"/>
          <w:szCs w:val="24"/>
          <w:lang w:eastAsia="en-AU"/>
        </w:rPr>
        <w:t>ရေနံမျက်နှာဖုံး</w:t>
      </w:r>
    </w:p>
    <w:p>
      <w:pPr>
        <w:pStyle w:val="Normal"/>
        <w:shd w:fill="FFFFFF" w:val="clear"/>
        <w:spacing w:lineRule="auto" w:line="240" w:before="0" w:after="240"/>
        <w:rPr>
          <w:rFonts w:ascii="Fira Sans;Times New Roman" w:hAnsi="Fira Sans;Times New Roman" w:eastAsia="Times New Roman" w:cs="Fira Sans;Times New Roman"/>
          <w:color w:val="403D39"/>
          <w:sz w:val="24"/>
          <w:szCs w:val="24"/>
          <w:lang w:eastAsia="en-AU"/>
        </w:rPr>
      </w:pP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သံလွင်ရေနံနှင့်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burdock 1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ကိုယူ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: 1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သူတို့ကိုတက်နွေး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zatemslegka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နှင့်အရောအနှောဦးရေပြားနှင့်ဆံခြည်မှလျှောက်ထားတာဖြစ်ပါတယ်ချိတ်ဆက်ပါ။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polotentsaukutyvaem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ဦးခေါင်းနှင့်တစ်နာရီအဘို့ချန်ခြွင်း။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အချိန်ကိုခေါင်းလျှော်ရည်နဲ့ပူနွေးတဲ့ရေကိုချွတ်ဆေးကြောပါ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masochkus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အခါ။</w:t>
      </w:r>
    </w:p>
    <w:p>
      <w:pPr>
        <w:pStyle w:val="Normal"/>
        <w:shd w:fill="FFFFFF" w:val="clear"/>
        <w:spacing w:lineRule="auto" w:line="240" w:before="0" w:after="240"/>
        <w:rPr>
          <w:rFonts w:ascii="Fira Sans;Times New Roman" w:hAnsi="Fira Sans;Times New Roman" w:eastAsia="Times New Roman" w:cs="Fira Sans;Times New Roman"/>
          <w:color w:val="403D39"/>
          <w:sz w:val="24"/>
          <w:szCs w:val="24"/>
          <w:lang w:eastAsia="en-AU"/>
        </w:rPr>
      </w:pPr>
      <w:r>
        <w:rPr>
          <w:rFonts w:eastAsia="Times New Roman" w:cs="Fira Sans;Times New Roman" w:ascii="Fira Sans;Times New Roman" w:hAnsi="Fira Sans;Times New Roman"/>
          <w:b/>
          <w:bCs/>
          <w:i/>
          <w:iCs/>
          <w:color w:val="403D39"/>
          <w:sz w:val="24"/>
          <w:szCs w:val="24"/>
          <w:lang w:eastAsia="en-AU"/>
        </w:rPr>
        <w:t xml:space="preserve">Maskadlya sooth </w:t>
      </w:r>
      <w:r>
        <w:rPr>
          <w:rFonts w:ascii="Myanmar Text" w:hAnsi="Myanmar Text" w:eastAsia="Times New Roman" w:cs="Myanmar Text"/>
          <w:b/>
          <w:b/>
          <w:bCs/>
          <w:i/>
          <w:i/>
          <w:iCs/>
          <w:color w:val="403D39"/>
          <w:sz w:val="24"/>
          <w:sz w:val="24"/>
          <w:szCs w:val="24"/>
          <w:lang w:eastAsia="en-AU"/>
        </w:rPr>
        <w:t>ထိခိုက်မခံတဲ့ဦးရေပြား</w:t>
      </w:r>
    </w:p>
    <w:p>
      <w:pPr>
        <w:pStyle w:val="Normal"/>
        <w:shd w:fill="FFFFFF" w:val="clear"/>
        <w:spacing w:lineRule="auto" w:line="240" w:before="0" w:after="240"/>
        <w:rPr>
          <w:rFonts w:ascii="Fira Sans;Times New Roman" w:hAnsi="Fira Sans;Times New Roman" w:eastAsia="Times New Roman" w:cs="Fira Sans;Times New Roman"/>
          <w:color w:val="403D39"/>
          <w:sz w:val="24"/>
          <w:szCs w:val="24"/>
          <w:lang w:eastAsia="en-AU"/>
        </w:rPr>
      </w:pP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4 stolovyelozhki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ဘုစပတ်သစ်သားအရွက်ကို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ယူ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. 300 ml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ကိုရေနွေးလောင်း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, 2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ဇအဘို့အ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rastvorotstaivatsya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ထားတော်မူ၏။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ထိုအခါ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nastoyv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ဦးရေပြားပွတ်သပ်မှ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filter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များနှင့်တစ်ဦးချင်းစီအဝတ်လျှော်ပြီးနောက်။</w:t>
      </w:r>
    </w:p>
    <w:p>
      <w:pPr>
        <w:pStyle w:val="Normal"/>
        <w:shd w:fill="FFFFFF" w:val="clear"/>
        <w:spacing w:lineRule="auto" w:line="240" w:before="0" w:after="240"/>
        <w:rPr>
          <w:rFonts w:ascii="Fira Sans;Times New Roman" w:hAnsi="Fira Sans;Times New Roman" w:eastAsia="Times New Roman" w:cs="Fira Sans;Times New Roman"/>
          <w:color w:val="403D39"/>
          <w:sz w:val="24"/>
          <w:szCs w:val="24"/>
          <w:lang w:eastAsia="en-AU"/>
        </w:rPr>
      </w:pPr>
      <w:r>
        <w:rPr>
          <w:rFonts w:ascii="Myanmar Text" w:hAnsi="Myanmar Text" w:eastAsia="Times New Roman" w:cs="Myanmar Text"/>
          <w:b/>
          <w:b/>
          <w:bCs/>
          <w:i/>
          <w:i/>
          <w:iCs/>
          <w:color w:val="403D39"/>
          <w:sz w:val="24"/>
          <w:sz w:val="24"/>
          <w:szCs w:val="24"/>
          <w:lang w:eastAsia="en-AU"/>
        </w:rPr>
        <w:t>ပျားရည်မျက်နှာဖုံး</w:t>
      </w:r>
    </w:p>
    <w:p>
      <w:pPr>
        <w:pStyle w:val="Normal"/>
        <w:shd w:fill="FFFFFF" w:val="clear"/>
        <w:spacing w:lineRule="auto" w:line="240" w:before="0" w:after="240"/>
        <w:rPr>
          <w:rFonts w:ascii="Fira Sans;Times New Roman" w:hAnsi="Fira Sans;Times New Roman" w:eastAsia="Times New Roman" w:cs="Fira Sans;Times New Roman"/>
          <w:color w:val="403D39"/>
          <w:sz w:val="24"/>
          <w:szCs w:val="24"/>
          <w:lang w:eastAsia="en-AU"/>
        </w:rPr>
      </w:pP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ပျားရည်နှင့်သံလွင်ဆီ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2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ကိုယူ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: 1,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နှင့်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slegkapodogrevaem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ရောမွှေပါ။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နာရီ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,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ပဝါနှင့်အတူတက်ခြုံ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,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ဦးရေပြားမှ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zatemsmyvaem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လျှောက်လွှာတင်ခဲ့တယ်။</w:t>
      </w:r>
    </w:p>
    <w:p>
      <w:pPr>
        <w:pStyle w:val="Normal"/>
        <w:shd w:fill="FFFFFF" w:val="clear"/>
        <w:spacing w:lineRule="auto" w:line="240" w:before="0" w:after="240"/>
        <w:rPr/>
      </w:pP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ဦးရေပြားနဲ့ဆက်စပ်သမျှသောပြဿနာများကိုအထူးသူတစ်ဦးဆရာဝန်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-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နာမကျန်း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prostodiskomfortny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မဟုတ်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,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ဒီအထူးသဖြင့်ရောဂါ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neobhodimodoverit trichologist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ကုသခံနေရ</w:t>
      </w:r>
      <w:r>
        <w:rPr>
          <w:rFonts w:ascii="Fira Sans;Times New Roman" w:hAnsi="Fira Sans;Times New Roman" w:eastAsia="Times New Roman" w:cs="Fira Sans;Times New Roman"/>
          <w:color w:val="403D39"/>
          <w:sz w:val="24"/>
          <w:sz w:val="24"/>
          <w:szCs w:val="24"/>
          <w:lang w:eastAsia="en-AU"/>
        </w:rPr>
        <w:t xml:space="preserve"> 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 xml:space="preserve">- </w:t>
      </w:r>
      <w:r>
        <w:rPr>
          <w:rFonts w:ascii="Myanmar Text" w:hAnsi="Myanmar Text" w:eastAsia="Times New Roman" w:cs="Myanmar Text"/>
          <w:color w:val="403D39"/>
          <w:sz w:val="24"/>
          <w:sz w:val="24"/>
          <w:szCs w:val="24"/>
          <w:lang w:eastAsia="en-AU"/>
        </w:rPr>
        <w:t>နောက်ဆုံးအထိခိုက်မခံအသားအရေကြောင်းကို၎င်းအောက်မေ့</w:t>
      </w: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  <w:t>!</w:t>
      </w:r>
    </w:p>
    <w:p>
      <w:pPr>
        <w:pStyle w:val="Normal"/>
        <w:shd w:fill="FFFFFF" w:val="clear"/>
        <w:spacing w:lineRule="auto" w:line="240" w:before="0" w:after="240"/>
        <w:rPr>
          <w:rFonts w:ascii="Fira Sans;Times New Roman" w:hAnsi="Fira Sans;Times New Roman" w:eastAsia="Times New Roman" w:cs="Fira Sans;Times New Roman"/>
          <w:color w:val="403D39"/>
          <w:sz w:val="24"/>
          <w:szCs w:val="24"/>
          <w:lang w:eastAsia="en-AU"/>
        </w:rPr>
      </w:pP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</w:r>
    </w:p>
    <w:p>
      <w:pPr>
        <w:pStyle w:val="Normal"/>
        <w:spacing w:before="0" w:after="160"/>
        <w:rPr>
          <w:rFonts w:ascii="Fira Sans;Times New Roman" w:hAnsi="Fira Sans;Times New Roman" w:eastAsia="Times New Roman" w:cs="Fira Sans;Times New Roman"/>
          <w:color w:val="403D39"/>
          <w:sz w:val="24"/>
          <w:szCs w:val="24"/>
          <w:lang w:eastAsia="en-AU"/>
        </w:rPr>
      </w:pPr>
      <w:r>
        <w:rPr>
          <w:rFonts w:eastAsia="Times New Roman" w:cs="Fira Sans;Times New Roman" w:ascii="Fira Sans;Times New Roman" w:hAnsi="Fira Sans;Times New Roman"/>
          <w:color w:val="403D39"/>
          <w:sz w:val="24"/>
          <w:szCs w:val="24"/>
          <w:lang w:eastAsia="en-AU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Myanmar Text">
    <w:charset w:val="00"/>
    <w:family w:val="swiss"/>
    <w:pitch w:val="variable"/>
  </w:font>
  <w:font w:name="Fira Sans">
    <w:altName w:val="Times New Roman"/>
    <w:charset w:val="00"/>
    <w:family w:val="roma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facebook.com/1272883426056683/videos/&#4096;&#4154;&#4140;&#4152;&#4145;&#4096;&#4203;&#4157;&#4117;&#4153;&#4116;&#4106;&#4153;&#4152;/2024417307569954/" TargetMode="External"/><Relationship Id="rId3" Type="http://schemas.openxmlformats.org/officeDocument/2006/relationships/hyperlink" Target="https://sw-ke.facebook.com/1272883426056683/videos/&#4129;&#4121;&#4141;&#4143;&#4096;&#4153;&#4101;&#4140;&#4152;-&#4129;&#4112;&#4141;&#4143;&#4145;&#4096;&#4203;&#4157;&#4117;&#4153;&#4116;&#4106;&#4153;&#4152;triangular-and-round-graduation/2025612230783795/" TargetMode="External"/><Relationship Id="rId4" Type="http://schemas.openxmlformats.org/officeDocument/2006/relationships/hyperlink" Target="https://www.youtube.com/watch?v=nTMiSMqxJzI" TargetMode="External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hyperlink" Target="https://gi8.inditics.com/ix/17b1a24521b21f26.jpg" TargetMode="External"/><Relationship Id="rId12" Type="http://schemas.openxmlformats.org/officeDocument/2006/relationships/image" Target="media/image7.jpeg"/><Relationship Id="rId13" Type="http://schemas.openxmlformats.org/officeDocument/2006/relationships/hyperlink" Target="https://gi8.inditics.com/ix/4c645defabe01da9.jpg" TargetMode="External"/><Relationship Id="rId14" Type="http://schemas.openxmlformats.org/officeDocument/2006/relationships/image" Target="media/image8.jpeg"/><Relationship Id="rId15" Type="http://schemas.openxmlformats.org/officeDocument/2006/relationships/hyperlink" Target="https://gi8.inditics.com/ix/bb60c862fa7d2673.jpg" TargetMode="External"/><Relationship Id="rId16" Type="http://schemas.openxmlformats.org/officeDocument/2006/relationships/image" Target="media/image9.jpeg"/><Relationship Id="rId17" Type="http://schemas.openxmlformats.org/officeDocument/2006/relationships/image" Target="media/image10.jpeg"/><Relationship Id="rId18" Type="http://schemas.openxmlformats.org/officeDocument/2006/relationships/image" Target="media/image11.jpeg"/><Relationship Id="rId19" Type="http://schemas.openxmlformats.org/officeDocument/2006/relationships/image" Target="media/image12.jpeg"/><Relationship Id="rId20" Type="http://schemas.openxmlformats.org/officeDocument/2006/relationships/image" Target="media/image13.jpeg"/><Relationship Id="rId21" Type="http://schemas.openxmlformats.org/officeDocument/2006/relationships/image" Target="media/image14.jpeg"/><Relationship Id="rId22" Type="http://schemas.openxmlformats.org/officeDocument/2006/relationships/image" Target="media/image15.jpeg"/><Relationship Id="rId23" Type="http://schemas.openxmlformats.org/officeDocument/2006/relationships/image" Target="media/image16.jpeg"/><Relationship Id="rId24" Type="http://schemas.openxmlformats.org/officeDocument/2006/relationships/image" Target="media/image17.jpeg"/><Relationship Id="rId25" Type="http://schemas.openxmlformats.org/officeDocument/2006/relationships/image" Target="media/image18.jpeg"/><Relationship Id="rId26" Type="http://schemas.openxmlformats.org/officeDocument/2006/relationships/image" Target="media/image19.jpeg"/><Relationship Id="rId27" Type="http://schemas.openxmlformats.org/officeDocument/2006/relationships/hyperlink" Target="https://gi8.inditics.com/ix/80ce610fe1561e04.jpg" TargetMode="External"/><Relationship Id="rId28" Type="http://schemas.openxmlformats.org/officeDocument/2006/relationships/image" Target="media/image20.jpeg"/><Relationship Id="rId29" Type="http://schemas.openxmlformats.org/officeDocument/2006/relationships/hyperlink" Target="https://gi8.inditics.com/ix/d42f869be9ca1aa8.jpg" TargetMode="External"/><Relationship Id="rId30" Type="http://schemas.openxmlformats.org/officeDocument/2006/relationships/image" Target="media/image21.jpeg"/><Relationship Id="rId31" Type="http://schemas.openxmlformats.org/officeDocument/2006/relationships/hyperlink" Target="https://gi8.inditics.com/ix/992e4fe113c515b4.jpg" TargetMode="External"/><Relationship Id="rId32" Type="http://schemas.openxmlformats.org/officeDocument/2006/relationships/image" Target="media/image22.jpeg"/><Relationship Id="rId33" Type="http://schemas.openxmlformats.org/officeDocument/2006/relationships/hyperlink" Target="https://gi8.inditics.com/ix/c20e46d228f024a3.jpg" TargetMode="External"/><Relationship Id="rId34" Type="http://schemas.openxmlformats.org/officeDocument/2006/relationships/image" Target="media/image23.jpeg"/><Relationship Id="rId35" Type="http://schemas.openxmlformats.org/officeDocument/2006/relationships/hyperlink" Target="https://gi8.inditics.com/ix/75c7cb5e991725fd.jpg" TargetMode="External"/><Relationship Id="rId36" Type="http://schemas.openxmlformats.org/officeDocument/2006/relationships/image" Target="media/image24.jpeg"/><Relationship Id="rId37" Type="http://schemas.openxmlformats.org/officeDocument/2006/relationships/hyperlink" Target="https://gi8.inditics.com/ix/0d38e8f9e7a514e3.jpg" TargetMode="External"/><Relationship Id="rId38" Type="http://schemas.openxmlformats.org/officeDocument/2006/relationships/image" Target="media/image25.jpeg"/><Relationship Id="rId39" Type="http://schemas.openxmlformats.org/officeDocument/2006/relationships/image" Target="media/image26.jpeg"/><Relationship Id="rId40" Type="http://schemas.openxmlformats.org/officeDocument/2006/relationships/image" Target="media/image27.jpeg"/><Relationship Id="rId41" Type="http://schemas.openxmlformats.org/officeDocument/2006/relationships/image" Target="media/image28.jpeg"/><Relationship Id="rId42" Type="http://schemas.openxmlformats.org/officeDocument/2006/relationships/hyperlink" Target="https://gi8.inditics.com/ix/0fe1e648ac7d1ec8.jpg" TargetMode="External"/><Relationship Id="rId43" Type="http://schemas.openxmlformats.org/officeDocument/2006/relationships/image" Target="media/image29.jpeg"/><Relationship Id="rId44" Type="http://schemas.openxmlformats.org/officeDocument/2006/relationships/hyperlink" Target="https://gi8.inditics.com/ix/db9f8713033b29aa.jpg" TargetMode="External"/><Relationship Id="rId45" Type="http://schemas.openxmlformats.org/officeDocument/2006/relationships/image" Target="media/image30.jpeg"/><Relationship Id="rId46" Type="http://schemas.openxmlformats.org/officeDocument/2006/relationships/hyperlink" Target="https://gi8.inditics.com/ix/6add497fe06f26b4.jpg" TargetMode="External"/><Relationship Id="rId47" Type="http://schemas.openxmlformats.org/officeDocument/2006/relationships/image" Target="media/image31.jpeg"/><Relationship Id="rId48" Type="http://schemas.openxmlformats.org/officeDocument/2006/relationships/hyperlink" Target="https://gi8.inditics.com/ix/d42f869be9ca1aa8.jpg" TargetMode="External"/><Relationship Id="rId49" Type="http://schemas.openxmlformats.org/officeDocument/2006/relationships/image" Target="media/image21.jpeg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2T10:25:00Z</dcterms:created>
  <dc:creator>kyawnaing2525@gmail.com</dc:creator>
  <dc:description/>
  <cp:keywords/>
  <dc:language>en-US</dc:language>
  <cp:lastModifiedBy>kyawnaing2525@gmail.com</cp:lastModifiedBy>
  <dcterms:modified xsi:type="dcterms:W3CDTF">2020-01-12T10:38:00Z</dcterms:modified>
  <cp:revision>16</cp:revision>
  <dc:subject/>
  <dc:title/>
</cp:coreProperties>
</file>