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Zawgyi-One" w:hAnsi="Zawgyi-One" w:cs="Zawgyi-One"/>
          <w:sz w:val="24"/>
          <w:szCs w:val="24"/>
          <w:lang w:val="en-US" w:eastAsia="en-US"/>
        </w:rPr>
      </w:pPr>
      <w:r>
        <w:rPr>
          <w:rFonts w:cs="Zawgyi-One" w:ascii="Zawgyi-One" w:hAnsi="Zawgyi-On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2625</wp:posOffset>
            </wp:positionH>
            <wp:positionV relativeFrom="paragraph">
              <wp:posOffset>-257175</wp:posOffset>
            </wp:positionV>
            <wp:extent cx="148272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13" t="33953" r="11516" b="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wgyi-One" w:hAnsi="Zawgyi-One" w:cs="Zawgyi-One"/>
          <w:sz w:val="24"/>
          <w:szCs w:val="24"/>
          <w:lang w:val="en-US" w:eastAsia="en-US"/>
        </w:rPr>
      </w:pPr>
      <w:r>
        <w:rPr>
          <w:rFonts w:cs="Zawgyi-One" w:ascii="Zawgyi-One" w:hAnsi="Zawgyi-One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ascii="Zawgyi-One" w:hAnsi="Zawgyi-One" w:cs="Zawgyi-One"/>
          <w:sz w:val="32"/>
          <w:sz w:val="32"/>
          <w:szCs w:val="32"/>
        </w:rPr>
        <w:t xml:space="preserve">လူ႔အခြင့္အေရး ပညာေပးဌာန </w:t>
      </w:r>
      <w:r>
        <w:rPr>
          <w:rFonts w:cs="Zawgyi-One" w:ascii="Zawgyi-One" w:hAnsi="Zawgyi-One"/>
          <w:sz w:val="32"/>
          <w:szCs w:val="32"/>
        </w:rPr>
        <w:t>(</w:t>
      </w:r>
      <w:r>
        <w:rPr>
          <w:rFonts w:ascii="Zawgyi-One" w:hAnsi="Zawgyi-One" w:cs="Zawgyi-One"/>
          <w:sz w:val="32"/>
          <w:sz w:val="32"/>
          <w:szCs w:val="32"/>
        </w:rPr>
        <w:t>ျမန္မာႏိုင္ငံ</w:t>
      </w:r>
      <w:r>
        <w:rPr>
          <w:rFonts w:cs="Zawgyi-One" w:ascii="Zawgyi-One" w:hAnsi="Zawgyi-One"/>
          <w:sz w:val="32"/>
          <w:szCs w:val="32"/>
        </w:rPr>
        <w:t>)</w:t>
      </w:r>
    </w:p>
    <w:p>
      <w:pPr>
        <w:pStyle w:val="Normal"/>
        <w:jc w:val="center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Normal"/>
        <w:jc w:val="center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Normal"/>
        <w:jc w:val="center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Normal"/>
        <w:jc w:val="center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Normal"/>
        <w:jc w:val="center"/>
        <w:rPr>
          <w:rFonts w:ascii="Zawgyi-One" w:hAnsi="Zawgyi-One" w:cs="Zawgyi-One"/>
          <w:sz w:val="40"/>
          <w:szCs w:val="40"/>
        </w:rPr>
      </w:pPr>
      <w:r>
        <w:rPr>
          <w:rFonts w:ascii="Zawgyi-One" w:hAnsi="Zawgyi-One" w:cs="Zawgyi-One"/>
          <w:sz w:val="40"/>
          <w:sz w:val="40"/>
          <w:szCs w:val="40"/>
        </w:rPr>
        <w:t xml:space="preserve">ဘ႑ာေရးႏွင့္စာရင္းအင္းဆုိင္ရာ လက္စြဲ </w:t>
      </w:r>
    </w:p>
    <w:p>
      <w:pPr>
        <w:pStyle w:val="Normal"/>
        <w:jc w:val="center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Normal"/>
        <w:jc w:val="center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Normal"/>
        <w:jc w:val="center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Normal"/>
        <w:jc w:val="center"/>
        <w:rPr>
          <w:rFonts w:ascii="Zawgyi-One" w:hAnsi="Zawgyi-One" w:cs="Zawgyi-One"/>
          <w:sz w:val="32"/>
          <w:szCs w:val="32"/>
        </w:rPr>
      </w:pPr>
      <w:r>
        <w:rPr>
          <w:rFonts w:cs="Zawgyi-One" w:ascii="Zawgyi-One" w:hAnsi="Zawgyi-One"/>
          <w:sz w:val="32"/>
          <w:szCs w:val="32"/>
        </w:rPr>
      </w:r>
    </w:p>
    <w:p>
      <w:pPr>
        <w:pStyle w:val="Normal"/>
        <w:jc w:val="center"/>
        <w:rPr>
          <w:rFonts w:ascii="Zawgyi-One" w:hAnsi="Zawgyi-One" w:cs="Zawgyi-One"/>
          <w:sz w:val="32"/>
          <w:szCs w:val="32"/>
        </w:rPr>
      </w:pPr>
      <w:r>
        <w:rPr>
          <w:rFonts w:cs="Zawgyi-One" w:ascii="Zawgyi-One" w:hAnsi="Zawgyi-One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Zawgyi-One" w:hAnsi="Zawgyi-One" w:cs="Zawgyi-One"/>
          <w:sz w:val="28"/>
          <w:sz w:val="28"/>
          <w:szCs w:val="28"/>
        </w:rPr>
        <w:t>အမွတ္စဥ္ ၄</w:t>
      </w:r>
      <w:r>
        <w:rPr>
          <w:rFonts w:cs="Zawgyi-One" w:ascii="Zawgyi-One" w:hAnsi="Zawgyi-One"/>
          <w:sz w:val="28"/>
          <w:szCs w:val="28"/>
        </w:rPr>
        <w:t>.</w:t>
      </w:r>
      <w:r>
        <w:rPr>
          <w:rFonts w:ascii="Zawgyi-One" w:hAnsi="Zawgyi-One" w:cs="Zawgyi-One"/>
          <w:sz w:val="28"/>
          <w:sz w:val="28"/>
          <w:szCs w:val="28"/>
        </w:rPr>
        <w:t>၁</w:t>
      </w:r>
    </w:p>
    <w:p>
      <w:pPr>
        <w:pStyle w:val="Normal"/>
        <w:jc w:val="center"/>
        <w:rPr/>
      </w:pPr>
      <w:r>
        <w:rPr>
          <w:rFonts w:ascii="Zawgyi-One" w:hAnsi="Zawgyi-One" w:cs="Zawgyi-One"/>
          <w:sz w:val="28"/>
          <w:sz w:val="28"/>
          <w:szCs w:val="28"/>
        </w:rPr>
        <w:t>၂ဝ၁၃ ခုႏွစ္၊ ေမလ၊ ၁၅ ရက္ေန႔မွစ၍ အတည္ျပဳျပ႒ာန္းသည္။</w:t>
      </w:r>
    </w:p>
    <w:p>
      <w:pPr>
        <w:pStyle w:val="Normal"/>
        <w:rPr>
          <w:rFonts w:ascii="Zawgyi-One" w:hAnsi="Zawgyi-One" w:cs="Zawgyi-One"/>
          <w:b/>
          <w:b/>
          <w:sz w:val="24"/>
          <w:szCs w:val="24"/>
          <w:lang w:bidi="my-MM"/>
        </w:rPr>
      </w:pPr>
      <w:r>
        <w:rPr>
          <w:rFonts w:cs="Zawgyi-One" w:ascii="Zawgyi-One" w:hAnsi="Zawgyi-One"/>
          <w:b/>
          <w:sz w:val="24"/>
          <w:szCs w:val="24"/>
          <w:lang w:bidi="my-MM"/>
        </w:rPr>
      </w:r>
    </w:p>
    <w:p>
      <w:pPr>
        <w:pStyle w:val="Normal"/>
        <w:rPr>
          <w:rFonts w:ascii="Zawgyi-One" w:hAnsi="Zawgyi-One" w:cs="Zawgyi-One"/>
          <w:b/>
          <w:b/>
          <w:sz w:val="24"/>
          <w:szCs w:val="24"/>
          <w:lang w:bidi="my-MM"/>
        </w:rPr>
      </w:pPr>
      <w:r>
        <w:rPr>
          <w:rFonts w:cs="Zawgyi-One" w:ascii="Zawgyi-One" w:hAnsi="Zawgyi-One"/>
          <w:b/>
          <w:sz w:val="24"/>
          <w:szCs w:val="24"/>
          <w:lang w:bidi="my-MM"/>
        </w:rPr>
      </w:r>
    </w:p>
    <w:p>
      <w:pPr>
        <w:pStyle w:val="Normal"/>
        <w:rPr>
          <w:rFonts w:ascii="Zawgyi-One" w:hAnsi="Zawgyi-One" w:cs="Zawgyi-One"/>
          <w:b/>
          <w:b/>
          <w:lang w:bidi="th-TH"/>
        </w:rPr>
      </w:pPr>
      <w:r>
        <w:rPr>
          <w:rFonts w:ascii="Zawgyi-One" w:hAnsi="Zawgyi-One" w:cs="Zawgyi-One"/>
          <w:b/>
          <w:b/>
          <w:sz w:val="24"/>
          <w:sz w:val="24"/>
          <w:szCs w:val="24"/>
          <w:lang w:bidi="my-MM"/>
        </w:rPr>
        <w:t>လက္စဲြစာအုပ္၏</w:t>
      </w:r>
      <w:r>
        <w:rPr>
          <w:rFonts w:ascii="Zawgyi-One" w:hAnsi="Zawgyi-One" w:cs="Zawgyi-One"/>
          <w:b/>
          <w:b/>
          <w:sz w:val="24"/>
          <w:sz w:val="24"/>
          <w:szCs w:val="24"/>
          <w:lang w:bidi="th-TH"/>
        </w:rPr>
        <w:t xml:space="preserve"> </w:t>
      </w:r>
      <w:r>
        <w:rPr>
          <w:rFonts w:ascii="Zawgyi-One" w:hAnsi="Zawgyi-One" w:cs="Zawgyi-One"/>
          <w:b/>
          <w:b/>
          <w:sz w:val="24"/>
          <w:sz w:val="24"/>
          <w:szCs w:val="24"/>
          <w:lang w:bidi="my-MM"/>
        </w:rPr>
        <w:t>ရည္ရြယ္ခ်က္</w:t>
      </w:r>
    </w:p>
    <w:p>
      <w:pPr>
        <w:pStyle w:val="Normal"/>
        <w:autoSpaceDE w:val="false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စာရင္းအင္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ဆုိင္ရာစီမံခန္႔ခဲြေရးသည္ အဖြဲ႔အစည္းအတြင္း လိုအပ္ေနသည့္ ပိုမိုေကာင္းမြန္ျပည့္စံုေသာ အဓိပၸာယ္ဖြင့္ဆိုခ်က္မ်ားအတြက္ က႑တစ္ခု ျဖည့္ဆည္းေပးရန္ျဖစ္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လက္စြဲစာအုပ္၏ ရည္ရြယ္ခ်က္မွာ ယခုလက္ရွိမူ၀ါဒမ်ားႏွင့္ လုပ္ထုံးလုပ္နည္းမ်ားကို အသံုးျပဳရာတြင္ ပိုမိုနားလည္ႏိုင္ေစရန္၊ ထိေရာက္မႈရိွေစရန္၊ လြယ္ကူေခ်ာေမြ႔ေစရန္ႏွင့္ အစီရင္ခံတင္ျပျခင္းမ်ားျပဳလုပ္ရာတြင္ တသမတ္တည္းရွိေစရန္ စီစဥ္ေဆာင္ရြက္ထားျခင္း ျဖစ္သည္။</w:t>
      </w:r>
    </w:p>
    <w:p>
      <w:pPr>
        <w:pStyle w:val="Normal"/>
        <w:autoSpaceDE w:val="false"/>
        <w:jc w:val="both"/>
        <w:rPr>
          <w:rFonts w:ascii="Zawgyi-One" w:hAnsi="Zawgyi-One" w:cs="Zawgyi-One"/>
          <w:sz w:val="24"/>
          <w:szCs w:val="24"/>
          <w:lang w:bidi="my-MM"/>
        </w:rPr>
      </w:pPr>
      <w:r>
        <w:rPr>
          <w:rFonts w:cs="Zawgyi-One" w:ascii="Zawgyi-One" w:hAnsi="Zawgyi-One"/>
          <w:sz w:val="24"/>
          <w:szCs w:val="24"/>
          <w:lang w:bidi="my-MM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sz w:val="24"/>
          <w:szCs w:val="24"/>
          <w:lang w:bidi="my-MM"/>
        </w:rPr>
      </w:pPr>
      <w:r>
        <w:rPr>
          <w:rFonts w:ascii="Zawgyi-One" w:hAnsi="Zawgyi-One" w:cs="Zawgyi-One"/>
          <w:sz w:val="24"/>
          <w:sz w:val="24"/>
          <w:szCs w:val="24"/>
          <w:lang w:bidi="my-MM"/>
        </w:rPr>
        <w:t>နိဒါန္း</w:t>
      </w:r>
    </w:p>
    <w:p>
      <w:pPr>
        <w:pStyle w:val="Rubrikanskan"/>
        <w:keepNext w:val="false"/>
        <w:widowControl w:val="false"/>
        <w:tabs>
          <w:tab w:val="clear" w:pos="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left" w:pos="-1134" w:leader="none"/>
        </w:tabs>
        <w:spacing w:before="0" w:after="0"/>
        <w:rPr/>
      </w:pP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လူ႔အခြင့္အေရးပညာေပးဌာန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(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ျမန္မာႏုိင္ငံ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)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သည္</w:t>
      </w:r>
      <w:r>
        <w:rPr>
          <w:rFonts w:ascii="Zawgyi-One" w:hAnsi="Zawgyi-One" w:cs="Zawgyi-One"/>
          <w:b w:val="false"/>
          <w:b w:val="false"/>
          <w:color w:val="000000"/>
          <w:sz w:val="20"/>
          <w:sz w:val="20"/>
          <w:lang w:val="en-US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လူ႔အခြင့္အေရးႏွင့္သက္ဆိုင္သည့္ ပညာေပးျခင္းႏွင့္</w:t>
      </w:r>
      <w:r>
        <w:rPr>
          <w:rFonts w:ascii="Zawgyi-One" w:hAnsi="Zawgyi-One" w:cs="Zawgyi-One"/>
          <w:b w:val="false"/>
          <w:b w:val="false"/>
          <w:color w:val="000000"/>
          <w:sz w:val="20"/>
          <w:sz w:val="20"/>
          <w:lang w:val="en-US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စြမ္းရည္ျမွင့္တင္ျခင္း အစီအစဥ္မ်ားကို</w:t>
      </w:r>
      <w:r>
        <w:rPr>
          <w:rFonts w:ascii="Zawgyi-One" w:hAnsi="Zawgyi-One" w:cs="Zawgyi-One"/>
          <w:b w:val="false"/>
          <w:b w:val="false"/>
          <w:color w:val="000000"/>
          <w:sz w:val="20"/>
          <w:sz w:val="20"/>
          <w:lang w:val="en-US"/>
        </w:rPr>
        <w:t xml:space="preserve"> က်ယ္က်ယ္ျပန္႔ျပန္႔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လုပ္ေဆာင္ေနသည့္</w:t>
      </w:r>
      <w:r>
        <w:rPr>
          <w:rFonts w:ascii="Zawgyi-One" w:hAnsi="Zawgyi-One" w:cs="Zawgyi-One"/>
          <w:b w:val="false"/>
          <w:b w:val="false"/>
          <w:color w:val="000000"/>
          <w:sz w:val="20"/>
          <w:sz w:val="20"/>
          <w:lang w:val="en-US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အစုိးရမဟုတ္ေသာ အဖြဲ႔အစည္းတစ္ခုျဖစ္၏။ လူ႔အခြင့္အေရးပညာေပးဌာန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(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ျမန္မာနုိင္ငံ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)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သည္ ထုိင္းႏုိင္ငံတြင္</w:t>
      </w:r>
      <w:r>
        <w:rPr>
          <w:rFonts w:ascii="Zawgyi-One" w:hAnsi="Zawgyi-One" w:cs="Zawgyi-One"/>
          <w:b w:val="false"/>
          <w:b w:val="false"/>
          <w:color w:val="000000"/>
          <w:sz w:val="20"/>
          <w:sz w:val="20"/>
          <w:lang w:val="en-US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 xml:space="preserve">တရား၀င္မွတ္ပံုတင္ထားၿပီး ရံုးမ်ားအား ထုိင္းႏုိင္ငံႏွင့္ ျမန္မာႏုိင္ငံတြင္ ဖြင့္လွစ္ထားရွိသည့္အျပင္ ရန္ကုန္ႏွင့္မႏၱေလးျမိဳ႔မ်ား၌ သင္တန္းေက်ာင္းတစ္ခုစီ အေျခစုိက္ ဖြင့္လွစ္ထားလ်က္ရွိသည္။ </w:t>
      </w:r>
      <w:r>
        <w:rPr>
          <w:rFonts w:ascii="Zawgyi-One" w:hAnsi="Zawgyi-One" w:cs="Zawgyi-One"/>
          <w:b w:val="false"/>
          <w:b w:val="false"/>
          <w:color w:val="000000"/>
          <w:sz w:val="20"/>
          <w:sz w:val="20"/>
          <w:lang w:val="en-US"/>
        </w:rPr>
        <w:t xml:space="preserve"> </w:t>
      </w:r>
    </w:p>
    <w:p>
      <w:pPr>
        <w:pStyle w:val="Rubrikanskan"/>
        <w:keepNext w:val="false"/>
        <w:widowControl w:val="false"/>
        <w:tabs>
          <w:tab w:val="clear" w:pos="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left" w:pos="-1134" w:leader="none"/>
        </w:tabs>
        <w:spacing w:before="0" w:after="0"/>
        <w:rPr>
          <w:rFonts w:ascii="Zawgyi-One" w:hAnsi="Zawgyi-One" w:cs="Zawgyi-One"/>
          <w:b w:val="false"/>
          <w:b w:val="false"/>
          <w:color w:val="000000"/>
          <w:sz w:val="20"/>
          <w:lang w:val="en-US"/>
        </w:rPr>
      </w:pPr>
      <w:r>
        <w:rPr>
          <w:rFonts w:cs="Zawgyi-One" w:ascii="Zawgyi-One" w:hAnsi="Zawgyi-One"/>
          <w:b w:val="false"/>
          <w:color w:val="000000"/>
          <w:sz w:val="20"/>
          <w:lang w:val="en-US"/>
        </w:rPr>
      </w:r>
    </w:p>
    <w:p>
      <w:pPr>
        <w:pStyle w:val="Rubrikanskan"/>
        <w:keepNext w:val="false"/>
        <w:widowControl w:val="false"/>
        <w:tabs>
          <w:tab w:val="clear" w:pos="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left" w:pos="-1134" w:leader="none"/>
        </w:tabs>
        <w:spacing w:before="0" w:after="0"/>
        <w:rPr>
          <w:rFonts w:ascii="Zawgyi-One" w:hAnsi="Zawgyi-One" w:cs="Zawgyi-One"/>
          <w:b w:val="false"/>
          <w:b w:val="false"/>
          <w:bCs w:val="false"/>
          <w:color w:val="000000"/>
          <w:sz w:val="20"/>
          <w:lang w:val="en-US" w:bidi="my-MM"/>
        </w:rPr>
      </w:pP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လူ႔အခြင့္အေရးပညာေပးဌာန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(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ျမန္မာႏုိင္ငံ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)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 xml:space="preserve">ကို 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(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၂၀၀၀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)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ခုႏွစ္၌ စတင္တည္ေထ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ာင္ခဲ့ဲၿပီး လူမႈအသိုင္းအ၀ုိင္း၌ အေျပာင္းအလဲျပဳရာတြင္ အံ့၀င္ဂြင္က်ျဖစ္ေစရန္ႏွင့္ လူ႔အခြင့္အေရးယဥ္ေက်းမႈတစ္ရပ္ တုိးတက္ ထြန္းကားလာေစရန္အတြက္ ျမန္မာနုိင္ငံတ၀န္းရွိ လူထုအား လူ႔အခြင့္အေရးပညာေပးလုပ္ငန္းမ်ားမွတဆင့္ စြမ္းရည္ျမွင့္ လုပ္ေဆာင္ေပးလ်က္ရွိသည္။  မိမိတို႔အဖြဲ႕အစည္းသည္ လူ႔ဂုဏ္သိက</w:t>
      </w:r>
      <w:r>
        <w:rPr>
          <w:rFonts w:ascii="Zawgyi-One" w:hAnsi="Zawgyi-One" w:cs="Zawgyi-One"/>
          <w:b w:val="false"/>
          <w:b w:val="false"/>
          <w:sz w:val="20"/>
          <w:sz w:val="20"/>
          <w:lang w:val="en-US" w:bidi="my-MM"/>
        </w:rPr>
        <w:t>ၡ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ာႏွင့္ လူသားအေယာက္စီတိုင္း၏အခြင့္အေရးတုိ႔ ေလးစားမ</w:t>
      </w:r>
      <w:r>
        <w:rPr>
          <w:rFonts w:ascii="Zawgyi-One" w:hAnsi="Zawgyi-One" w:cs="Zawgyi-One"/>
          <w:b w:val="false"/>
          <w:b w:val="false"/>
          <w:sz w:val="20"/>
          <w:sz w:val="20"/>
          <w:lang w:val="en-US" w:bidi="my-MM"/>
        </w:rPr>
        <w:t>ႈ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အေပၚ</w:t>
      </w:r>
      <w:r>
        <w:rPr>
          <w:rFonts w:ascii="Zawgyi-One" w:hAnsi="Zawgyi-One" w:cs="Zawgyi-One"/>
          <w:b w:val="false"/>
          <w:b w:val="false"/>
          <w:sz w:val="20"/>
          <w:sz w:val="20"/>
          <w:lang w:val="en-US" w:bidi="my-MM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တည္ေဆာက္ထားသည့္</w:t>
      </w:r>
      <w:r>
        <w:rPr>
          <w:rFonts w:ascii="Zawgyi-One" w:hAnsi="Zawgyi-One" w:cs="Zawgyi-One"/>
          <w:b w:val="false"/>
          <w:b w:val="false"/>
          <w:sz w:val="20"/>
          <w:sz w:val="20"/>
          <w:lang w:val="en-US" w:bidi="my-MM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ၿငိမ္းခ်မ္းေသာ၊</w:t>
      </w:r>
      <w:r>
        <w:rPr>
          <w:rFonts w:ascii="Zawgyi-One" w:hAnsi="Zawgyi-One" w:cs="Zawgyi-One"/>
          <w:b w:val="false"/>
          <w:b w:val="false"/>
          <w:sz w:val="20"/>
          <w:sz w:val="20"/>
          <w:lang w:val="en-US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သည္းခံေသာ၊</w:t>
      </w:r>
      <w:r>
        <w:rPr>
          <w:rFonts w:ascii="Zawgyi-One" w:hAnsi="Zawgyi-One" w:cs="Zawgyi-One"/>
          <w:b w:val="false"/>
          <w:b w:val="false"/>
          <w:sz w:val="20"/>
          <w:sz w:val="20"/>
          <w:lang w:val="en-US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ဒီမိုကေရစီ ထြန္းကားေသာ လူ႔အသုိင္းအ၀ုိင္းျဖစ္လာဘုိ႔အလို႔ဌာ</w:t>
      </w:r>
      <w:r>
        <w:rPr>
          <w:rFonts w:ascii="Zawgyi-One" w:hAnsi="Zawgyi-One" w:cs="Zawgyi-One"/>
          <w:b w:val="false"/>
          <w:b w:val="false"/>
          <w:sz w:val="20"/>
          <w:sz w:val="20"/>
          <w:lang w:val="en-US" w:bidi="my-MM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ေမွ်ာ္မွန္းလ်က္ရွိသည္။ လြန္ခဲ႔ေသာႏွစ္ေပါင္း ဆယ္႔ႏွစ္ႏွစ္အတြင္း၌ လူ႔အခြင့္အေရးပညာေပး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ဌာန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(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ျမန္မာႏုိင္ငံ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)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သည္ အမ်ိဳးသမီး၊ တကၠသုိလ္ေက်ာင္းသူ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>/</w:t>
      </w:r>
      <w:r>
        <w:rPr>
          <w:rFonts w:ascii="Zawgyi-One" w:hAnsi="Zawgyi-One" w:cs="Zawgyi-One"/>
          <w:b w:val="false"/>
          <w:b w:val="false"/>
          <w:bCs w:val="false"/>
          <w:color w:val="000000"/>
          <w:sz w:val="20"/>
          <w:sz w:val="20"/>
          <w:lang w:val="en-US" w:bidi="my-MM"/>
        </w:rPr>
        <w:t>သား၊ သံ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>ဃာေတာ္မ်ား၊ သင္းအုပ္ဆရာမ်ား၊ ႏုိင္ငံေရးတက္ၾကြလူပ္ရွားသူမ်ား၊ ေက်ာင္းဆရာ</w:t>
      </w:r>
      <w:r>
        <w:rPr>
          <w:rFonts w:cs="Zawgyi-One" w:ascii="Zawgyi-One" w:hAnsi="Zawgyi-One"/>
          <w:b w:val="false"/>
          <w:bCs w:val="false"/>
          <w:sz w:val="20"/>
          <w:lang w:val="en-US" w:bidi="my-MM"/>
        </w:rPr>
        <w:t>/</w:t>
      </w:r>
      <w:r>
        <w:rPr>
          <w:rFonts w:ascii="Zawgyi-One" w:hAnsi="Zawgyi-One" w:cs="Zawgyi-One"/>
          <w:b w:val="false"/>
          <w:b w:val="false"/>
          <w:bCs w:val="false"/>
          <w:sz w:val="20"/>
          <w:sz w:val="20"/>
          <w:lang w:val="en-US" w:bidi="my-MM"/>
        </w:rPr>
        <w:t xml:space="preserve">ဆရာမမ်ား၊ ရပ္ရြာလူထုေခါင္းေဆာင္မ်ားအၾကားတြင္ စုစုေပါင္းအေယာက္ ခုႏွစ္ရာေက်ာ္အား လူ႔အခြင့္အေရးပညာေပးလူပ္ရွားသူမ်ား ျဖစ္ေအာင္သင္ၾကားပုိ႔ခ်ႏုိင္ခဲ႔ျပီး ျပည္တြင္းႏွင့္နယ္စပ္တေလ်ွာက္တြင္ လူ႔အခြင့္အေရးပညာေပးသူမ်ားႏွင့္ စည္းရံုးလူံ႔ေဆာ္သူမ်ား ကြန္ရက္အဖြဲ႔ ေပၚေပါက္လာေစရန္ ေဆာင္ရြက္ႏုိင္ခဲ႔သည္။ </w:t>
      </w: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  <w:tab/>
      </w:r>
    </w:p>
    <w:p>
      <w:pPr>
        <w:pStyle w:val="Rubrikanskan"/>
        <w:keepNext w:val="false"/>
        <w:widowControl w:val="false"/>
        <w:tabs>
          <w:tab w:val="clear" w:pos="0"/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left" w:pos="-1134" w:leader="none"/>
        </w:tabs>
        <w:spacing w:before="0" w:after="0"/>
        <w:rPr>
          <w:rFonts w:ascii="Zawgyi-One" w:hAnsi="Zawgyi-One" w:cs="Zawgyi-One"/>
          <w:b w:val="false"/>
          <w:b w:val="false"/>
          <w:bCs w:val="false"/>
          <w:color w:val="000000"/>
          <w:sz w:val="20"/>
          <w:lang w:val="en-US" w:bidi="my-MM"/>
        </w:rPr>
      </w:pPr>
      <w:r>
        <w:rPr>
          <w:rFonts w:cs="Zawgyi-One" w:ascii="Zawgyi-One" w:hAnsi="Zawgyi-One"/>
          <w:b w:val="false"/>
          <w:bCs w:val="false"/>
          <w:color w:val="000000"/>
          <w:sz w:val="20"/>
          <w:lang w:val="en-US" w:bidi="my-MM"/>
        </w:rPr>
      </w:r>
    </w:p>
    <w:p>
      <w:pPr>
        <w:pStyle w:val="Normal"/>
        <w:jc w:val="both"/>
        <w:rPr/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ျမန္မာနုိင္ငံ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ည္ ျမန္မာျပည္၌ျဖစ္ပြားေနေသာ လူ႔အခြင့္အေရး အေျခအေနမ်ားကုိ နယ္ပယ္အလုိက္၊ ေဒသလုိက္၊ ႏုိင္ငံေတာ္ႏွင့္ ႏုိင္ငံတကာအဆင့္တုိ႔တြင္ ပိုမိုအေလးထား သတိမူမိလာေစရန္ စည္းရံုးလံႈ႔ေဆာ္ေရး လုပ္ငန္းစဥ္မ်ားအား အဓိကအခန္းက႑မွ ပါ၀င္၍ ႏွစ္ေပါင္းမ်ားစြာၾကာ လုပ္ေဆာင္ေနလ်က္ရွိပါသည္။ ထုိ႔အတူ လူ႔အခြင့္အေရးဆုိင္ရာ သတင္းအခ်က္အလက္မ်ားအား အလြယ္တကူရရွိႏုိင္ေစရန္ ရည္ရြယ္၍ လူ႔အခြင့္အေရးဆုိင္ရာ သင္ေထာက္ကူအရင္းအျမစ္မ်ား၊ ရုပ္သံႏွင့္ အျခားေသာ သင္ေထာက္ကူအရင္းအျမစ္မ်ားအား ျမန္မာႏွင့္ အျခားတုိင္းရင္းသား ဘာသာစကားမ်ားျဖင့္ ထုတ္ေ၀ျဖန္႔ခ်ီလ်က္ရွိသည္။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နုိင္ငံ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ဇြဲ႔အစည္းတစ္ခုလံုး၏ စီမံကိန္းလုပ္ငန္း အစီအစဥ္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ိုင္ရာ ေဆာင္ရြက္ခ်က္မ်ားအား တာ၀န္ယူစီစဥ္ ေဆာင္ရြက္ၾကရေသာ 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ရွိ လူ႔အရင္းအျမစ္ တစ္ေယာက္စီတုိင္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န္ထမ္းအဖြဲ႔မ်ား၊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ၾကံေပ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င္းအျမစ္ဆိုင္ရာပုဂၢိလ္မ်ား၊ အလုပ္သင္မ်ားႏွင့္ ေစတနာ့၀န္ထမ္းမ်ာ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ႏွင့္ သေဘာတူညီထားေသာ အဖြဲ႔အစည္းဆိုင္ရာလုပ္ငန္းမ်ားအား ေထာက္ပံ့ကူညီေပးသည့္ ကြန္ယက္ဆုိင္ရာ လက္တြဲေဖာ္မ်ားတုိ႔အား ေအာက္ေဖာ္ျပပါမူ၀ါဒမ်ားႏွင့္ လုပ္ထံုးလုပ္နည္းမ်ားတုိ႔ျဖင့္ ထိန္းခ်ဳပ္ေဆာင္ရြက္ထားပါသည္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န္ထမ္းခန္႔အပ္ျခင္းဆုိင္ရာႏွင့္ အဖြဲ႔အစည္းဆုိင္ရာ မူ၀ါဒအေျပာင္းအလဲမ်ားအား သက္ေရာက္မႈရွိေစရန္ ဤမူ၀ါဒႏွင့္ လုပ္ထံုးလုပ္နည္းမ်ားအား ပံုမွန္သံုးသပ္မႈမ်ား မြမ္းမံျပင္ဆင္ျခင္းမ်ား ျပဳလုပ္လ်က္ရွိပါသည္။ ၄င္းမူ၀ါဒမ်ားနွင့္ လုပ္ထံုးလုပ္နည္းမ်ား၏ ရည္ရြယ္ခ်က္မွာ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ဂၢိဳလ္ေရးဆုိင္ရာ ခြင့္ျပဳထားသည့္ေငြေၾကး၊ ဘ႑ာေရးစီစဥ္ ေဆာင္ရြက္ရသည့္၀န္ထမ္းမ်ား၏ တာ၀န္မ်ားႏွင့္ အခန္းဂ႑မ်ား၊ ဘ႑ာေရးစီမံကိန္းမ်ား၊ အစီရင္ခံစာမ်ားႏွင့္ ၄င္းတုိ႔ႏွင့္စပ္လ်ဥ္းေသာ တာ၀န္မ်ားႏွင့္ အခန္းက႑မ်ားအား ျပ႒ာန္းရန္ျဖစ္သည္။ ဤမူ၀ါဒမ်ားႏွင့္ လုပ္ထံုးလုပ္နည္းမ်ားအတိုင္း လုပ္ေဆာင္ရန္ ပ်က္ကြက္ပါက စည္းမ်ဥ္းစည္းကမ္းအရ အေရးယူျခင္းခံရႏုိင္ဖြယ္ရွိၿပီး ထိုအေရးယူမႈတြင္ အလုပ္မွထုတ္ပယ္ပစ္ျခင္းႏွင့္⁄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ာေပးျခင္းကို ေခတၱရပ္ဆိုင္းထားျခင္းမ်ားပါ၀င္သည္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sz w:val="20"/>
          <w:szCs w:val="20"/>
          <w:lang w:bidi="th-TH"/>
        </w:rPr>
      </w:pPr>
      <w:r>
        <w:rPr>
          <w:rFonts w:cs="Zawgyi-One" w:ascii="Zawgyi-One" w:hAnsi="Zawgyi-One"/>
          <w:sz w:val="20"/>
          <w:szCs w:val="20"/>
          <w:lang w:bidi="th-TH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lang w:bidi="th-TH"/>
        </w:rPr>
      </w:pPr>
      <w:r>
        <w:rPr>
          <w:rFonts w:cs="Zawgyi-One" w:ascii="Zawgyi-One" w:hAnsi="Zawgyi-One"/>
          <w:lang w:bidi="th-TH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lang w:bidi="th-TH"/>
        </w:rPr>
      </w:pPr>
      <w:r>
        <w:rPr>
          <w:rFonts w:cs="Zawgyi-One" w:ascii="Zawgyi-One" w:hAnsi="Zawgyi-One"/>
          <w:lang w:bidi="th-TH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lang w:bidi="th-TH"/>
        </w:rPr>
      </w:pPr>
      <w:r>
        <w:rPr>
          <w:rFonts w:cs="Zawgyi-One" w:ascii="Zawgyi-One" w:hAnsi="Zawgyi-One"/>
          <w:lang w:bidi="th-TH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lang w:bidi="th-TH"/>
        </w:rPr>
      </w:pPr>
      <w:r>
        <w:rPr>
          <w:rFonts w:cs="Zawgyi-One" w:ascii="Zawgyi-One" w:hAnsi="Zawgyi-One"/>
          <w:lang w:bidi="th-TH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lang w:bidi="th-TH"/>
        </w:rPr>
      </w:pPr>
      <w:r>
        <w:rPr>
          <w:rFonts w:cs="Zawgyi-One" w:ascii="Zawgyi-One" w:hAnsi="Zawgyi-One"/>
          <w:lang w:bidi="th-TH"/>
        </w:rPr>
      </w:r>
    </w:p>
    <w:p>
      <w:pPr>
        <w:pStyle w:val="Normal"/>
        <w:autoSpaceDE w:val="false"/>
        <w:jc w:val="both"/>
        <w:rPr>
          <w:rFonts w:ascii="Zawgyi-One" w:hAnsi="Zawgyi-One" w:cs="Zawgyi-One"/>
          <w:lang w:bidi="th-TH"/>
        </w:rPr>
      </w:pPr>
      <w:r>
        <w:rPr>
          <w:rFonts w:cs="Zawgyi-One" w:ascii="Zawgyi-One" w:hAnsi="Zawgyi-One"/>
          <w:lang w:bidi="th-TH"/>
        </w:rPr>
      </w:r>
    </w:p>
    <w:p>
      <w:pPr>
        <w:pStyle w:val="Footnote"/>
        <w:tabs>
          <w:tab w:val="clear" w:pos="720"/>
          <w:tab w:val="left" w:pos="180" w:leader="none"/>
        </w:tabs>
        <w:ind w:left="180" w:hanging="180"/>
        <w:rPr>
          <w:rFonts w:ascii="Zawgyi-One" w:hAnsi="Zawgyi-One" w:cs="Zawgyi-One"/>
          <w:color w:val="000000"/>
          <w:sz w:val="16"/>
          <w:szCs w:val="16"/>
        </w:rPr>
      </w:pPr>
      <w:r>
        <w:rPr>
          <w:rFonts w:ascii="Zawgyi-One" w:hAnsi="Zawgyi-One" w:cs="Zawgyi-One"/>
          <w:color w:val="000000"/>
          <w:sz w:val="16"/>
          <w:sz w:val="16"/>
          <w:szCs w:val="16"/>
          <w:lang w:bidi="my-MM"/>
        </w:rPr>
        <w:t>၁</w:t>
      </w:r>
      <w:r>
        <w:rPr>
          <w:rFonts w:cs="Zawgyi-One" w:ascii="Zawgyi-One" w:hAnsi="Zawgyi-One"/>
          <w:color w:val="000000"/>
          <w:sz w:val="16"/>
          <w:szCs w:val="16"/>
        </w:rPr>
        <w:t xml:space="preserve">. </w:t>
      </w:r>
      <w:r>
        <w:rPr>
          <w:rFonts w:ascii="Zawgyi-One" w:hAnsi="Zawgyi-One" w:cs="Zawgyi-One"/>
          <w:b/>
          <w:b/>
          <w:sz w:val="16"/>
          <w:sz w:val="16"/>
          <w:szCs w:val="16"/>
          <w:lang w:bidi="my-MM"/>
        </w:rPr>
        <w:t xml:space="preserve">လံုျခံဳေရး စုိးရိမ္ေၾကာင့္ၾကမႈ အေျခအေနအရ 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16"/>
          <w:szCs w:val="16"/>
          <w:lang w:bidi="my-MM"/>
        </w:rPr>
        <w:t>(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>ျမန္မာႏုိင္ငံ</w:t>
      </w:r>
      <w:r>
        <w:rPr>
          <w:rFonts w:cs="Zawgyi-One" w:ascii="Zawgyi-One" w:hAnsi="Zawgyi-One"/>
          <w:sz w:val="16"/>
          <w:szCs w:val="16"/>
          <w:lang w:bidi="my-MM"/>
        </w:rPr>
        <w:t>)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သည္ ျမန္မာနုိင္ငံအတြင္းတြင္ </w:t>
      </w:r>
      <w:r>
        <w:rPr>
          <w:rFonts w:cs="Zawgyi-One" w:ascii="Zawgyi-One" w:hAnsi="Zawgyi-One"/>
          <w:i/>
          <w:iCs/>
          <w:sz w:val="16"/>
          <w:szCs w:val="16"/>
          <w:lang w:bidi="my-MM"/>
        </w:rPr>
        <w:t xml:space="preserve">Equality Myanmar 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ဆိုသည့္ </w:t>
      </w:r>
      <w:r>
        <w:rPr>
          <w:rFonts w:ascii="Zawgyi-One" w:hAnsi="Zawgyi-One" w:cs="Zawgyi-One"/>
          <w:b/>
          <w:b/>
          <w:sz w:val="16"/>
          <w:sz w:val="16"/>
          <w:szCs w:val="16"/>
          <w:lang w:bidi="my-MM"/>
        </w:rPr>
        <w:t>အဖြဲ႔အစည္းအမည္အျဖစ္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   </w:t>
      </w:r>
      <w:r>
        <w:rPr>
          <w:rFonts w:ascii="Zawgyi-One" w:hAnsi="Zawgyi-One" w:cs="Zawgyi-One"/>
          <w:b/>
          <w:b/>
          <w:sz w:val="16"/>
          <w:sz w:val="16"/>
          <w:szCs w:val="16"/>
          <w:lang w:bidi="my-MM"/>
        </w:rPr>
        <w:t>ေဆာင္ရြက္လ်က္ရွိသည္</w:t>
      </w:r>
    </w:p>
    <w:p>
      <w:pPr>
        <w:pStyle w:val="Normal"/>
        <w:autoSpaceDE w:val="false"/>
        <w:jc w:val="both"/>
        <w:rPr>
          <w:rFonts w:ascii="Zawgyi-One" w:hAnsi="Zawgyi-One" w:cs="Zawgyi-One"/>
          <w:sz w:val="16"/>
          <w:szCs w:val="16"/>
          <w:lang w:bidi="my-MM"/>
        </w:rPr>
      </w:pPr>
      <w:r>
        <w:rPr>
          <w:rFonts w:ascii="Zawgyi-One" w:hAnsi="Zawgyi-One" w:cs="Zawgyi-One"/>
          <w:color w:val="000000"/>
          <w:sz w:val="16"/>
          <w:sz w:val="16"/>
          <w:szCs w:val="16"/>
          <w:lang w:bidi="my-MM"/>
        </w:rPr>
        <w:t>၂</w:t>
      </w:r>
      <w:r>
        <w:rPr>
          <w:rFonts w:cs="Zawgyi-One" w:ascii="Zawgyi-One" w:hAnsi="Zawgyi-One"/>
          <w:color w:val="000000"/>
          <w:sz w:val="16"/>
          <w:szCs w:val="16"/>
        </w:rPr>
        <w:t xml:space="preserve">. 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မူ၀ါဒမ်ားကို လူ႔အခြင့္အေရးပညာေပးဌာန </w:t>
      </w:r>
      <w:r>
        <w:rPr>
          <w:rFonts w:cs="Zawgyi-One" w:ascii="Zawgyi-One" w:hAnsi="Zawgyi-One"/>
          <w:b/>
          <w:sz w:val="16"/>
          <w:szCs w:val="16"/>
          <w:lang w:bidi="my-MM"/>
        </w:rPr>
        <w:t>(</w:t>
      </w:r>
      <w:r>
        <w:rPr>
          <w:rFonts w:ascii="Zawgyi-One" w:hAnsi="Zawgyi-One" w:cs="Zawgyi-One"/>
          <w:b/>
          <w:b/>
          <w:sz w:val="16"/>
          <w:sz w:val="16"/>
          <w:szCs w:val="16"/>
          <w:lang w:bidi="my-MM"/>
        </w:rPr>
        <w:t>ျမန္မာႏုိင္ငံ</w:t>
      </w:r>
      <w:r>
        <w:rPr>
          <w:rFonts w:cs="Zawgyi-One" w:ascii="Zawgyi-One" w:hAnsi="Zawgyi-One"/>
          <w:b/>
          <w:sz w:val="16"/>
          <w:szCs w:val="16"/>
          <w:lang w:bidi="my-MM"/>
        </w:rPr>
        <w:t>)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>၏ ျပန္လည္ဖြဲ႔စည္း</w:t>
      </w:r>
      <w:r>
        <w:rPr>
          <w:rFonts w:ascii="Zawgyi-One" w:hAnsi="Zawgyi-One" w:cs="Zawgyi-One"/>
          <w:b/>
          <w:b/>
          <w:sz w:val="16"/>
          <w:sz w:val="16"/>
          <w:szCs w:val="16"/>
          <w:lang w:bidi="my-MM"/>
        </w:rPr>
        <w:t xml:space="preserve">မည့္ 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ဖြဲ႔စည္းပံုအသစ္ေပၚမူတည္ၿပီး ၂၀၁၃ ဇြန္လ </w:t>
      </w:r>
      <w:r>
        <w:rPr>
          <w:rFonts w:cs="Zawgyi-One" w:ascii="Zawgyi-One" w:hAnsi="Zawgyi-One"/>
          <w:sz w:val="16"/>
          <w:szCs w:val="16"/>
        </w:rPr>
        <w:t>(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>သို႔</w:t>
      </w:r>
      <w:r>
        <w:rPr>
          <w:rFonts w:cs="Zawgyi-One" w:ascii="Zawgyi-One" w:hAnsi="Zawgyi-One"/>
          <w:sz w:val="16"/>
          <w:szCs w:val="16"/>
        </w:rPr>
        <w:t xml:space="preserve">) 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>ဇူလုိင္လ၌ ျပန္လည္</w:t>
      </w:r>
      <w:r>
        <w:rPr>
          <w:rFonts w:ascii="Zawgyi-One" w:hAnsi="Zawgyi-One" w:cs="Zawgyi-One"/>
          <w:b/>
          <w:b/>
          <w:sz w:val="16"/>
          <w:sz w:val="16"/>
          <w:szCs w:val="16"/>
          <w:lang w:bidi="my-MM"/>
        </w:rPr>
        <w:t>သံုးသပ္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>မည္။</w:t>
      </w:r>
    </w:p>
    <w:p>
      <w:pPr>
        <w:pStyle w:val="Normal"/>
        <w:autoSpaceDE w:val="false"/>
        <w:jc w:val="both"/>
        <w:rPr/>
      </w:pPr>
      <w:bookmarkStart w:id="0" w:name="_Hlk358496420"/>
      <w:r>
        <w:rPr>
          <w:rFonts w:eastAsia="Zawgyi-One" w:cs="Zawgyi-One" w:ascii="Zawgyi-One" w:hAnsi="Zawgyi-One"/>
          <w:sz w:val="24"/>
          <w:szCs w:val="24"/>
          <w:u w:val="single"/>
        </w:rPr>
        <w:t xml:space="preserve"> </w:t>
      </w:r>
      <w:r>
        <w:rPr>
          <w:rFonts w:ascii="Zawgyi-One" w:hAnsi="Zawgyi-One" w:cs="Zawgyi-One"/>
          <w:sz w:val="24"/>
          <w:sz w:val="24"/>
          <w:szCs w:val="24"/>
          <w:u w:val="single"/>
        </w:rPr>
        <w:t xml:space="preserve">မာတိကာမ်ား  </w:t>
      </w:r>
      <w:r>
        <w:rPr>
          <w:rFonts w:ascii="Zawgyi-One" w:hAnsi="Zawgyi-One" w:cs="Zawgyi-One"/>
          <w:sz w:val="24"/>
          <w:sz w:val="24"/>
          <w:szCs w:val="24"/>
          <w:lang w:eastAsia="en-US" w:bidi="th-TH"/>
        </w:rPr>
        <w:t xml:space="preserve"> </w:t>
      </w:r>
      <w:bookmarkEnd w:id="0"/>
      <w:r>
        <w:rPr>
          <w:rFonts w:ascii="Zawgyi-One" w:hAnsi="Zawgyi-One" w:cs="Zawgyi-One"/>
          <w:sz w:val="24"/>
          <w:sz w:val="24"/>
          <w:szCs w:val="24"/>
          <w:lang w:eastAsia="en-US" w:bidi="th-TH"/>
        </w:rPr>
        <w:t xml:space="preserve">                                                                                                    </w:t>
      </w:r>
    </w:p>
    <w:p>
      <w:pPr>
        <w:pStyle w:val="CommentText"/>
        <w:rPr/>
      </w:pPr>
      <w:r>
        <w:rPr>
          <w:rFonts w:ascii="Zawgyi-One" w:hAnsi="Zawgyi-One" w:cs="Zawgyi-One"/>
          <w:sz w:val="24"/>
          <w:sz w:val="24"/>
          <w:szCs w:val="24"/>
          <w:lang w:bidi="th-TH"/>
        </w:rPr>
        <w:t xml:space="preserve">၁။ </w:t>
      </w:r>
      <w:hyperlink w:anchor="_Hlk357429903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>ေမ်ွာ္မွန္းခ်က္၊ ရည္မွန္းခ်က္မ်ား ႏွင့္ အဓိကတန္ဖုိးထားသတ္မွတ္ခ်က္မ်ား ထုတ္ျပန္ခ်က္</w:t>
        </w:r>
      </w:hyperlink>
    </w:p>
    <w:p>
      <w:pPr>
        <w:pStyle w:val="CommentText"/>
        <w:rPr/>
      </w:pPr>
      <w:hyperlink w:anchor="_Hlk357429903">
        <w:r>
          <w:rPr>
            <w:rFonts w:ascii="Zawgyi-One" w:hAnsi="Zawgyi-One" w:cs="Zawgyi-One"/>
            <w:sz w:val="24"/>
            <w:sz w:val="24"/>
            <w:szCs w:val="24"/>
          </w:rPr>
          <w:t xml:space="preserve">၂။ </w:t>
        </w:r>
      </w:hyperlink>
      <w:hyperlink w:anchor="_Hlk357430437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 စာရင္းအင္းဆုိင္ရာ စီမံခန္႔ခြဲေရး</w:t>
        </w:r>
      </w:hyperlink>
    </w:p>
    <w:p>
      <w:pPr>
        <w:pStyle w:val="CommentText"/>
        <w:ind w:firstLine="360"/>
        <w:rPr/>
      </w:pPr>
      <w:hyperlink w:anchor="_Hlk357430437">
        <w:r>
          <w:rPr>
            <w:rFonts w:eastAsia="Zawgyi-One" w:cs="Zawgyi-One" w:ascii="Zawgyi-One" w:hAnsi="Zawgyi-One"/>
            <w:sz w:val="22"/>
            <w:szCs w:val="22"/>
          </w:rPr>
          <w:t xml:space="preserve">  </w:t>
        </w:r>
      </w:hyperlink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က။ </w:t>
      </w:r>
      <w:hyperlink w:anchor="_Hlk357430634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စာရင္းအင္းမ်ား</w:t>
        </w:r>
      </w:hyperlink>
    </w:p>
    <w:p>
      <w:pPr>
        <w:pStyle w:val="CommentText"/>
        <w:ind w:left="540" w:hanging="0"/>
        <w:rPr>
          <w:rFonts w:ascii="Zawgyi-One" w:hAnsi="Zawgyi-One" w:cs="Zawgyi-One"/>
          <w:sz w:val="24"/>
          <w:szCs w:val="24"/>
        </w:rPr>
      </w:pPr>
      <w:hyperlink w:anchor="_Hlk357430634">
        <w:r>
          <w:rPr>
            <w:rFonts w:ascii="Zawgyi-One" w:hAnsi="Zawgyi-One" w:cs="Zawgyi-One"/>
            <w:sz w:val="22"/>
            <w:sz w:val="22"/>
            <w:szCs w:val="22"/>
          </w:rPr>
          <w:t>၂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ခ။</w:t>
      </w:r>
      <w:hyperlink w:anchor="_Hlk357430949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ေပးေခ်ရမည့္ေငြစာရင္းမ်ား </w:t>
        </w:r>
      </w:hyperlink>
    </w:p>
    <w:p>
      <w:pPr>
        <w:pStyle w:val="CommentText"/>
        <w:ind w:firstLine="540"/>
        <w:rPr/>
      </w:pPr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ဂ။ </w:t>
      </w:r>
      <w:hyperlink w:anchor="_Hlk357431347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လက္ခံရရွိမည့္ ေငြစာရင္းမ်ား</w:t>
        </w:r>
      </w:hyperlink>
    </w:p>
    <w:p>
      <w:pPr>
        <w:pStyle w:val="CommentText"/>
        <w:tabs>
          <w:tab w:val="clear" w:pos="720"/>
          <w:tab w:val="left" w:pos="540" w:leader="none"/>
        </w:tabs>
        <w:ind w:left="540" w:hanging="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1347">
        <w:r>
          <w:rPr>
            <w:rFonts w:ascii="Zawgyi-One" w:hAnsi="Zawgyi-One" w:cs="Zawgyi-One"/>
            <w:sz w:val="22"/>
            <w:sz w:val="22"/>
            <w:szCs w:val="22"/>
          </w:rPr>
          <w:t>၂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ဃ။ </w:t>
      </w:r>
      <w:hyperlink w:anchor="_Hlk357431420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လက္က်န္ေငြစာရင္းရွင္းတမ္း</w:t>
        </w:r>
      </w:hyperlink>
    </w:p>
    <w:p>
      <w:pPr>
        <w:pStyle w:val="CommentText"/>
        <w:ind w:firstLine="45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1420">
        <w:r>
          <w:rPr>
            <w:rFonts w:eastAsia="Zawgyi-One" w:cs="Zawgyi-One" w:ascii="Zawgyi-One" w:hAnsi="Zawgyi-One"/>
            <w:sz w:val="22"/>
            <w:szCs w:val="22"/>
          </w:rPr>
          <w:t xml:space="preserve"> </w:t>
        </w:r>
      </w:hyperlink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င။  </w:t>
      </w:r>
      <w:hyperlink w:anchor="_Hlk357431697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ေငြေၾကးစီမံခန္႔ခြဲေရး</w:t>
        </w:r>
      </w:hyperlink>
    </w:p>
    <w:p>
      <w:pPr>
        <w:pStyle w:val="CommentText"/>
        <w:ind w:firstLine="108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1697">
        <w:r>
          <w:rPr>
            <w:rFonts w:ascii="Zawgyi-One" w:hAnsi="Zawgyi-One" w:cs="Zawgyi-One"/>
          </w:rPr>
          <w:t>၂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င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၁။</w:t>
      </w:r>
      <w:hyperlink w:anchor="_Hlk357431800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ေငြစာရင္းစာအုပ္မ်ား</w:t>
        </w:r>
      </w:hyperlink>
    </w:p>
    <w:p>
      <w:pPr>
        <w:pStyle w:val="CommentText"/>
        <w:ind w:firstLine="1080"/>
        <w:rPr>
          <w:rStyle w:val="InternetLink"/>
          <w:rFonts w:ascii="Zawgyi-One" w:hAnsi="Zawgyi-One" w:cs="Zawgyi-One"/>
          <w:color w:val="000000"/>
          <w:u w:val="none"/>
        </w:rPr>
      </w:pPr>
      <w:hyperlink w:anchor="_Hlk357431800">
        <w:r>
          <w:rPr>
            <w:rFonts w:ascii="Zawgyi-One" w:hAnsi="Zawgyi-One" w:cs="Zawgyi-One"/>
          </w:rPr>
          <w:t>၂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င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၂။</w:t>
      </w:r>
      <w:hyperlink w:anchor="_Hlk357432417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အေသးသံုးေငြစာရင္းမ်ား</w:t>
        </w:r>
      </w:hyperlink>
    </w:p>
    <w:p>
      <w:pPr>
        <w:pStyle w:val="CommentText"/>
        <w:ind w:firstLine="1080"/>
        <w:rPr>
          <w:rStyle w:val="InternetLink"/>
          <w:rFonts w:ascii="Zawgyi-One" w:hAnsi="Zawgyi-One" w:cs="Zawgyi-One"/>
          <w:color w:val="000000"/>
          <w:u w:val="none"/>
        </w:rPr>
      </w:pPr>
      <w:hyperlink w:anchor="_Hlk357432417">
        <w:r>
          <w:rPr>
            <w:rFonts w:ascii="Zawgyi-One" w:hAnsi="Zawgyi-One" w:cs="Zawgyi-One"/>
          </w:rPr>
          <w:t>၂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င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၃။ </w:t>
      </w:r>
      <w:hyperlink w:anchor="_Hlk357432564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အဖြဲ႔၏ဘဏ္စာရင္းစာအုပ္မ်ား</w:t>
        </w:r>
      </w:hyperlink>
    </w:p>
    <w:p>
      <w:pPr>
        <w:pStyle w:val="CommentText"/>
        <w:ind w:firstLine="540"/>
        <w:rPr>
          <w:rStyle w:val="InternetLink"/>
          <w:rFonts w:ascii="Zawgyi-One" w:hAnsi="Zawgyi-One" w:cs="Zawgyi-One"/>
          <w:color w:val="000000"/>
          <w:u w:val="none"/>
        </w:rPr>
      </w:pPr>
      <w:hyperlink w:anchor="_Hlk357432564">
        <w:r>
          <w:rPr>
            <w:rFonts w:ascii="Zawgyi-One" w:hAnsi="Zawgyi-One" w:cs="Zawgyi-One"/>
            <w:sz w:val="22"/>
            <w:sz w:val="22"/>
            <w:szCs w:val="22"/>
          </w:rPr>
          <w:t>၂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စ။ </w:t>
      </w:r>
      <w:hyperlink w:anchor="_Hlk357433094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ကြန္ျပဴတာစနစ္ျဖင့္ျပဳစုထားသည့္ စာရင္းအင္းစနစ္</w:t>
        </w:r>
      </w:hyperlink>
    </w:p>
    <w:p>
      <w:pPr>
        <w:pStyle w:val="CommentText"/>
        <w:ind w:firstLine="54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3094">
        <w:r>
          <w:rPr>
            <w:rFonts w:ascii="Zawgyi-One" w:hAnsi="Zawgyi-One" w:cs="Zawgyi-One"/>
            <w:sz w:val="22"/>
            <w:sz w:val="22"/>
            <w:szCs w:val="22"/>
          </w:rPr>
          <w:t>၂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ဆ။</w:t>
      </w:r>
      <w:hyperlink w:anchor="_Hlk35743322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ေငြလဲလွယ္ျခင္းဆုိင္ရာစီမံခန္႔ခြဲေရး</w:t>
        </w:r>
      </w:hyperlink>
    </w:p>
    <w:p>
      <w:pPr>
        <w:pStyle w:val="CommentText"/>
        <w:ind w:firstLine="54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3221">
        <w:r>
          <w:rPr>
            <w:rFonts w:ascii="Zawgyi-One" w:hAnsi="Zawgyi-One" w:cs="Zawgyi-One"/>
            <w:sz w:val="22"/>
            <w:sz w:val="22"/>
            <w:szCs w:val="22"/>
          </w:rPr>
          <w:t>၂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ဇ။</w:t>
      </w:r>
      <w:hyperlink w:anchor="_Hlk357433302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 ၀င္ေငြစီမံခန္႔ခြဲေရး</w:t>
        </w:r>
      </w:hyperlink>
    </w:p>
    <w:p>
      <w:pPr>
        <w:pStyle w:val="CommentText"/>
        <w:ind w:firstLine="54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3302">
        <w:r>
          <w:rPr>
            <w:rFonts w:ascii="Zawgyi-One" w:hAnsi="Zawgyi-One" w:cs="Zawgyi-One"/>
            <w:sz w:val="22"/>
            <w:sz w:val="22"/>
            <w:szCs w:val="22"/>
          </w:rPr>
          <w:t>၂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ဈ။</w:t>
      </w:r>
      <w:hyperlink w:anchor="_Hlk357433564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အေထြေထြရံုးသံုးစရိတ္မ်ား</w:t>
        </w:r>
      </w:hyperlink>
    </w:p>
    <w:p>
      <w:pPr>
        <w:pStyle w:val="CommentText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3564">
        <w:r>
          <w:rPr>
            <w:rFonts w:ascii="Zawgyi-One" w:hAnsi="Zawgyi-One" w:cs="Zawgyi-One"/>
            <w:sz w:val="24"/>
            <w:sz w:val="24"/>
            <w:szCs w:val="24"/>
          </w:rPr>
          <w:t xml:space="preserve">၃။ </w:t>
        </w:r>
      </w:hyperlink>
      <w:hyperlink w:anchor="_Hlk357433716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>ဘ႑ာေရးဆုိင္ရာ စီမံခန္႔ခြဲေရး</w:t>
        </w:r>
      </w:hyperlink>
    </w:p>
    <w:p>
      <w:pPr>
        <w:pStyle w:val="CommentText"/>
        <w:ind w:firstLine="540"/>
        <w:rPr>
          <w:rStyle w:val="InternetLink"/>
          <w:rFonts w:ascii="Zawgyi-One" w:hAnsi="Zawgyi-One" w:cs="Zawgyi-One"/>
          <w:color w:val="000000"/>
          <w:sz w:val="24"/>
          <w:szCs w:val="24"/>
          <w:u w:val="none"/>
        </w:rPr>
      </w:pPr>
      <w:hyperlink w:anchor="_Hlk357433716">
        <w:r>
          <w:rPr>
            <w:rFonts w:ascii="Zawgyi-One" w:hAnsi="Zawgyi-One" w:cs="Zawgyi-One"/>
            <w:sz w:val="22"/>
            <w:sz w:val="22"/>
            <w:szCs w:val="22"/>
          </w:rPr>
          <w:t>၃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</w:t>
      </w:r>
      <w:hyperlink w:anchor="_Hlk357433819">
        <w:r>
          <w:rPr>
            <w:rStyle w:val="InternetLink"/>
            <w:rFonts w:ascii="Zawgyi-One" w:hAnsi="Zawgyi-One" w:cs="Zawgyi-One"/>
            <w:sz w:val="22"/>
            <w:sz w:val="22"/>
            <w:szCs w:val="22"/>
            <w:lang w:bidi="my-MM"/>
          </w:rPr>
          <w:t xml:space="preserve"> 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ရသံုးမွန္းေျခဘ႑ာေငြစာရင္းမ်ား ေရးဆြဲျခင္း</w:t>
        </w:r>
      </w:hyperlink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hyperlink w:anchor="_Hlk357433819">
        <w:r>
          <w:rPr>
            <w:rFonts w:ascii="Zawgyi-One" w:hAnsi="Zawgyi-One" w:cs="Zawgyi-One"/>
          </w:rPr>
          <w:t>၃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က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၁။</w:t>
      </w:r>
      <w:hyperlink w:anchor="_Hlk357433893">
        <w:r>
          <w:rPr>
            <w:rStyle w:val="InternetLink"/>
            <w:rFonts w:ascii="Zawgyi-One" w:hAnsi="Zawgyi-One" w:cs="Zawgyi-One"/>
          </w:rPr>
          <w:t xml:space="preserve"> အဖြဲ႔အစည္း၏ ရသံုးမွန္းေျခဘ႑ာေငြစာရင္း</w:t>
        </w:r>
      </w:hyperlink>
    </w:p>
    <w:p>
      <w:pPr>
        <w:pStyle w:val="CommentText"/>
        <w:ind w:firstLine="900"/>
        <w:rPr/>
      </w:pPr>
      <w:r>
        <w:rPr>
          <w:rFonts w:ascii="Zawgyi-One" w:hAnsi="Zawgyi-One" w:cs="Zawgyi-One"/>
        </w:rPr>
        <w:t>၃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က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၂။</w:t>
      </w:r>
      <w:hyperlink w:anchor="_Hlk357434518">
        <w:r>
          <w:rPr>
            <w:rStyle w:val="InternetLink"/>
            <w:rFonts w:ascii="Zawgyi-One" w:hAnsi="Zawgyi-One" w:cs="Zawgyi-One"/>
          </w:rPr>
          <w:t xml:space="preserve"> စီမံကိန္းလုပ္ငန္းစဥ္မ်ားအတြက္ ရသံုးမွန္းေျခဘ႑ာေငြစာရင္း</w:t>
        </w:r>
      </w:hyperlink>
    </w:p>
    <w:p>
      <w:pPr>
        <w:pStyle w:val="CommentText"/>
        <w:ind w:firstLine="1530"/>
        <w:rPr>
          <w:rStyle w:val="InternetLink"/>
        </w:rPr>
      </w:pPr>
      <w:hyperlink w:anchor="_Hlk357434518">
        <w:r>
          <w:rPr/>
        </w:r>
      </w:hyperlink>
    </w:p>
    <w:p>
      <w:pPr>
        <w:pStyle w:val="CommentText"/>
        <w:ind w:firstLine="900"/>
        <w:rPr/>
      </w:pPr>
      <w:r>
        <w:rPr>
          <w:rFonts w:ascii="Zawgyi-One" w:hAnsi="Zawgyi-One" w:cs="Zawgyi-One"/>
          <w:sz w:val="22"/>
          <w:sz w:val="22"/>
          <w:szCs w:val="22"/>
        </w:rPr>
        <w:t>၃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ခ။ </w:t>
      </w:r>
      <w:hyperlink w:anchor="_Hlk357434859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ကြန္ျပဴတာစနစ္ျဖင့္ျပဳစုထားသည့္ စာရင္းအင္းစနစ္ စီမံခန္႔ခြဲေရး</w:t>
        </w:r>
      </w:hyperlink>
    </w:p>
    <w:p>
      <w:pPr>
        <w:pStyle w:val="CommentText"/>
        <w:ind w:firstLine="90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4859">
        <w:r>
          <w:rPr>
            <w:rFonts w:ascii="Zawgyi-One" w:hAnsi="Zawgyi-One" w:cs="Zawgyi-One"/>
            <w:sz w:val="22"/>
            <w:sz w:val="22"/>
            <w:szCs w:val="22"/>
          </w:rPr>
          <w:t>၃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</w:t>
      </w:r>
      <w:hyperlink w:anchor="_Hlk357434954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ဘ႑ာေရးဆုိင္ရာ အစီအစဥ္မ်ားေဆာင္ရြက္ျခင္း</w:t>
        </w:r>
      </w:hyperlink>
    </w:p>
    <w:p>
      <w:pPr>
        <w:pStyle w:val="CommentText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4954">
        <w:r>
          <w:rPr>
            <w:rFonts w:ascii="Zawgyi-One" w:hAnsi="Zawgyi-One" w:cs="Zawgyi-One"/>
            <w:sz w:val="24"/>
            <w:sz w:val="24"/>
            <w:szCs w:val="24"/>
          </w:rPr>
          <w:t xml:space="preserve">၄။ </w:t>
        </w:r>
      </w:hyperlink>
      <w:hyperlink w:anchor="_Hlk357435085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>စာရင္းစစ္</w:t>
        </w:r>
      </w:hyperlink>
    </w:p>
    <w:p>
      <w:pPr>
        <w:pStyle w:val="CommentText"/>
        <w:rPr>
          <w:rStyle w:val="InternetLink"/>
          <w:rFonts w:ascii="Zawgyi-One" w:hAnsi="Zawgyi-One" w:cs="Zawgyi-One"/>
          <w:color w:val="000000"/>
          <w:sz w:val="24"/>
          <w:szCs w:val="24"/>
          <w:u w:val="none"/>
        </w:rPr>
      </w:pPr>
      <w:hyperlink w:anchor="_Hlk357435085">
        <w:r>
          <w:rPr>
            <w:rFonts w:ascii="Zawgyi-One" w:hAnsi="Zawgyi-One" w:cs="Zawgyi-One"/>
            <w:sz w:val="24"/>
            <w:sz w:val="24"/>
            <w:szCs w:val="24"/>
          </w:rPr>
          <w:t xml:space="preserve">၅။ </w:t>
        </w:r>
      </w:hyperlink>
      <w:hyperlink w:anchor="_Hlk357435257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>စာရင္းအင္းႏွင့္ဘ႑ာေရးဆုိင္ရာ စီမံခန္႔ခြဲေရး အစီရင္ခံျခင္း</w:t>
        </w:r>
      </w:hyperlink>
    </w:p>
    <w:p>
      <w:pPr>
        <w:pStyle w:val="CommentText"/>
        <w:ind w:firstLine="900"/>
        <w:rPr>
          <w:rStyle w:val="InternetLink"/>
          <w:rFonts w:ascii="Zawgyi-One" w:hAnsi="Zawgyi-One" w:cs="Zawgyi-One"/>
          <w:color w:val="000000"/>
          <w:sz w:val="24"/>
          <w:szCs w:val="24"/>
          <w:u w:val="none"/>
        </w:rPr>
      </w:pPr>
      <w:hyperlink w:anchor="_Hlk357435257">
        <w:r>
          <w:rPr>
            <w:rFonts w:eastAsia="Zawgyi-One" w:cs="Zawgyi-One" w:ascii="Zawgyi-One" w:hAnsi="Zawgyi-One"/>
            <w:sz w:val="22"/>
            <w:szCs w:val="22"/>
          </w:rPr>
          <w:t xml:space="preserve"> </w:t>
        </w:r>
      </w:hyperlink>
      <w:r>
        <w:rPr>
          <w:rFonts w:ascii="Zawgyi-One" w:hAnsi="Zawgyi-One" w:cs="Zawgyi-One"/>
          <w:sz w:val="22"/>
          <w:sz w:val="22"/>
          <w:szCs w:val="22"/>
        </w:rPr>
        <w:t>၅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က။ </w:t>
      </w:r>
      <w:hyperlink w:anchor="_Hlk357435329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အဖြဲ႔အစည္းအတြင္း</w:t>
        </w:r>
      </w:hyperlink>
    </w:p>
    <w:p>
      <w:pPr>
        <w:pStyle w:val="CommentText"/>
        <w:ind w:firstLine="90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5329">
        <w:r>
          <w:rPr>
            <w:rFonts w:eastAsia="Zawgyi-One" w:cs="Zawgyi-One" w:ascii="Zawgyi-One" w:hAnsi="Zawgyi-One"/>
            <w:sz w:val="22"/>
            <w:szCs w:val="22"/>
          </w:rPr>
          <w:t xml:space="preserve"> </w:t>
        </w:r>
      </w:hyperlink>
      <w:r>
        <w:rPr>
          <w:rFonts w:ascii="Zawgyi-One" w:hAnsi="Zawgyi-One" w:cs="Zawgyi-One"/>
          <w:sz w:val="22"/>
          <w:sz w:val="22"/>
          <w:szCs w:val="22"/>
        </w:rPr>
        <w:t>၅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ခ။ </w:t>
      </w:r>
      <w:hyperlink w:anchor="_Hlk357436630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အဖြဲ႔အစည္းျပင္ပ</w:t>
        </w:r>
      </w:hyperlink>
    </w:p>
    <w:p>
      <w:pPr>
        <w:pStyle w:val="CommentText"/>
        <w:ind w:firstLine="153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6630">
        <w:r>
          <w:rPr>
            <w:rFonts w:ascii="Zawgyi-One" w:hAnsi="Zawgyi-One" w:cs="Zawgyi-One"/>
          </w:rPr>
          <w:t>၅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ခ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၁။ </w:t>
      </w:r>
      <w:hyperlink w:anchor="_Hlk357436719">
        <w:r>
          <w:rPr>
            <w:rStyle w:val="InternetLink"/>
            <w:rFonts w:ascii="Zawgyi-One" w:hAnsi="Zawgyi-One" w:cs="Zawgyi-One"/>
          </w:rPr>
          <w:t xml:space="preserve"> အလွဴရွင္</w:t>
        </w:r>
      </w:hyperlink>
    </w:p>
    <w:p>
      <w:pPr>
        <w:pStyle w:val="CommentText"/>
        <w:ind w:firstLine="1530"/>
        <w:rPr>
          <w:rStyle w:val="InternetLink"/>
          <w:rFonts w:ascii="Zawgyi-One" w:hAnsi="Zawgyi-One" w:cs="Zawgyi-One"/>
          <w:color w:val="000000"/>
          <w:u w:val="none"/>
        </w:rPr>
      </w:pPr>
      <w:hyperlink w:anchor="_Hlk357436719">
        <w:r>
          <w:rPr>
            <w:rFonts w:ascii="Zawgyi-One" w:hAnsi="Zawgyi-One" w:cs="Zawgyi-One"/>
          </w:rPr>
          <w:t>၅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ခ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၂။ </w:t>
      </w:r>
      <w:hyperlink w:anchor="_Hlk357437414">
        <w:r>
          <w:rPr>
            <w:rStyle w:val="InternetLink"/>
            <w:rFonts w:ascii="Zawgyi-One" w:hAnsi="Zawgyi-One" w:cs="Zawgyi-One"/>
          </w:rPr>
          <w:t xml:space="preserve"> အစုိးရ</w:t>
        </w:r>
      </w:hyperlink>
    </w:p>
    <w:p>
      <w:pPr>
        <w:pStyle w:val="CommentText"/>
        <w:ind w:firstLine="1530"/>
        <w:rPr>
          <w:rStyle w:val="InternetLink"/>
          <w:rFonts w:ascii="Zawgyi-One" w:hAnsi="Zawgyi-One" w:cs="Zawgyi-One"/>
          <w:color w:val="000000"/>
          <w:u w:val="none"/>
        </w:rPr>
      </w:pPr>
      <w:hyperlink w:anchor="_Hlk357437414">
        <w:r>
          <w:rPr>
            <w:rFonts w:ascii="Zawgyi-One" w:hAnsi="Zawgyi-One" w:cs="Zawgyi-One"/>
          </w:rPr>
          <w:t>၅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ခ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၃။ </w:t>
      </w:r>
      <w:hyperlink w:anchor="_Hlk357437571">
        <w:r>
          <w:rPr>
            <w:rStyle w:val="InternetLink"/>
            <w:rFonts w:ascii="Zawgyi-One" w:hAnsi="Zawgyi-One" w:cs="Zawgyi-One"/>
          </w:rPr>
          <w:t>အစုရွယ္ယာပါ၀င္သူမ်ာ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u w:val="none"/>
        </w:rPr>
      </w:pPr>
      <w:hyperlink w:anchor="_Hlk357437571">
        <w:r>
          <w:rPr>
            <w:rFonts w:ascii="Zawgyi-One" w:hAnsi="Zawgyi-One" w:cs="Zawgyi-One"/>
            <w:sz w:val="22"/>
            <w:sz w:val="22"/>
            <w:szCs w:val="22"/>
          </w:rPr>
          <w:t>၅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ဂ။ </w:t>
      </w:r>
      <w:hyperlink w:anchor="_Hlk35743775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ကြန္ျပဴတာစနစ္ျဖင့္ျပဳစုထားသည့္စာရင္းအင္းစနစ္ျဖင့္ အစီရင္ခံခ်က္မ်ား</w:t>
        </w:r>
      </w:hyperlink>
    </w:p>
    <w:p>
      <w:pPr>
        <w:pStyle w:val="CommentText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7751">
        <w:r>
          <w:rPr>
            <w:rFonts w:ascii="Zawgyi-One" w:hAnsi="Zawgyi-One" w:cs="Zawgyi-One"/>
            <w:sz w:val="22"/>
            <w:sz w:val="22"/>
            <w:szCs w:val="22"/>
          </w:rPr>
          <w:t xml:space="preserve">၆။ </w:t>
        </w:r>
      </w:hyperlink>
      <w:hyperlink w:anchor="_Hlk357437876">
        <w:r>
          <w:rPr>
            <w:rStyle w:val="InternetLink"/>
            <w:rFonts w:cs="Zawgyi-One" w:ascii="Zawgyi-One" w:hAnsi="Zawgyi-One"/>
            <w:sz w:val="22"/>
            <w:szCs w:val="22"/>
          </w:rPr>
          <w:t xml:space="preserve">HREIB 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၏ အျခားေသာ ဘ႑ာေရးဆုိင္ရာ မူ၀ါဒ ႏွင့္ လုပ္ထံုးလုပ္နည္းမ်ာ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437876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</w:t>
      </w:r>
      <w:hyperlink w:anchor="_Hlk357437975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ၾကိိဳတင္ေငြ</w:t>
        </w:r>
      </w:hyperlink>
    </w:p>
    <w:p>
      <w:pPr>
        <w:pStyle w:val="CommentText"/>
        <w:ind w:firstLine="990"/>
        <w:rPr/>
      </w:pPr>
      <w:hyperlink w:anchor="_Hlk357437975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ခ။</w:t>
      </w:r>
      <w:hyperlink w:anchor="_Hlk357511584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ပုိင္ဆုိင္မႈဆုိင္ရာစီမံခန္႔ခြဲေရး</w:t>
        </w:r>
      </w:hyperlink>
    </w:p>
    <w:p>
      <w:pPr>
        <w:pStyle w:val="CommentText"/>
        <w:ind w:firstLine="990"/>
        <w:rPr/>
      </w:pPr>
      <w:hyperlink w:anchor="_Hlk357511584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</w:t>
      </w:r>
      <w:hyperlink w:anchor="_Hlk357513545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ရရွိခံစားေငြ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13545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ဃ။</w:t>
      </w:r>
      <w:hyperlink w:anchor="_Hlk357514993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ပုိင္ဆုိင္မႈ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14993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င။ </w:t>
      </w:r>
      <w:hyperlink w:anchor="_Hlk357515347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၀ယ္ယူျခင္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15347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စ။</w:t>
      </w:r>
      <w:hyperlink w:anchor="_Hlk357515753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ေငြေပးေခ်ျပီးသည့္ေျပစာ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15753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ဆ။</w:t>
      </w:r>
      <w:hyperlink w:anchor="_Hlk357520629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ုိက္ထုတ္သံုးစြဲေငြမ်ားအားျပန္လည္ထုတ္ေပးျခင္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20629">
        <w:r>
          <w:rPr>
            <w:rFonts w:ascii="Zawgyi-One" w:hAnsi="Zawgyi-One" w:cs="Zawgyi-One"/>
            <w:sz w:val="22"/>
            <w:sz w:val="22"/>
            <w:szCs w:val="22"/>
          </w:rPr>
          <w:t>၆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ဇ။</w:t>
      </w:r>
      <w:hyperlink w:anchor="_Hlk35752086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ခရီးသြားလာေရး</w:t>
        </w:r>
      </w:hyperlink>
    </w:p>
    <w:p>
      <w:pPr>
        <w:pStyle w:val="CommentText"/>
        <w:rPr>
          <w:rStyle w:val="InternetLink"/>
        </w:rPr>
      </w:pPr>
      <w:hyperlink w:anchor="_Hlk357520861">
        <w:r>
          <w:rPr/>
        </w:r>
      </w:hyperlink>
    </w:p>
    <w:p>
      <w:pPr>
        <w:pStyle w:val="CommentText"/>
        <w:ind w:firstLine="90"/>
        <w:rPr/>
      </w:pPr>
      <w:r>
        <w:rPr>
          <w:rFonts w:ascii="Zawgyi-One" w:hAnsi="Zawgyi-One" w:cs="Zawgyi-One"/>
          <w:sz w:val="24"/>
          <w:sz w:val="24"/>
          <w:szCs w:val="24"/>
        </w:rPr>
        <w:t xml:space="preserve">၇။ </w:t>
      </w:r>
      <w:hyperlink w:anchor="_Hlk357521079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>စာရင္းအင္းႏွင့္ဘ႑ာေရးစီမံခန္႔ခြဲေရးဆုိင္ရာ အုပ္ခ်ဳပ္ေရးပံုသ႑န္ႏွင့္ ၀န္ထမ္းမ်ား၏ ရာထူးမ်ာ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4"/>
          <w:szCs w:val="24"/>
          <w:u w:val="none"/>
        </w:rPr>
      </w:pPr>
      <w:hyperlink w:anchor="_Hlk357521079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က။ </w:t>
      </w:r>
      <w:hyperlink w:anchor="_Hlk357521217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အလုပ္အမႈေဆာင္အဖြဲ႔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hyperlink w:anchor="_Hlk357521217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ခ။</w:t>
      </w:r>
      <w:hyperlink w:anchor="_Hlk357521388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အလုပ္အမႈေဆာင္ညြန္ၾကားေရးမႈး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</w:t>
      </w:r>
      <w:hyperlink w:anchor="_Hlk357521540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ီမံခန္႔ခြဲေရးဆုိင္ရာေကာ္မတီ </w:t>
        </w:r>
      </w:hyperlink>
    </w:p>
    <w:p>
      <w:pPr>
        <w:pStyle w:val="CommentText"/>
        <w:ind w:firstLine="990"/>
        <w:rPr/>
      </w:pPr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ဃ။</w:t>
      </w:r>
      <w:hyperlink w:anchor="_Hlk357521778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အုပ္ခ်ဳပ္ေရးႏွင့္ဘ႑ာေရးမန္ေနဂ်ာ 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22289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ဘ႑ာေရးအဖြဲ႔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hyperlink w:anchor="_Hlk357522289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င။</w:t>
      </w:r>
      <w:hyperlink w:anchor="_Hlk35752237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ဘ႑ာေရးမႈး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  <w:lang w:bidi="my-MM"/>
          </w:rPr>
          <w:t xml:space="preserve"> </w:t>
        </w:r>
      </w:hyperlink>
    </w:p>
    <w:p>
      <w:pPr>
        <w:pStyle w:val="CommentText"/>
        <w:ind w:firstLine="990"/>
        <w:rPr/>
      </w:pPr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စ။</w:t>
      </w:r>
      <w:hyperlink w:anchor="_Hlk35752335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ာရင္းကုိင္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23351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ဆ။</w:t>
      </w:r>
      <w:hyperlink w:anchor="_Hlk357544007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လက္ေထာက္စာရင္းကုိင္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44007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ဇ။</w:t>
      </w:r>
      <w:hyperlink w:anchor="_Hlk357544674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ဘ႑ာေရးႏွင့္အုပ္ခ်ဳပ္ေရးဆုိင္ရာ ညွိႏူိင္းေရးမႈ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45147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စီမံကိန္းအဖြဲ႔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lang w:bidi="my-MM"/>
        </w:rPr>
      </w:pPr>
      <w:hyperlink w:anchor="_Hlk357545147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ဈ။ </w:t>
      </w:r>
      <w:hyperlink w:anchor="_Hlk357545092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ီမံကိန္းမန္ေနဂ်ာ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ည။ </w:t>
      </w:r>
      <w:hyperlink w:anchor="_Hlk357545323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ီမံကိန္းဖြံ႔ျဖိဳးေရးအရာရွိ 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>(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စီမံကိန္းဖြံ႔ျဖိဳးေရးမႈး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 xml:space="preserve">)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႗။</w:t>
      </w:r>
      <w:hyperlink w:anchor="_Hlk357545435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ီမံကိန္းအရာရွိ 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>(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စီမံကိန္းမႈး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 xml:space="preserve">) 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ဌ။</w:t>
      </w:r>
      <w:hyperlink w:anchor="_Hlk357545628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ီမံကိန္းညွိႏူိင္းေရးမႈ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45628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ၮ။</w:t>
      </w:r>
      <w:hyperlink w:anchor="_Hlk357545876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စီမံကိန္း၀န္ထမ္းမ်ား 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>(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ခန္႔အပ္ထားရွိရန္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 xml:space="preserve">) 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45876">
        <w:r>
          <w:rPr>
            <w:rFonts w:eastAsia="Zawgyi-One" w:cs="Zawgyi-One" w:ascii="Zawgyi-One" w:hAnsi="Zawgyi-One"/>
            <w:sz w:val="22"/>
            <w:szCs w:val="22"/>
          </w:rPr>
          <w:t xml:space="preserve"> </w:t>
        </w:r>
      </w:hyperlink>
      <w:hyperlink w:anchor="_Hlk35754597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အုပ္ခ်ဳပ္ေရးဆုိင္ရာအဖြဲ႔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545971">
        <w:r>
          <w:rPr>
            <w:rFonts w:ascii="Zawgyi-One" w:hAnsi="Zawgyi-One" w:cs="Zawgyi-One"/>
            <w:sz w:val="22"/>
            <w:sz w:val="22"/>
            <w:szCs w:val="22"/>
          </w:rPr>
          <w:t>၇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ဎ။ </w:t>
      </w:r>
      <w:hyperlink w:anchor="_Hlk357546008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အုပ္ခ်ဳပ္ေရးဆုိင္ရာညွိႏူိင္းေရးမႈး</w:t>
        </w:r>
      </w:hyperlink>
    </w:p>
    <w:p>
      <w:pPr>
        <w:pStyle w:val="CommentText"/>
        <w:rPr>
          <w:rStyle w:val="InternetLink"/>
        </w:rPr>
      </w:pPr>
      <w:hyperlink w:anchor="_Hlk357546008">
        <w:r>
          <w:rPr/>
        </w:r>
      </w:hyperlink>
    </w:p>
    <w:p>
      <w:pPr>
        <w:pStyle w:val="CommentText"/>
        <w:ind w:firstLine="270"/>
        <w:rPr/>
      </w:pPr>
      <w:r>
        <w:rPr>
          <w:rFonts w:ascii="Zawgyi-One" w:hAnsi="Zawgyi-One" w:cs="Zawgyi-One"/>
          <w:sz w:val="24"/>
          <w:sz w:val="24"/>
          <w:szCs w:val="24"/>
        </w:rPr>
        <w:t>၈။</w:t>
      </w:r>
      <w:hyperlink w:anchor="_Hlk357683486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 ေနာက္ဆက္တြဲမ်ား </w:t>
        </w:r>
      </w:hyperlink>
    </w:p>
    <w:p>
      <w:pPr>
        <w:pStyle w:val="CommentText"/>
        <w:ind w:firstLine="990"/>
        <w:rPr/>
      </w:pPr>
      <w:hyperlink w:anchor="_Hlk357683486">
        <w:r>
          <w:rPr>
            <w:rFonts w:ascii="Zawgyi-One" w:hAnsi="Zawgyi-One" w:cs="Zawgyi-One"/>
            <w:sz w:val="22"/>
            <w:sz w:val="22"/>
            <w:szCs w:val="22"/>
          </w:rPr>
          <w:t>၈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</w:t>
      </w:r>
      <w:hyperlink w:anchor="_Hlk357683588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ႏွစ္စဥ္ဘ႑ာေရးဆုိင္ရာ အစီရင္ခံတင္ျပျခင္းျပကၡဒိန္  </w:t>
        </w:r>
      </w:hyperlink>
    </w:p>
    <w:p>
      <w:pPr>
        <w:pStyle w:val="CommentText"/>
        <w:ind w:firstLine="990"/>
        <w:rPr/>
      </w:pPr>
      <w:hyperlink w:anchor="_Hlk357683588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၈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>-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ခ ။ </w:t>
        </w:r>
      </w:hyperlink>
      <w:hyperlink w:anchor="_Hlk35768369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ဘဏ္စာအုပ္မ်ားစာရင္း  </w:t>
        </w:r>
      </w:hyperlink>
    </w:p>
    <w:p>
      <w:pPr>
        <w:pStyle w:val="CommentText"/>
        <w:ind w:firstLine="990"/>
        <w:rPr/>
      </w:pPr>
      <w:hyperlink w:anchor="_Hlk35768369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၈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>-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ဂ။ </w:t>
        </w:r>
      </w:hyperlink>
      <w:hyperlink w:anchor="_Hlk357683856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ဘ႑ာေရးပံုစံမ်ားႏွင့္ အစီရင္ခံစာမ်ား</w:t>
        </w:r>
      </w:hyperlink>
    </w:p>
    <w:p>
      <w:pPr>
        <w:pStyle w:val="CommentText"/>
        <w:ind w:firstLine="270"/>
        <w:rPr>
          <w:rStyle w:val="InternetLink"/>
          <w:rFonts w:ascii="Zawgyi-One" w:hAnsi="Zawgyi-One" w:cs="Zawgyi-One"/>
          <w:sz w:val="22"/>
          <w:szCs w:val="22"/>
        </w:rPr>
      </w:pPr>
      <w:hyperlink w:anchor="_Hlk357683856">
        <w:r>
          <w:rPr>
            <w:rFonts w:ascii="Zawgyi-One" w:hAnsi="Zawgyi-One" w:cs="Zawgyi-One"/>
            <w:sz w:val="24"/>
            <w:sz w:val="24"/>
            <w:szCs w:val="24"/>
          </w:rPr>
          <w:t xml:space="preserve">၉။ </w:t>
        </w:r>
      </w:hyperlink>
      <w:hyperlink w:anchor="_Hlk358470993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>ပူးတြဲခ်က္မ်ား</w:t>
        </w:r>
      </w:hyperlink>
    </w:p>
    <w:p>
      <w:pPr>
        <w:pStyle w:val="CommentText"/>
        <w:ind w:left="1620" w:hanging="63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8470993">
        <w:r>
          <w:rPr>
            <w:rFonts w:ascii="Zawgyi-One" w:hAnsi="Zawgyi-One" w:cs="Zawgyi-One"/>
            <w:sz w:val="22"/>
            <w:sz w:val="22"/>
            <w:szCs w:val="22"/>
          </w:rPr>
          <w:t>၉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</w:t>
      </w:r>
      <w:hyperlink w:anchor="_Hlk358471073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ထုိင္းႏုိင္ငံအတြင္းတြင္အဖြဲ႔အစည္းတည္ေထာင္ျခင္းအတြက္ ထုိင္းအစုိးရမွ ျပ႒ာန္းထားသည့္   စည္းမ်ဥ္းစည္းကမ္းမ်ား</w:t>
        </w:r>
      </w:hyperlink>
    </w:p>
    <w:p>
      <w:pPr>
        <w:pStyle w:val="CommentText"/>
        <w:ind w:left="1620" w:hanging="63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8471073">
        <w:r>
          <w:rPr>
            <w:rFonts w:ascii="Zawgyi-One" w:hAnsi="Zawgyi-One" w:cs="Zawgyi-One"/>
            <w:sz w:val="22"/>
            <w:sz w:val="22"/>
            <w:szCs w:val="22"/>
          </w:rPr>
          <w:t>၉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ခ။ </w:t>
      </w:r>
      <w:hyperlink w:anchor="_Hlk358471250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လူ႔အခြင့္အေရးပညာေပးဌာန 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>(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ျမန္မာႏုိင္ငံ</w:t>
        </w:r>
        <w:r>
          <w:rPr>
            <w:rStyle w:val="InternetLink"/>
            <w:rFonts w:cs="Zawgyi-One" w:ascii="Zawgyi-One" w:hAnsi="Zawgyi-One"/>
            <w:sz w:val="22"/>
            <w:szCs w:val="22"/>
          </w:rPr>
          <w:t>)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၏ တရား၀င္မွတ္ပံုတင္ အေထာက္အထားမ်ားႏွင့္ အဖြဲ႔၏စည္းမ်ဥ္းမ်ား </w:t>
        </w:r>
      </w:hyperlink>
    </w:p>
    <w:p>
      <w:pPr>
        <w:pStyle w:val="CommentText"/>
        <w:ind w:firstLine="270"/>
        <w:rPr>
          <w:rStyle w:val="InternetLink"/>
          <w:rFonts w:ascii="Zawgyi-One" w:hAnsi="Zawgyi-One" w:cs="Zawgyi-One"/>
          <w:sz w:val="24"/>
          <w:szCs w:val="24"/>
        </w:rPr>
      </w:pPr>
      <w:hyperlink w:anchor="_Hlk358471250">
        <w:r>
          <w:rPr>
            <w:rFonts w:ascii="Zawgyi-One" w:hAnsi="Zawgyi-One" w:cs="Zawgyi-One"/>
            <w:sz w:val="24"/>
            <w:sz w:val="24"/>
            <w:szCs w:val="24"/>
          </w:rPr>
          <w:t xml:space="preserve">၁၀။ </w:t>
        </w:r>
      </w:hyperlink>
      <w:hyperlink w:anchor="_Hlk358471362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>အသံုးအႏႈန္းေ၀ါဟာရမ်ား</w:t>
        </w:r>
      </w:hyperlink>
    </w:p>
    <w:p>
      <w:pPr>
        <w:pStyle w:val="CommentText"/>
        <w:rPr>
          <w:rStyle w:val="InternetLink"/>
        </w:rPr>
      </w:pPr>
      <w:hyperlink w:anchor="_Hlk358471362">
        <w:r>
          <w:rPr/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rPr/>
      </w:pPr>
      <w:bookmarkStart w:id="1" w:name="_Hlk357429903"/>
      <w:bookmarkEnd w:id="1"/>
      <w:r>
        <w:rPr>
          <w:rFonts w:ascii="Zawgyi-One" w:hAnsi="Zawgyi-One" w:cs="Zawgyi-One"/>
          <w:sz w:val="24"/>
          <w:sz w:val="24"/>
          <w:szCs w:val="24"/>
          <w:lang w:bidi="th-TH"/>
        </w:rPr>
        <w:t xml:space="preserve">၁။ </w:t>
      </w:r>
      <w:r>
        <w:rPr>
          <w:rFonts w:ascii="Zawgyi-One" w:hAnsi="Zawgyi-One" w:cs="Zawgyi-One"/>
          <w:sz w:val="24"/>
          <w:sz w:val="24"/>
          <w:szCs w:val="24"/>
        </w:rPr>
        <w:t>ေမ်ွာ္မွန္းခ်က္၊ ရည္မွန္းခ်က္မ်ား ႏွင့္ အဓိကတန္ဖုိးထားသတ္မွတ္ခ်က္မ်ား ထုတ္ျပန္ခ်က္</w:t>
      </w:r>
    </w:p>
    <w:p>
      <w:pPr>
        <w:pStyle w:val="Normal"/>
        <w:widowControl w:val="false"/>
        <w:autoSpaceDE w:val="false"/>
        <w:spacing w:lineRule="auto" w:line="235"/>
        <w:ind w:left="360" w:right="39" w:hanging="0"/>
        <w:jc w:val="both"/>
        <w:rPr>
          <w:rFonts w:ascii="Zawgyi-One" w:hAnsi="Zawgyi-One" w:cs="Zawgyi-One"/>
          <w:color w:val="000000"/>
          <w:sz w:val="20"/>
          <w:szCs w:val="20"/>
          <w:shd w:fill="FFFFFF" w:val="clear"/>
          <w:lang w:bidi="my-MM"/>
        </w:rPr>
      </w:pPr>
      <w:bookmarkStart w:id="2" w:name="_Hlk357429903"/>
      <w:bookmarkEnd w:id="2"/>
      <w:r>
        <w:rPr>
          <w:rFonts w:ascii="Zawgyi-One" w:hAnsi="Zawgyi-One" w:cs="Zawgyi-One"/>
          <w:sz w:val="20"/>
          <w:sz w:val="20"/>
          <w:szCs w:val="20"/>
        </w:rPr>
        <w:t>လူ့အခြင့္အေရးပညာေပ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ဌာ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ျမန္မာႏုိင္ငံ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သည္ လူထုအေျချပဳအဇြဲ႔အစည္းမ်ားႏွင့္ ရပ္ရြာလူထု ေခါင္းေဆာင္မ်ားအၾကား လူ႔အခြင့္အေရးပညာေပး သင္တန္းမ်ားႏွင့္ စည္းရံုးလႈံ႔ေဆာ္ေရးလုပ္ငန္းစဥ္မ်ားအား က်ယ္က်ယ္ျပန္ျပန္႔ ေဆာင္ရြက္ေနသည့္ အစိုးရမဟုတ္ေသာ အဖြဲ႔အစည္းတစ္ခု ျဖစ္ပါသည္။ အဖြဲ႔၏ ရည္ရြယ္ခ်က္မ်ားမွာ လူ႔အခြင့္အေရးခ်ိဳးေဖာက္မႈမ်ား ဆုိးဆုိးရြားရြားခံေနရေသာ ျမန္မာႏုိင္ငံတြင္ ျငိမ္းခ်မ္းေသာ၊ ဒီမုိကေရစီထြန္းထားေသာ၊ တရားမ်ွတေသာ လူ႔အသိုင္းအ၀ုိင္း ေပၚေပါက္လာေစရန္ တည္ေဆာက္ေပးျခင္းႏွင့္ မိမိပတ္၀န္းက်င္မွ </w:t>
      </w:r>
      <w:r>
        <w:rPr>
          <w:rFonts w:ascii="Zawgyi-One" w:hAnsi="Zawgyi-One" w:cs="Zawgyi-One"/>
          <w:color w:val="000000"/>
          <w:sz w:val="20"/>
          <w:sz w:val="20"/>
          <w:szCs w:val="20"/>
          <w:shd w:fill="FFFFFF" w:val="clear"/>
          <w:lang w:bidi="my-MM"/>
        </w:rPr>
        <w:t>လူမႈျပသာနာမ်ားကို အခြင့္အေရးခံစားခြင့္ရရွိႏုိင္မႈကုိ ဦးတည္သည့္ေျဖရွင္းမႈမ်ားျဖင့္ လူထုအား စြမ္းရည္ျမွင့္တင္ေပးျခင္းႏွင့္ လူ႔ဂုဏ္သိကၡာတုိးတက္ျမွင့္မားလာေစရန္ ဦးတည္ေဆာင္ရြက္လ်က္ရွိသည္။ လူ႔အခြင့္အေရးပညာေပ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ဌာန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)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ည္ ထုိင္းႏုိင္ငံ</w:t>
      </w:r>
      <w:r>
        <w:rPr>
          <w:rFonts w:ascii="Zawgyi-One" w:hAnsi="Zawgyi-One" w:cs="Zawgyi-One"/>
          <w:color w:val="000000"/>
          <w:sz w:val="20"/>
          <w:sz w:val="20"/>
          <w:szCs w:val="20"/>
          <w:shd w:fill="FFFFFF" w:val="clear"/>
          <w:lang w:bidi="my-MM"/>
        </w:rPr>
        <w:t>၌ တရား၀င္ မွတ္ပံုတင္ထားသည့္ အဖြဲ႔အစည္းတစ္ခု ျဖစ္သည္။</w:t>
      </w:r>
    </w:p>
    <w:p>
      <w:pPr>
        <w:pStyle w:val="Normal"/>
        <w:widowControl w:val="false"/>
        <w:autoSpaceDE w:val="false"/>
        <w:spacing w:lineRule="auto" w:line="235"/>
        <w:ind w:left="360" w:right="39" w:hanging="0"/>
        <w:jc w:val="both"/>
        <w:rPr/>
      </w:pPr>
      <w:r>
        <w:rPr>
          <w:rFonts w:ascii="Zawgyi-One" w:hAnsi="Zawgyi-One" w:cs="Zawgyi-One"/>
          <w:color w:val="000000"/>
          <w:u w:val="single"/>
          <w:shd w:fill="FFFFFF" w:val="clear"/>
          <w:lang w:bidi="my-MM"/>
        </w:rPr>
        <w:t>ေမ်ွာ္မွန္းခ်က္</w:t>
      </w:r>
    </w:p>
    <w:p>
      <w:pPr>
        <w:pStyle w:val="Normal"/>
        <w:widowControl w:val="false"/>
        <w:autoSpaceDE w:val="false"/>
        <w:ind w:left="360" w:right="43" w:hanging="0"/>
        <w:jc w:val="both"/>
        <w:rPr>
          <w:rFonts w:ascii="Zawgyi-One" w:hAnsi="Zawgyi-One" w:cs="Zawgyi-One"/>
          <w:spacing w:val="2"/>
          <w:sz w:val="20"/>
          <w:szCs w:val="20"/>
          <w:lang w:bidi="my-MM"/>
        </w:rPr>
      </w:pP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pacing w:val="2"/>
          <w:sz w:val="20"/>
          <w:szCs w:val="20"/>
          <w:lang w:bidi="my-MM"/>
        </w:rPr>
        <w:t>(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pacing w:val="2"/>
          <w:sz w:val="20"/>
          <w:szCs w:val="20"/>
          <w:lang w:bidi="my-MM"/>
        </w:rPr>
        <w:t>)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pacing w:val="2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ျမန္မာႏုိင္ငံ၌</w:t>
      </w:r>
      <w:r>
        <w:rPr>
          <w:rFonts w:ascii="Zawgyi-One" w:hAnsi="Zawgyi-One" w:cs="Zawgyi-One"/>
          <w:spacing w:val="2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လူ႔ဂုဏ္သိကၡာနွင့္</w:t>
      </w:r>
      <w:r>
        <w:rPr>
          <w:rFonts w:ascii="Zawgyi-One" w:hAnsi="Zawgyi-One" w:cs="Zawgyi-One"/>
          <w:spacing w:val="2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လူ႔အခြင့္အေရးကိုေလးစားသည့္</w:t>
      </w:r>
      <w:r>
        <w:rPr>
          <w:rFonts w:ascii="Zawgyi-One" w:hAnsi="Zawgyi-One" w:cs="Zawgyi-One"/>
          <w:spacing w:val="2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ၿငိမ္းခ်မ္းေသာ၊</w:t>
      </w:r>
      <w:r>
        <w:rPr>
          <w:rFonts w:ascii="Zawgyi-One" w:hAnsi="Zawgyi-One" w:cs="Zawgyi-One"/>
          <w:spacing w:val="2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သည္းခံနုိင္စြမ္းရွိေသာ၊</w:t>
      </w:r>
      <w:r>
        <w:rPr>
          <w:rFonts w:ascii="Zawgyi-One" w:hAnsi="Zawgyi-One" w:cs="Zawgyi-One"/>
          <w:spacing w:val="2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>ဒီမိုကေရစီထြန္းကားေသာ</w:t>
      </w:r>
      <w:r>
        <w:rPr>
          <w:rFonts w:ascii="Zawgyi-One" w:hAnsi="Zawgyi-One" w:cs="Zawgyi-One"/>
          <w:spacing w:val="2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2"/>
          <w:sz w:val="20"/>
          <w:sz w:val="20"/>
          <w:szCs w:val="20"/>
          <w:lang w:bidi="my-MM"/>
        </w:rPr>
        <w:t xml:space="preserve">လူမႈအသုိင္းအ၀ုိင္း ေပၚေပါက္လာဖုိ႔ရန္ ေမ်ာ္မွန္းခ်က္ထားလ်က္ရွိသည္။ </w:t>
      </w:r>
    </w:p>
    <w:p>
      <w:pPr>
        <w:pStyle w:val="Normal"/>
        <w:widowControl w:val="false"/>
        <w:autoSpaceDE w:val="false"/>
        <w:ind w:left="360" w:right="43" w:hanging="0"/>
        <w:jc w:val="both"/>
        <w:rPr>
          <w:rFonts w:ascii="Zawgyi-One" w:hAnsi="Zawgyi-One" w:cs="Zawgyi-One"/>
          <w:spacing w:val="2"/>
          <w:u w:val="single"/>
          <w:lang w:bidi="my-MM"/>
        </w:rPr>
      </w:pPr>
      <w:r>
        <w:rPr>
          <w:rFonts w:ascii="Zawgyi-One" w:hAnsi="Zawgyi-One" w:cs="Zawgyi-One"/>
          <w:spacing w:val="2"/>
          <w:u w:val="single"/>
          <w:lang w:bidi="my-MM"/>
        </w:rPr>
        <w:t>ရည္မွန္းခ်က္</w:t>
      </w:r>
    </w:p>
    <w:p>
      <w:pPr>
        <w:pStyle w:val="CommentText"/>
        <w:ind w:left="360" w:hanging="0"/>
        <w:jc w:val="both"/>
        <w:rPr/>
      </w:pPr>
      <w:r>
        <w:rPr>
          <w:rFonts w:ascii="Zawgyi-One" w:hAnsi="Zawgyi-One" w:cs="Zawgyi-One"/>
          <w:lang w:bidi="my-MM"/>
        </w:rPr>
        <w:t>လူ႔အခြင့္အေရးပညာေပးဌာန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ျမန္မာႏုိင္ငံ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>၏ ရည္မွန္းခ်က္မွာ ျမန္မာႏုိင္ငံတ၀န္းရွိ ျပည္သူလူထုအား ေျပာင္းလဲလာသည့္ လူမႈေရးနယ္ပယ္တြင္ လုိက္ေလ်ာညီေထြမႈရွိေစရန္အတြက္ လူ႔အခြင့္အေရးအသိအျမင္ဖြင့္ ပညာေရးလုပ္ငန္းမ်ားမွတဆင့္ စြမ္းရည္ျမွင့္လာေစရန္ႏွင့္ လူ႔အခြင့္အေရးယဥ္ေက်းမႈတရပ္ ေပၚထြန္းလာေစရန္ ျဖစ္ပါသည္။</w:t>
      </w:r>
    </w:p>
    <w:p>
      <w:pPr>
        <w:pStyle w:val="CommentText"/>
        <w:ind w:left="360" w:hanging="0"/>
        <w:rPr>
          <w:rFonts w:ascii="Zawgyi-One" w:hAnsi="Zawgyi-One" w:cs="Zawgyi-One"/>
          <w:sz w:val="22"/>
          <w:szCs w:val="22"/>
          <w:u w:val="single"/>
        </w:rPr>
      </w:pPr>
      <w:r>
        <w:rPr>
          <w:rFonts w:ascii="Zawgyi-One" w:hAnsi="Zawgyi-One" w:cs="Zawgyi-One"/>
          <w:sz w:val="22"/>
          <w:sz w:val="22"/>
          <w:szCs w:val="22"/>
          <w:u w:val="single"/>
        </w:rPr>
        <w:t>အဓိကတန္ဖိုးထားသတ္မွတ္ခ်က္မ်ား</w:t>
      </w:r>
    </w:p>
    <w:p>
      <w:pPr>
        <w:pStyle w:val="CommentText"/>
        <w:ind w:left="36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လူ႔အခြင့္အေရးပညာေပး</w:t>
      </w:r>
      <w:r>
        <w:rPr>
          <w:rFonts w:ascii="Zawgyi-One" w:hAnsi="Zawgyi-One" w:cs="Zawgyi-One"/>
          <w:lang w:bidi="my-MM"/>
        </w:rPr>
        <w:t>ဌာန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ျမန္မာႏုိင္ငံ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</w:rPr>
        <w:t xml:space="preserve">သည္ လူ႔အခြင့္အေရးအေပၚ အေျခခံသည့္ ခ်ဥ္းကပ္နည္းမ်ားအား လက္ခံယံုၾကည္လ်က္ရွိပါသည္။ ထုိခ်ဥ္းကပ္နည္းမွာ ႏုိင္ငံတကာ လူ႔အခြင့္အေရးစံခ်ိန္းစံညြန္းမ်ားႏွင့္ သတ္မွတ္ခ်က္မ်ားအား မိမိတုိ႔လုပ္ငန္းစဥ္မ်ားႏွင့္ အဖြဲ႔အစည္းသုိ႔ စုစည္းေပါင္းစပ္ထားျခင္း ျဖစ္ေစသည္။ လူ႔အခြင့္အေရးကုိ အေျခခံသည့္ ခ်ဥ္းကပ္နည္းတြင္ ဖယ္ရွား၍မရေသာ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အလုိအေလ်ာက္ျဖစ္ေသာ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</w:rPr>
        <w:t>၊ မျမင္ႏုိင္ေသာ လူ႔အခြင့္အေရးႏွင့္ အခြင့္အေရးတစ္ခုႏွင့္တစ္ခု အျပန္အလွန္ဆက္ႏြယ္ေနေသာ၊ ပူးေပါင္းပါ၀င္ျခင္းႏွင့္ စြမ္းရည္ျမွင့္တင္ေသာ၊ တန္းတူေရးႏွင့္ ခြဲျခားမႈမရွိေသာ၊ တာ၀န္ယူမႈတာ၀န္ခံမႈ စေသာ အႏွစ္သာရမ်ား ပါ၀င္သည္။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360" w:hanging="0"/>
        <w:rPr>
          <w:rFonts w:ascii="Zawgyi-One" w:hAnsi="Zawgyi-One" w:cs="Zawgyi-One"/>
          <w:sz w:val="22"/>
          <w:szCs w:val="22"/>
          <w:u w:val="single"/>
        </w:rPr>
      </w:pPr>
      <w:r>
        <w:rPr>
          <w:rFonts w:ascii="Zawgyi-One" w:hAnsi="Zawgyi-One" w:cs="Zawgyi-One"/>
          <w:sz w:val="22"/>
          <w:sz w:val="22"/>
          <w:szCs w:val="22"/>
          <w:u w:val="single"/>
        </w:rPr>
        <w:t xml:space="preserve">ဖယ္ရွား၍မရေသာ </w:t>
      </w:r>
      <w:r>
        <w:rPr>
          <w:rFonts w:cs="Zawgyi-One" w:ascii="Zawgyi-One" w:hAnsi="Zawgyi-One"/>
          <w:sz w:val="22"/>
          <w:szCs w:val="22"/>
          <w:u w:val="single"/>
        </w:rPr>
        <w:t>(</w:t>
      </w:r>
      <w:r>
        <w:rPr>
          <w:rFonts w:ascii="Zawgyi-One" w:hAnsi="Zawgyi-One" w:cs="Zawgyi-One"/>
          <w:sz w:val="22"/>
          <w:sz w:val="22"/>
          <w:szCs w:val="22"/>
          <w:u w:val="single"/>
        </w:rPr>
        <w:t>အလုိအေလ်ာက္ျဖစ္ေသာ</w:t>
      </w:r>
      <w:r>
        <w:rPr>
          <w:rFonts w:cs="Zawgyi-One" w:ascii="Zawgyi-One" w:hAnsi="Zawgyi-One"/>
          <w:sz w:val="22"/>
          <w:szCs w:val="22"/>
          <w:u w:val="single"/>
        </w:rPr>
        <w:t xml:space="preserve">) </w:t>
      </w:r>
      <w:r>
        <w:rPr>
          <w:rFonts w:ascii="Zawgyi-One" w:hAnsi="Zawgyi-One" w:cs="Zawgyi-One"/>
          <w:sz w:val="22"/>
          <w:sz w:val="22"/>
          <w:szCs w:val="22"/>
          <w:u w:val="single"/>
        </w:rPr>
        <w:t>မျမင္ႏုိင္ေသာ လူ႔အခြင့္အေရးႏွင့္ အခြင့္အေရး တစ္ခုႏွင့္တစ္ခု အျပန္အလွန္ဆက္ႏြယ္ေနျခင္း</w:t>
      </w:r>
    </w:p>
    <w:p>
      <w:pPr>
        <w:pStyle w:val="CommentText"/>
        <w:ind w:left="360" w:hanging="0"/>
        <w:jc w:val="both"/>
        <w:rPr>
          <w:rFonts w:ascii="Zawgyi-One" w:hAnsi="Zawgyi-One" w:cs="Zawgyi-One"/>
          <w:b/>
          <w:b/>
          <w:lang w:bidi="my-MM"/>
        </w:rPr>
      </w:pPr>
      <w:r>
        <w:rPr>
          <w:rFonts w:ascii="Zawgyi-One" w:hAnsi="Zawgyi-One" w:cs="Zawgyi-One"/>
          <w:b/>
          <w:b/>
          <w:lang w:bidi="my-MM"/>
        </w:rPr>
        <w:t>လူ႔အခြင့္အေရးပညာေပးဌာန</w:t>
      </w:r>
      <w:r>
        <w:rPr>
          <w:rFonts w:cs="Zawgyi-One" w:ascii="Zawgyi-One" w:hAnsi="Zawgyi-One"/>
          <w:b/>
          <w:lang w:bidi="my-MM"/>
        </w:rPr>
        <w:t>(</w:t>
      </w:r>
      <w:r>
        <w:rPr>
          <w:rFonts w:ascii="Zawgyi-One" w:hAnsi="Zawgyi-One" w:cs="Zawgyi-One"/>
          <w:b/>
          <w:b/>
          <w:lang w:bidi="my-MM"/>
        </w:rPr>
        <w:t>ျမန္မာႏုိင္ငံ</w:t>
      </w:r>
      <w:r>
        <w:rPr>
          <w:rFonts w:cs="Zawgyi-One" w:ascii="Zawgyi-One" w:hAnsi="Zawgyi-One"/>
          <w:b/>
          <w:lang w:bidi="my-MM"/>
        </w:rPr>
        <w:t>)</w:t>
      </w:r>
      <w:r>
        <w:rPr>
          <w:rFonts w:ascii="Zawgyi-One" w:hAnsi="Zawgyi-One" w:cs="Zawgyi-One"/>
          <w:b/>
          <w:b/>
          <w:lang w:bidi="my-MM"/>
        </w:rPr>
        <w:t>သည္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ႏုိင္ငံတကာလူ႔အခြင့္အေရးဆိုင္ရာေဘာင္စည္းမ်ဥ္း</w:t>
      </w:r>
      <w:r>
        <w:rPr>
          <w:rFonts w:ascii="Zawgyi-One" w:hAnsi="Zawgyi-One" w:cs="Zawgyi-One"/>
          <w:bCs/>
        </w:rPr>
        <w:t xml:space="preserve"> </w:t>
      </w:r>
      <w:r>
        <w:rPr>
          <w:rFonts w:cs="Zawgyi-One" w:ascii="Zawgyi-One" w:hAnsi="Zawgyi-One"/>
          <w:bCs/>
        </w:rPr>
        <w:t>(International Human Rights Framework)</w:t>
      </w:r>
      <w:r>
        <w:rPr>
          <w:rFonts w:ascii="Zawgyi-One" w:hAnsi="Zawgyi-One" w:cs="Zawgyi-One"/>
          <w:b/>
          <w:b/>
          <w:lang w:bidi="my-MM"/>
        </w:rPr>
        <w:t>၏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သတ္မွတ္ခ်က္မ်ား၊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စံခ်ိန္စံညြန္းမ်ားႏွင့္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ရည္မွန္းခ်က္ပန္းတုိင္အတိုင္း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ဦးစားေပးေဆာင္ရြက္သည္။</w:t>
      </w:r>
      <w:r>
        <w:rPr>
          <w:rFonts w:ascii="Zawgyi-One" w:hAnsi="Zawgyi-One" w:cs="Zawgyi-One"/>
          <w:b/>
          <w:b/>
          <w:sz w:val="16"/>
          <w:sz w:val="16"/>
          <w:szCs w:val="16"/>
          <w:lang w:bidi="my-MM"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လူ႔အခြင့္အေရးပညာေပးဌာန</w:t>
      </w:r>
      <w:r>
        <w:rPr>
          <w:rFonts w:cs="Zawgyi-One" w:ascii="Zawgyi-One" w:hAnsi="Zawgyi-One"/>
          <w:b/>
          <w:lang w:bidi="my-MM"/>
        </w:rPr>
        <w:t>(</w:t>
      </w:r>
      <w:r>
        <w:rPr>
          <w:rFonts w:ascii="Zawgyi-One" w:hAnsi="Zawgyi-One" w:cs="Zawgyi-One"/>
          <w:b/>
          <w:b/>
          <w:lang w:bidi="my-MM"/>
        </w:rPr>
        <w:t>ျမန္မာႏုိင္ငံ</w:t>
      </w:r>
      <w:r>
        <w:rPr>
          <w:rFonts w:cs="Zawgyi-One" w:ascii="Zawgyi-One" w:hAnsi="Zawgyi-One"/>
          <w:b/>
          <w:lang w:bidi="my-MM"/>
        </w:rPr>
        <w:t>)</w:t>
      </w:r>
      <w:r>
        <w:rPr>
          <w:rFonts w:ascii="Zawgyi-One" w:hAnsi="Zawgyi-One" w:cs="Zawgyi-One"/>
          <w:b/>
          <w:b/>
          <w:lang w:bidi="my-MM"/>
        </w:rPr>
        <w:t>သည္ လူ႔အခြင့္အေရးကုိ အေျခခံသည့္ ခ်ဥ္းကပ္မႈနည္းနာမ်ားမွတဆင့္ မိမိတို႔လူထုအား လ႔ူအခြင့္အေရးစံခ်ိန္းစံညြန္းမ်ားဆုိင္ရာအသိအျမင္ဖြင့္ေပးျခင္းႏွင့္ ၄င္းသည္ မိမိတုိ႔အား မည္ကဲ့သုိ႔ေသာ အဖြဲ႔အစည္းျဖစ္ေၾကာင္းႏွင့္ မည္သည့္လုပ္ငန္းစဥ္မ်ား ေဆာင္ရြက္ေနသည္ဆုိေသာ အေၾကာင္းအရာမ်ားကုိ ေပၚလြင္ေစပါသည္။</w:t>
      </w:r>
    </w:p>
    <w:p>
      <w:pPr>
        <w:pStyle w:val="CommentText"/>
        <w:ind w:left="360" w:hanging="0"/>
        <w:rPr>
          <w:rFonts w:ascii="Zawgyi-One" w:hAnsi="Zawgyi-One" w:cs="Zawgyi-One"/>
          <w:sz w:val="22"/>
          <w:szCs w:val="22"/>
          <w:u w:val="single"/>
        </w:rPr>
      </w:pPr>
      <w:r>
        <w:rPr>
          <w:rFonts w:ascii="Zawgyi-One" w:hAnsi="Zawgyi-One" w:cs="Zawgyi-One"/>
          <w:sz w:val="22"/>
          <w:sz w:val="22"/>
          <w:szCs w:val="22"/>
          <w:u w:val="single"/>
        </w:rPr>
        <w:t>စြမ္းရည္ျမွင့္တင္ျခင္းႏွင့္ပူးေပါင္းေဆာင္ရြက္ျခင္း</w:t>
      </w:r>
    </w:p>
    <w:p>
      <w:pPr>
        <w:pStyle w:val="CommentText"/>
        <w:ind w:left="360" w:hanging="0"/>
        <w:jc w:val="both"/>
        <w:rPr>
          <w:rFonts w:ascii="Zawgyi-One" w:hAnsi="Zawgyi-One" w:cs="Zawgyi-One"/>
          <w:b/>
          <w:b/>
          <w:lang w:bidi="my-MM"/>
        </w:rPr>
      </w:pPr>
      <w:r>
        <w:rPr>
          <w:rFonts w:ascii="Zawgyi-One" w:hAnsi="Zawgyi-One" w:cs="Zawgyi-One"/>
        </w:rPr>
        <w:t>လူ႔အခြင့္အေရးပညာေပး</w:t>
      </w:r>
      <w:r>
        <w:rPr>
          <w:rFonts w:ascii="Zawgyi-One" w:hAnsi="Zawgyi-One" w:cs="Zawgyi-One"/>
          <w:b/>
          <w:b/>
          <w:lang w:bidi="my-MM"/>
        </w:rPr>
        <w:t>ဌာန</w:t>
      </w:r>
      <w:r>
        <w:rPr>
          <w:rFonts w:cs="Zawgyi-One" w:ascii="Zawgyi-One" w:hAnsi="Zawgyi-One"/>
          <w:b/>
          <w:lang w:bidi="my-MM"/>
        </w:rPr>
        <w:t>(</w:t>
      </w:r>
      <w:r>
        <w:rPr>
          <w:rFonts w:ascii="Zawgyi-One" w:hAnsi="Zawgyi-One" w:cs="Zawgyi-One"/>
          <w:b/>
          <w:b/>
          <w:lang w:bidi="my-MM"/>
        </w:rPr>
        <w:t>ျမန္မာနုိင္ငံ</w:t>
      </w:r>
      <w:r>
        <w:rPr>
          <w:rFonts w:cs="Zawgyi-One" w:ascii="Zawgyi-One" w:hAnsi="Zawgyi-One"/>
          <w:b/>
          <w:lang w:bidi="my-MM"/>
        </w:rPr>
        <w:t>)</w:t>
      </w:r>
      <w:r>
        <w:rPr>
          <w:rFonts w:ascii="Zawgyi-One" w:hAnsi="Zawgyi-One" w:cs="Zawgyi-One"/>
          <w:b/>
          <w:b/>
          <w:lang w:bidi="my-MM"/>
        </w:rPr>
        <w:t>သည္  လူ႔အခြင့္အေရးကုိ အေျခခံသည့္ ပူးေပါင္းပါ၀င္မႈအား ျမွင့္တင္ေပးသည့္ ခ်ဥ္းကပ္နည္းနာကုိ လက္ခံက်င့္သံုးသည္။  ပါ၀င္သူတစ္ဦးခ်င္းစီ၏ အေတြ႔အၾကံဳမ်ားကုိ ေရာင္ျပန္ဟပ္ေစသည့္ လူ႔အခြင့္အေရးပညာေပးနည္းလမ္းကုိ အသံုးျပဳသည္။ ပါ၀င္သူမ်ား၏ အေတြ႔အၾကံဳႏွင့္ ဗဟုသူတမ်ားသည္ မိမိတုိ႔ သင္ၾကားပုိ႔ခ်ျခင္းနည္းနာတြင္ သရုပ္ေဖာ္ျပသလ်က္ရွိသည္။ ပညာေပးမႈလုပ္ငန္းစဥ္အားလံုးအား အျပန္အလွန္ဖလွယ္ေသာ ပူးေပါင္းပါ၀င္မႈကုိ အားေပးသည့္ သင္ၾကားမႈပံုစံစနစ္ျဖင့္ တင္ျပေဆြးေနြးပါသည္။ လူ႔အခြင့္အေရးပညာေပးဌာန</w:t>
      </w:r>
      <w:r>
        <w:rPr>
          <w:rFonts w:cs="Zawgyi-One" w:ascii="Zawgyi-One" w:hAnsi="Zawgyi-One"/>
          <w:b/>
          <w:lang w:bidi="my-MM"/>
        </w:rPr>
        <w:t>(</w:t>
      </w:r>
      <w:r>
        <w:rPr>
          <w:rFonts w:ascii="Zawgyi-One" w:hAnsi="Zawgyi-One" w:cs="Zawgyi-One"/>
          <w:b/>
          <w:b/>
          <w:lang w:bidi="my-MM"/>
        </w:rPr>
        <w:t>ျမန္မာႏုိင္ငံ</w:t>
      </w:r>
      <w:r>
        <w:rPr>
          <w:rFonts w:cs="Zawgyi-One" w:ascii="Zawgyi-One" w:hAnsi="Zawgyi-One"/>
          <w:b/>
          <w:lang w:bidi="my-MM"/>
        </w:rPr>
        <w:t>)</w:t>
      </w:r>
      <w:r>
        <w:rPr>
          <w:rFonts w:ascii="Zawgyi-One" w:hAnsi="Zawgyi-One" w:cs="Zawgyi-One"/>
          <w:b/>
          <w:b/>
          <w:lang w:bidi="my-MM"/>
        </w:rPr>
        <w:t>သည္  လုပ္ငန္းခြင္အတြင္း ဆံုးျဖတ္ျခင္းဆုိင္ရာကိစၥရပ္မ်ားႏွင့္ မဟာဗ်ဴဟာေရးဆြဲျခင္းအစီအစဥ္မ်ားတြင္ အဖြဲ႔၀င္၀န္ထမ္းမ်ား၏ ပါ၀င္မႈကုိအားေပးသည့္ ပတ္၀န္းက်င္တရပ္ကုိ ဖန္တီးေပးလ်က္ရွိသည္။</w:t>
      </w:r>
    </w:p>
    <w:p>
      <w:pPr>
        <w:pStyle w:val="CommentText"/>
        <w:ind w:left="360" w:hanging="0"/>
        <w:jc w:val="both"/>
        <w:rPr>
          <w:rFonts w:ascii="Zawgyi-One" w:hAnsi="Zawgyi-One" w:cs="Zawgyi-One"/>
          <w:sz w:val="22"/>
          <w:szCs w:val="22"/>
          <w:u w:val="single"/>
        </w:rPr>
      </w:pPr>
      <w:r>
        <w:rPr>
          <w:rFonts w:ascii="Zawgyi-One" w:hAnsi="Zawgyi-One" w:cs="Zawgyi-One"/>
          <w:sz w:val="22"/>
          <w:sz w:val="22"/>
          <w:szCs w:val="22"/>
          <w:u w:val="single"/>
        </w:rPr>
        <w:t>တန္းတူေရးႏွင့္ ခြဲျခားမႈမရွိေရး</w:t>
      </w:r>
    </w:p>
    <w:p>
      <w:pPr>
        <w:pStyle w:val="CommentText"/>
        <w:ind w:left="360" w:hanging="0"/>
        <w:jc w:val="both"/>
        <w:rPr/>
      </w:pPr>
      <w:r>
        <w:rPr>
          <w:rFonts w:ascii="Zawgyi-One" w:hAnsi="Zawgyi-One" w:cs="Zawgyi-One"/>
          <w:lang w:bidi="my-MM"/>
        </w:rPr>
        <w:t>ကၽြႏု္ပ္တို႔အဖြဲ႔သည္</w:t>
      </w:r>
      <w:r>
        <w:rPr>
          <w:rFonts w:ascii="Zawgyi-One" w:hAnsi="Zawgyi-One" w:cs="Zawgyi-One"/>
        </w:rPr>
        <w:t xml:space="preserve"> ဦးတည္အုပ္စု၀င္</w:t>
      </w:r>
      <w:r>
        <w:rPr>
          <w:rFonts w:ascii="Zawgyi-One" w:hAnsi="Zawgyi-One" w:cs="Zawgyi-One"/>
          <w:lang w:bidi="my-MM"/>
        </w:rPr>
        <w:t>မ်ားႏွင့္သာမက အဖြဲ႔၀င္၀န္ထမ္းမ်ားအၾကားတြင္လည္း အခ်င္းခ်င္း အျပန္အလွန္ေလးစားမႈ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ားေပးေဆာင္ရြက္လ်က္ရွိ၏။ ကၽြႏု္ပ္တို႔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ခ်င္းခ်င္း ရုိင္းပင္းကူညီတတ္သည့္ ပတ္၀န္းက်င္တစ္ခုဖန္တီးျခင္းန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႔လိုက္၀ိုင္း၀န္းလုပ္ေဆာင္ျခင္းတို႔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လက္ခံယံုၾကည္လ်က္ရွိသည္။</w:t>
      </w:r>
      <w:r>
        <w:rPr>
          <w:rFonts w:ascii="Zawgyi-One" w:hAnsi="Zawgyi-One" w:cs="Zawgyi-One"/>
        </w:rPr>
        <w:t xml:space="preserve"> အဖြဲ႔၏ စီမံကိန္းလုပ္ငန္းစဥ္မ်ားအား တန္းတူညီမ်ွမရွိျခင္းႏွင့္ ခြဲျခားဆက္ဆံမႈမ်ားအား ေလ်ာ့က်ေစရန္အတြက္  ထည့္သြင္းျပင္ဆင္ေရးဆြဲလ်က္ရွိသည္။ ၄င္းသည္ အခြင့္အေရးခ်ိဳးေဖာက္မႈမ်ား မတရားျပဳက်င့္မႈမ်ား ျဖစ္ႏုိင္ေျခရွိသည္မ်ားကုိ ေလ်ာ့နည္းလာေစမည္ ျဖစ္သည္။</w:t>
      </w:r>
    </w:p>
    <w:p>
      <w:pPr>
        <w:pStyle w:val="CommentText"/>
        <w:ind w:left="360" w:hanging="0"/>
        <w:jc w:val="both"/>
        <w:rPr>
          <w:rFonts w:ascii="Zawgyi-One" w:hAnsi="Zawgyi-One" w:cs="Zawgyi-One"/>
          <w:sz w:val="22"/>
          <w:szCs w:val="22"/>
          <w:u w:val="single"/>
        </w:rPr>
      </w:pPr>
      <w:r>
        <w:rPr>
          <w:rFonts w:ascii="Zawgyi-One" w:hAnsi="Zawgyi-One" w:cs="Zawgyi-One"/>
          <w:sz w:val="22"/>
          <w:sz w:val="22"/>
          <w:szCs w:val="22"/>
          <w:u w:val="single"/>
        </w:rPr>
        <w:t>တာ၀န္ယူမႈ တာ၀န္ခံမႈ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အဖြဲ႔အစည္းအတြင္း အဆင့္တုိင္းတြင္ ပါ၀င္ပက္သက္ေနေသာ အဖြဲ႔၀င္၀န္ထမ္းမ်ား၏ တာ၀န္ယူမႈ တာ၀န္ခံမႈ၊  ပြင့္လင္းျမင္သာမႈႏွင့္ တာ၀န္ေက်ျပြန္မႈတုိ႔အား တုိးတက္ျဖစ္ထြန္းမႈေသခ်ာေစရန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ို႔၏ ဘ႑ာေရးဆုိင္ရာ စီမံခန္႔ခြဲေရးႏွင့္ သက္ဆိုင္၍ေသာ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ို႔အဖြဲ႔အစည္း၏ အလွဴရွင္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ဦးတည္အုပ္စု၀င္မ်ားႏွင့္ သက္ဆုိင္၍ေသာ္လည္းေကာင္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ကာင္းမြန္ဆံုးေသာ အုပ္ခ်ဳပ္ေရးဖြဲ႔စည္းပံု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ဖြဲ႔စည္းထားရွိ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ို႔အစုရွယ္ရာရွင္မ်ား ေရွ႕ေမွာက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ြင့္လင္းျမင္သာမႈႏွင့္ တာ၀န္ခံမႈတာ၀န္ယူမႈ ေသခ်ာေစရန္အလို႔ဌ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ို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ီျခ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ြတ္လပ္သည့္အဖြဲ႔အစည္းအျဖစ္ ရပ္တည္ျခင္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ည္သည့္ႏုိင္ငံေရးပါတီမ်ားသုိ႔ ၀င္ေရာက္ပါ၀င္ျခင္းအား ကန့္သတ္ထားသည့္ ၾကပ္မတ္ေသာမူ၀ါဒ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က္လက္</w:t>
      </w:r>
      <w:r>
        <w:rPr>
          <w:rFonts w:ascii="Zawgyi-One" w:hAnsi="Zawgyi-One" w:cs="Zawgyi-One"/>
          <w:sz w:val="20"/>
          <w:sz w:val="20"/>
          <w:szCs w:val="20"/>
        </w:rPr>
        <w:t xml:space="preserve"> ထိန္းသိမ္းထားရွိသည္။ </w:t>
      </w:r>
    </w:p>
    <w:p>
      <w:pPr>
        <w:pStyle w:val="CommentText"/>
        <w:ind w:left="36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hanging="180"/>
        <w:rPr/>
      </w:pPr>
      <w:bookmarkStart w:id="3" w:name="_Hlk357430437"/>
      <w:bookmarkEnd w:id="3"/>
      <w:r>
        <w:rPr>
          <w:rFonts w:eastAsia="Zawgyi-One" w:cs="Zawgyi-One" w:ascii="Zawgyi-One" w:hAnsi="Zawgyi-One"/>
          <w:b/>
          <w:sz w:val="24"/>
          <w:szCs w:val="24"/>
        </w:rPr>
        <w:t xml:space="preserve"> </w:t>
      </w:r>
      <w:r>
        <w:rPr>
          <w:rFonts w:ascii="Zawgyi-One" w:hAnsi="Zawgyi-One" w:cs="Zawgyi-One"/>
          <w:b/>
          <w:b/>
          <w:sz w:val="24"/>
          <w:sz w:val="24"/>
          <w:szCs w:val="24"/>
        </w:rPr>
        <w:t>၂။ စာရင္းအင္းဆုိင္ရာ စီမံခန္႔ခြဲေရး</w:t>
      </w:r>
    </w:p>
    <w:p>
      <w:pPr>
        <w:pStyle w:val="CommentText"/>
        <w:ind w:firstLine="360"/>
        <w:rPr>
          <w:rFonts w:ascii="Zawgyi-One" w:hAnsi="Zawgyi-One" w:cs="Zawgyi-One"/>
          <w:sz w:val="22"/>
          <w:szCs w:val="22"/>
        </w:rPr>
      </w:pPr>
      <w:bookmarkStart w:id="4" w:name="_Hlk357430437"/>
      <w:bookmarkEnd w:id="4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ၾကးလြဲေျပာင္းမႈ အ၀င္အထြက္အားလံု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တမ္း စားရင္းဇယားတုိ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ဗဟုိဌာန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ခ်ဳပ္ရံုးအေျခစုိက္သည့္ ခ်င္းမိုင္ၿမိဳ႕၌ ထိန္းသိမ္းထားရွိသည္။ မိမိတုိ႔အဖြဲ႔သည္ ထပ္ဆင့္စာရင္းအင္းမွတ္တမ္းတင္သည့္ စာရင္းအင္းနည္းစနစ္ကို အသံုးျပဳၿပီး ပထမနည္းမွာ </w:t>
      </w:r>
      <w:r>
        <w:rPr>
          <w:rFonts w:cs="Zawgyi-One" w:ascii="Zawgyi-One" w:hAnsi="Zawgyi-One"/>
          <w:sz w:val="20"/>
          <w:szCs w:val="20"/>
          <w:lang w:bidi="my-MM"/>
        </w:rPr>
        <w:t>Excel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ကုိ အသံုးျပဳေသာ ေန႔စဥ္ပံုမွန္သံုးစာရင္းအင္းနည္းစနစ္ႏွင့္ ဒုတိယတစ္နည္းမွာ တိက်ခိုင္မာေသာ လယ္ဂ်ာစာရင္းအင္းကုိရရွိႏုိင္ေသာ </w:t>
      </w:r>
      <w:r>
        <w:rPr>
          <w:rFonts w:ascii="Zawgyi-One" w:hAnsi="Zawgyi-One" w:cs="Zawgyi-One"/>
          <w:sz w:val="20"/>
          <w:sz w:val="20"/>
          <w:szCs w:val="20"/>
        </w:rPr>
        <w:t>‘</w:t>
      </w:r>
      <w:r>
        <w:rPr>
          <w:rFonts w:cs="Zawgyi-One" w:ascii="Zawgyi-One" w:hAnsi="Zawgyi-One"/>
          <w:sz w:val="20"/>
          <w:szCs w:val="20"/>
        </w:rPr>
        <w:t xml:space="preserve">Quick Book’ </w:t>
      </w:r>
      <w:r>
        <w:rPr>
          <w:rFonts w:ascii="Zawgyi-One" w:hAnsi="Zawgyi-One" w:cs="Zawgyi-One"/>
          <w:sz w:val="20"/>
          <w:sz w:val="20"/>
          <w:szCs w:val="20"/>
        </w:rPr>
        <w:t>ကြန္ျပဴတ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့တ္၀ဲျဖင့္ စာရင္းျပဳစုသည့္နည္းလမ္း ျဖစ္သည္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360"/>
        <w:rPr>
          <w:rFonts w:ascii="Zawgyi-One" w:hAnsi="Zawgyi-One" w:cs="Zawgyi-One"/>
          <w:sz w:val="22"/>
          <w:szCs w:val="22"/>
        </w:rPr>
      </w:pPr>
      <w:bookmarkStart w:id="5" w:name="_Hlk357430634"/>
      <w:bookmarkEnd w:id="5"/>
      <w:r>
        <w:rPr>
          <w:rFonts w:eastAsia="Zawgyi-One" w:cs="Zawgyi-One" w:ascii="Zawgyi-One" w:hAnsi="Zawgyi-One"/>
          <w:sz w:val="22"/>
          <w:szCs w:val="22"/>
        </w:rPr>
        <w:t xml:space="preserve"> </w:t>
      </w:r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 စာရင္းအင္းမ်ား</w:t>
      </w:r>
    </w:p>
    <w:p>
      <w:pPr>
        <w:pStyle w:val="CommentText"/>
        <w:ind w:firstLine="360"/>
        <w:rPr>
          <w:rFonts w:ascii="Zawgyi-One" w:hAnsi="Zawgyi-One" w:cs="Zawgyi-One"/>
          <w:sz w:val="22"/>
          <w:szCs w:val="22"/>
        </w:rPr>
      </w:pPr>
      <w:bookmarkStart w:id="6" w:name="_Hlk357430634"/>
      <w:bookmarkEnd w:id="6"/>
      <w:r>
        <w:rPr>
          <w:rFonts w:eastAsia="Zawgyi-One" w:cs="Zawgyi-One" w:ascii="Zawgyi-One" w:hAnsi="Zawgyi-One"/>
          <w:sz w:val="22"/>
          <w:szCs w:val="22"/>
        </w:rPr>
        <w:t xml:space="preserve">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ind w:left="54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eastAsia="Zawgyi-One" w:cs="Zawgyi-One" w:ascii="Zawgyi-One" w:hAnsi="Zawgyi-One"/>
          <w:lang w:eastAsia="en-US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အင္းဆုိသည္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ုိ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တမ္းျဖစ္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အ၀င္အထြက္အားလံု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ျပဳစုျခင္း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သို႔ျပဳလုပ္ရျခင္း၏ ရည္ရြယ္ခ်က္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ဲြ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ရွ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အေျခအေ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်ဳိးသင့္အေၾကာင္းသ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န္မွန္ကန္က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္ျပႏုိင္ဖုိ႔ရန္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စဥ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စာရင္းအင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hyperlink w:anchor="_Hlk357684000">
        <w:r>
          <w:rPr>
            <w:rStyle w:val="InternetLink"/>
            <w:rFonts w:ascii="Zawgyi-One" w:hAnsi="Zawgyi-One" w:eastAsia="MS Mincho;ＭＳ 明朝" w:cs="Zawgyi-One"/>
            <w:b/>
            <w:b/>
            <w:sz w:val="20"/>
            <w:sz w:val="20"/>
            <w:szCs w:val="20"/>
          </w:rPr>
          <w:t>လက္က်န္ေငြစာရင္းရွင္းတမ္း</w:t>
        </w:r>
      </w:hyperlink>
      <w:r>
        <w:rPr>
          <w:rFonts w:ascii="Zawgyi-One" w:hAnsi="Zawgyi-One" w:cs="Zawgyi-One"/>
          <w:sz w:val="20"/>
          <w:sz w:val="20"/>
          <w:szCs w:val="20"/>
        </w:rPr>
        <w:t xml:space="preserve">’ ႏွင့္ ‘ 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  <w:sz w:val="20"/>
            <w:sz w:val="20"/>
            <w:szCs w:val="20"/>
          </w:rPr>
          <w:t>၀င္ေငြထုတ္ျပန္ခ်က္</w:t>
        </w:r>
      </w:hyperlink>
      <w:r>
        <w:rPr>
          <w:rFonts w:ascii="Zawgyi-One" w:hAnsi="Zawgyi-One" w:cs="Zawgyi-One"/>
          <w:sz w:val="20"/>
          <w:sz w:val="20"/>
          <w:szCs w:val="20"/>
        </w:rPr>
        <w:t xml:space="preserve">’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ို႔ျဖင့္ က႑နွစ္ခုခြဲ၍ တိက်စြာေဖာ္ျပထားရွိသည္။</w:t>
      </w:r>
    </w:p>
    <w:p>
      <w:pPr>
        <w:pStyle w:val="Normal"/>
        <w:spacing w:lineRule="auto" w:line="240" w:before="0" w:after="0"/>
        <w:ind w:left="450" w:hanging="9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540" w:hanging="90"/>
        <w:jc w:val="both"/>
        <w:rPr>
          <w:rFonts w:ascii="Zawgyi-One" w:hAnsi="Zawgyi-One" w:cs="Zawgyi-One"/>
          <w:lang w:bidi="my-MM"/>
        </w:rPr>
      </w:pPr>
      <w:r>
        <w:rPr>
          <w:rFonts w:eastAsia="Zawgyi-One" w:cs="Zawgyi-One" w:ascii="Zawgyi-One" w:hAnsi="Zawgyi-One"/>
          <w:lang w:bidi="my-MM"/>
        </w:rPr>
        <w:t xml:space="preserve"> </w:t>
      </w: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450" w:hanging="9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ငြစာရင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ဥ္ျပကၡဒိန္အ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ကိုယ္တုိ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လည္စုစည္းၿပီး တစ္လလွ်င္ႏွစ္ပတ္တစ္ၾကိမ္</w:t>
      </w:r>
      <w:r>
        <w:rPr>
          <w:rFonts w:ascii="Zawgyi-One" w:hAnsi="Zawgyi-One" w:cs="Zawgyi-One"/>
          <w:sz w:val="20"/>
          <w:sz w:val="20"/>
          <w:szCs w:val="20"/>
        </w:rPr>
        <w:t xml:space="preserve"> စာရင္းကုိက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ျပန္လည္စစ္ေဆးမႈမ်ား ျပဳလုပ္သည္။ ၄င္းကုိ ေသခ်ာေစရန္ ထပ္ဆင့္ျပန္လည္ စီစစ္ရန္အတြက္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ုိ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န္ေနဂ်ာထံ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ျပသည္။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eastAsia="Zawgyi-One"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ပတ္တစ္ႀကိမ္ စာရင္းကုိက္ညွိစီစစ္ထားသည့္ ေငြစာရင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တာ၀န္ခံ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န္ေနဂ်ာ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ရံုးသံု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ြန္ပ်ဴတ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နစ္တက်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ထားရွိသည္။ ဤကြန္ပ်ဴတာျဖင့္ စနစ္တက်ထိန္းသိမ္း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တမ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 တစ္လလွ်င္တစ္ႀကိမ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န္ျပန္လည္ ကူးယူေလ့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တို႔အရန္ကူးယူ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တမ္းမ်ားအားလံု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ာမန္ထက္ ပုိမိုလံုၿခံဳစိတ္ခ်ရ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င္ပတစ္ေနရာတြင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လည္ ထိန္းသိမ္းထား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left="450" w:hanging="18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firstLine="450"/>
        <w:rPr/>
      </w:pPr>
      <w:r>
        <w:rPr>
          <w:rFonts w:eastAsia="Zawgyi-One" w:cs="Zawgyi-One" w:ascii="Zawgyi-One" w:hAnsi="Zawgyi-One"/>
        </w:rPr>
        <w:t xml:space="preserve">  </w:t>
      </w:r>
      <w:bookmarkStart w:id="7" w:name="_Hlk357430949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ခ။ ေပးေခ်ရမည့္ေငြစာရင္းမ်ား </w:t>
      </w:r>
      <w:bookmarkEnd w:id="7"/>
    </w:p>
    <w:p>
      <w:pPr>
        <w:pStyle w:val="CommentText"/>
        <w:ind w:firstLine="450"/>
        <w:rPr>
          <w:rFonts w:ascii="Zawgyi-One" w:hAnsi="Zawgyi-One" w:cs="Zawgyi-One"/>
          <w:sz w:val="22"/>
          <w:szCs w:val="22"/>
        </w:rPr>
      </w:pPr>
      <w:r>
        <w:rPr>
          <w:rFonts w:eastAsia="Zawgyi-One" w:cs="Zawgyi-One" w:ascii="Zawgyi-One" w:hAnsi="Zawgyi-One"/>
          <w:sz w:val="22"/>
          <w:szCs w:val="22"/>
        </w:rPr>
        <w:t xml:space="preserve">  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720" w:hanging="0"/>
        <w:rPr>
          <w:rFonts w:ascii="Zawgyi-One" w:hAnsi="Zawgyi-One" w:eastAsia="Times New Roman" w:cs="Zawgyi-One"/>
          <w:lang w:bidi="my-MM"/>
        </w:rPr>
      </w:pPr>
      <w:r>
        <w:rPr>
          <w:rFonts w:ascii="Zawgyi-One" w:hAnsi="Zawgyi-One" w:eastAsia="Times New Roman" w:cs="Zawgyi-One"/>
          <w:lang w:bidi="my-MM"/>
        </w:rPr>
        <w:t>ကုန္ပစၥည္း</w:t>
      </w:r>
      <w:r>
        <w:rPr>
          <w:rFonts w:eastAsia="Times New Roman" w:cs="Zawgyi-One" w:ascii="Zawgyi-One" w:hAnsi="Zawgyi-One"/>
        </w:rPr>
        <w:t>(</w:t>
      </w:r>
      <w:r>
        <w:rPr>
          <w:rFonts w:ascii="Zawgyi-One" w:hAnsi="Zawgyi-One" w:eastAsia="Times New Roman" w:cs="Zawgyi-One"/>
          <w:lang w:bidi="my-MM"/>
        </w:rPr>
        <w:t>သို႔မဟုတ္</w:t>
      </w:r>
      <w:r>
        <w:rPr>
          <w:rFonts w:eastAsia="Times New Roman" w:cs="Zawgyi-One" w:ascii="Zawgyi-One" w:hAnsi="Zawgyi-One"/>
        </w:rPr>
        <w:t>)</w:t>
      </w:r>
      <w:r>
        <w:rPr>
          <w:rFonts w:eastAsia="Times New Roman" w:cs="Zawgyi-One" w:ascii="Zawgyi-One" w:hAnsi="Zawgyi-One"/>
          <w:lang w:bidi="my-MM"/>
        </w:rPr>
        <w:t xml:space="preserve"> </w:t>
      </w:r>
      <w:r>
        <w:rPr>
          <w:rFonts w:ascii="Zawgyi-One" w:hAnsi="Zawgyi-One" w:eastAsia="Times New Roman" w:cs="Zawgyi-One"/>
          <w:lang w:bidi="my-MM"/>
        </w:rPr>
        <w:t>၀န္ေဆာင္မႈမ်ား လက္ခံရရွိမႈတို႔အတြက္ ေပးေခ်ရမည့္ ေငြစာရင္းမ်ားသည္ ပံုမွန္အားျဖင့္ ေငြသားျဖင့္ေသာ္လည္းေကာင္း၊ ဘဏ္မွတဆင့္လြဲေျပာင္းေပးျခင္းေသာ္လည္းေကာင္း သက္ဆုိင္ရာ၀န္ထမ္းသုိ႔ ျပန္လည္ထုတ္ေပးသည္။</w:t>
      </w:r>
    </w:p>
    <w:p>
      <w:pPr>
        <w:pStyle w:val="CommentText"/>
        <w:ind w:left="720" w:hanging="0"/>
        <w:rPr>
          <w:rFonts w:ascii="Zawgyi-One" w:hAnsi="Zawgyi-One" w:eastAsia="Times New Roman" w:cs="Zawgyi-One"/>
          <w:sz w:val="22"/>
          <w:szCs w:val="22"/>
          <w:lang w:bidi="my-MM"/>
        </w:rPr>
      </w:pPr>
      <w:r>
        <w:rPr>
          <w:rFonts w:ascii="Zawgyi-One" w:hAnsi="Zawgyi-One" w:eastAsia="Times New Roman" w:cs="Zawgyi-One"/>
          <w:sz w:val="22"/>
          <w:sz w:val="22"/>
          <w:szCs w:val="22"/>
          <w:lang w:bidi="my-MM"/>
        </w:rPr>
        <w:t>လုပ္ထံုးလုပ္နည္းမ်ား</w:t>
      </w:r>
    </w:p>
    <w:p>
      <w:pPr>
        <w:pStyle w:val="CommentText"/>
        <w:ind w:left="63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 xml:space="preserve">ကုန္ပစၥည္း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သုိ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>၀န္ေဆာင္မႈ အသံုးစရိတ္မ်ားႏွင့္ ၀န္ထမ္းမ်ား၏ စုိက္ထုတ္သံုးစြဲေငြမ်ား ျပန္လည္ထုတ္ေပးျခင္းအတြက္ ေတာင္းဆုိခ်က္မ်ားကုိ ဘ႑ာေရး</w:t>
      </w:r>
      <w:r>
        <w:rPr>
          <w:rFonts w:ascii="Zawgyi-One" w:hAnsi="Zawgyi-One" w:cs="Zawgyi-One"/>
          <w:lang w:bidi="my-MM"/>
        </w:rPr>
        <w:t>မႉး</w:t>
      </w:r>
      <w:r>
        <w:rPr>
          <w:rFonts w:ascii="Zawgyi-One" w:hAnsi="Zawgyi-One" w:cs="Zawgyi-One"/>
        </w:rPr>
        <w:t>မွ ေငြေပးေခ်မႈအတြက္ လက္ခံေဆာင္ရြက္သည္။ အသံုးစရိတ္မ်ားသည္ ၀န္ထမ္းမ်ား၏ တိက်စြာ သတ္မွတ္ထားေသာ တာ၀န္၀တၱရားမ်ား၏ လုပ္ထံုးလုပ္နည္းမ်ားအတုိင္း ေဆာင္ရြက္သည္။</w:t>
      </w:r>
    </w:p>
    <w:p>
      <w:pPr>
        <w:pStyle w:val="CommentText"/>
        <w:ind w:firstLine="630"/>
        <w:rPr>
          <w:rFonts w:ascii="Zawgyi-One" w:hAnsi="Zawgyi-One" w:cs="Zawgyi-One"/>
          <w:sz w:val="22"/>
          <w:szCs w:val="22"/>
        </w:rPr>
      </w:pPr>
      <w:bookmarkStart w:id="8" w:name="_Hlk357431347"/>
      <w:bookmarkEnd w:id="8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 လက္ခံရရွိမည့္ ေငြစာရင္းမ်ား</w:t>
      </w:r>
    </w:p>
    <w:p>
      <w:pPr>
        <w:pStyle w:val="CommentText"/>
        <w:ind w:firstLine="630"/>
        <w:rPr>
          <w:rFonts w:ascii="Zawgyi-One" w:hAnsi="Zawgyi-One" w:cs="Zawgyi-One"/>
          <w:sz w:val="22"/>
          <w:szCs w:val="22"/>
        </w:rPr>
      </w:pPr>
      <w:bookmarkStart w:id="9" w:name="_Hlk357431347"/>
      <w:bookmarkEnd w:id="9"/>
      <w:r>
        <w:rPr>
          <w:rFonts w:eastAsia="Zawgyi-One" w:cs="Zawgyi-One" w:ascii="Zawgyi-One" w:hAnsi="Zawgyi-One"/>
          <w:sz w:val="22"/>
          <w:szCs w:val="22"/>
        </w:rPr>
        <w:t xml:space="preserve">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tabs>
          <w:tab w:val="left" w:pos="720" w:leader="none"/>
        </w:tabs>
        <w:ind w:left="72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 xml:space="preserve">လက္ခံရရွိမည့္ေငြစာရင္းသည္ အဖြဲ႔အစည္း၏ ကုန္ပစၥည္းမ်ား ေရာင္းရေငြ၊ ၀န္ေဆာင္ခေငြ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သုိ႔မဟုတ္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 xml:space="preserve">အလွဴရွင္မ်ားမွ ကတိျပဳထားသည့္ေငြေၾကးတုိ႔အတြက္ ေငြေပးေခ်မႈလက္ခံရွိျခင္း မရွိေသးသည့္ ေငြေၾကးမ်ားျဖစ္သည္။ </w:t>
      </w:r>
    </w:p>
    <w:p>
      <w:pPr>
        <w:pStyle w:val="CommentText"/>
        <w:tabs>
          <w:tab w:val="left" w:pos="720" w:leader="none"/>
        </w:tabs>
        <w:ind w:left="720" w:hanging="0"/>
        <w:jc w:val="both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လုပ္ထံုးလုပ္နည္းမ်ား</w:t>
      </w:r>
    </w:p>
    <w:p>
      <w:pPr>
        <w:pStyle w:val="CommentText"/>
        <w:tabs>
          <w:tab w:val="left" w:pos="720" w:leader="none"/>
        </w:tabs>
        <w:ind w:left="72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ကုန္ပစၥည္းမ်ား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၀န္ေဆာင္ခမ်ား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>အလွဴေငြမ်ားန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၀န္ထမ္းမ်ားသုိ႔ စုိက္ထုတ္သံုးစြဲမႈအတြက္ ျပန္လည္ထုတ္ေပးေငြမ်ားကုိ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ဘ႑ာေရးမႉးမွလက္ခံရယူၿပီး၊ ထုိစာရင္းမ်ားကို ဘ႑ာေရးဆုိင္ရာ ေငြသြင္းလယ္ဂ်ာစာအုပ္ထဲသို႔ စာရင္းသြင္းထားရွိျပီး ထိုမွတဆင့္ သတ္မွတ္ထားသည့္ ဘဏ္စာရင္းစာအုပ္ထဲသို႔ အပ္ႏွံထားရွိသည္။ လက္ခံရရွိမည့္ေငြမ်ားကို အဖြဲ႔အစည္း၏ ခ်မွတ္ထားေသာ ဘ႑ာေရးဆုိင္ရာ စည္းမ်ဥ္းစည္းကမ္းမ်ားနွင့္အညီ ဘ႑ာေရးမႉးမွတဆင့္ စီစဥ္ေဆာင္ရြက္သည္။  </w:t>
      </w:r>
    </w:p>
    <w:p>
      <w:pPr>
        <w:pStyle w:val="CommentText"/>
        <w:ind w:firstLine="630"/>
        <w:rPr>
          <w:rFonts w:ascii="Zawgyi-One" w:hAnsi="Zawgyi-One" w:cs="Zawgyi-One"/>
          <w:sz w:val="22"/>
          <w:szCs w:val="22"/>
        </w:rPr>
      </w:pPr>
      <w:bookmarkStart w:id="10" w:name="_Hlk357431420"/>
      <w:bookmarkEnd w:id="10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ဃ။ လက္က်န္ေငြစာရင္းရွင္းတမ္း</w:t>
      </w:r>
    </w:p>
    <w:p>
      <w:pPr>
        <w:pStyle w:val="CommentText"/>
        <w:ind w:firstLine="630"/>
        <w:rPr>
          <w:rFonts w:ascii="Zawgyi-One" w:hAnsi="Zawgyi-One" w:cs="Zawgyi-One"/>
          <w:sz w:val="22"/>
          <w:szCs w:val="22"/>
        </w:rPr>
      </w:pPr>
      <w:bookmarkStart w:id="11" w:name="_Hlk357431420"/>
      <w:bookmarkEnd w:id="11"/>
      <w:r>
        <w:rPr>
          <w:rFonts w:eastAsia="Zawgyi-One" w:cs="Zawgyi-One" w:ascii="Zawgyi-One" w:hAnsi="Zawgyi-One"/>
          <w:sz w:val="22"/>
          <w:szCs w:val="22"/>
        </w:rPr>
        <w:t xml:space="preserve"> 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tabs>
          <w:tab w:val="clear" w:pos="720"/>
          <w:tab w:val="left" w:pos="3860" w:leader="none"/>
        </w:tabs>
        <w:spacing w:before="0" w:after="0"/>
        <w:ind w:left="90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ပါင္းလကၡဏာေဆာ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ားတင္တန္ဖို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က္လက္ ထိန္းသိမ္းထားႏူိင္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၏ ပုိင္ဆုိင္မႈေငြစာရင္းတန္ဖုိးသည္ ေပးေခ်ရမည့္ေငြစာရင္းတန္ဖုိးထက္ မ်ားျပားျပီး အေပါင္းလကၡဏာေဆာင္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က်န္ေငြစာရ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လဒ္ျဖစ္ေပၚလာေစ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860" w:leader="none"/>
        </w:tabs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သေသခ်ာခ်ာ စစ္ေဆးျခင္း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ၿမဲတမ္းၾကိဳးစားေဆာင္ရြက္သည္။ လူ႔အခြင့္အေရးပညာေပးဌာ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ျမန္မာႏုိင္ငံ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မွ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ဲြ႔အစည္းတစ္ခု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အေျခအေနအား ေငြလက္က်န္ရွင္းတမ္းစာရ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လ့လာျခင္းအားျဖင့္ သိရွိႏိုင္သည္ဟု ယံုၾကည္လက္ခံထားသည္။ 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3860" w:leader="none"/>
        </w:tabs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tabs>
          <w:tab w:val="clear" w:pos="720"/>
          <w:tab w:val="left" w:pos="3860" w:leader="none"/>
        </w:tabs>
        <w:spacing w:before="0" w:after="0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လုပ္ထံုးလုပ္နည္းမ်ား</w:t>
      </w:r>
    </w:p>
    <w:p>
      <w:pPr>
        <w:pStyle w:val="Normal"/>
        <w:tabs>
          <w:tab w:val="clear" w:pos="720"/>
          <w:tab w:val="left" w:pos="3860" w:leader="none"/>
        </w:tabs>
        <w:spacing w:before="0" w:after="0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ဗဟုိဌာနခ်ဳပ္ရံုး</w:t>
      </w:r>
    </w:p>
    <w:p>
      <w:pPr>
        <w:pStyle w:val="CommentText"/>
        <w:ind w:left="900" w:hanging="0"/>
        <w:jc w:val="both"/>
        <w:rPr>
          <w:rFonts w:ascii="Zawgyi-One" w:hAnsi="Zawgyi-One" w:cs="Zawgyi-One"/>
          <w:lang w:bidi="my-MM"/>
        </w:rPr>
      </w:pPr>
      <w:r>
        <w:rPr>
          <w:rFonts w:eastAsia="Zawgyi-One" w:cs="Zawgyi-One" w:ascii="Zawgyi-One" w:hAnsi="Zawgyi-One"/>
          <w:lang w:bidi="my-MM"/>
        </w:rPr>
        <w:t xml:space="preserve"> </w:t>
      </w:r>
      <w:r>
        <w:rPr>
          <w:rFonts w:cs="Zawgyi-One" w:ascii="Zawgyi-One" w:hAnsi="Zawgyi-One"/>
          <w:lang w:bidi="my-MM"/>
        </w:rPr>
        <w:t>‘</w:t>
      </w:r>
      <w:hyperlink w:anchor="_Hlk357683588">
        <w:r>
          <w:rPr>
            <w:rStyle w:val="InternetLink"/>
            <w:rFonts w:ascii="Zawgyi-One" w:hAnsi="Zawgyi-One" w:cs="Zawgyi-One"/>
          </w:rPr>
          <w:t>ႏွစ္စဥ္ဘ႑ာေရးဆုိင္ရာ အစီရင္ခံတင္ျပျခင္းျပကၡဒိန္</w:t>
        </w:r>
      </w:hyperlink>
      <w:r>
        <w:rPr>
          <w:rFonts w:ascii="Zawgyi-One" w:hAnsi="Zawgyi-One" w:cs="Zawgyi-One"/>
        </w:rPr>
        <w:t xml:space="preserve">’ ေပၚ </w:t>
      </w:r>
      <w:r>
        <w:rPr>
          <w:rFonts w:ascii="Zawgyi-One" w:hAnsi="Zawgyi-One" w:cs="Zawgyi-One"/>
          <w:lang w:bidi="my-MM"/>
        </w:rPr>
        <w:t>အေျခခံ၍ အခ်ိန္ကာလအလိုက္ႏ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နွစ္စဥ္အလို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အလွဴရွင္မ်ားန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႔အစည္းတစ္ခုလံုးအတြ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ာရင္းကိုင္မွ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လက္က်န္ေငြစာရင္းရွင္းတမ္း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ျပင္ဆင္တင္ျပလ်က္ရွိသည္။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လက္ေထာက္စာရင္းကိုင္မွလည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ျပင္ဆင္မႈမ်ားတြင္ ပါ၀င္ ကူညီေပးလ်က္ရွိသည္။ ဘ႑ာေရးမႉးမွ စာရင္းကုိင္ျပင္ဆင္ထားေသာ လက္က်န္ေငြစာရင္းမ်ားကို မွန္ကန္တိက်မႈ ရွိေစရန္ စီစစ္၍ အတည္ျပဳေပးသည္။  </w:t>
      </w:r>
    </w:p>
    <w:p>
      <w:pPr>
        <w:pStyle w:val="ListParagraph"/>
        <w:tabs>
          <w:tab w:val="clear" w:pos="720"/>
          <w:tab w:val="left" w:pos="851" w:leader="none"/>
        </w:tabs>
        <w:spacing w:before="0" w:after="0"/>
        <w:ind w:left="990" w:hanging="90"/>
        <w:contextualSpacing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နယ္ေဒသမ်ားရွိရံုးခြဲမ်ား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အုပ္ခ်ဳပ္ေရးဆုိင္ရာညႊန္ၾကားေရးမႉးက</w:t>
      </w:r>
      <w:r>
        <w:rPr>
          <w:rFonts w:ascii="Zawgyi-One" w:hAnsi="Zawgyi-One" w:cs="Zawgyi-One"/>
          <w:sz w:val="20"/>
          <w:sz w:val="20"/>
          <w:szCs w:val="20"/>
        </w:rPr>
        <w:t xml:space="preserve"> လစဥ္ ရံုးအေထြအေထြအသံုးစရိတ္မ်ားႏွင့္ စီမံကိန္း လုပ္ငန္းအသံုးစရိတ္မ်ားအတြက္ ဘဏ္လက္က်န္ေငြစာရင္းႏွင့္ ေငြသားလက္က်န္ေငြစာရင္းတုိ႔ ပါ၀င္ေသ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က္က်န္ေငြစာရင္းရွင္းတမ္းမ်ားကုိ ျပင္ဆင္ေဆာင္ရြက္ျပီး ၄င္းအားစီစစ္ရန္ ဘ႑ာေရးမႈူးထံသုိ႔ ပံုမွန္တင္ျပသည္။ အကယ္၍ လာမည့္လ၏ ပထမပတ္အတြင္း၌ ႀကိဳတင္ေပးေခ်ရမည့္ အသံုးစရိတ္မ်ားမရွိပါက ေငြသားလက္က်န္ေငြသည္ ထုိင္းဘတ္ေငြ ႏွစ္ေသာင္းႏွင့္ ညီမွ်ေသာ ျမန္မာက်ပ္ေငြငါးသိန္းႏွင့္အထက္ ရွိေနပါက ထုိလက္က်န္ေငြအား သက္ဆုိင္ရာ ဘဏ္စာရင္းစာအုပ္သုိ႔ ျပန္လည္အပ္ႏွံရမည္ ျဖစ္သည္။ </w:t>
      </w:r>
    </w:p>
    <w:p>
      <w:pPr>
        <w:pStyle w:val="ListParagraph"/>
        <w:tabs>
          <w:tab w:val="clear" w:pos="720"/>
          <w:tab w:val="left" w:pos="851" w:leader="none"/>
        </w:tabs>
        <w:spacing w:before="0" w:after="0"/>
        <w:ind w:left="990" w:hanging="9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bookmarkStart w:id="12" w:name="_Hlk357431697"/>
        <w:bookmarkEnd w:id="12"/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firstLine="81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firstLine="81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င။ ေငြေၾကးစီမံခန္႔ခြဲေရး</w:t>
      </w:r>
    </w:p>
    <w:p>
      <w:pPr>
        <w:pStyle w:val="CommentText"/>
        <w:ind w:firstLine="810"/>
        <w:rPr>
          <w:rFonts w:ascii="Zawgyi-One" w:hAnsi="Zawgyi-One" w:cs="Zawgyi-One"/>
          <w:sz w:val="22"/>
          <w:szCs w:val="22"/>
        </w:rPr>
      </w:pPr>
      <w:bookmarkStart w:id="13" w:name="_Hlk357431697"/>
      <w:bookmarkEnd w:id="13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81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က်ြႏု္ပ္တုိ႔အဖြဲ႔အစည္းသည္ လက္ရွိ ဘ႑ာေရးဆုိင္ရာတာ၀န္မ်ားႏွင့္အညီ ေပးေခ်ရန္  လံုေလာက္သည့္ ဘ႑ာေရး</w:t>
      </w:r>
      <w:r>
        <w:rPr>
          <w:rFonts w:cs="Zawgyi-One" w:ascii="Zawgyi-One" w:hAnsi="Zawgyi-One"/>
        </w:rPr>
        <w:t>/</w:t>
      </w:r>
      <w:r>
        <w:rPr>
          <w:rFonts w:ascii="Zawgyi-One" w:hAnsi="Zawgyi-One" w:cs="Zawgyi-One"/>
        </w:rPr>
        <w:t>ေငြေၾကးမ်ား ထိန္းသိမ္းထားရွိႏုိင္ရန္ အျမဲတေစ ေသခ်ာစြာ စီစဥ္ေဆာင္ရြက္လ်က္ရွိသည္။</w:t>
      </w:r>
    </w:p>
    <w:p>
      <w:pPr>
        <w:pStyle w:val="CommentText"/>
        <w:ind w:firstLine="1440"/>
        <w:rPr>
          <w:rFonts w:ascii="Zawgyi-One" w:hAnsi="Zawgyi-One" w:cs="Zawgyi-One"/>
          <w:sz w:val="22"/>
          <w:szCs w:val="22"/>
        </w:rPr>
      </w:pPr>
      <w:bookmarkStart w:id="14" w:name="_Hlk357431800"/>
      <w:bookmarkEnd w:id="14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င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၁။ ေငြစာရင္းစာအုပ္မ်ား</w:t>
      </w:r>
    </w:p>
    <w:p>
      <w:pPr>
        <w:pStyle w:val="CommentText"/>
        <w:ind w:firstLine="1440"/>
        <w:rPr>
          <w:rFonts w:ascii="Zawgyi-One" w:hAnsi="Zawgyi-One" w:cs="Zawgyi-One"/>
          <w:sz w:val="22"/>
          <w:szCs w:val="22"/>
        </w:rPr>
      </w:pPr>
      <w:bookmarkStart w:id="15" w:name="_Hlk357431800"/>
      <w:bookmarkEnd w:id="15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လူ႔အခြင့္အေရးပညာေပးဌာန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ျမန္မာႏုိင္ငံ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 xml:space="preserve">သည္ 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စီမံကိန္းလုပ္ငန္းတုိင္းအတြက္ </w:t>
      </w:r>
      <w:r>
        <w:rPr>
          <w:rFonts w:ascii="Zawgyi-One" w:hAnsi="Zawgyi-One" w:cs="Zawgyi-One"/>
          <w:lang w:bidi="my-MM"/>
        </w:rPr>
        <w:t>‘</w:t>
      </w:r>
      <w:r>
        <w:rPr>
          <w:rFonts w:ascii="Zawgyi-One" w:hAnsi="Zawgyi-One" w:cs="Zawgyi-One"/>
        </w:rPr>
        <w:t xml:space="preserve"> </w:t>
      </w:r>
      <w:hyperlink w:anchor="_Hlk35847020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my-MM"/>
          </w:rPr>
          <w:t>ေငြစာရင္းစာအုပ္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ပံုစံမ်ားကို</w:t>
      </w:r>
      <w:r>
        <w:rPr>
          <w:rFonts w:ascii="Zawgyi-One" w:hAnsi="Zawgyi-One" w:cs="Zawgyi-One"/>
        </w:rPr>
        <w:t xml:space="preserve"> သီးသန္႔ </w:t>
      </w:r>
      <w:r>
        <w:rPr>
          <w:rFonts w:ascii="Zawgyi-One" w:hAnsi="Zawgyi-One" w:cs="Zawgyi-One"/>
          <w:lang w:bidi="my-MM"/>
        </w:rPr>
        <w:t>ထိန္္းသိမ္းထားရွိပါသည္။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440" w:hanging="9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1440" w:hanging="90"/>
        <w:jc w:val="both"/>
        <w:rPr>
          <w:rFonts w:ascii="Zawgyi-One" w:hAnsi="Zawgyi-One" w:cs="Zawgyi-One"/>
          <w:lang w:bidi="my-MM"/>
        </w:rPr>
      </w:pPr>
      <w:r>
        <w:rPr>
          <w:rFonts w:eastAsia="Zawgyi-One" w:cs="Zawgyi-One" w:ascii="Zawgyi-One" w:hAnsi="Zawgyi-One"/>
          <w:lang w:bidi="my-MM"/>
        </w:rPr>
        <w:t xml:space="preserve"> </w:t>
      </w:r>
      <w:r>
        <w:rPr>
          <w:rFonts w:ascii="Zawgyi-One" w:hAnsi="Zawgyi-One" w:cs="Zawgyi-One"/>
          <w:lang w:bidi="my-MM"/>
        </w:rPr>
        <w:t>ဗဟုိဌာနခ်ဳပ္ရံုး</w:t>
      </w:r>
    </w:p>
    <w:p>
      <w:pPr>
        <w:pStyle w:val="CommentText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အဖြဲ႔အစည္၏ ေငြသားမ်ားႏွင့္ ဘဏ္စာရင္းစာအုပ္မွ ေငြအ၀င္အထြက္စာရင္းမ်ားကုိ ၾကီးၾကပ္ တာ၀န္ယူေဆာင္ရြက္ရေသာ ဘ႑ာေရး</w:t>
      </w:r>
      <w:r>
        <w:rPr>
          <w:rFonts w:ascii="Zawgyi-One" w:hAnsi="Zawgyi-One" w:cs="Zawgyi-One"/>
          <w:lang w:bidi="my-MM"/>
        </w:rPr>
        <w:t>မႉးမွ</w:t>
      </w:r>
      <w:r>
        <w:rPr>
          <w:rFonts w:ascii="Zawgyi-One" w:hAnsi="Zawgyi-One" w:cs="Zawgyi-One"/>
          <w:lang w:bidi="my-MM"/>
        </w:rPr>
        <w:t xml:space="preserve"> ‘</w:t>
      </w:r>
      <w:r>
        <w:rPr>
          <w:rFonts w:ascii="Zawgyi-One" w:hAnsi="Zawgyi-One" w:cs="Zawgyi-One"/>
        </w:rPr>
        <w:t xml:space="preserve"> </w:t>
      </w:r>
      <w:hyperlink w:anchor="_Hlk35847020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my-MM"/>
          </w:rPr>
          <w:t>ေငြစာရင္းစာအုပ္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 မ်ားကုိ </w:t>
      </w:r>
      <w:r>
        <w:rPr>
          <w:rFonts w:ascii="Zawgyi-One" w:hAnsi="Zawgyi-One" w:cs="Zawgyi-One"/>
          <w:lang w:bidi="my-MM"/>
        </w:rPr>
        <w:t xml:space="preserve">ေန႔စဥ္ပုံမွန္ ျဖည့္စြက္ မွတ္တမ္းတင္ပါသည္။ ေငြစာရင္းစာအုပ္မ်ားကို ဘ႑ာေရးမႉး၏ ရံုးသံုးးကြန္ပ်ဴတာတြင္ ထိန္းသိမ္းထားရွိသည္။ အုပ္ခ်ဳပ္ေရးႏွင့္ဘ႑ာေရးမန္ေနဂ်ာသည္ ဘ႑ာေရးမႈးျပင္ဆင္ထားေသာ ေငြစာရင္းစာအုပ္တုိင္း မွန္ကန္တိက်မႈရွိေစရန္ လစဥ္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ုိ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 xml:space="preserve">လစဥ္ထက္ပုိ၍္ ျပန္လည္စီစစ္ေဆာင္ရြက္ရန္ႏွင့္ ကြန္ပ်ဴတာထဲတြင္ မၾကာခဏ အရန္ကူးယူထားရွိထားရန္  တာ၀န္ရွိသည္။ ကြန္ပ်ဴတာထဲ၌ အရန္ကူးယူထိန္းသိမ္းထားေသာ သတင္းအခ်က္အလက္မ်ားအား လံုျခံဳစိတ္ခ်ရသည့္ ျပင္ပတည္ေနရာတစ္ခုတြင္ ထပ္မံသိမ္းဆည္း ထားရွိပါသည္။ 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နယ္ေဒသမ်ားရွိရံုးခြဲမ်ား</w:t>
      </w:r>
    </w:p>
    <w:p>
      <w:pPr>
        <w:pStyle w:val="CommentText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ရံုးခြဲမ်ား၏ ေငြသားမ်ားႏွင့္ ဘဏ္စာရင္းစာအုပ္မွ ေငြအ၀င္အထြက္စာရင္းမ်ားကုိ ၾကီးၾကပ္တာ၀န္ယူ ေဆာင္ရြက္ရေသာ ဘ႑ာေရးႏွင့္အုပ္ခ်ဳပ္ေရးဆုိင္ရာညွိ</w:t>
      </w:r>
      <w:r>
        <w:rPr>
          <w:rFonts w:ascii="Zawgyi-One" w:hAnsi="Zawgyi-One" w:cs="Zawgyi-One"/>
          <w:lang w:bidi="my-MM"/>
        </w:rPr>
        <w:t>ႏႈိင္းေရးမႉး</w:t>
      </w:r>
      <w:r>
        <w:rPr>
          <w:rFonts w:ascii="Zawgyi-One" w:hAnsi="Zawgyi-One" w:cs="Zawgyi-One"/>
        </w:rPr>
        <w:t xml:space="preserve">မွ  ‘ </w:t>
      </w:r>
      <w:hyperlink w:anchor="_Hlk35847020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my-MM"/>
          </w:rPr>
          <w:t>ေငြစာရင္းစာအုပ္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 မ်ားကုိ </w:t>
      </w:r>
      <w:r>
        <w:rPr>
          <w:rFonts w:ascii="Zawgyi-One" w:hAnsi="Zawgyi-One" w:cs="Zawgyi-One"/>
          <w:lang w:bidi="my-MM"/>
        </w:rPr>
        <w:t xml:space="preserve">ေန႔စဥ္ပုံမွန္ ျဖည့္စြက္ မွတ္တမ္းတင္ပါသည္။ ေငြစာရင္းစာအုပ္မ်ားကို ဘ႑ာေရးႏွင့္အုပ္ခ်ဳပ္ေရးးဆုိင္ရာညိွႏႈိင္းေရးမႉး၏ ရံုးသံုးကြန္ပ်ဴတာတြင္ ထိန္းသိမ္းထားရွိသည္။ ဘ႑ာေရးမႉးသည္ ဘ႑ာေရးႏွင့္အုပ္ခ်ဳပ္ေရးဆုိင္ရာညွိႏႈိင္းေရးမႉးမွ ျပင္ဆင္ထားေသာ ေငြစာရင္းစာအုပ္တုိင္း မွန္ကန္တိက်မႈရွိေစရန္ လစဥ္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ုိ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 xml:space="preserve">လစဥ္ထက္ပုိ၍  ျပန္လည္စိစစ္ေဆာင္ရြက္ရန္ႏွင့္ ကြန္ပ်ဴတာထဲတြင္ မၾကာခဏ အရန္ကူးယူထားရွိထားရန္  တာ၀န္ရွိသည္။ ကြန္ပ်ဴတာထဲ၌ အရန္ကူးယူထိန္းသိမ္းထားေသာ သတင္းအခ်က္အလက္မ်ားအား လံုျခံဳစိတ္ခ်ရသည့္ ျပင္ပတည္ေနရာတစ္ခုတြင္ ထပ္မံသိမ္းဆည္း ထားရွိပါသည္။ 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16"/>
          <w:szCs w:val="16"/>
          <w:lang w:bidi="my-MM"/>
        </w:rPr>
      </w:pPr>
      <w:r>
        <w:rPr>
          <w:rFonts w:cs="Zawgyi-One" w:ascii="Zawgyi-One" w:hAnsi="Zawgyi-One"/>
          <w:sz w:val="16"/>
          <w:szCs w:val="16"/>
          <w:lang w:bidi="my-MM"/>
        </w:rPr>
      </w:r>
    </w:p>
    <w:p>
      <w:pPr>
        <w:pStyle w:val="CommentText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ဘ႑ာေရးႏွင့္အုပ္ခ်ဳပ္ေရး</w:t>
      </w:r>
      <w:r>
        <w:rPr>
          <w:rFonts w:ascii="Zawgyi-One" w:hAnsi="Zawgyi-One" w:cs="Zawgyi-One"/>
        </w:rPr>
        <w:t>ဆုိင္ရာညွိ</w:t>
      </w:r>
      <w:r>
        <w:rPr>
          <w:rFonts w:ascii="Zawgyi-One" w:hAnsi="Zawgyi-One" w:cs="Zawgyi-One"/>
          <w:lang w:bidi="my-MM"/>
        </w:rPr>
        <w:t>ႏႈိင္းေရးမႉး</w:t>
      </w:r>
      <w:r>
        <w:rPr>
          <w:rFonts w:ascii="Zawgyi-One" w:hAnsi="Zawgyi-One" w:cs="Zawgyi-One"/>
        </w:rPr>
        <w:t xml:space="preserve">သည္ </w:t>
      </w:r>
      <w:r>
        <w:rPr>
          <w:rFonts w:ascii="Zawgyi-One" w:hAnsi="Zawgyi-One" w:cs="Zawgyi-One"/>
          <w:lang w:bidi="my-MM"/>
        </w:rPr>
        <w:t>လစဥ္</w:t>
      </w:r>
      <w:r>
        <w:rPr>
          <w:rFonts w:ascii="Zawgyi-One" w:hAnsi="Zawgyi-One" w:cs="Zawgyi-One"/>
        </w:rPr>
        <w:t xml:space="preserve"> ‘ </w:t>
      </w:r>
      <w:hyperlink w:anchor="_Hlk35847020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my-MM"/>
          </w:rPr>
          <w:t>ေငြစာရင္းစာအုပ္</w:t>
        </w:r>
      </w:hyperlink>
      <w:r>
        <w:rPr>
          <w:rFonts w:ascii="Zawgyi-One" w:hAnsi="Zawgyi-One" w:cs="Zawgyi-One"/>
          <w:lang w:bidi="my-MM"/>
        </w:rPr>
        <w:t>’ ပံုစံမ်ားကို ဘ႑ာေရးမႉးထံသို႔ တင္ျပရန္ တာ၀န္ရွိသည္။ ဘ႑ာေရးႏွင့္အုပ္ခ်ဳပ္ေရးဆုိင္ရာညွိႏႈိင္းေရးမႉး သည္ အပတ္စဥ္တိုင္း စီမံကိန္းဆုိင္ရာ ေငြစာရင္းစာအုပ္မ်ားမွ တဆင့္ ရံုးခြဲမ်ား၏ အသံုးစရိတ္လယ္ဂ်ာစာရင္း မွတ္တမ္းထဲသို႔ ျဖည့္စြက္မွတ္တမ္းတင္ျခင္း ျပဳလုပ္ရသည္။ ထုိေငြစာရင္းစာအုပ္မ်ား မွန္ကန္တိက်မႈရွိေစရန္  ဘ႑ာေရးမႉးမွ လစဥ္တိုင္း ျပန္လည္စီစစ္ ေဆာင္ရြက္သည္။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1350"/>
        <w:rPr>
          <w:rFonts w:ascii="Zawgyi-One" w:hAnsi="Zawgyi-One" w:cs="Zawgyi-One"/>
          <w:sz w:val="22"/>
          <w:szCs w:val="22"/>
        </w:rPr>
      </w:pPr>
      <w:bookmarkStart w:id="16" w:name="_Hlk357432417"/>
      <w:bookmarkEnd w:id="16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င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၂။ အေသးသံုးေငြစာရင္းမ်ား</w:t>
      </w:r>
    </w:p>
    <w:p>
      <w:pPr>
        <w:pStyle w:val="CommentText"/>
        <w:ind w:firstLine="1350"/>
        <w:rPr>
          <w:rFonts w:ascii="Zawgyi-One" w:hAnsi="Zawgyi-One" w:cs="Zawgyi-One"/>
          <w:sz w:val="22"/>
          <w:szCs w:val="22"/>
        </w:rPr>
      </w:pPr>
      <w:bookmarkStart w:id="17" w:name="_Hlk357432417"/>
      <w:bookmarkEnd w:id="17"/>
      <w:r>
        <w:rPr>
          <w:rFonts w:eastAsia="Zawgyi-One" w:cs="Zawgyi-One" w:ascii="Zawgyi-One" w:hAnsi="Zawgyi-One"/>
          <w:sz w:val="22"/>
          <w:szCs w:val="22"/>
        </w:rPr>
        <w:t xml:space="preserve">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ဗဟိုဌာနခ်ဳပ္ရံုး၌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ေသးသံုးေငြသားမ်ားကုိ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လံုျခံဳစိတ္ခ်ရသည့္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မီးခံေသတၲာထဲတြင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ဘ႑ာေရးမႉး၊ အုပ္ခ်ဳပ္ေရးနွင့္ဘ႑ာေရးဆုိင္ရာမန္ေနဂ်ာတို႔၏ ထိန္းခ်ဳပ္မႈေအာက္တြင္ထားရွိျပီး နယ္ေဒသမ်ားရွိ ရံုးခြဲမ်ားတြင္  ဘ႑ာေရးႏွင့္အုပ္ခ်ဳပ္ေရးဆုိင္ရာ ညွိ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ႈိင္းေရးမႉ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ႏွင့္ သင္ၾကားေရးညွိ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ႈိင္းေရးမႉ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တို႔၏ ထိန္းခ်ဳပ္မႈေအာက္တြင္ ထားရွိသည္။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b/>
          <w:b/>
          <w:lang w:bidi="my-MM"/>
        </w:rPr>
      </w:pPr>
      <w:r>
        <w:rPr>
          <w:rFonts w:ascii="Zawgyi-One" w:hAnsi="Zawgyi-One" w:cs="Zawgyi-One"/>
          <w:b/>
          <w:b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b/>
          <w:b/>
          <w:lang w:bidi="my-MM"/>
        </w:rPr>
      </w:pPr>
      <w:r>
        <w:rPr>
          <w:rFonts w:ascii="Zawgyi-One" w:hAnsi="Zawgyi-One" w:cs="Zawgyi-One"/>
          <w:b/>
          <w:b/>
          <w:lang w:bidi="my-MM"/>
        </w:rPr>
        <w:t>ဗဟုိဌာနခ်ဳပ္ရံု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ဗဟိုဌာနရံုးခ်ဳပ္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သးသံုးေငြသားမ်ာ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၀င္အထြက္ေငြစာရင္းမ်ား အားလံု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သးစိတ္ မွတ္တမ္းတ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ထားရွိသည္။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တစ္ခုခ်င္းစီ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ထဲ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ားဆံု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င္းဘတ္ေငြ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ွစ္ေသာင္းငါးေထာ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ပမာဏ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ီမွ်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က်ပ္ေငြကို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ားရွိရမည္ဟ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တ္မွတ္ခ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သတ္မွတ္ခ်က္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်ာ္လြန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ပမာဏ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ုိင္ရာမန္ေနဂ်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န္ေနဂ်ာတို႔၏ ခြင့္ျပဳခ်က္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ားရွိ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2"/>
          <w:szCs w:val="22"/>
          <w:u w:val="single"/>
          <w:lang w:bidi="my-MM"/>
        </w:rPr>
      </w:pPr>
      <w:r>
        <w:rPr>
          <w:rFonts w:cs="Zawgyi-One" w:ascii="Zawgyi-One" w:hAnsi="Zawgyi-One"/>
          <w:sz w:val="22"/>
          <w:szCs w:val="22"/>
          <w:u w:val="single"/>
          <w:lang w:bidi="my-MM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နယ္ေဒသမ်ားရွိရံုးခြဲမ်ာ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အုပ္ခ်ဳပ္ေရးဆုိင္ရာညွိႏႈိင္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ရံုးခြဲမ်ာ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သးသံုးေငြသားမ်ာ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၀င္အထြက္ေငြစာရင္းမ်ား အားလံု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သးစိတ္ မွတ္တမ္းတ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ထားရွိသည္။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ယဘုယ်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ထဲတြင္ အမ်ားဆုံ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င္းဘတ္ေငြ ႏွစ္ေသ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ုိပမာဏႏွင့္ညီမွ်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က်ပ္ေငြငါးသိန္းက်ပ္ကိုသာ ထားရွိခြင့္ျပဳ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သတ္မွတ္ခ်က္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်ာ္လြန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ပမာဏ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ခြင့္ျပဳခ်က္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ားရွိ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firstLine="1350"/>
        <w:rPr>
          <w:rFonts w:ascii="Zawgyi-One" w:hAnsi="Zawgyi-One" w:cs="Zawgyi-One"/>
          <w:sz w:val="22"/>
          <w:szCs w:val="22"/>
        </w:rPr>
      </w:pPr>
      <w:bookmarkStart w:id="18" w:name="_Hlk357432564"/>
      <w:bookmarkEnd w:id="18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င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၃။ အဖြဲ႔၏ဘဏ္စာရင္းစာအုပ္မ်ား</w:t>
      </w:r>
    </w:p>
    <w:p>
      <w:pPr>
        <w:pStyle w:val="CommentText"/>
        <w:ind w:firstLine="1350"/>
        <w:rPr>
          <w:rFonts w:ascii="Zawgyi-One" w:hAnsi="Zawgyi-One" w:cs="Zawgyi-One"/>
          <w:sz w:val="22"/>
          <w:szCs w:val="22"/>
        </w:rPr>
      </w:pPr>
      <w:bookmarkStart w:id="19" w:name="_Hlk357432564"/>
      <w:bookmarkEnd w:id="19"/>
      <w:r>
        <w:rPr>
          <w:rFonts w:eastAsia="Zawgyi-One" w:cs="Zawgyi-One" w:ascii="Zawgyi-One" w:hAnsi="Zawgyi-One"/>
          <w:sz w:val="22"/>
          <w:szCs w:val="22"/>
        </w:rPr>
        <w:t xml:space="preserve">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153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 xml:space="preserve">၀င္ေငြမ်ားအားလံုးကုိ လက္ခံရရွိသည္ႏွင့္ တျပိဳင္နက္ သက္ဆုိင္ရာ ဘဏ္စာအုပ္ထဲသုိ႔ အပ္ႏွံထားရွိရမည္။ </w:t>
      </w:r>
      <w:r>
        <w:rPr>
          <w:rFonts w:cs="Zawgyi-One" w:ascii="Zawgyi-One" w:hAnsi="Zawgyi-One"/>
          <w:lang w:bidi="my-MM"/>
        </w:rPr>
        <w:t>(</w:t>
      </w:r>
      <w:hyperlink w:anchor="_Hlk357683691">
        <w:r>
          <w:rPr>
            <w:rStyle w:val="InternetLink"/>
            <w:rFonts w:ascii="Zawgyi-One" w:hAnsi="Zawgyi-One" w:cs="Zawgyi-One"/>
          </w:rPr>
          <w:t>ဘဏ္စာအုပ္မ်ားစာရင္း</w:t>
        </w:r>
      </w:hyperlink>
      <w:r>
        <w:rPr>
          <w:rFonts w:cs="Zawgyi-One" w:ascii="Zawgyi-One" w:hAnsi="Zawgyi-One"/>
          <w:lang w:bidi="my-MM"/>
        </w:rPr>
        <w:t xml:space="preserve">)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ဗဟုိဌာနခ်ဳပ္ရံု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ဏ္၌စုေဆာင္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ဏ္စာရင္းစာအုပ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ေကာ္မတီ</w:t>
      </w:r>
      <w:r>
        <w:rPr>
          <w:rFonts w:cs="Zawgyi-One" w:ascii="Zawgyi-One" w:hAnsi="Zawgyi-One"/>
          <w:sz w:val="20"/>
          <w:szCs w:val="20"/>
        </w:rPr>
        <w:t>(M-COM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ေဘာတူညီခ်က္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င့္ျခင္း ပိတ္ျခင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ျပဳလုပ္ႏုိင္သည္။ ဘဏ္စာရင္းစာအုပ္မ်ားအားလံုးသည္ အမႈေဆာင္ညြန္ၾကားေရးမႉးႏွင့္ စီမံခန္ခြဲေရးေကာ္မတီအဖြဲ႔၀င္ႏွစ္ဦး၏ လက္မွတ္မ်ားျဖင့္သာ ေငြထုတ္ယူရရွိႏုိင္သည္။ အနည္းဆံုးလက္မွတ္ႏွစ္ခုျဖင့္သာ ဘဏ္စာရင္းစာအုပ္အသီးသီးမွ ေငြမ်ားထုတ္ယူရရွိႏုိင္သည္။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ဏ္စာရင္းစာအုပ္မ်ာ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ုိင္ရာမန္ေနဂ်ာ၏ ထိန္းသိမ္းမႈေအာက္တြင္ မီးခံေသတၲာထဲ၌ လံုျခံဳစြာ ထိန္းသိမ္းထားရွိျပီး လုပ္ငန္းလည္ပတ္မႈဆုိင္ရာ ဘဏ္စာအုပ္မ်ားႏွင့္ ပက္သက္ေသာ ေဆာင္ရြက္ခ်က္မ်ားသည္ ဘ႑ာေရးမႉး၏ ၾကီးၾကပ္မႈေအာက္တြင္ ထားရွိသည္။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  <w:lang w:bidi="my-MM"/>
        </w:rPr>
        <w:t xml:space="preserve"> </w:t>
      </w:r>
    </w:p>
    <w:p>
      <w:pPr>
        <w:pStyle w:val="CommentText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ဘဏ္မွ ေငြမ်ားထုတ္ယူရာ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ငြသားသီးသန္႔ထုတ္ယူျခင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ို႔မဟုတ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ဏ္မွတဆင့္ လြဲေျပာင္းျခင္း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ျပဳလုပ္သည္။ </w:t>
      </w:r>
      <w:r>
        <w:rPr>
          <w:rFonts w:ascii="Zawgyi-One" w:hAnsi="Zawgyi-One" w:cs="Zawgyi-One"/>
          <w:lang w:bidi="my-MM"/>
        </w:rPr>
        <w:t>‘</w:t>
      </w:r>
      <w:hyperlink w:anchor="_Hlk35768612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ဘဏ္မွေငြထုတ္ယူရန္ခြင့္ျပဳခ်က္</w:t>
        </w:r>
        <w:r>
          <w:rPr>
            <w:rStyle w:val="InternetLink"/>
            <w:rFonts w:ascii="Zawgyi-One" w:hAnsi="Zawgyi-One" w:cs="Zawgyi-One"/>
            <w:b/>
            <w:b/>
            <w:bCs/>
          </w:rPr>
          <w:t xml:space="preserve"> </w:t>
        </w:r>
        <w:r>
          <w:rPr>
            <w:rStyle w:val="InternetLink"/>
            <w:rFonts w:cs="Zawgyi-One" w:ascii="Zawgyi-One" w:hAnsi="Zawgyi-One"/>
            <w:b/>
            <w:bCs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ဗဟုိဌာနရံုးခ်ဳပ္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ပံုစံစာရြက္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ဘ႑ာေရးမႉးမွ ျပင္ဆင္၍ အုပ္ခ်ဳပ္ေရးႏွင့္ဘ႑ာေရးဆုိင္ရာမန္ေနဂ်ာမွ ထုတ္ယူရန္ ခြင့္ျပဳခ်က္ေပးရသည္။ 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ဏ္မွ လဲြေျပာင္းေငြမ်ားကို အုပ္ခ်ဳပ္ေရးႏွင့္ဘ႑ာေရးဆုိင္ရာမန္ေနဂ်ာ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မန္ေနဂ်ာမွ ခြင့္ျပဳခ်က္ေပးထားသည့္ ျပည့္စံုေအာင္ ျဖည့္စြက္ထားေသ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 ႏွင့္အတူ လုိအပ္ေသာ အေထာက္အထား မွတ္တမ္းမ်ားပူးတြဲပါရွိပါက  မည္သည့္ေငြပမာဏကိုမဆို ထုတ္ယူႏုိင္သည္။ ဘဏ္မွ တဆင့္လြဲေျပာင္းေပးရာတြင္ သက္ဆုိင္ရာစီမံကိန္း ဘဏ္စာရင္းစာအုပ္မ်ားထဲသုိ႔သာ လြဲေျပာင္းေပးႏုိင္သည္ဟူေသာ အကန္႔အသတ္ ထားရွိသည္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နယ္ေဒသမ်ားရွိရံုးခြဲမ်ား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 နယ္ေဒသမ်ားရွိရံုးခြဲမ်ားတြင္ စီးပြားေရးေကာ္မာရွယ္ ဘဏ္စာရင္းမ်ားကို</w:t>
      </w:r>
      <w:r>
        <w:rPr>
          <w:rFonts w:ascii="Zawgyi-One" w:hAnsi="Zawgyi-One" w:cs="Zawgyi-One"/>
          <w:sz w:val="16"/>
          <w:sz w:val="16"/>
          <w:szCs w:val="16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ျပဳျခင္းမရွိပါ။ နယ္ေဒသရံုးခြဲမ်ားတြင္ ဘဏ္စာရင္းစာအုပ္မ်ားကုိ အုပ္ခ်ဳပ္ေရးႏွင့္ဘ႑ာေရးဆုိင္ရာမန္ေနဂ်ာ၏ ခြင့္ျပဳခ်က္ျဖင့္ ဖြင့္ျခင္း ပိတ္ျခင္းမ်ား ျပဳလုပ္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ဏ္စာရင္းစာအုပ္မ်ားအားလံုးသည္ 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မႉးး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ပါအ၀င္ ဘ႑ာေရးႏွင့္အုပ္ခ်ဳပ္ေရးဆုိင္ရာ ညွိႏႈိင္းေရးမႉးႏွင့္ သင္ၾကားေရး ညွိႏႈိင္းေရးမႉးတုိ႔၏ လက္မွတ္မ်ားျဖင့္သာ ေငြထုတ္ယူရရွိႏုိင္သည္။ အနည္းဆံုးလက္မွတ္ႏွစ္ခုျဖင့္သာ ဘဏ္စာရင္းစာအုပ္ အသီးသီးမွ ေငြမ်ားထုတ္ယူရရွိႏုိင္သည္။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16"/>
          <w:szCs w:val="16"/>
          <w:lang w:bidi="my-MM"/>
        </w:rPr>
      </w:pPr>
      <w:r>
        <w:rPr>
          <w:rFonts w:cs="Zawgyi-One" w:ascii="Zawgyi-One" w:hAnsi="Zawgyi-One"/>
          <w:sz w:val="16"/>
          <w:szCs w:val="16"/>
          <w:lang w:bidi="my-MM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ဏ္စာရင္းစာအုပ္မ်ာ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ႏွင့္အုပ္ခ်ဳပ္ေရးဆုိင္ရာ ညွိႏႈိင္းေရးမႉးႏွင့္ သင္ၾကားေရးဆုိင္ရာညိွႏႈိင္းေရးမႉးတုိ႔၏ ထိန္းသိမ္းမႈေအာက္တြင္ မီးခံေသတၲာထဲ၌ လံုျခံဳစြာ ထိန္းသိမ္း  ထားရွိျပီး လုပ္ငန္းလည္ပတ္မႈဆုိင္ရာ ဘဏ္စာအုပ္မ်ားႏွင့္ ပက္သက္ေသာ ေဆာင္ရြက္ခ်က္မ်ားသည္ ဘ႑ာေရးႏွင့္အုပ္ခ်ဳပ္ေရးဆုိင္ရာ ညွိႏႈိင္းေရးမႉး၏ ၾကီးၾကပ္မႈေအာက္တြင္ ထားရွိသည္။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ဘဏ္မွေငြထုတ္ယူျခင္းမ်ားကို အပတ္စဥ္တိုင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ို႔မဟုတ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ႀကိဳတင္ေပးေခ်ရမည့္ အသံုးစရိတ္မ်ား၏ လုိအပ္ခ်က္အေပၚ မူတည္၍ ေငြသား</w:t>
      </w:r>
      <w:r>
        <w:rPr>
          <w:rFonts w:ascii="Zawgyi-One" w:hAnsi="Zawgyi-One" w:cs="Zawgyi-One"/>
        </w:rPr>
        <w:t xml:space="preserve">ျဖင့္ျဖစ္ေစ၊ </w:t>
      </w:r>
      <w:r>
        <w:rPr>
          <w:rFonts w:ascii="Zawgyi-One" w:hAnsi="Zawgyi-One" w:cs="Zawgyi-One"/>
          <w:lang w:bidi="my-MM"/>
        </w:rPr>
        <w:t>ဘဏ္မွလႊဲေျပာင္းေပး</w:t>
      </w:r>
      <w:r>
        <w:rPr>
          <w:rFonts w:ascii="Zawgyi-One" w:hAnsi="Zawgyi-One" w:cs="Zawgyi-One"/>
        </w:rPr>
        <w:t>ျခင္းျဖင့္ျဖစ္ေစ ေဆာင္ရြက္ႏုိင္သည္။ နယ္ေဒသမ်ားရွိရံုးခြဲမ်ားတြင္ ‘</w:t>
      </w:r>
      <w:hyperlink w:anchor="_Hlk357686532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 xml:space="preserve">ဘဏ္မွေငြထုတ္ယူရန္စီစစ္အတည္ျပဳခ်က္ </w:t>
        </w:r>
        <w:r>
          <w:rPr>
            <w:rStyle w:val="InternetLink"/>
            <w:rFonts w:cs="Zawgyi-One" w:ascii="Zawgyi-One" w:hAnsi="Zawgyi-One"/>
            <w:b/>
            <w:bCs/>
            <w:lang w:bidi="my-MM"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နယ္ေဒသမ်ားရွိ ရံုးခြဲမ်ား</w:t>
        </w:r>
        <w:r>
          <w:rPr>
            <w:rStyle w:val="InternetLink"/>
            <w:rFonts w:ascii="Zawgyi-One" w:hAnsi="Zawgyi-One" w:cs="Zawgyi-One"/>
            <w:b/>
            <w:b/>
            <w:bCs/>
          </w:rPr>
          <w:t xml:space="preserve"> </w:t>
        </w:r>
      </w:hyperlink>
      <w:r>
        <w:rPr>
          <w:rFonts w:ascii="Zawgyi-One" w:hAnsi="Zawgyi-One" w:cs="Zawgyi-One"/>
        </w:rPr>
        <w:t xml:space="preserve">’ </w:t>
      </w:r>
      <w:r>
        <w:rPr>
          <w:rFonts w:ascii="Zawgyi-One" w:hAnsi="Zawgyi-One" w:cs="Zawgyi-One"/>
          <w:lang w:bidi="my-MM"/>
        </w:rPr>
        <w:t>ပံုစံမ်ားကို ဘ႑ာေရးႏွင့္အုပ္ခ်ဳပ္ေရးဆုိင္ရာညွိႏႈိင္းေရးမႉးမွ သေဘာတူစီစဥ္ထားသည့္ လုပ္ငန္းအစီအစဥ္မ်ားအေပၚ အေျခခံ၍ ျပင္ဆင္ျပီး သင္ၾကားေရးဆုိင္ရာညွိႏႈိင္းေရးမႉးမွ အတည္ျပဳေပးသည္။</w:t>
      </w:r>
    </w:p>
    <w:p>
      <w:pPr>
        <w:pStyle w:val="CommentText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20" w:name="_Hlk357433094"/>
      <w:bookmarkEnd w:id="20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စ။ ကြန္ျပဴတာစနစ္ျဖင့္ျပဳစုထားသည့္ စာရင္းအင္းစနစ္</w:t>
      </w:r>
    </w:p>
    <w:p>
      <w:pPr>
        <w:pStyle w:val="CommentText"/>
        <w:ind w:left="1440" w:hanging="0"/>
        <w:rPr>
          <w:rFonts w:ascii="Zawgyi-One" w:hAnsi="Zawgyi-One" w:cs="Zawgyi-One"/>
          <w:sz w:val="22"/>
          <w:szCs w:val="22"/>
          <w:lang w:bidi="my-MM"/>
        </w:rPr>
      </w:pPr>
      <w:bookmarkStart w:id="21" w:name="_Hlk357433094"/>
      <w:bookmarkEnd w:id="21"/>
      <w:r>
        <w:rPr>
          <w:rFonts w:ascii="Zawgyi-One" w:hAnsi="Zawgyi-One" w:cs="Zawgyi-One"/>
          <w:sz w:val="22"/>
          <w:sz w:val="22"/>
          <w:szCs w:val="22"/>
          <w:lang w:bidi="my-MM"/>
        </w:rPr>
        <w:t>မူ၀ါဒ</w:t>
      </w:r>
    </w:p>
    <w:p>
      <w:pPr>
        <w:pStyle w:val="CommentText"/>
        <w:ind w:left="1440" w:hanging="0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ူ႔အခြင့္အေရးပညာေပးဌာန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ျမန္မာႏုိင္ငံ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>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ာရင္းအင္းမွတ္တမ္းမ်ာ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လွဴရွင္မ်ား၊ အစိုးရ ႏွင့္ ျပင္ပစ</w:t>
      </w:r>
      <w:r>
        <w:rPr>
          <w:rFonts w:ascii="Zawgyi-One" w:hAnsi="Zawgyi-One" w:cs="Zawgyi-One"/>
        </w:rPr>
        <w:t xml:space="preserve">ာရင္းစစ္တုိ႔အား တင္ျပႏုိင္ရန္အတြက္ အသိအမွတ္ျပဳထားသည့္ </w:t>
      </w:r>
      <w:r>
        <w:rPr>
          <w:rFonts w:ascii="Zawgyi-One" w:hAnsi="Zawgyi-One" w:cs="Zawgyi-One"/>
          <w:lang w:bidi="my-MM"/>
        </w:rPr>
        <w:t>အျမတ္အစြန္းမယူေသာ စာရင္းအင္းစနစ္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ဥပမာ</w:t>
      </w:r>
      <w:r>
        <w:rPr>
          <w:rFonts w:cs="Zawgyi-One" w:ascii="Zawgyi-One" w:hAnsi="Zawgyi-One"/>
        </w:rPr>
        <w:t>- Quick Book)</w:t>
      </w:r>
      <w:r>
        <w:rPr>
          <w:rFonts w:ascii="Zawgyi-One" w:hAnsi="Zawgyi-One" w:cs="Zawgyi-One"/>
          <w:lang w:bidi="my-MM"/>
        </w:rPr>
        <w:t xml:space="preserve">ႏွင့္ ဘ႑ာေရးစီမံခန္႔ခြဲေရး </w:t>
      </w:r>
      <w:r>
        <w:rPr>
          <w:rFonts w:ascii="Zawgyi-One" w:hAnsi="Zawgyi-One" w:cs="Zawgyi-One"/>
        </w:rPr>
        <w:t xml:space="preserve">စာရင္းအင္းစနစ္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ဥပမာ</w:t>
      </w:r>
      <w:r>
        <w:rPr>
          <w:rFonts w:cs="Zawgyi-One" w:ascii="Zawgyi-One" w:hAnsi="Zawgyi-One"/>
        </w:rPr>
        <w:t>- Excel)</w:t>
      </w:r>
      <w:r>
        <w:rPr>
          <w:rFonts w:ascii="Zawgyi-One" w:hAnsi="Zawgyi-One" w:cs="Zawgyi-One"/>
          <w:lang w:bidi="my-MM"/>
        </w:rPr>
        <w:t xml:space="preserve">တုိ႔အား အသံုးျပဳ၍ ထိန္းသိမ္းထားရွိသည္။ </w:t>
      </w:r>
    </w:p>
    <w:p>
      <w:pPr>
        <w:pStyle w:val="CommentText"/>
        <w:ind w:left="1440" w:hanging="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န႔စဥ္ ေငြစာရင္းမွတ္တမ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ြန္ပ်ဴတာစနစ္ျဖင့္ျပဳစုထားသည့္စာရင္းအင္းစနစ္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ျပဳ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ြမ္းမံထား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ပတ္တစ္ႀကိမ္</w:t>
      </w:r>
      <w:r>
        <w:rPr>
          <w:rFonts w:ascii="Zawgyi-One" w:hAnsi="Zawgyi-One" w:cs="Zawgyi-One"/>
          <w:sz w:val="20"/>
          <w:sz w:val="20"/>
          <w:szCs w:val="20"/>
        </w:rPr>
        <w:t xml:space="preserve"> စာရင္းကုိက္ညွိထားေသ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ြန္ပ်ဴတာစနစ္ျဖင့္ျပဳစုထားေသာ စာရင္းအင္း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မႉးနွင့္ အုပ္ခ်ဳပ္ေရးႏွင့္ဘ႑ာေရးဆုိင္ရာမန္ေနဂ်ာတို႔၏ ရံုးသံုးကြန္ပ်ဴတာထဲတြင္ ဘ႑ာေရးစီမံခန္႔ခြဲေရး နည္းစနစ္ျဖစ္ေသာ </w:t>
      </w:r>
      <w:r>
        <w:rPr>
          <w:rFonts w:cs="Zawgyi-One" w:ascii="Zawgyi-One" w:hAnsi="Zawgyi-One"/>
          <w:sz w:val="20"/>
          <w:szCs w:val="20"/>
          <w:lang w:bidi="my-MM"/>
        </w:rPr>
        <w:t>(Excel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င့္ ထိန္းသိမ္းထားရွိသည္။ ၄င္းေငြစာရင္းမွတ္တမ္းမ်ားကို အနည္းဆံုးတစ္လလွ်င္ တစ္ႀကိမ္ အရန္သေဘာျဖင့္ ျပန္လည္ကူးထားရွိသည္။ ထိုကဲ့သို႔ ကြန္ပ်ဴတာထဲ ျပန္လည္ကူးယူထားသည့္ မွတ္တမ္းမ်ားကို ပိုမိုလံုၿခံဳ စိတ္ခ်ရသည့္ ျပင္ပ တည္ေနရာတစ္ခုတြင္လည္း ျပန္လည္ထားရွိသည္။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22" w:name="_Hlk357433221"/>
      <w:bookmarkEnd w:id="22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ဆ။ ေငြလဲလွယ္ျခင္းဆုိင္ရာစီမံခန္႔ခြဲေရး</w:t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23" w:name="_Hlk357433221"/>
      <w:bookmarkEnd w:id="23"/>
      <w:r>
        <w:rPr>
          <w:rFonts w:eastAsia="Zawgyi-One" w:cs="Zawgyi-One" w:ascii="Zawgyi-One" w:hAnsi="Zawgyi-One"/>
          <w:sz w:val="22"/>
          <w:szCs w:val="22"/>
        </w:rPr>
        <w:t xml:space="preserve">    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before="0" w:after="0"/>
        <w:ind w:left="135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ဏ္စာရင္း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သးသံုးေငြသား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င္းဘတ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က်ပ္ေငြ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လႈပ္ရွားမႈ၏ တည္ေနရာေပၚမူတည္၍ အျခားေငြေၾကးအျဖစ္ ထားရွိသည္။ </w:t>
      </w:r>
    </w:p>
    <w:p>
      <w:pPr>
        <w:pStyle w:val="Normal"/>
        <w:spacing w:before="0" w:after="0"/>
        <w:ind w:left="135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35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before="0" w:after="0"/>
        <w:ind w:left="135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35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သံုးစရိတ္မ်ားကုိ ထိုင္ဘတ္ေငြမွအပ အျခားႏုိင္ငံျခားေငြေၾကးျဖင့္ အသံုးျပဳပါက အသံုးျပဳသည့္ အၾကိမ္တိုင္းအတြက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ႏုိင္ငံျခားေငြလဲလွယ္ေပးသည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သိမွတ္ျပဳဌာန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ဘဏ္မ်ား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</w:rPr>
        <w:t xml:space="preserve">(bank, </w:t>
      </w:r>
      <w:r>
        <w:rPr>
          <w:rFonts w:cs="Zawgyi-One" w:ascii="Zawgyi-One" w:hAnsi="Zawgyi-One"/>
          <w:color w:val="0000FF"/>
          <w:sz w:val="20"/>
          <w:szCs w:val="20"/>
          <w:u w:val="single"/>
        </w:rPr>
        <w:t>www.xe.com</w:t>
      </w:r>
      <w:r>
        <w:rPr>
          <w:rFonts w:cs="Zawgyi-One" w:ascii="Zawgyi-One" w:hAnsi="Zawgyi-One"/>
          <w:color w:val="000000"/>
          <w:sz w:val="20"/>
          <w:szCs w:val="20"/>
        </w:rPr>
        <w:t xml:space="preserve">, or </w:t>
      </w:r>
      <w:hyperlink r:id="rId3">
        <w:r>
          <w:rPr>
            <w:rStyle w:val="InternetLink"/>
            <w:rFonts w:cs="Zawgyi-One" w:ascii="Zawgyi-One" w:hAnsi="Zawgyi-One"/>
            <w:sz w:val="20"/>
            <w:szCs w:val="20"/>
          </w:rPr>
          <w:t>www.oanda</w:t>
        </w:r>
      </w:hyperlink>
      <w:r>
        <w:rPr>
          <w:rFonts w:cs="Zawgyi-One" w:ascii="Zawgyi-One" w:hAnsi="Zawgyi-One"/>
          <w:color w:val="000000"/>
          <w:sz w:val="20"/>
          <w:szCs w:val="20"/>
        </w:rPr>
        <w:t>)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မ်ားမွ ေငြလဲလွယ္ျခင္းအတြက္ ေငြလွယ္ႏူန္းေဖာ္ျပခ်က္ပါသည့္ အေထာက္အထားအား ပူးတြဲတင္ျပရန္ ျဖစ္သည္။</w:t>
      </w:r>
    </w:p>
    <w:p>
      <w:pPr>
        <w:pStyle w:val="Normal"/>
        <w:spacing w:lineRule="auto" w:line="240" w:before="0" w:after="0"/>
        <w:ind w:left="135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24" w:name="_Hlk357433302"/>
      <w:bookmarkEnd w:id="24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ဇ။ ၀င္ေငြစီမံခန္႔ခြဲေရး</w:t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25" w:name="_Hlk357433302"/>
      <w:bookmarkEnd w:id="25"/>
      <w:r>
        <w:rPr>
          <w:rFonts w:eastAsia="Zawgyi-One" w:cs="Zawgyi-One" w:ascii="Zawgyi-One" w:hAnsi="Zawgyi-One"/>
          <w:sz w:val="22"/>
          <w:szCs w:val="22"/>
        </w:rPr>
        <w:t xml:space="preserve">    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135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ထာက္ပံ့ေၾကးေငြ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သီးပုဂၢလိကအလွဴရွင္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ိုးရအဖဲြ႔အစည္းမ်ာ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ခံရ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ေသာ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ုိင္ငံေရးအရ လႊမ္းမိုးမႈလက္ေအာက္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ံုး၀ကင္းရွင္းမႈကို ဆက္လက္ ထိန္းသိမ္းထားရွိ၏။ ထိုလက္ခံရရွိသည့္ ေငြမ်ားအားလံုးသည္ အဖြဲ႔႔ဲအစည္း၏ ရည္မွန္းခ်က္ပန္းတုိင္မ်ား၊ ေမ်ွာ္မွန္းခ်က္မ်ားႏွင့္ တစ္ထပ္တည္းက်သည့္ ရရွိခံစားရမည့္ ဦးတည္အုပ္စုသုိ႔ အမွန္တကယ္ အက်ဳိးသက္ေရာက္မႈရွိေသာ လုပ္ငန္းအစီအစဥ္မ်ားအတြက္သာ အသံုးျပဳပါသည္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35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35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135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ဗဟုိဌာနခ်ဳပ္ရံုး</w:t>
      </w:r>
    </w:p>
    <w:p>
      <w:pPr>
        <w:pStyle w:val="Normal"/>
        <w:ind w:left="135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 ၀င္ေငြဆိုင္ရာအခ်က္အလ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ခံရရွိၿပီးလွ်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လည္စီစစ္ၿပီးပါက စာရင္းကိုင္ထံသို႔ လြဲေျပာင္းေပး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ကိုင္သည္ ထို္စီစစ္အတည္ျပဳထားသည့္ ၀င္ေငြအခ်က္အလက္မ်ားကို ကြန္ပ်ဴတာစနစ္ျဖင့္စာရင္းျပဳစု၍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  <w:sz w:val="20"/>
            <w:sz w:val="20"/>
            <w:szCs w:val="20"/>
          </w:rPr>
          <w:t>၀င္ေငြထုတ္ျပန္ခ်က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’ အတြက္ ျပင္ဆင္ေဆာင္ရြက္သည္။ ထိုကြန္ပ်ဴတာနည္းစနစ္သည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  <w:sz w:val="20"/>
            <w:sz w:val="20"/>
            <w:szCs w:val="20"/>
          </w:rPr>
          <w:t>၀င္ေငြထုတ္ျပန္ခ်က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ဆုိင္ရာ အခ်က္အလ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ိအပ္္သလ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စဥ္ထုတ္</w:t>
      </w:r>
      <w:r>
        <w:rPr>
          <w:rFonts w:ascii="Zawgyi-One" w:hAnsi="Zawgyi-One" w:eastAsia="MyaZedi;Arial Unicode MS" w:cs="Zawgyi-One"/>
          <w:sz w:val="20"/>
          <w:sz w:val="20"/>
          <w:szCs w:val="20"/>
          <w:lang w:bidi="my-MM"/>
        </w:rPr>
        <w:t>လႊင့္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နုိင္သည္။ အုပ္ခ်ဳပ္ေရးႏွင့္ ဘ႑ာေရးဆိုင္ရာ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မွရရွိ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မ်ာ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ခံရရွိေၾကာင္း အေၾကာင္းၾကားစာကုိ ေပးပုိ႔ရန္ႏွင့္ သက္ဆုိင္ရာ ဘဏ္စာရင္းစာအုပ္ထဲ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၀င္ေငြ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ႊဲေျပာင္းရာတြင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ၾကီးၾကပ္ရန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ရွိသည္။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left="135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မ်ားရွိရံုးခြဲမ်ား</w:t>
      </w:r>
    </w:p>
    <w:p>
      <w:pPr>
        <w:pStyle w:val="Normal"/>
        <w:ind w:left="135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အုပ္ခ်ဳပ္ေရးဆိုင္ရာညွ႔ိႏႈိ္င္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ြဲေျပာင္းေပးသည့္ေငြအား ‘</w:t>
      </w:r>
      <w:hyperlink w:anchor="_Hlk357684132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</w:rPr>
          <w:t>ေငြလက္ခံရရွိေၾကာင္း အေၾကာင္းျပန္ၾကားခ်က္ပံုစံ</w:t>
        </w:r>
      </w:hyperlink>
      <w:r>
        <w:rPr>
          <w:rFonts w:ascii="Zawgyi-One" w:hAnsi="Zawgyi-One" w:cs="Zawgyi-One"/>
          <w:sz w:val="20"/>
          <w:sz w:val="20"/>
          <w:szCs w:val="20"/>
        </w:rPr>
        <w:t>’ ပံုစံကုိ အသံုးျပဳ၍ အေၾကာင္းၾကား ေဆာင္ရြက္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သက္ဆုိင္သည့္ ဘဏ္စာရင္းစာအုပ္သုိ႔ မွန္ကန္စြာ ေရာက္ရွိျခင္း ရွိမရွိကုိ စစ္ေဆးရန္ တာ၀န္ရွိ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 အုပ္ခ်ဳပ္ေရးဆုိင္ရာ ညွ႔ိႏႈိင္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hyperlink w:anchor="_Hlk358470273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 xml:space="preserve">ဘဏ္စာရင္းမွတ္တမ္း </w:t>
        </w:r>
        <w:r>
          <w:rPr>
            <w:rStyle w:val="InternetLink"/>
            <w:rFonts w:cs="Zawgyi-One" w:ascii="Zawgyi-One" w:hAnsi="Zawgyi-One"/>
            <w:b/>
            <w:bCs/>
            <w:sz w:val="20"/>
            <w:szCs w:val="20"/>
            <w:lang w:bidi="my-MM"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ကြန္ျပဴတာစနစ္ျဖင့္ျပဳစုျခင္းမဟုတ္ေသာ</w:t>
        </w:r>
      </w:hyperlink>
      <w:r>
        <w:rPr>
          <w:rFonts w:ascii="Zawgyi-One" w:hAnsi="Zawgyi-One" w:cs="Zawgyi-One"/>
          <w:sz w:val="20"/>
          <w:sz w:val="20"/>
          <w:szCs w:val="20"/>
        </w:rPr>
        <w:t xml:space="preserve">’ ပံုစံကုိ အသံုးျပဳ၍ နယ္ေဒသမ်ားရွိရံုးခြဲ၏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  <w:sz w:val="20"/>
            <w:sz w:val="20"/>
            <w:szCs w:val="20"/>
          </w:rPr>
          <w:t>၀င္ေငြထုတ္ျပန္ခ်က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>ကုိ ျပင္ဆင္ေဆာင္ရြက္သည္။</w:t>
      </w:r>
    </w:p>
    <w:p>
      <w:pPr>
        <w:pStyle w:val="Normal"/>
        <w:spacing w:lineRule="auto" w:line="240" w:before="0" w:after="0"/>
        <w:ind w:left="1260" w:firstLine="9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26" w:name="_Hlk357433564"/>
      <w:bookmarkEnd w:id="26"/>
      <w:r>
        <w:rPr>
          <w:rFonts w:ascii="Zawgyi-One" w:hAnsi="Zawgyi-One" w:cs="Zawgyi-One"/>
          <w:sz w:val="22"/>
          <w:sz w:val="22"/>
          <w:szCs w:val="22"/>
        </w:rPr>
        <w:t>၂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ဈ။ အေထြေထြရံုးသံုးစရိတ္မ်ား</w:t>
      </w:r>
    </w:p>
    <w:p>
      <w:pPr>
        <w:pStyle w:val="CommentText"/>
        <w:ind w:firstLine="1350"/>
        <w:rPr/>
      </w:pPr>
      <w:bookmarkStart w:id="27" w:name="_Hlk357433564"/>
      <w:bookmarkEnd w:id="27"/>
      <w:r>
        <w:rPr>
          <w:rFonts w:eastAsia="Zawgyi-One" w:cs="Zawgyi-One" w:ascii="Zawgyi-One" w:hAnsi="Zawgyi-One"/>
          <w:sz w:val="22"/>
          <w:szCs w:val="22"/>
        </w:rPr>
        <w:t xml:space="preserve">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1440" w:hanging="0"/>
        <w:jc w:val="both"/>
        <w:rPr>
          <w:rFonts w:ascii="Zawgyi-One" w:hAnsi="Zawgyi-One" w:cs="Zawgyi-One"/>
          <w:bCs/>
        </w:rPr>
      </w:pPr>
      <w:r>
        <w:rPr>
          <w:rFonts w:ascii="Zawgyi-One" w:hAnsi="Zawgyi-One" w:cs="Zawgyi-One"/>
        </w:rPr>
        <w:t>လူ႔အခြင့္အေရးပညာေပးဌာန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ျမန္မာႏုိင္ငံ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</w:rPr>
        <w:t xml:space="preserve">သည္ စီမံကိန္းမဟုတ္သည့္ အဖြဲ႔အစည္း၏ ရံုးမ်ားအတြက္ အေထြေထြရံုးသံုးစရိတ္မ်ားကုိ </w:t>
      </w:r>
      <w:r>
        <w:rPr>
          <w:rFonts w:ascii="Zawgyi-One" w:hAnsi="Zawgyi-One" w:cs="Zawgyi-One"/>
          <w:bCs/>
        </w:rPr>
        <w:t>အလွဴရွင္မ်ားေထာက္ပ႔ံသည့္ စီမံကိန္းတစ္ခုခ်င္းစီတြင္ ရာခုိင္ႏူန္းအလုိက္ တြက္ခ်က္၍ ေဆာင္ရြက္သည္။</w:t>
      </w:r>
    </w:p>
    <w:p>
      <w:pPr>
        <w:pStyle w:val="CommentText"/>
        <w:ind w:left="1440" w:hanging="0"/>
        <w:jc w:val="both"/>
        <w:rPr>
          <w:rFonts w:ascii="Zawgyi-One" w:hAnsi="Zawgyi-One" w:cs="Zawgyi-One"/>
          <w:bCs/>
          <w:sz w:val="22"/>
          <w:szCs w:val="22"/>
        </w:rPr>
      </w:pPr>
      <w:r>
        <w:rPr>
          <w:rFonts w:cs="Zawgyi-One" w:ascii="Zawgyi-One" w:hAnsi="Zawgyi-One"/>
          <w:bCs/>
          <w:sz w:val="22"/>
          <w:szCs w:val="22"/>
        </w:rPr>
      </w:r>
    </w:p>
    <w:p>
      <w:pPr>
        <w:pStyle w:val="CommentText"/>
        <w:ind w:left="1440" w:hanging="0"/>
        <w:jc w:val="both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လုပ္ထံုးလုပ္နည္းမ်ား</w:t>
      </w:r>
    </w:p>
    <w:p>
      <w:pPr>
        <w:pStyle w:val="Normal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လာမည့္ႏွစ္အတြက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ခန္႔မွန္းေျခဘ႑ာေငြမ်ား ျပင္ဆင္ခ်ိန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တစ္ခုခ်င္းစီ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ခန္႔မွန္းေျခဘ႑ာေငြစာရင္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ထြေထြ ရံုးအသံုးစရိတ္မ်ာ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ာခိုင္ႏႈန္းအလုိက္ ထည့္သြင္း ျပင္ဆင္ရပါ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 ထိုအေထြေထြရံုးသံုးစရိတ္မ်ား၏ ရာခိုင္ႏႈန္းအလုိက္ တြက္ခ်က္သတ္မွတ္ရာတြင္ စီမံကိန္းတစ္ခုခ်င္းစီအလုိ္က္ အသံုးျပဳမႈကုိလည္း ကူညီေဆာင္ရြက္ေပးရသည္။</w:t>
      </w:r>
    </w:p>
    <w:p>
      <w:pPr>
        <w:pStyle w:val="Normal"/>
        <w:ind w:left="144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ေထြေထြရံုးသံုးစရိတ္မ်ားကို ေအာက္ပါအတုိင္း တြက္ခ်က္အသံုးျပဳသည္။ အထြေထြရံုးသုံးစရိတ္မ်ားကုိ အခ်ိဳ႔ေသာ အလွဴရွင္မ်ားမွ ပံ့ပုိးမႈမရွိျခင္း၊ အခ်ိဳ႔ေသာ အလွဴရွင္မ်ားမွ အမ်ားဆံုးေထာက္ပံ့ႏုိင္မည့္ ရာခုိင္ႏူန္း ကန့္သတ္ထားျခင္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မာ ၁၀ ရာခုိင္</w:t>
      </w:r>
      <w:r>
        <w:rPr>
          <w:rFonts w:ascii="Zawgyi-One" w:hAnsi="Zawgyi-One" w:cs="Zawgyi-One"/>
          <w:sz w:val="20"/>
          <w:sz w:val="20"/>
          <w:szCs w:val="20"/>
        </w:rPr>
        <w:t>ႏႈန္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၊ အခ်ိဳ႔ေသာ အလွဴရွင္မ်ားမွ အေထြေထြ ရံုးသံုးစရိတ္မ်ားအား ေလ်ွာက္ထားသည့္အတုိင္း ေထာက္ပံ့ေပးႏုိင္ျခင္း စေသာအေျခအေနမ်ားအတုိ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ခံက်င့္သံုး ေဆာင္ရြက္လ်က္ရွိပါသည္။ ေနာက္ဆက္တြဲ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ကြဲျပားခ်က္မ်ားႏွင့္ စီမံကိန္းမဟုတ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သံုးစရိတ္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မာ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ခန္းငွားခ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ခန္းအတြက္လုိအပ္ေသာ ေရ လွ်ပ္စစ္မီး စေသာအသံုးစရိတ္မ်ားႏွင့္ စီမံကိန္းမ်ားႏွင့္ တိုက္ရုိက္ဆက္စပ္မႈမရွိ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န္ထမ္းလစာမ်ား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မာ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န္႔ရွင္းေရး</w:t>
      </w:r>
      <w:r>
        <w:rPr>
          <w:rFonts w:ascii="Zawgyi-One" w:hAnsi="Zawgyi-One" w:cs="Zawgyi-One"/>
          <w:sz w:val="20"/>
          <w:sz w:val="20"/>
          <w:szCs w:val="20"/>
        </w:rPr>
        <w:t xml:space="preserve">၀န္ထမ္း၊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ႈေဆာင္ညြန္ၾကားေရးမႉး</w:t>
      </w:r>
      <w:r>
        <w:rPr>
          <w:rFonts w:ascii="Zawgyi-One" w:hAnsi="Zawgyi-One" w:cs="Zawgyi-One"/>
          <w:sz w:val="20"/>
          <w:sz w:val="20"/>
          <w:szCs w:val="20"/>
        </w:rPr>
        <w:t>၊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မ်ားႏွင့္ ကုိက္ညီမႈရွိေစရန္ ျပဳလုပ္သည္။  </w:t>
      </w:r>
    </w:p>
    <w:p>
      <w:pPr>
        <w:pStyle w:val="CommentText"/>
        <w:ind w:left="1440" w:hanging="0"/>
        <w:jc w:val="both"/>
        <w:rPr/>
      </w:pPr>
      <w:r>
        <w:rPr>
          <w:rFonts w:ascii="Zawgyi-One" w:hAnsi="Zawgyi-One" w:cs="Zawgyi-One"/>
          <w:lang w:bidi="my-MM"/>
        </w:rPr>
        <w:t>နွစ္စဥ္ႏွစ္တိုင္း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ေထြေထြရံုးသံုးစရိတ္မ်ားအား အဖြဲ႔အစည္း၏ လ်ာထားေသာ လက္ခံရရွိမည့္ ၀င္ေငြမ်ားႏွင့္ အသံုးစရိတ္မ်ားၾကားတြင္ အျမဲတမ္း ညီမွ်ေနေစရန္ ညွိ</w:t>
      </w:r>
      <w:r>
        <w:rPr>
          <w:rFonts w:ascii="Zawgyi-One" w:hAnsi="Zawgyi-One" w:cs="Zawgyi-One"/>
        </w:rPr>
        <w:t>ႏႈိင္း</w:t>
      </w:r>
      <w:r>
        <w:rPr>
          <w:rFonts w:ascii="Zawgyi-One" w:hAnsi="Zawgyi-One" w:cs="Zawgyi-One"/>
          <w:lang w:bidi="my-MM"/>
        </w:rPr>
        <w:t>၍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ျပန္လည္တြက္ခ်က္ရသည္။ စီမံခန္႔ခြဲေရးေကာ္မတီ</w:t>
      </w:r>
      <w:r>
        <w:rPr>
          <w:rFonts w:cs="Zawgyi-One" w:ascii="Zawgyi-One" w:hAnsi="Zawgyi-One"/>
        </w:rPr>
        <w:t xml:space="preserve">(M-COM) </w:t>
      </w:r>
      <w:r>
        <w:rPr>
          <w:rFonts w:ascii="Zawgyi-One" w:hAnsi="Zawgyi-One" w:cs="Zawgyi-One"/>
          <w:lang w:bidi="my-MM"/>
        </w:rPr>
        <w:t>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လာမည့္ႏွစ္၏</w:t>
      </w:r>
      <w:r>
        <w:rPr>
          <w:rFonts w:ascii="Zawgyi-One" w:hAnsi="Zawgyi-One" w:cs="Zawgyi-One"/>
        </w:rPr>
        <w:t xml:space="preserve"> ရသံုးမွန္းေျခဘ႑ာေငြစာရင္းတြင္ </w:t>
      </w:r>
      <w:r>
        <w:rPr>
          <w:rFonts w:ascii="Zawgyi-One" w:hAnsi="Zawgyi-One" w:cs="Zawgyi-One"/>
          <w:lang w:bidi="my-MM"/>
        </w:rPr>
        <w:t xml:space="preserve">အေထြေထြရံုးသံုးစရိတ္မ်ား တြက္ခ်က္လ်ာထားမႈကုိ အတည္ျပဳသေဘာတူခ်က္ ေပးရန္တာ၀န္ရွိသည္။ </w:t>
      </w:r>
    </w:p>
    <w:p>
      <w:pPr>
        <w:pStyle w:val="CommentText"/>
        <w:ind w:firstLine="36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  <w:bookmarkStart w:id="28" w:name="_Hlk357433716"/>
      <w:bookmarkStart w:id="29" w:name="_Hlk357433716"/>
      <w:bookmarkEnd w:id="29"/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ascii="Zawgyi-One" w:hAnsi="Zawgyi-One" w:cs="Zawgyi-One"/>
          <w:sz w:val="24"/>
          <w:sz w:val="24"/>
          <w:szCs w:val="24"/>
        </w:rPr>
        <w:t>၃။ ဘ႑ာေရးဆုိင္ရာ စီမံခန္႔ခြဲေရး</w:t>
      </w:r>
    </w:p>
    <w:p>
      <w:pPr>
        <w:pStyle w:val="Normal"/>
        <w:ind w:left="1080" w:hanging="720"/>
        <w:jc w:val="both"/>
        <w:rPr>
          <w:rFonts w:ascii="Zawgyi-One" w:hAnsi="Zawgyi-One" w:cs="Zawgyi-One"/>
          <w:lang w:bidi="my-MM"/>
        </w:rPr>
      </w:pPr>
      <w:bookmarkStart w:id="30" w:name="_Hlk357433716"/>
      <w:bookmarkEnd w:id="30"/>
      <w:r>
        <w:rPr>
          <w:rFonts w:ascii="Zawgyi-One" w:hAnsi="Zawgyi-One" w:cs="Zawgyi-One"/>
          <w:lang w:bidi="my-MM"/>
        </w:rPr>
        <w:t>မူ၀ါဒ</w:t>
      </w:r>
    </w:p>
    <w:p>
      <w:pPr>
        <w:pStyle w:val="Normal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၀င္ေငြထြက္ေငြဘ႑ာေရးစာရင္း မွတ္တမ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ဗဟိုဌာနခ်ဳပ္ရံုးရွိ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ုိင္းနုိင္ငံ ခ်င္းမုိင္ၿမိဳ႕၌ ထိန္းသိမ္းထားရွိသည္။ ၄င္းဘ႑ာေရး မွတ္တမ္းမ်ားသည္ အဖြဲ႔အစည္း၏ ခုိင္မာေသာ အေျမာ္အျမင္ရွိေသာ ဘ႑ာေရးဆုိင္ရာ ဆံုးျဖတ္ခ်က္မ်ားခ်မွတ္ျခင္းအတြက္ အဓိပၸာယ္မ်ားစြာျဖင့္ အေထာက္အကူျပဳပါသည္။ </w:t>
      </w:r>
    </w:p>
    <w:p>
      <w:pPr>
        <w:pStyle w:val="Normal"/>
        <w:ind w:left="36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ိုင္ရာစီမံခန္႔ခြဲေရ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႑ႏွစ္ခုခြဲထားၿပ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ထမက႑မွာ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>ေရရွည္ဆံုးျဖတ္ခ်က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ၿပ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ည္သည့္စီမံကိန္းမ်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ရင္းႏွီးျမွဳပ္ႏွံမႈမ်ား လက္ခံရရွိသင့္သည္ကုိ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လံုးေငြရ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င္းနွီးျမွဳပ္ႏွံမႈ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ံုးျဖတ္ခ်က္ခ်ျခင္းမ်ား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ုတိယက႑မွာ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>ေရတို္ဆံုးျဖတ္ခ်က္ခ်ျခင္း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ၿပ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ရွိပိုင္ဆိုင္မႈ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ရွိေဆာင္ရြက္ရန္ရွိ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က်န္ေငြမ်ားႏွင့္အတူ ေငြေၾကးစီမံခန္႔ခြဲေရ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ာရံုစူးစုိက္ျခင္းျဖင့္ ရင္ဆုိင္သည္။</w:t>
      </w:r>
    </w:p>
    <w:p>
      <w:pPr>
        <w:pStyle w:val="Normal"/>
        <w:ind w:left="1080" w:hanging="72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CommentText"/>
        <w:ind w:firstLine="990"/>
        <w:rPr/>
      </w:pPr>
      <w:bookmarkStart w:id="31" w:name="_Hlk357433819"/>
      <w:bookmarkEnd w:id="31"/>
      <w:r>
        <w:rPr>
          <w:rFonts w:eastAsia="Zawgyi-One" w:cs="Zawgyi-One" w:ascii="Zawgyi-One" w:hAnsi="Zawgyi-One"/>
          <w:sz w:val="22"/>
          <w:szCs w:val="22"/>
          <w:lang w:bidi="my-MM"/>
        </w:rPr>
        <w:t xml:space="preserve"> </w:t>
      </w:r>
      <w:r>
        <w:rPr>
          <w:rFonts w:ascii="Zawgyi-One" w:hAnsi="Zawgyi-One" w:cs="Zawgyi-One"/>
          <w:sz w:val="22"/>
          <w:sz w:val="22"/>
          <w:szCs w:val="22"/>
          <w:lang w:bidi="my-MM"/>
        </w:rPr>
        <w:t>၃</w:t>
      </w:r>
      <w:r>
        <w:rPr>
          <w:rFonts w:cs="Zawgyi-One" w:ascii="Zawgyi-One" w:hAnsi="Zawgyi-One"/>
          <w:sz w:val="22"/>
          <w:szCs w:val="22"/>
          <w:lang w:bidi="my-MM"/>
        </w:rPr>
        <w:t>-</w:t>
      </w:r>
      <w:r>
        <w:rPr>
          <w:rFonts w:ascii="Zawgyi-One" w:hAnsi="Zawgyi-One" w:cs="Zawgyi-One"/>
          <w:sz w:val="22"/>
          <w:sz w:val="22"/>
          <w:szCs w:val="22"/>
          <w:lang w:bidi="my-MM"/>
        </w:rPr>
        <w:t xml:space="preserve">က။ </w:t>
      </w:r>
      <w:r>
        <w:rPr>
          <w:rFonts w:ascii="Zawgyi-One" w:hAnsi="Zawgyi-One" w:cs="Zawgyi-One"/>
          <w:sz w:val="22"/>
          <w:sz w:val="22"/>
          <w:szCs w:val="22"/>
        </w:rPr>
        <w:t>ရသံုးမွန္းေျခဘ႑ာေငြစာရင္းမ်ား ေရးဆြဲျခင္း</w:t>
      </w:r>
    </w:p>
    <w:p>
      <w:pPr>
        <w:pStyle w:val="CommentText"/>
        <w:ind w:firstLine="1080"/>
        <w:rPr>
          <w:rFonts w:ascii="Zawgyi-One" w:hAnsi="Zawgyi-One" w:cs="Zawgyi-One"/>
          <w:sz w:val="22"/>
          <w:szCs w:val="22"/>
        </w:rPr>
      </w:pPr>
      <w:bookmarkStart w:id="32" w:name="_Hlk357433819"/>
      <w:bookmarkEnd w:id="32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108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အဖြဲ႔အစည္း၏ ႏွစ္စဥ္ရသံုးေငြဘ႑ာေငြစာရင္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ႏွစ္စဥ္ ဇန္န၀ါရီ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၁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>ရက္မွစတင္၍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ဒီဇင္ဘာ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၃၁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  <w:lang w:bidi="my-MM"/>
        </w:rPr>
        <w:t>ရက္ေန႔၌္ ျပီးဆံုးမည့္ တစ္ႏွစ္တာ လုပ္ငန္းအစီအစဥ္မ်ားအားလံုးအတြက္ လံုေလာက္မႈျဖစ္ေစရန္ ၾကိဳတင္ ျပင္ဆင္ေရးဆြဲရျခင္း ျဖစ္သည္။ ၄င္းရသံုးေငြဘ႑ာေငြစာရင္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အသစ္မ်ား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တစ္ႏွစ္အတြင္း</w:t>
      </w:r>
      <w:r>
        <w:rPr>
          <w:rFonts w:ascii="Zawgyi-One" w:hAnsi="Zawgyi-One" w:cs="Zawgyi-One"/>
        </w:rPr>
        <w:t xml:space="preserve"> ရရွိမႈအေနအထားအေပၚ မူတည္၍ ျပန္လည္မြမ္းမံျခင္းမ်ား ေဆာင္ရြက္ရသည္။</w:t>
      </w:r>
    </w:p>
    <w:p>
      <w:pPr>
        <w:pStyle w:val="CommentText"/>
        <w:ind w:firstLine="135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</w:t>
      </w:r>
      <w:bookmarkStart w:id="33" w:name="_Hlk357433893"/>
      <w:r>
        <w:rPr>
          <w:rFonts w:ascii="Zawgyi-One" w:hAnsi="Zawgyi-One" w:cs="Zawgyi-One"/>
        </w:rPr>
        <w:t>၃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က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၁။ အဖြဲ႔အစည္း၏ ရသံုးမွန္းေျခဘ႑ာေငြစာရင္း</w:t>
      </w:r>
      <w:bookmarkEnd w:id="33"/>
    </w:p>
    <w:p>
      <w:pPr>
        <w:pStyle w:val="CommentText"/>
        <w:ind w:firstLine="135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</w:t>
      </w:r>
      <w:r>
        <w:rPr>
          <w:rFonts w:ascii="Zawgyi-One" w:hAnsi="Zawgyi-One" w:cs="Zawgyi-One"/>
        </w:rPr>
        <w:t>မူ၀ါဒ</w:t>
      </w:r>
    </w:p>
    <w:p>
      <w:pPr>
        <w:pStyle w:val="Normal"/>
        <w:spacing w:lineRule="auto" w:line="240" w:before="0" w:after="360"/>
        <w:ind w:left="144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အစည္း၏ ရသံုးမွန္းေျခဘ႑ာေငြစာရင္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စဥ္ႏွစ္တုိ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ျပင္ဆင္ေရးဆြဲ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ေသာ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ႏွစ္တာအတြင္း </w:t>
      </w:r>
      <w:r>
        <w:rPr>
          <w:rFonts w:ascii="Zawgyi-One" w:hAnsi="Zawgyi-One" w:cs="Zawgyi-One"/>
          <w:sz w:val="20"/>
          <w:sz w:val="20"/>
          <w:szCs w:val="20"/>
        </w:rPr>
        <w:t xml:space="preserve">ရန္ပံုေငြအသစ္မ်ား လက္ခံရရွိမႈအေပၚ အေျခခံ၍ ျပန္လည္မြမ္းမံျခင္းမ်ား ေဆာင္ရြက္ရသည္။ </w:t>
      </w:r>
    </w:p>
    <w:p>
      <w:pPr>
        <w:pStyle w:val="Normal"/>
        <w:spacing w:lineRule="auto" w:line="240" w:before="0" w:after="360"/>
        <w:ind w:left="144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လုပ္ထံုးလုပ္နည္းမ်ား</w:t>
      </w:r>
    </w:p>
    <w:p>
      <w:pPr>
        <w:pStyle w:val="Normal"/>
        <w:spacing w:lineRule="auto" w:line="240" w:before="0" w:after="360"/>
        <w:ind w:left="144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>တႏွစ္တာရသံုးမွန္းေျခဘ႑ာေငြစာရင္း</w:t>
      </w:r>
    </w:p>
    <w:p>
      <w:pPr>
        <w:pStyle w:val="Normal"/>
        <w:spacing w:lineRule="auto" w:line="240" w:before="0" w:after="360"/>
        <w:ind w:left="144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 ဘ႑ာေရးဆုိင္ရာ 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ႏွစ္တာအတြက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်ိန္ကာလပုိင္းအလုိက္ ရသံုးဘ႑ာေငြစာရင္းမ်ား ျပင္ဆင္ေရးဆြဲျခင္းကုိ ေရွ့ေဆာင္၍ စီစဥ္ေဆာင္ရြက္ရသည္။ ႏွစ္စဥ္ႏွစ္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လာမည့္ႏွစ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ဘ႑ာေငြစာရင္းမ်ားအား တႏွစ္စာအတြက္ ျပင္ဆင္ေဆာင္ရြက္ျခင္းေသာ္လည္းေကာင္း ေနာက္သံုးႏွစ္တာ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ဟာဗ်ဴဟာခ်မွတ္ စီစဥ္ေဆာင္ရြက္ျခင္းတုိ႔အားလည္းေကာင္း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ေကာ္မတီ</w:t>
      </w:r>
      <w:r>
        <w:rPr>
          <w:rFonts w:cs="Zawgyi-One" w:ascii="Zawgyi-One" w:hAnsi="Zawgyi-One"/>
          <w:sz w:val="20"/>
          <w:szCs w:val="20"/>
        </w:rPr>
        <w:t>(M-COM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တြင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က္တင္ဘာလ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တိုဘာလအတြင္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ြးေႏြးေဆာင္ရြက္မႈျဖစ္ေစရန္ စည္းရံုးလႈံေဆာ္ရသည္။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မန္ေနဂ်ာႏွင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ႏွင့္ဘ႑ာေရးဆိုင္ရာမန္ေနဂ်ာတို႔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အား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တစ္ႏွစ္တာအတြက္ ရသံုးမွန္းေျခဘ႑ာေငြစာရင္းမ်ား ျပင္ဆင္ျခင္း မြမ္းမံျခင္းတုိ႔အတြက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ိုအပ္သလို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ကူညီေဆာင္ရြက္ေပးရသည္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⁄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တစ္ႏွစ္တာအတြက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ျပင္ဆင္ထားေသာ ရသံုးမွန္းေျခဘ႑ာေငြစာရင္းမ်ားကို အဖြဲ႔အစည္းမွ အသံုးျပဳေသာ စာရင္းအင္းကြန္ျပဴတာစနစ္ </w:t>
      </w:r>
      <w:r>
        <w:rPr>
          <w:rFonts w:cs="Zawgyi-One" w:ascii="Zawgyi-One" w:hAnsi="Zawgyi-One"/>
          <w:color w:val="000000"/>
          <w:sz w:val="20"/>
          <w:szCs w:val="20"/>
        </w:rPr>
        <w:t>(Quick Book – Chart of Acccount)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တြင္ ဖြင့္ဆုိထားေသာ အမ်ိဳးအစားသတ္မွတ္မႈမ်ားႏွင့္ ကုိက္ညီမႈရွိေစရန္ ေသခ်ာမႈရွိေစရန္ သံုးသပ္ေဆာင္ရြက္ရသည္။ သုိ႔မွသာ ေနာက္ပုိင္းတြင္ အသံုးစရိတ္မ်ားအား စာရင္းအင္းကြန္ျပဴတာစနစ္တြင္ ထည့္သြင္းျခင္း အႏွစ္ခ်ဳပ္ျပဳလုပ္ျခင္း၊ မွတ္တမ္းတင္ျခင္း၊ ေစာင့္ၾကပ္စစ္ေဆးျခင္း အဆင့္တုိင္းအတြက္ လြယ္ကူစြာ ေဆာင္ရြက္ႏုိင္မည္ ျဖစ္သည္။  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cs="Zawgyi-One" w:ascii="Zawgyi-One" w:hAnsi="Zawgyi-One"/>
          <w:color w:val="000000"/>
          <w:sz w:val="20"/>
          <w:szCs w:val="20"/>
        </w:rPr>
      </w:r>
    </w:p>
    <w:p>
      <w:pPr>
        <w:pStyle w:val="ListParagraph"/>
        <w:ind w:left="1418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တစ္ႏွစ္တာ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ဘ႑ာေငြစာရင္းမ်ားအား သေဘာတူညီခ်က္ခ်မွတ္ျပီးပါက 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သက္ဆုိင္ရာ၀န္ထမ္းသုိ႔ အသံုးစရိတ္အသီးသီးအတြက္ အတည္ျပဳ၍ ခ်မွတ္ေပးရန္ တာ၀န္ရွိသည္။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ဖြဲ႔အစည္း၏ ျပ႒ာန္းထားသည့္ ဘ႑ာေရးဆုိင္ရာ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စည္းမ်ဥ္းစည္းကမ္းမ်ားႏွင့္အညီ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ခ်မွတ္ေပးသည့္ ေငြပမာဏထက္ ပို၍သံုးစြဲျခင္းမ်ား မျဖစ္ေစရန္ ခ်ိန္ကုိက္ေဆာင္ရြက္ေပးသည္။  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ListParagraph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စ္ ကာလအတြင္း အဖြဲ႔အစည္း၏ ဘ႑ာေရးဆုိင္ရာအေျခအေနမ်ားႏွင့္ စပ္လ်ဥ္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န္ပံုေငြရွာေဖြျခင္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းပြားေရးအေျခအေန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က္လက္၍အကဲျဖတ္ႏိုင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ည္ရြယ္၍ အုပ္ခ်ဳပ္ေရးႏွင့္ဘ႑ာေရးဆိုင္ရာ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ဆိုင္ရာေကာ္မတီ</w:t>
      </w:r>
      <w:r>
        <w:rPr>
          <w:rFonts w:cs="Zawgyi-One" w:ascii="Zawgyi-One" w:hAnsi="Zawgyi-One"/>
          <w:sz w:val="20"/>
          <w:szCs w:val="20"/>
        </w:rPr>
        <w:t>(M-COM)</w:t>
      </w:r>
      <w:r>
        <w:rPr>
          <w:rFonts w:ascii="Zawgyi-One" w:hAnsi="Zawgyi-One" w:cs="Zawgyi-One"/>
          <w:sz w:val="20"/>
          <w:sz w:val="20"/>
          <w:szCs w:val="20"/>
        </w:rPr>
        <w:t xml:space="preserve">ႏွင့္ သံုးသပ္ျခင္း အစည္းအေ၀းမ်ားျပဳလုပ္၍ ဆန္းစစ္ေလ့လာျခင္းမ်ား ေဆာင္ရြက္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အစည္းအေ၀း၏ ရလဒ္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ႏွစ္တာအတြက္ ရသံုးမွန္းေျခဘ႑ာေငြစာရင္းအား ျပန္လည္ညွိႏိႈင္းျခင္းမ်ား ျပင္ဆင္မြမ္းမံ့ျခင္းမ်ား ျဖစ္ေပၚေစႏုိင္ပါသည္။ </w:t>
      </w:r>
    </w:p>
    <w:p>
      <w:pPr>
        <w:pStyle w:val="CommentText"/>
        <w:ind w:left="144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 xml:space="preserve">အဖြဲ႔အစည္း၏ တစ္ႏွစ္တာ ရသံုးမွန္းေျခဘ႑ာေငြစာရင္းမ်ားကုိ ဘ႑ာေရးပံုစံႏွစ္ခုျဖင့္ ျပင္ဆင္ေဆာင္ရြက္ပါသည္။ က။ </w:t>
      </w:r>
      <w:r>
        <w:rPr>
          <w:rFonts w:ascii="Zawgyi-One" w:hAnsi="Zawgyi-One" w:cs="Zawgyi-One"/>
          <w:lang w:bidi="my-MM"/>
        </w:rPr>
        <w:t>‘</w:t>
      </w:r>
      <w:r>
        <w:rPr>
          <w:rFonts w:ascii="Zawgyi-One" w:hAnsi="Zawgyi-One" w:cs="Zawgyi-One"/>
        </w:rPr>
        <w:t>စီမံကိန္းလုပ္ငန္းႏွင္ တုိက္ရုိက္မသက္ဆုိင္သည့္ ရသံုးမွန္းေျခဘ႑ာေငြစာရင္းမ်ား’</w:t>
      </w:r>
      <w:r>
        <w:rPr>
          <w:rFonts w:ascii="Zawgyi-One" w:hAnsi="Zawgyi-One" w:cs="Zawgyi-One"/>
          <w:lang w:bidi="my-MM"/>
        </w:rPr>
        <w:t xml:space="preserve"> ပံုစံ။ ခ။ </w:t>
      </w:r>
      <w:r>
        <w:rPr>
          <w:rFonts w:ascii="Zawgyi-One" w:hAnsi="Zawgyi-One" w:cs="Zawgyi-One"/>
          <w:lang w:bidi="my-MM"/>
        </w:rPr>
        <w:t>‘</w:t>
      </w:r>
      <w:r>
        <w:rPr>
          <w:rFonts w:ascii="Zawgyi-One" w:hAnsi="Zawgyi-One" w:cs="Zawgyi-One"/>
        </w:rPr>
        <w:t xml:space="preserve">စီမံကိန္းလုပ္ငန္းစဥ္ႏွင့္ တုိက္ရုိက္ဆက္စပ္သည့္ ရသံုးမွန္းေျခဘ႑ာေငြစာရင္းမ်ာ’ </w:t>
      </w:r>
      <w:r>
        <w:rPr>
          <w:rFonts w:ascii="Zawgyi-One" w:hAnsi="Zawgyi-One" w:cs="Zawgyi-One"/>
          <w:lang w:bidi="my-MM"/>
        </w:rPr>
        <w:t xml:space="preserve">ပံုစံတုိ႔ျဖစ္သည္။ စီမံကိန္းလုပ္ငန္းႏွင့္တုိက္ရုိက္မသက္ဆုိင္သည့္ ရသံုးမွန္းေျခဘ႑ာေငြစာရင္းတြင္ အုပ္ခ်ဳပ္ေရးရံုး၏ အေဆာက္အအံုႏွင့္ ပစၥည္းကိရိယာတုိ႔၏ ကုန္က်စရိတ္မ်ားကုိ စုစည္းေဖာ္ျပထားသည္။၄င္းအျပင္ အဖြဲ႔အစည္းတြင္ ယခင္ႏွင့္ ေနာက္လာမည့္ အသံုးစရိတ္မ်ားကုိလည္း ႏူိင္းယွဥ္ေဖာ္ျပခ်က္မ်ားပါရွိသည္။ လႈပ္ရွားမႈလုပ္ငန္းမ်ားအေပၚ အေျခခံသည့္ ရသံုးမွန္းေျခဘ႑ာေငြစာရင္းပံုစံသည္ လုပ္ငန္းရည္ရြယ္ခ်က္မ်ားႏွင့္ လုပ္ငန္းစဥ္မ်ားအတြက္ အသံုးစရိတ္မ်ားကုိ တြက္ခ်က္ေဖာ္ျပထားသည္။ ႏွစ္စဥ္ ရသံုးမွန္းေျခဘ႑ာေငြစာရင္း၏ လ်ာထားခ်က္ ဘ႑ာေရးယႏၱရားသည္ စက္တင္ဘာ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ုိ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 xml:space="preserve">ေအာက္တုိဘာလအတြင္းတြင္ စတင္ျပီး၊ တစ္ႏွစ္တာ၏ ဘ႑ာေရးႏွစ္သည္ ဇန္န၀ါရီလ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၁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>ရက္ေန႔၌ စတင္သည္။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ListParagraph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ႏွစ္ထက္ပုိသည့္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ဟာဗ်ဴဟာက်သည့္အစီအစဥ္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ဘ႑ာေငြစာရင္း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တစ္္ႏွစ္ထက္ပုိသည့္ ရသံုးမွန္းေျခဘ႑ာေငြစာရင္း ျပင္ဆင္လ်ာထားခ်က္သည္ ႏွစ္ရွည္ကာလမ်ားအတြက္ လုပ္ငန္းအစီအစဥ္မ်ား လ်ာထားရသည္မွအပ အဖြဲ႔အစည္း၏ ရသံုးမွန္ေျခဘ႑ာေငြစာရင္း လ်ာထားျပင္ဆင္ေဆာင္ရြက္ျခင္းမ်ား၏ လုပ္ထံုးလုပ္နည္းမ်ားအတုိင္း ေဆာင္ရြက္သည္။ ပံုမွန္အားျဖင့္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တစ္ႏွစ္ထက္ပိုသည့္ ရသံုးမွန္းေျခဘ႑ာေငြစာရင္းကုိ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အဖြဲ႔အစည္း၏ မဟာဗ်ဴဟာအစီအစဥ္မ်ား ခ်မွတ္ခ်ိန္၌ ျပင္ဆင္ေဆာင္ရြက္ေလ့ရွိသည္။ </w:t>
      </w:r>
    </w:p>
    <w:p>
      <w:pPr>
        <w:pStyle w:val="ListParagraph"/>
        <w:ind w:left="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CommentText"/>
        <w:ind w:firstLine="1530"/>
        <w:rPr>
          <w:rFonts w:ascii="Zawgyi-One" w:hAnsi="Zawgyi-One" w:cs="Zawgyi-One"/>
        </w:rPr>
      </w:pPr>
      <w:bookmarkStart w:id="34" w:name="_Hlk357434518"/>
      <w:bookmarkEnd w:id="34"/>
      <w:r>
        <w:rPr>
          <w:rFonts w:ascii="Zawgyi-One" w:hAnsi="Zawgyi-One" w:cs="Zawgyi-One"/>
        </w:rPr>
        <w:t>၃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က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၂။ စီမံကိန္းလုပ္ငန္းစဥ္မ်ားအတြက္ ရသံုးမွန္းေျခဘ႑ာေငြစာရင္း</w:t>
      </w:r>
    </w:p>
    <w:p>
      <w:pPr>
        <w:pStyle w:val="CommentText"/>
        <w:ind w:firstLine="1530"/>
        <w:rPr>
          <w:rFonts w:ascii="Zawgyi-One" w:hAnsi="Zawgyi-One" w:cs="Zawgyi-One"/>
        </w:rPr>
      </w:pPr>
      <w:bookmarkStart w:id="35" w:name="_Hlk357434518"/>
      <w:bookmarkEnd w:id="35"/>
      <w:r>
        <w:rPr>
          <w:rFonts w:ascii="Zawgyi-One" w:hAnsi="Zawgyi-One" w:cs="Zawgyi-One"/>
        </w:rPr>
        <w:t>မူ၀ါဒ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ဆိုင္ရာလုပ္ငန္းစဥ္မ်ားအတြက္ ရသံုးမွန္းေျခဘ႑ာေငြစာရင္းသည္ ေထာက္ပံ့ကူညီေပးမည့္ အလွဴရွင္၏ သတ္မွတ္ကာလမ်ားအတုိင္း စီစဥ္ေဆာင္ရြက္ရသည္။ တစ္ႏွစ္အတြင္း ေနာက္ထပ္ လက္ခံရရွိသည့္ သေဘာတူညီမႈရရွိထားေသာ္ ဘ႑ာေငြအသစ္မ်ားကုိလည္း စီမံကိန္းဆုိင္ရာ လုပ္ငန္းစဥ္မ်ားအတြက္ ရသံုးမွန္းေျခဘ႑ာေငြစာရင္းသုိ႔ ျပင္ဆင္မြမ္းမံျခင္းမ်ား ေဆာင္ရြက္ရသည္။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1440"/>
        <w:rPr/>
      </w:pP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က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</w:rPr>
        <w:t>ႏွစ္စဥ္ ရသံုးမွန္းေျခဘ႑ာေငြစာရင္း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မန္ေနဂ်ာႏွင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ႏွင့္ဘ႑ာေရးဆိုင္ရာမန္ေနဂ်ာ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အား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တစ္ႏွစ္တာအတြက္ ရသံုးမွန္းေျခဘ႑ာေငြစာရင္းမ်ား ျပင္ဆင္ျခင္း မြမ္းမံျခင္းတုိ႔အတြက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ိုအပ္သလို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ကူညီေဆာင္ရြက္ေပးရသည္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⁄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တစ္ႏွစ္တာအတြက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ျပင္ဆင္ထားေသာ ရသံုးမွန္းေျခဘ႑ာေငြစာရင္းမ်ားကို အဖြဲ႔အစည္းမွ အသံုးျပဳေသာ စာရင္းအင္းကြန္ျပဴတာစနစ္ </w:t>
      </w:r>
      <w:r>
        <w:rPr>
          <w:rFonts w:cs="Zawgyi-One" w:ascii="Zawgyi-One" w:hAnsi="Zawgyi-One"/>
          <w:color w:val="000000"/>
          <w:sz w:val="20"/>
          <w:szCs w:val="20"/>
        </w:rPr>
        <w:t>(Quick Book – Chart of Acccount)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တြင္ ဖြင့္ဆုိထားေသာ အမ်ိဳးအစားသတ္မွတ္မႈမ်ားႏွင့္ ကုိက္ညီမႈရွိေစရန္ ေသခ်ာမႈရွိေစရန္ သံုးသပ္ေဆာင္ရြက္ရသည္။ သုိ႔မွသာ ေနာက္ပုိင္းတြင္ အသံုးစရိတ္မ်ားအား စာရင္းအင္ကြန္ျပဴတာစနစ္တြင္ ထည့္သြင္းျခင္း အႏွစ္ခ်ဳပ္ျပဳလုပ္ျခင္း မွတ္တမ္းတင္ျခင္း ေစာင့္ၾကပ္စစ္ေဆးျခင္း အဆင့္တုိင္းအတြက္ လြယ္ကူစြာ ေဆာင္ရြက္ႏုိင္မည္ ျဖစ္သည္။  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cs="Zawgyi-One" w:ascii="Zawgyi-One" w:hAnsi="Zawgyi-One"/>
          <w:color w:val="000000"/>
          <w:sz w:val="20"/>
          <w:szCs w:val="20"/>
        </w:rPr>
      </w:r>
    </w:p>
    <w:p>
      <w:pPr>
        <w:pStyle w:val="ListParagraph"/>
        <w:ind w:left="1418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တစ္ႏွစ္တာ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ဘ႑ာေငြစာရင္းမ်ားအား အတည္ျပဳျပီးပါက 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သက္ဆုိင္ရာ၀န္ထမ္းအား အသံုးစရိတ္အသီးသီးအတြက္ ခ်မွတ္ေပးရန္ တာ၀န္ရွိသည္။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ဖြဲ႔အစည္း၏ ျပ႒ာန္းထားသည့္ ဘ႑ာေရးဆုိင္ရာ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စည္းမ်ဥ္းစည္းကမ္းမ်ားႏွင့္အညီ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ခ်မွတ္ေပးသည့္ ေငြပမာဏထက္ ပို၍သံုးစြဲျခင္းမ်ား မျဖစ္ေစရန္ ခ်ိန္ကုိက္ေဆာင္ရြက္ေပးသည္။  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ListParagraph"/>
        <w:ind w:left="1418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၏ တစ္ႏွစ္တာ ရသံုးမွန္းေျခဘ႑ာေငြစာရင္းမ်ားကုိ ဘ႑ာေရးပံုစံႏွစ္ခုျဖင့္ ျပင္ဆင္ေဆာင္ရြက္ပါသည္။ က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r>
        <w:rPr>
          <w:rFonts w:ascii="Zawgyi-One" w:hAnsi="Zawgyi-One" w:cs="Zawgyi-One"/>
          <w:sz w:val="20"/>
          <w:sz w:val="20"/>
          <w:szCs w:val="20"/>
        </w:rPr>
        <w:t>စီမံကိန္းလုပ္ငန္းႏွင္ တုိက္ရုိက္မသက္ဆုိင္သည့္ ရသံုးမွန္းေျခဘ႑ာေငြစာရင္းမ်ား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ပံုစံ။ ခ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r>
        <w:rPr>
          <w:rFonts w:ascii="Zawgyi-One" w:hAnsi="Zawgyi-One" w:cs="Zawgyi-One"/>
          <w:sz w:val="20"/>
          <w:sz w:val="20"/>
          <w:szCs w:val="20"/>
        </w:rPr>
        <w:t xml:space="preserve">စီမံကိန္းလုပ္ငန္းစဥ္ႏွင့္ တုိက္ရုိက္ဆက္စပ္သည့္ ရသံုးမွန္းေျခဘ႑ာေငြစာရင္းမ်ာ’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ပံုစံတုိ႔ျဖစ္သည္။ ဤပံုစံႏွစ္ခု၏ အသံုးျပဳနည္းနာအေသးစိတ္အား အထက္တြင္ အဖြဲ႔အစည္း၏ ရသံုးမွန္းေျခဘ႑ာေငြစာရင္း ေခါင္းစဥ္ေအာက္တြင္ ေဖာ္ျပပါရွိျပီး ျဖစ္သည္။ 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ListParagraph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ႏွစ္စဥ္ ရသံုးမွန္းေျခဘ႑ာေငြစာရင္း၏ လ်ာထားခ်က္ဘ႑ာေရးယႏၱရားသည္ စက္တင္ဘာ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႕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အာက္တုိဘာလအတြင္း စတင္ျပီး တစ္ႏွစ္တာ၏ ဘ႑ာေရးႏွစ္သည္ ဇန္န၀ါရီလ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န႔၌ စတင္သည္။</w:t>
      </w:r>
    </w:p>
    <w:p>
      <w:pPr>
        <w:pStyle w:val="ListParagraph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1440"/>
        <w:rPr/>
      </w:pP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ခ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</w:rPr>
        <w:t>စီမံကိန္းတခုခ်င္းဆုိင္ရာ ရသံုးမွန္းေျခဘ႑ာေငြစာရင္း</w:t>
      </w:r>
    </w:p>
    <w:p>
      <w:pPr>
        <w:pStyle w:val="CommentText"/>
        <w:ind w:left="1440" w:hanging="0"/>
        <w:jc w:val="both"/>
        <w:rPr>
          <w:rFonts w:ascii="Zawgyi-One" w:hAnsi="Zawgyi-One" w:cs="Zawgyi-One"/>
          <w:b/>
          <w:b/>
          <w:lang w:bidi="my-MM"/>
        </w:rPr>
      </w:pPr>
      <w:r>
        <w:rPr>
          <w:rFonts w:ascii="Zawgyi-One" w:hAnsi="Zawgyi-One" w:cs="Zawgyi-One"/>
        </w:rPr>
        <w:t xml:space="preserve">စီမံကိန္းဆုိင္ရာ ရသံုးမွန္းေျခဘ႑ာေငြစာရင္းသည္ ႏွစ္ရွည္ကာလအတြက္ ျပင္ဆင္ရသည္မွအပ တႏွစ္တာ စီမံကိန္းမ်ားအတြက္ ရသံုးမွန္းေျခဘ႑ာေငြစာရင္းမ်ား ျပင္ဆင္ေရးဆြဲသည့္ လုပ္ထံုးလုပ္နည္းမ်ားနည္းတူ ျပင္ဆင္ေရးဆြဲရသည္။ </w:t>
      </w:r>
      <w:r>
        <w:rPr>
          <w:rFonts w:ascii="Zawgyi-One" w:hAnsi="Zawgyi-One" w:cs="Zawgyi-One"/>
          <w:b/>
          <w:b/>
          <w:lang w:bidi="my-MM"/>
        </w:rPr>
        <w:t>ပံုမွန္အားျဖင့္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တစ္ႏွစ္ထက္ပိုသည့္ ရသံုးးမွန္းေျခဘ႑ာေငြစာရင္းကုိ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အဖြဲ႔အစည္း၏ မဟာဗ်ဴဟာအစီအစဥ္မ်ား ခ်မွတ္ခ်ိန္၌ ျပင္ဆင္ေဆာင္ရြက္ေလ့ရွိသည္။</w:t>
      </w:r>
      <w:bookmarkStart w:id="36" w:name="_Hlk357434859"/>
      <w:r>
        <w:rPr>
          <w:rFonts w:ascii="Zawgyi-One" w:hAnsi="Zawgyi-One" w:cs="Zawgyi-One"/>
          <w:b/>
          <w:b/>
          <w:lang w:bidi="my-MM"/>
        </w:rPr>
        <w:t xml:space="preserve"> </w:t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၃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ခ။ ကြန္ျပဴတာစနစ္ျဖင့္ျပဳစုထားသည့္ စာရင္းအင္းစနစ္ စီမံခန္႔ခြဲေရး</w:t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End w:id="36"/>
      <w:r>
        <w:rPr>
          <w:rFonts w:eastAsia="Zawgyi-One" w:cs="Zawgyi-One" w:ascii="Zawgyi-One" w:hAnsi="Zawgyi-One"/>
          <w:sz w:val="22"/>
          <w:szCs w:val="22"/>
        </w:rPr>
        <w:t xml:space="preserve">        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1440" w:hanging="0"/>
        <w:jc w:val="both"/>
        <w:rPr/>
      </w:pPr>
      <w:r>
        <w:rPr>
          <w:rFonts w:ascii="Zawgyi-One" w:hAnsi="Zawgyi-One" w:cs="Zawgyi-One"/>
          <w:lang w:bidi="my-MM"/>
        </w:rPr>
        <w:t>ဘ႑ာေရး စီမံခန္႔ခြဲမႈဆုိင္ရာ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ဘ႑ာေငြႏွင့္ဘ႑ာေရးအစီစဥ္မ်ား ျပင္ဆင္ေရးဆြဲျခင္း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>မွတ္တမ္းမ်ာ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လွဴရွင္မ်ား၊ အစိုးရႏွင့္ ျပင္ပစ</w:t>
      </w:r>
      <w:r>
        <w:rPr>
          <w:rFonts w:ascii="Zawgyi-One" w:hAnsi="Zawgyi-One" w:cs="Zawgyi-One"/>
        </w:rPr>
        <w:t xml:space="preserve">ာရင္းစစ္တုိ႔အား တင္ျပႏုိင္ရန္အတြက္ အသိအမွတ္ျပဳထားသည့္ </w:t>
      </w:r>
      <w:r>
        <w:rPr>
          <w:rFonts w:ascii="Zawgyi-One" w:hAnsi="Zawgyi-One" w:cs="Zawgyi-One"/>
          <w:lang w:bidi="my-MM"/>
        </w:rPr>
        <w:t>အျမတ္အစြန္းမယူေသာစာရင္းအင္းစနစ္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ဥပမာ</w:t>
      </w:r>
      <w:r>
        <w:rPr>
          <w:rFonts w:cs="Zawgyi-One" w:ascii="Zawgyi-One" w:hAnsi="Zawgyi-One"/>
        </w:rPr>
        <w:t>- Quick Book)</w:t>
      </w:r>
      <w:r>
        <w:rPr>
          <w:rFonts w:ascii="Zawgyi-One" w:hAnsi="Zawgyi-One" w:cs="Zawgyi-One"/>
          <w:lang w:bidi="my-MM"/>
        </w:rPr>
        <w:t>ႏွင့္ ဘ႑ာေရးစီမံခန္႔ခြဲေရး</w:t>
      </w:r>
      <w:r>
        <w:rPr>
          <w:rFonts w:ascii="Zawgyi-One" w:hAnsi="Zawgyi-One" w:cs="Zawgyi-One"/>
        </w:rPr>
        <w:t xml:space="preserve">စာရင္းအင္းစနစ္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ဥပမာ</w:t>
      </w:r>
      <w:r>
        <w:rPr>
          <w:rFonts w:cs="Zawgyi-One" w:ascii="Zawgyi-One" w:hAnsi="Zawgyi-One"/>
        </w:rPr>
        <w:t>- Excel)</w:t>
      </w:r>
      <w:r>
        <w:rPr>
          <w:rFonts w:ascii="Zawgyi-One" w:hAnsi="Zawgyi-One" w:cs="Zawgyi-One"/>
          <w:lang w:bidi="my-MM"/>
        </w:rPr>
        <w:t xml:space="preserve">တုိ႔အား အသံုးျပဳ၍ ထိန္းသိမ္းထားရွိသည္။ </w:t>
      </w:r>
    </w:p>
    <w:p>
      <w:pPr>
        <w:pStyle w:val="CommentText"/>
        <w:ind w:left="1440" w:hanging="0"/>
        <w:jc w:val="both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ဘ႑ာေရးမွတ္တမ္း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ကြန္ျပဴတာစနစ္ </w:t>
      </w:r>
      <w:r>
        <w:rPr>
          <w:rFonts w:cs="Zawgyi-One" w:ascii="Zawgyi-One" w:hAnsi="Zawgyi-One"/>
          <w:sz w:val="20"/>
          <w:szCs w:val="20"/>
          <w:lang w:bidi="my-MM"/>
        </w:rPr>
        <w:t>(Quick Book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ႏွင့္ စာရင္းအင္းစနစ္ </w:t>
      </w:r>
      <w:r>
        <w:rPr>
          <w:rFonts w:cs="Zawgyi-One" w:ascii="Zawgyi-One" w:hAnsi="Zawgyi-One"/>
          <w:sz w:val="20"/>
          <w:szCs w:val="20"/>
          <w:lang w:bidi="my-MM"/>
        </w:rPr>
        <w:t>(Excel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ုိ႔အား အသံုးျပဳ၍ ေန႔စဥ္ပံုမွန္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ထည့္သြင္းထားရွိ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ပတ္တစ္ၾကိမ္ စာရင္းကုိက္ညွိထားသည့္ ဘ႑ာေရးဆုိင္ရာ မွတ္တမ္းမ်ာ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မန္ေနဂ်ာ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သံုးကြန္ပ်ဴတာတြင္ သိမ္းဆည္းထားရွိသည္။ ဤဘ႑ာေရးဆိုင္ရာ စီမံခန္႔ခြဲေရးမွတ္တမ္းမ်ားကုိ ကြန္ပ်ဴတာျဖင့္ အနည္းဆံုးတစ္လလွ်င္တစ္ႀကိမ္ အရန္ကူးယူျခင္းႏွင့္ ျပင္ဆင္မြမ္းမံျခင္းမ်ား ျပဳလုပ္ေဆာင္ရြက္သည္။ အရန္ကူးယူထားေသာ ဘ႑ာေရးဆုိင္ရာ မွတ္တမ္းမ်ားအား တျခားလံုျခံဳေသာ ျပင္ပေနရာတြင္လည္း ထိန္းသိမ္းထားရွိသည္။</w:t>
      </w:r>
    </w:p>
    <w:p>
      <w:pPr>
        <w:pStyle w:val="CommentText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  <w:bookmarkStart w:id="37" w:name="_Hlk357434954"/>
      <w:bookmarkStart w:id="38" w:name="_Hlk357434954"/>
      <w:bookmarkEnd w:id="38"/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၃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 ဘ႑ာေရးဆုိင္ရာ စီမံခ်က္မ်ားေဆာင္ရြက္ျခင္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Zawgyi-One" w:hAnsi="Zawgyi-One" w:cs="Zawgyi-One"/>
          <w:lang w:bidi="my-MM"/>
        </w:rPr>
      </w:pPr>
      <w:bookmarkStart w:id="39" w:name="_Hlk357434954"/>
      <w:bookmarkEnd w:id="39"/>
      <w:r>
        <w:rPr>
          <w:rFonts w:ascii="Zawgyi-One" w:hAnsi="Zawgyi-One" w:cs="Zawgyi-One"/>
          <w:lang w:bidi="my-MM"/>
        </w:rPr>
        <w:t>မူ၀ါဒ</w:t>
      </w:r>
    </w:p>
    <w:p>
      <w:pPr>
        <w:pStyle w:val="Normal"/>
        <w:ind w:left="1418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ေရွ႕ဆက္လုပ္ေဆာင္ရမည့္ လုပ္ငန္းစဥ္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ိုးတက္ေအာင္ျမင္စြ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ႏုိင္ေစဖုိ႔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ကာင္းဆုံးေသာ ဘ႑ာေရးဆုိင္ရာ အစီအစဥ္မ်ားျပင္ဆင္ေရးဆြဲျခင္းျဖင့္ လုိက္နာက်င့္သံုးရန္ လုိအပ္ေၾကာင္း အသိအမွတ္ျပဳ လက္ခံပါသည္။ ၄င္းတြင္ တိက်ခုိင္မာသည့္ ရည္မွန္းခ်က္ပန္းတိုင္းမ်ားအတြက္ ေနာက္ထပ္၀င္လာမည့္ ၀င္ေငြမ်ား စုေဆာင္းျခင္းတုိ႔ ပါ၀င္ေသာ အဖြဲ႔အစည္း၏ ဘ႑ာေရးအျဖစ္ စုစည္းထားေသာ ႏွစ္စဥ္ရသံုးမွန္းေျခဘ႑ာေငြစာရင္းတုိ႔ ပါ၀င္သည္။   ၄င္းအစီစဥ္သည္ အနာဂတ္၀င္ေငြမ်ားမွ အသံုးစရိတ္အမ်ဳိးမ်ဳိး ဥပမာ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ဌားရမ္းခ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ေဆာက္အအံုငွားရမ္းခမ်ား၏ ေရလ်ွပ္စစ္မီးစေသာ အသံုးစရိတ္မ်ား၊ အခ်ဳိ႕ေသာ၀င္ေငြမ်ားကို ေရတုိ ေရရွည္ စုေဆာင္းေငြမ်ားအတြက္ သီးသန္႔အရန္ သေဘာထားရွိျခင္း စသည္တုိ႔ကုိ ခြဲေ၀ေနရာခ်ထားသည္။ ဘ႑ာေရးအစီအစဥ္အား ရင္းႏွီးျမွဳပ္ႏွံျခင္း အစီစဥ္အျဖစ္လည္း ေဖာ္ျပႏိုင္သည္။ </w:t>
      </w:r>
    </w:p>
    <w:p>
      <w:pPr>
        <w:pStyle w:val="Normal"/>
        <w:ind w:left="1418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ListParagraph"/>
        <w:ind w:left="1418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ုိင္ရာ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ႏွစ္တာႏွင့္ အခ်ိန္ကာလအလုိက္ ဘ႑ာေရးအစီအစဥ္မ်ား စီစဥ္ေရးဆြဲျခင္းကုိ ေရွ့ေဆာင္ေဆာင္ရြက္သည္။ ႏွစ္စဥ္ႏွစ္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လာမည့္ႏွစ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ဘ႑ာေငြြစာရင္းမ်ားႏွင့္ လာမည့္ သံုးႏွစ္တာကာလ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ဟာဗ်ဴဟာခ်မွတ္စီစဥ္ေရးဆြဲျခင္းတုိ႔ကုိ စီမံခန္႔ခြဲေရးေကာ္မတီ</w:t>
      </w:r>
      <w:r>
        <w:rPr>
          <w:rFonts w:cs="Zawgyi-One" w:ascii="Zawgyi-One" w:hAnsi="Zawgyi-One"/>
          <w:sz w:val="20"/>
          <w:szCs w:val="20"/>
        </w:rPr>
        <w:t>(M-COM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ႏွင့္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က္တင္ဘာလ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တိုဘာလအတြင္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>ျပင္ဆင္ေဆာင္ရြက္ျခင္းမ်ား စီစဥ္ေဆာင္ရြက္သည္။ သူ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ေနာက္ဆံုးလတ္တေလာ စီမံကိန္း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ိက်မွန္ကန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ိုင္ရာ အခ်က္အလက္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န္းဂဏာန္းမ်ားရရွိႏုိင္ေရ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မႉးႏွင့္ စာရင္းကိုင္တို႔ႏွင့္အတူ ညွိ႔ႏႈိင္းေဆာင္ရြက္ေလ့ရွိသည္။ </w:t>
      </w:r>
    </w:p>
    <w:p>
      <w:pPr>
        <w:pStyle w:val="Normal"/>
        <w:ind w:left="1418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ႏွစ္သတ္မွတ္ခ်ိန္အတြင္းရွိ အခ်ိန္ကာလတြင္ အဖြဲ႔အစည္း၏ ဘ႑ာေရးဆုိင္ရာ အေျခအေနမ်ားႏွင့္စပ္လ်ဥ္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န္ပံုေငြရွာေဖြျခင္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းပြားေရးအေျခအေန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က္လက္၍ အကဲျဖတ္ႏိုင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ည္ရြယ္၍ အုပ္ခ်ဳပ္ေရးႏွင့္ဘ႑ာေရးဆိုင္ရာ 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ေကာ္မတီ</w:t>
      </w:r>
      <w:r>
        <w:rPr>
          <w:rFonts w:cs="Zawgyi-One" w:ascii="Zawgyi-One" w:hAnsi="Zawgyi-One"/>
          <w:sz w:val="20"/>
          <w:szCs w:val="20"/>
        </w:rPr>
        <w:t>(M-COM)</w:t>
      </w:r>
      <w:r>
        <w:rPr>
          <w:rFonts w:ascii="Zawgyi-One" w:hAnsi="Zawgyi-One" w:cs="Zawgyi-One"/>
          <w:sz w:val="20"/>
          <w:sz w:val="20"/>
          <w:szCs w:val="20"/>
        </w:rPr>
        <w:t xml:space="preserve">ႏွင့္ သံုးသပ္အစည္းအေ၀းမ်ား ျပဳလုပ္၍ စီစဥ္ေဆာင္ရြက္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အစည္းအေ၀းရလဒ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ႏွစ္တာအတြက္ ရသံုးမွန္းေျခဘ႑ာေငြစာရင္းအား ျပန္လည္မြမ္းမံျခင္းႏွင့္  </w:t>
      </w:r>
      <w:r>
        <w:rPr>
          <w:rFonts w:ascii="Zawgyi-One" w:hAnsi="Zawgyi-One" w:cs="Zawgyi-One"/>
          <w:sz w:val="20"/>
          <w:sz w:val="20"/>
          <w:szCs w:val="20"/>
        </w:rPr>
        <w:t>ညိွ႔ႏႈိ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ဳျပင္ျခင္းမ်ား ျဖစ္ေပၚေစသည္။</w:t>
      </w:r>
      <w:r>
        <w:rPr>
          <w:rFonts w:cs="Zawgyi-One" w:ascii="Zawgyi-One" w:hAnsi="Zawgyi-One"/>
          <w:sz w:val="20"/>
          <w:szCs w:val="20"/>
        </w:rPr>
        <w:tab/>
      </w:r>
    </w:p>
    <w:p>
      <w:pPr>
        <w:pStyle w:val="CommentText"/>
        <w:ind w:firstLine="18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  <w:bookmarkStart w:id="40" w:name="_Hlk357435085"/>
      <w:bookmarkStart w:id="41" w:name="_Hlk357435085"/>
      <w:bookmarkEnd w:id="41"/>
    </w:p>
    <w:p>
      <w:pPr>
        <w:pStyle w:val="CommentText"/>
        <w:ind w:firstLine="180"/>
        <w:rPr>
          <w:rFonts w:ascii="Zawgyi-One" w:hAnsi="Zawgyi-One" w:cs="Zawgyi-One"/>
          <w:sz w:val="24"/>
          <w:szCs w:val="24"/>
        </w:rPr>
      </w:pPr>
      <w:r>
        <w:rPr>
          <w:rFonts w:ascii="Zawgyi-One" w:hAnsi="Zawgyi-One" w:cs="Zawgyi-One"/>
          <w:sz w:val="24"/>
          <w:sz w:val="24"/>
          <w:szCs w:val="24"/>
        </w:rPr>
        <w:t>၄။ စာရင္းစစ္</w:t>
      </w:r>
    </w:p>
    <w:p>
      <w:pPr>
        <w:pStyle w:val="CommentText"/>
        <w:ind w:firstLine="90"/>
        <w:rPr/>
      </w:pPr>
      <w:bookmarkStart w:id="42" w:name="_Hlk357435085"/>
      <w:bookmarkEnd w:id="42"/>
      <w:r>
        <w:rPr>
          <w:rFonts w:eastAsia="Zawgyi-One" w:cs="Zawgyi-One" w:ascii="Zawgyi-One" w:hAnsi="Zawgyi-One"/>
          <w:sz w:val="24"/>
          <w:szCs w:val="24"/>
        </w:rPr>
        <w:t xml:space="preserve"> </w:t>
      </w: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180" w:hanging="0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ူ႔အခြင့္အေရးပညာေပးဌာန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ျမန္မာႏုိင္ငံ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>သည္ အဖြဲ႔အစည္းဆုိင္ရာ ဘ႑ာေရး လုပ္ငန္းဆုိင္ရာ ပြင္လင္းျမင္သာမႈကုိ ဦးစားေပး လုိက္နာက်င့္သံုးသည္။</w:t>
      </w:r>
    </w:p>
    <w:p>
      <w:pPr>
        <w:pStyle w:val="CommentText"/>
        <w:ind w:left="180" w:hanging="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  <w:t>(</w:t>
      </w:r>
      <w:r>
        <w:rPr>
          <w:rFonts w:ascii="Zawgyi-One" w:hAnsi="Zawgyi-One" w:cs="Zawgyi-One"/>
          <w:sz w:val="22"/>
          <w:sz w:val="22"/>
          <w:szCs w:val="22"/>
          <w:lang w:bidi="my-MM"/>
        </w:rPr>
        <w:t>က</w:t>
      </w:r>
      <w:r>
        <w:rPr>
          <w:rFonts w:cs="Zawgyi-One" w:ascii="Zawgyi-One" w:hAnsi="Zawgyi-One"/>
          <w:sz w:val="22"/>
          <w:szCs w:val="22"/>
          <w:lang w:bidi="my-MM"/>
        </w:rPr>
        <w:t xml:space="preserve">) </w:t>
      </w:r>
      <w:r>
        <w:rPr>
          <w:rFonts w:ascii="Zawgyi-One" w:hAnsi="Zawgyi-One" w:cs="Zawgyi-One"/>
          <w:sz w:val="22"/>
          <w:sz w:val="22"/>
          <w:szCs w:val="22"/>
          <w:lang w:bidi="my-MM"/>
        </w:rPr>
        <w:t>အဖြဲ႔အစည္းျပင္ပ</w:t>
      </w:r>
    </w:p>
    <w:p>
      <w:pPr>
        <w:pStyle w:val="CommentText"/>
        <w:ind w:left="180" w:hanging="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  <w:lang w:bidi="my-MM"/>
        </w:rPr>
        <w:t>မူ၀ါဒ</w:t>
      </w:r>
    </w:p>
    <w:p>
      <w:pPr>
        <w:pStyle w:val="Normal"/>
        <w:ind w:left="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စဥ္ဘ႑ာေရး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စစ္ေဆးရန္အတြက္ အဖြဲ႔အစည္း၏ အလွဴရွင္မ်ားႏွင့္ ထုိင္းအစိုးရသုိ႔ အစီရင္ခံတင္ျပရန္ လုိအပ္ပါသည္။</w:t>
      </w:r>
    </w:p>
    <w:p>
      <w:pPr>
        <w:pStyle w:val="CommentText"/>
        <w:ind w:left="90" w:hanging="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ႏွင့္ဘ႑ာေရးဆိုင္ရာမန္ေနဂ်ာ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ဖြဲ႔အစည္း၏ တႏွစ္တာေငြစာရင္းမ်ားကုိ စာရင္းစစ္သုိ႔ တင္ျပရန္ ၾကီးၾကပ္ေဆာင္ရြက္ရသည္။ ။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⁄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ူမ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သည္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ဘ႑ာေရးဆိုင္ရာ စာရင္းမ်ားႏွင့္သက္ဆိုင္၍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ျပင္ပမွစာရင္းစစ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လွဴရွင္တို႔၏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ေမးျမန္းခ်က္ေမးခြန္မ်ားအားလံုးကို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ေျဖၾကားရန္တာ၀န္ရွိသည္။ သူ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⁄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ဆီေလ်ာ္သည့္ စီမံကိန္းညွိႏိႈင္း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</w:t>
      </w:r>
      <w:r>
        <w:rPr>
          <w:rFonts w:ascii="Zawgyi-One" w:hAnsi="Zawgyi-One" w:cs="Zawgyi-One"/>
          <w:sz w:val="20"/>
          <w:sz w:val="20"/>
          <w:szCs w:val="20"/>
        </w:rPr>
        <w:t>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အရာရွိသုိ႔ ေမးခြန္းမ်ားကုိ အေၾကာင္းျပန္ရန္ တာ၀န္အား လြဲေျပာင္းေပးႏုိင္သည္။ ဘ႑ာေရးမႉးသည္ အုပ္ခ်ဳပ္ေရးႏွင့္ဘ႑ာေရးဆိုင္ရာမန္ေနဂ်ာ၏ ႀကီးၾကပ္မႈေအာက္တြင္ ႏွစ္စဥ္ ဘ႑ာေရးဆုိင္ရာ စာရင္းမ်ားအား စာရင္းစစ္ စစ္ေဆးႏုိင္ရန္ စီစဥ္ေဆာင္ရြက္ရသည္။ စာရင္းကုိင္သည္ ဘ႑ာေရးမႉး၏ ႀကီးၾကပ္ေရးမႈေအာက္တြင္ တႏွစ္တာ ဘ႑ာေရးဆုိင္ရာစာရင္းမ်ားအား စာရင္းစစ္သုိ႔ တင္ျပရန္ ျပင္ဆင္ေဆာင္ရြက္ရသည္။</w:t>
      </w:r>
    </w:p>
    <w:p>
      <w:pPr>
        <w:pStyle w:val="Normal"/>
        <w:spacing w:lineRule="auto" w:line="240" w:before="0" w:after="0"/>
        <w:ind w:left="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0" w:hanging="0"/>
        <w:jc w:val="both"/>
        <w:rPr>
          <w:rFonts w:ascii="Zawgyi-One" w:hAnsi="Zawgyi-One" w:cs="Zawgyi-One"/>
          <w:color w:val="000000"/>
          <w:lang w:bidi="my-MM"/>
        </w:rPr>
      </w:pP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ခ</w:t>
      </w:r>
      <w:r>
        <w:rPr>
          <w:rFonts w:cs="Zawgyi-One" w:ascii="Zawgyi-One" w:hAnsi="Zawgyi-One"/>
          <w:color w:val="000000"/>
          <w:lang w:bidi="my-MM"/>
        </w:rPr>
        <w:t xml:space="preserve">) </w:t>
      </w:r>
      <w:r>
        <w:rPr>
          <w:rFonts w:ascii="Zawgyi-One" w:hAnsi="Zawgyi-One" w:cs="Zawgyi-One"/>
          <w:color w:val="000000"/>
          <w:lang w:bidi="my-MM"/>
        </w:rPr>
        <w:t>အဖြဲ႔အစည္းအတြင္း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color w:val="000000"/>
          <w:lang w:bidi="my-MM"/>
        </w:rPr>
      </w:pPr>
      <w:r>
        <w:rPr>
          <w:rFonts w:cs="Zawgyi-One" w:ascii="Zawgyi-One" w:hAnsi="Zawgyi-One"/>
          <w:color w:val="000000"/>
          <w:lang w:bidi="my-MM"/>
        </w:rPr>
      </w:r>
    </w:p>
    <w:p>
      <w:pPr>
        <w:pStyle w:val="Normal"/>
        <w:spacing w:lineRule="auto" w:line="240" w:before="0" w:after="0"/>
        <w:ind w:left="90" w:hanging="0"/>
        <w:jc w:val="both"/>
        <w:rPr>
          <w:rFonts w:ascii="Zawgyi-One" w:hAnsi="Zawgyi-One" w:cs="Zawgyi-One"/>
          <w:color w:val="000000"/>
          <w:lang w:bidi="my-MM"/>
        </w:rPr>
      </w:pPr>
      <w:r>
        <w:rPr>
          <w:rFonts w:ascii="Zawgyi-One" w:hAnsi="Zawgyi-One" w:cs="Zawgyi-One"/>
          <w:color w:val="000000"/>
          <w:lang w:bidi="my-MM"/>
        </w:rPr>
        <w:t>မူ၀ါဒ</w:t>
      </w:r>
    </w:p>
    <w:p>
      <w:pPr>
        <w:pStyle w:val="Normal"/>
        <w:spacing w:lineRule="auto" w:line="240" w:before="0" w:after="0"/>
        <w:ind w:left="90" w:hanging="0"/>
        <w:jc w:val="both"/>
        <w:rPr>
          <w:rFonts w:ascii="Zawgyi-One" w:hAnsi="Zawgyi-One" w:cs="Zawgyi-One"/>
          <w:color w:val="000000"/>
          <w:lang w:bidi="my-MM"/>
        </w:rPr>
      </w:pPr>
      <w:r>
        <w:rPr>
          <w:rFonts w:cs="Zawgyi-One" w:ascii="Zawgyi-One" w:hAnsi="Zawgyi-One"/>
          <w:color w:val="000000"/>
          <w:lang w:bidi="my-MM"/>
        </w:rPr>
      </w:r>
    </w:p>
    <w:p>
      <w:pPr>
        <w:pStyle w:val="CommentText"/>
        <w:ind w:left="180" w:hanging="90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 xml:space="preserve">လူ႔အခြင့္အေရးပညာေရးဌာန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ျမန္မာႏုိင္ငံ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>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အဖြဲ႔၏အရြယ္အစားအရ အဖြဲ႔အတြင္း စာရင္းစစ္သီးသန္႔ထားရွိျခင္း မရွိပါ။ </w:t>
      </w:r>
      <w:r>
        <w:rPr>
          <w:rFonts w:ascii="Zawgyi-One" w:hAnsi="Zawgyi-One" w:cs="Zawgyi-One"/>
        </w:rPr>
        <w:t xml:space="preserve"> </w:t>
      </w:r>
    </w:p>
    <w:p>
      <w:pPr>
        <w:pStyle w:val="CommentText"/>
        <w:ind w:firstLine="180"/>
        <w:rPr>
          <w:rFonts w:ascii="Zawgyi-One" w:hAnsi="Zawgyi-One" w:cs="Zawgyi-One"/>
          <w:b/>
          <w:b/>
          <w:sz w:val="24"/>
          <w:szCs w:val="24"/>
        </w:rPr>
      </w:pPr>
      <w:r>
        <w:rPr>
          <w:rFonts w:cs="Zawgyi-One" w:ascii="Zawgyi-One" w:hAnsi="Zawgyi-One"/>
          <w:b/>
          <w:sz w:val="24"/>
          <w:szCs w:val="24"/>
        </w:rPr>
      </w:r>
      <w:bookmarkStart w:id="43" w:name="_Hlk357435257"/>
      <w:bookmarkStart w:id="44" w:name="_Hlk357435257"/>
      <w:bookmarkEnd w:id="44"/>
    </w:p>
    <w:p>
      <w:pPr>
        <w:pStyle w:val="CommentText"/>
        <w:ind w:firstLine="180"/>
        <w:rPr>
          <w:rFonts w:ascii="Zawgyi-One" w:hAnsi="Zawgyi-One" w:cs="Zawgyi-One"/>
          <w:b/>
          <w:b/>
          <w:sz w:val="24"/>
          <w:szCs w:val="24"/>
        </w:rPr>
      </w:pPr>
      <w:r>
        <w:rPr>
          <w:rFonts w:ascii="Zawgyi-One" w:hAnsi="Zawgyi-One" w:cs="Zawgyi-One"/>
          <w:b/>
          <w:b/>
          <w:sz w:val="24"/>
          <w:sz w:val="24"/>
          <w:szCs w:val="24"/>
        </w:rPr>
        <w:t>၅။ စာရင္းအင္းႏွင့္ဘ႑ာေရးဆုိင္ရာ စီမံခန္႔ခြဲေရး အစီရင္ခံျခင္း</w:t>
      </w:r>
    </w:p>
    <w:p>
      <w:pPr>
        <w:pStyle w:val="CommentText"/>
        <w:ind w:firstLine="180"/>
        <w:rPr>
          <w:rFonts w:ascii="Zawgyi-One" w:hAnsi="Zawgyi-One" w:cs="Zawgyi-One"/>
          <w:sz w:val="22"/>
          <w:szCs w:val="22"/>
        </w:rPr>
      </w:pPr>
      <w:bookmarkStart w:id="45" w:name="_Hlk357435257"/>
      <w:bookmarkEnd w:id="45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180" w:hanging="0"/>
        <w:jc w:val="both"/>
        <w:rPr>
          <w:rFonts w:ascii="Zawgyi-One" w:hAnsi="Zawgyi-One" w:cs="Zawgyi-One"/>
          <w:b/>
          <w:b/>
          <w:lang w:bidi="my-MM"/>
        </w:rPr>
      </w:pPr>
      <w:r>
        <w:rPr>
          <w:rFonts w:ascii="Zawgyi-One" w:hAnsi="Zawgyi-One" w:cs="Zawgyi-One"/>
          <w:b/>
          <w:b/>
          <w:lang w:bidi="my-MM"/>
        </w:rPr>
        <w:t xml:space="preserve">အဖြဲ႔အစည္းအတြင္းႏွင့္အျပင္ ဘ႑ာေရးအစီရင္ခံစာမ်ား </w:t>
      </w:r>
      <w:r>
        <w:rPr>
          <w:rFonts w:cs="Zawgyi-One" w:ascii="Zawgyi-One" w:hAnsi="Zawgyi-One"/>
          <w:b/>
          <w:lang w:bidi="my-MM"/>
        </w:rPr>
        <w:t>(</w:t>
      </w:r>
      <w:r>
        <w:rPr>
          <w:rFonts w:ascii="Zawgyi-One" w:hAnsi="Zawgyi-One" w:cs="Zawgyi-One"/>
          <w:b/>
          <w:b/>
          <w:lang w:bidi="my-MM"/>
        </w:rPr>
        <w:t>အစီရင္ခံခ်က္မ်ားတြင္ ၾကည့္ပါ</w:t>
      </w:r>
      <w:r>
        <w:rPr>
          <w:rFonts w:cs="Zawgyi-One" w:ascii="Zawgyi-One" w:hAnsi="Zawgyi-One"/>
          <w:b/>
          <w:lang w:bidi="my-MM"/>
        </w:rPr>
        <w:t xml:space="preserve">) </w:t>
      </w:r>
      <w:r>
        <w:rPr>
          <w:rFonts w:ascii="Zawgyi-One" w:hAnsi="Zawgyi-One" w:cs="Zawgyi-One"/>
          <w:b/>
          <w:b/>
          <w:lang w:bidi="my-MM"/>
        </w:rPr>
        <w:t xml:space="preserve">သည္ အဖြဲ႔အစည္းအတြင္းတြင္ စီမံခန္႔ခြဲျခင္းႏွင့္ အဖြဲ႔အစည္းျပင္ပရွိ အလွဴရွင္မ်ား အစုိးရမ်ားႏွင့္ အစုရွယ္ယာရွင္မ်ား၏ လုိအပ္ခ်က္မ်ားႏွင့္ ကုိက္ညီေအာင္ ျပင္ဆင္ေဆာင္ရြက္သည္။ </w:t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46" w:name="_Hlk357435329"/>
      <w:bookmarkEnd w:id="46"/>
      <w:r>
        <w:rPr>
          <w:rFonts w:ascii="Zawgyi-One" w:hAnsi="Zawgyi-One" w:cs="Zawgyi-One"/>
          <w:sz w:val="22"/>
          <w:sz w:val="22"/>
          <w:szCs w:val="22"/>
        </w:rPr>
        <w:t>၅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 အဖြဲ႔အစည္းအတြင္း</w:t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47" w:name="_Hlk357435329"/>
      <w:bookmarkEnd w:id="47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 xml:space="preserve">သတ္မွတ္ကာလအတြင္း စီစဥ္ေဆာင္ရြက္ရသည့္ အဖြဲ႔အစည္းအတြင္း စာရင္းအင္းႏွင့္ ဘ႑ာေရးဆုိင္ရာ အစီရင္ခံစာမ်ားသည္ အဖြဲ႔အစည္း၏ ဘ႑ာေငြေၾကးမ်ားကုိ အက်ိဳးရွိစြာ ခုိင္မာၾကံ႔ခုိင္စြာ လည္ပတ္သံုးစြဲေနမႈ ပံုသ႑န္တုိ႔ကုိ ေဖာ္ျပခြင့္ေပးရန္ လမ္းဖြင့္ေဆာင္ရြက္ေပးသည္။ </w:t>
      </w:r>
    </w:p>
    <w:p>
      <w:pPr>
        <w:pStyle w:val="CommentText"/>
        <w:ind w:firstLine="900"/>
        <w:jc w:val="both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က</w:t>
      </w:r>
      <w:r>
        <w:rPr>
          <w:rFonts w:cs="Zawgyi-One" w:ascii="Zawgyi-One" w:hAnsi="Zawgyi-One"/>
          <w:sz w:val="20"/>
          <w:szCs w:val="20"/>
          <w:u w:val="single"/>
        </w:rPr>
        <w:t>)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သံုးစရိတ္စာရင္းရွင္းတမ္းအစီရင္ခံစ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ဗဟိုဌာနရံုးခ်ဳပ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ရံုးခြဲမ်ားရွိ ၀န္ထမ္းမ်ားအားလံု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စဥ္ အသံုးစရိတ္မ်ားကို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 ပံုစံကုိ အသံုးျပဳျဖည့္စြက္ျ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မႉးထံသို႔ တင္ျပရမည္ျဖစ္သည္။ ၄င္းအစီရင္ခံစာအား ဘ႑ာေရးမႈးထံသုိ႔ မတင္ျပမွီ ၀န္ထမ္း၏ သက္ဆုိင္ရာ ၾကီးၾကပ္သူမွ အတည္ျပဳစစ္ေဆးရန္ တာ၀န္ရွိသည္။ ၄င္းအစီရင္ခံစာကုိ  လစဥ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၅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န႔ ေနာက္ဆံုးထား၍ တင္ျပရန္ျဖစ္ျပီး အသံုးစရိတ္ေျပစာ အေထာက္အထားမ်ားႏွင့္ အျခားလုိအပ္ေသာ အေထာက္အထားမ်ားတုိ႔ကုိ ပူးတြဲတင္ျပရမည္။ အစီရင္ခံစာတြင္ ေဖာ္ျပထားေသာ စုစုေပါင္းေငြပမာဏသည္ ေငြေပးေခ်သည့္ေျပစာတြင္ ပါ၀င္ေသာ စုစုေပါင္းေငြပမာဏႏွင့္  ကုိက္ညီမႈရွိရမည္။ အသံုးစရိတ္တစ္ခုခ်င္းစီ၏ ရက္စြဲေဖာ္ျပခ်က္မ်ားသည္ ၄င္း</w:t>
      </w:r>
      <w:r>
        <w:rPr>
          <w:rFonts w:ascii="Zawgyi-One" w:hAnsi="Zawgyi-One" w:eastAsia="MyaZedi;Arial Unicode MS" w:cs="Zawgyi-One"/>
          <w:sz w:val="20"/>
          <w:sz w:val="20"/>
          <w:szCs w:val="20"/>
        </w:rPr>
        <w:t>လႈပ္ရွ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ႈ၏ လုပ္ငန္းစဥ္အစီရင္ခံစာတြင္ ေဖာ္ျပထားေသာ ရက္စြဲႏွင့္ ဆီေလ်ာ္မႈရွိရမည္။ အရက္ႏွင့္ ေဆးလိပ္ ၀ယ္ယူသံုးစြဲမႈမ်ားကို လံုး၀ခြင့္မျပဳပါ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ကယ္၍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အသံုးစရိတ္မ်ားအား ေပးေခ်ရာတြင္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ထုိင္းဘတ္ေငြမဟုတ္ဘဲ အျခားေသာ ႏုိင္ငံျခားေငြမ်ားျဖင့္ အသံုးျပဳထားပါက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သံုးစရိတ္ရွင္းတမ္းအစီရင္ခံစာ’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 တြင္ ေငြလဲလွယ္ႏႈန္းကို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ထည့္သြင္းတင္ျပရမည္။ အကယ္၍ျဖစ္ႏုိင္လွ်င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ႏုိင္ငံျခားေငြလဲလွယ္ေပးသည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ဘဏ္မ်ား၏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</w:rPr>
        <w:t xml:space="preserve">(bank, </w:t>
      </w:r>
      <w:r>
        <w:rPr>
          <w:rFonts w:cs="Zawgyi-One" w:ascii="Zawgyi-One" w:hAnsi="Zawgyi-One"/>
          <w:color w:val="0000FF"/>
          <w:sz w:val="20"/>
          <w:szCs w:val="20"/>
          <w:u w:val="single"/>
        </w:rPr>
        <w:t>www.xe.com</w:t>
      </w:r>
      <w:r>
        <w:rPr>
          <w:rFonts w:cs="Zawgyi-One" w:ascii="Zawgyi-One" w:hAnsi="Zawgyi-One"/>
          <w:color w:val="000000"/>
          <w:sz w:val="20"/>
          <w:szCs w:val="20"/>
        </w:rPr>
        <w:t xml:space="preserve">, or </w:t>
      </w:r>
      <w:hyperlink r:id="rId4">
        <w:r>
          <w:rPr>
            <w:rStyle w:val="InternetLink"/>
            <w:rFonts w:cs="Zawgyi-One" w:ascii="Zawgyi-One" w:hAnsi="Zawgyi-One"/>
            <w:sz w:val="20"/>
            <w:szCs w:val="20"/>
          </w:rPr>
          <w:t>www.oanda.com</w:t>
        </w:r>
      </w:hyperlink>
      <w:r>
        <w:rPr>
          <w:rFonts w:cs="Zawgyi-One" w:ascii="Zawgyi-One" w:hAnsi="Zawgyi-One"/>
          <w:color w:val="000000"/>
          <w:sz w:val="20"/>
          <w:szCs w:val="20"/>
        </w:rPr>
        <w:t xml:space="preserve">.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ထိုရက္စြဲျဖင့္ တရား၀င္ေငြလဲလွယ္ႏႈန္း မိတၱဴကုိ ပူးတြဲတင္ျပရမည္။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ဗဟုိဌာနရံုးခ်ဳပ္ႏွင့္ နယ္ေဒသရံုးခြဲမ်ားရွိ ၀န္ထမ္းမ်ားသည္ အကယ္၍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’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ကုိ သတ္မွတ္ထားသည့္ရက္ထက္ ေနာက္က်စြာ ပုိ႔ေဆာင္ရမည့္ အေျခအေနရွိပါက ဘ႑ာ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ူ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ထံသုိ႔ အစီရင္ခံစာ ေနာက္က်မည့္အေၾကာင္း ၄င္းအား တင္ပုိ႔ႏုိင္မည့္ ရက္စြဲႏွင့္အတူ ေနာက္က်ရျခင္းအေၾကာင္းအရင္းမ်ားကုိ အီးေမးလ္ျဖင့္ ၾကိဳတင္အေၾကာင္းၾကားရမည္။ အစီရင္ခံစာတြင္ ေဖာ္ျပထားေသာ လက္က်န္ေငြပမာဏအား ဘ႑ာ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ူ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ထံသုိ႔ ျပန္လည္အပ္ႏွံရမည္။ ၀န္ထမ္းမ်ားအားလံုး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သည္ လက္က်န္ေငြမ်ားကုိ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အုပ္ခ်ဳပ္ေရးႏွင့္ဘ႑ာေရးဆိုင္ရာမန္ေနဂ်ာ 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မန္ေနဂ်ာ၏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ခြင့္ျပဳခ်က္မရဘဲ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ံုးစြဲခြင့္မရွိပါ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 xml:space="preserve">စုစည္းေဖာ္ျပထားေသာတိက်ခုိင္မာသည့္လယ္ဂ်ာစာရင္း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ေထာက္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ရွင္းတမ္းအစီရင္ခံစာမ်ားကုိ ေန႔စဥ္ စစ္ေဆးမႈ ျပဳလုပ္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မွ အသံုးစရိတ္မ်ားကုိ စာရင္းအင္းကြန္ျပဴတာစနစ္တြင္ အခ်ိန္ႏွင့္တေျပးညီ ထည့္သြင္းႏုိင္ရန္အတြက္ စစ္ေဆးျပီး အသံုးစရိတ္ရွင္းတမ္းအစီရင္ခံစာမ်ားကုိ ဘ႑ာ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ူးထံသုိ႔ ပံုမွန္ တင္ျပရ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ို႔အျပင္ လက္ေထာက္စာရင္းကိုင္သည္ </w:t>
      </w:r>
      <w:r>
        <w:rPr>
          <w:rFonts w:ascii="Zawgyi-One" w:hAnsi="Zawgyi-One" w:cs="Zawgyi-One"/>
          <w:sz w:val="20"/>
          <w:sz w:val="20"/>
          <w:szCs w:val="20"/>
        </w:rPr>
        <w:t>‘</w:t>
      </w:r>
      <w:hyperlink w:anchor="_Hlk358469339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ေငြေပးေခ်သည့္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</w:rPr>
          <w:t xml:space="preserve">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ေဘာင္ခ်ာ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</w:rPr>
          <w:t xml:space="preserve"> </w:t>
        </w:r>
        <w:r>
          <w:rPr>
            <w:rStyle w:val="InternetLink"/>
            <w:rFonts w:eastAsia="MS Mincho;ＭＳ 明朝" w:cs="Zawgyi-One" w:ascii="Zawgyi-One" w:hAnsi="Zawgyi-One"/>
            <w:b/>
            <w:bCs/>
            <w:sz w:val="20"/>
            <w:szCs w:val="20"/>
          </w:rPr>
          <w:t>(Quick Book)</w:t>
        </w:r>
      </w:hyperlink>
      <w:r>
        <w:rPr>
          <w:rFonts w:cs="Zawgyi-One" w:ascii="Zawgyi-One" w:hAnsi="Zawgyi-One"/>
          <w:sz w:val="20"/>
          <w:szCs w:val="20"/>
        </w:rPr>
        <w:t>’</w:t>
      </w:r>
      <w:r>
        <w:rPr>
          <w:rFonts w:cs="Zawgyi-One" w:ascii="Zawgyi-One" w:hAnsi="Zawgyi-One"/>
          <w:sz w:val="20"/>
          <w:szCs w:val="20"/>
          <w:lang w:bidi="my-MM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ပံုစံတြင္ အဂၤလိပ္ဘာသာအားျဖင့္ </w:t>
      </w:r>
      <w:r>
        <w:rPr>
          <w:rFonts w:ascii="Zawgyi-One" w:hAnsi="Zawgyi-One" w:cs="Zawgyi-One"/>
          <w:sz w:val="20"/>
          <w:sz w:val="20"/>
          <w:szCs w:val="20"/>
        </w:rPr>
        <w:t>လႈပ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ရွားမႈ စီမံကိန္းေခါင္းစဥ္မ်ားႏွင့္ အသံုးစရိတ္မ်ားအား အမ်ိဳးအစားခြဲ ျပင္ဆင္ျဖည့္စြက္ျခင္းမ်ား ျပင္ဆင္ေဆာင္ရြက္ရသည္။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rFonts w:ascii="Zawgyi-One" w:hAnsi="Zawgyi-One" w:cs="Zawgyi-One"/>
          <w:sz w:val="16"/>
          <w:szCs w:val="16"/>
          <w:lang w:bidi="my-MM"/>
        </w:rPr>
      </w:pPr>
      <w:r>
        <w:rPr>
          <w:rFonts w:cs="Zawgyi-One" w:ascii="Zawgyi-One" w:hAnsi="Zawgyi-One"/>
          <w:sz w:val="16"/>
          <w:szCs w:val="16"/>
          <w:lang w:bidi="my-MM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၏ ဘ႑ာေရးဆုိင္ရာလယ္ဂ်ာစာရင္းမ်ားကုိ စာရင္းအင္းကြန္ျပဴတာစနစ္ </w:t>
      </w:r>
      <w:r>
        <w:rPr>
          <w:rFonts w:cs="Zawgyi-One" w:ascii="Zawgyi-One" w:hAnsi="Zawgyi-One"/>
          <w:sz w:val="20"/>
          <w:szCs w:val="20"/>
          <w:lang w:bidi="my-MM"/>
        </w:rPr>
        <w:t>(Quick Book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 ေန႔စဥ္ထည့္သြင္းရန္ တာ၀န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ဤစာရင္းေရးသြင္းခ်က္တြင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မ်ားအား အမ်ိဳးအစားခြဲျခားျခင္း၊ ဘဏ္အ၀င္အထြက္မွတ္တမ္းမ်ား ျဖည့္စြက္ျခင္း၊ ဘ႑ာ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ႉးမွ အတည္ျပဳျပီးေသာ အသံုးစရိတ္စာရင္းမ်ား၊ အခ်ိန္ျပည့္၀န္ထမ္းမ်ား၏ ေဆာင္ရြက္ခ်က္မ်ားမွရရွိေသာ ဥာဏ္ပူေဇာ္ခ ေငြစာရင္းမ်ားႏွင္႔ အျခားေသာ၀င္ေငြ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မာ ရံုးပစၥည္းငွားရမ္း၊ ရံုးအစည္းအေ၀းခန္းမငွားရမ္းခ၊ ရံုးကားငွားရမ္းခ စသည္ျဖင့္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သည္တုိ႔ ပါ၀င္သည္။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  <w:u w:val="single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u w:val="single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ခ</w:t>
      </w:r>
      <w:r>
        <w:rPr>
          <w:rFonts w:cs="Zawgyi-One" w:ascii="Zawgyi-One" w:hAnsi="Zawgyi-One"/>
          <w:sz w:val="20"/>
          <w:szCs w:val="20"/>
          <w:u w:val="single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ရသံုးမွန္းေျခဘ႑ာေငြစာရင္းႏူိင္းယွဥ္ခ်က္</w:t>
      </w:r>
      <w:r>
        <w:rPr>
          <w:rFonts w:cs="Zawgyi-One" w:ascii="Zawgyi-One" w:hAnsi="Zawgyi-One"/>
          <w:sz w:val="20"/>
          <w:szCs w:val="20"/>
          <w:u w:val="single"/>
          <w:lang w:bidi="my-MM"/>
        </w:rPr>
        <w:t>/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ျပန္လည္စီစစ္ခ်က္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တစ္ခုလံုး၏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hyperlink w:anchor="_Hlk358469198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</w:rPr>
          <w:t>ရသံုးမွန္းေျခဘ႑ာေငြမ်ား စီစစ္ျခင္းပံုစံ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ကုိ အသံုးျပဳျဖည္စြက္ျပီး စီမံကိန္းတစ္ခုခ်င္းစီ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ဆိုင္ရာရသံုးမွန္းေျခဘ႑ာေငြစာရင္းႏွင့္ အသံုးစရိတ္မ်ားကုိ </w:t>
      </w:r>
      <w:r>
        <w:rPr>
          <w:rFonts w:ascii="Zawgyi-One" w:hAnsi="Zawgyi-One" w:cs="Zawgyi-One"/>
          <w:sz w:val="20"/>
          <w:sz w:val="20"/>
          <w:szCs w:val="20"/>
        </w:rPr>
        <w:t>ႏႈိ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ယွဥ္ေဖာ္ျပထားျပီး အုပ္ခ်ဳပ္ေရးႏွင့္ဘ႑ာေရးဆိုင္ရာမန္ေနဂ်ာမွ ျပန္လည္စစ္ေဆးျခင္းျပဳရန္အတြက္ လစဥ္ တင္ျပရသည္။ ထိုမွတဆင့္ စီမံကိန္းမန္ေနဂ်ာထံ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လုိအပ္ေသာ ျပင္ဆင္လုပ္ေဆာင္ခ်က္မ်ား ျပဳလုပ္ႏုိင္ေစရန္ သံုးလတစ္ၾကိမ္ လြဲေျပာင္းေပးပုိ႔သည္။ သံုးလတစ္ၾကိမ္ ျပင္ဆင္လုပ္ေဆာင္ခ်က္မ်ားသည္ အလွဴရွင္သုိ႔ တင္ပုိ႔မည့္ သံုးလပတ္</w:t>
      </w:r>
      <w:r>
        <w:rPr>
          <w:rFonts w:cs="Zawgyi-One" w:ascii="Zawgyi-One" w:hAnsi="Zawgyi-One"/>
          <w:sz w:val="20"/>
          <w:szCs w:val="20"/>
        </w:rPr>
        <w:t>/</w:t>
      </w:r>
      <w:r>
        <w:rPr>
          <w:rFonts w:ascii="Zawgyi-One" w:hAnsi="Zawgyi-One" w:cs="Zawgyi-One"/>
          <w:sz w:val="20"/>
          <w:sz w:val="20"/>
          <w:szCs w:val="20"/>
        </w:rPr>
        <w:t>ႏွစ္၀က္ဘ႑ာေရးအစီရင္ခံစာတြင္ ထည့္သြင္းအစီရင္ခံ တင္ျပရမည္ ျဖစ္ပါသည္။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900" w:hanging="0"/>
        <w:rPr>
          <w:rFonts w:ascii="Zawgyi-One" w:hAnsi="Zawgyi-One" w:cs="Zawgyi-One"/>
          <w:u w:val="single"/>
        </w:rPr>
      </w:pPr>
      <w:r>
        <w:rPr>
          <w:rFonts w:cs="Zawgyi-One" w:ascii="Zawgyi-One" w:hAnsi="Zawgyi-One"/>
          <w:u w:val="single"/>
        </w:rPr>
        <w:t>(</w:t>
      </w:r>
      <w:r>
        <w:rPr>
          <w:rFonts w:ascii="Zawgyi-One" w:hAnsi="Zawgyi-One" w:cs="Zawgyi-One"/>
          <w:u w:val="single"/>
        </w:rPr>
        <w:t>ဂ</w:t>
      </w:r>
      <w:r>
        <w:rPr>
          <w:rFonts w:cs="Zawgyi-One" w:ascii="Zawgyi-One" w:hAnsi="Zawgyi-One"/>
          <w:u w:val="single"/>
        </w:rPr>
        <w:t xml:space="preserve">) </w:t>
      </w:r>
      <w:r>
        <w:rPr>
          <w:rFonts w:ascii="Zawgyi-One" w:hAnsi="Zawgyi-One" w:cs="Zawgyi-One"/>
          <w:u w:val="single"/>
        </w:rPr>
        <w:t>စီမံကိန္းဆုိင္ရာ စာရင္းကုိက္ညွိ ဘ႑ာေရးအႏွစ္ခ်ဳပ္ ႏွင့္ အေသးစိတ္အခ်က္အလက္မ်ား</w:t>
      </w:r>
    </w:p>
    <w:p>
      <w:pPr>
        <w:pStyle w:val="CommentText"/>
        <w:ind w:left="900" w:hanging="0"/>
        <w:rPr>
          <w:rFonts w:ascii="Zawgyi-One" w:hAnsi="Zawgyi-One" w:cs="Zawgyi-One"/>
        </w:rPr>
      </w:pPr>
      <w:r>
        <w:rPr>
          <w:rFonts w:ascii="Zawgyi-One" w:hAnsi="Zawgyi-One" w:cs="Zawgyi-One"/>
        </w:rPr>
        <w:t>ဗဟုိဌါနခ်ဳပ္ရံုး</w:t>
      </w:r>
    </w:p>
    <w:p>
      <w:pPr>
        <w:pStyle w:val="ListParagraph"/>
        <w:spacing w:before="0" w:after="0"/>
        <w:ind w:left="900" w:hanging="0"/>
        <w:contextualSpacing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အေသသံုး ေငြသားမ်ား အ၀င္အထြက္မ်ားႏွင့္ ဘဏ္စာရင္းစာအုပ္၏ အ၀င္အထြက္မ်ားကုိ အေသးစိတ္ မွတ္တမ္းတင္ ထိန္းသိမ္းထားရွိ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င္းသတင္းအခ်က္အလက္မ်ားကုိ အဖြဲ႔အစည္း၏ စာရင္းအင္းကြန္ျပဴတာစနစ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(Quick Book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ွလည္း စီစဥ္ထုတ္လုပ္ႏုိင္သည္။ </w:t>
      </w:r>
    </w:p>
    <w:p>
      <w:pPr>
        <w:pStyle w:val="CommentText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 xml:space="preserve">သူမသည္ </w:t>
      </w:r>
      <w:r>
        <w:rPr>
          <w:rFonts w:ascii="Zawgyi-One" w:hAnsi="Zawgyi-One" w:cs="Zawgyi-One"/>
          <w:lang w:bidi="my-MM"/>
        </w:rPr>
        <w:t>‘</w:t>
      </w:r>
      <w:hyperlink w:anchor="_Hlk357687642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ေငြေၾကးေရတြက္ျခင္း</w:t>
        </w:r>
        <w:r>
          <w:rPr>
            <w:rStyle w:val="InternetLink"/>
            <w:rFonts w:ascii="Zawgyi-One" w:hAnsi="Zawgyi-One" w:cs="Zawgyi-One"/>
            <w:b/>
            <w:b/>
            <w:bCs/>
          </w:rPr>
          <w:t>ပံုစံ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ႏွင့္ အေသးသံုးေငြစာရင္းကုိက္ညွိမႈကုိ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စီမံကိန္းဆုိင္ရာ စာရင္းကုိက္ညွိဘ႑ာေရးအႏွစ္ခ်ဳပ္ႏွင့္အေသးစိတ္အခ်က္အလက္မ်ား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</w:rPr>
        <w:t xml:space="preserve">မွ  ႏွစ္ပတ္တစ္ၾကိမ္ ပံုမွန္ ေဆာင္ရြက္ရသည္။ </w:t>
      </w:r>
      <w:r>
        <w:rPr>
          <w:rFonts w:ascii="Zawgyi-One" w:hAnsi="Zawgyi-One" w:cs="Zawgyi-One"/>
          <w:lang w:bidi="my-MM"/>
        </w:rPr>
        <w:t>ထို႔အျပ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>သူမသည္</w:t>
      </w:r>
      <w:r>
        <w:rPr>
          <w:rFonts w:ascii="Zawgyi-One" w:hAnsi="Zawgyi-One" w:cs="Zawgyi-One"/>
        </w:rPr>
        <w:t xml:space="preserve"> ’</w:t>
      </w:r>
      <w:hyperlink w:anchor="_Hlk358469666">
        <w:r>
          <w:rPr>
            <w:rStyle w:val="InternetLink"/>
            <w:rFonts w:ascii="Zawgyi-One" w:hAnsi="Zawgyi-One" w:cs="Zawgyi-One"/>
            <w:b/>
            <w:b/>
          </w:rPr>
          <w:t>စီမံကိန္းဆုိင္ရာစာရင္းကုိက္ညွိႏိႈ္င္းအႏွစ္ခ်ဳပ္</w:t>
        </w:r>
      </w:hyperlink>
      <w:r>
        <w:rPr>
          <w:rFonts w:ascii="Zawgyi-One" w:hAnsi="Zawgyi-One" w:cs="Zawgyi-One"/>
        </w:rPr>
        <w:t xml:space="preserve">  ႏွင့္   </w:t>
      </w:r>
      <w:hyperlink w:anchor="_Hlk358469575">
        <w:r>
          <w:rPr>
            <w:rStyle w:val="InternetLink"/>
            <w:rFonts w:ascii="Zawgyi-One" w:hAnsi="Zawgyi-One" w:cs="Zawgyi-One"/>
            <w:b/>
            <w:b/>
          </w:rPr>
          <w:t>စီမံကိန္းဆုိင္ရာစာရင္းကုိက္ညွိႏိႈ္င္းအေသးစိတ္</w:t>
        </w:r>
      </w:hyperlink>
      <w:r>
        <w:rPr>
          <w:rFonts w:ascii="Zawgyi-One" w:hAnsi="Zawgyi-One" w:cs="Zawgyi-One"/>
        </w:rPr>
        <w:t xml:space="preserve">’ ပံုစံမ်ားႏွင့္ </w:t>
      </w:r>
      <w:r>
        <w:rPr>
          <w:rFonts w:ascii="Zawgyi-One" w:hAnsi="Zawgyi-One" w:cs="Zawgyi-One"/>
          <w:lang w:bidi="my-MM"/>
        </w:rPr>
        <w:t xml:space="preserve">အသံုးစရိတ္စာရင္းရွင္းတမ္းအစီရင္ခံစာမွ အသံုးစရိတ္မ်ားကုိလည္း ႏွစ္ပတ္တစ္ၾကိမ္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ုိ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>လစဥ္ စစ္ေဆးမႈျပဳလုပ္သည္။ ဤပံုစံမ်ားအားလံုးကို ျပန္လည္စီစစ္ရန္ႏွင့္ အတည္ျပဳရန္အတြက္ အုပ္ခ်ဳပ္ေရးႏွင့္ ဘ႑ာေရးဆိုင္ရာမန္ေနဂ်ာထံသို႔ တင္ပုိ႔ရသည္။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ListParagraph"/>
        <w:spacing w:before="0" w:after="0"/>
        <w:ind w:left="90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မ်ားရွိရံုးခြဲမ်ား</w:t>
      </w:r>
    </w:p>
    <w:p>
      <w:pPr>
        <w:pStyle w:val="Normal"/>
        <w:autoSpaceDE w:val="false"/>
        <w:spacing w:before="0" w:after="0"/>
        <w:ind w:left="900" w:firstLine="3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 အုပ္ခ်ဳပ္ေရးဆုိင္ရာ ညွိႏိႈင္း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အေသးသံုး ေငြသားမ်ား အ၀င္အထြက္မ်ားႏွင့္ ဘဏ္စာရင္းစာအုပ္၏ အ၀င္အထြက္မ်ားကုိ အေသးစိတ္ မွတ္တမ္းတင္ ထိန္းသိမ္းထားရွိ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hyperlink w:anchor="_Hlk357687642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ေငြေၾကးေရတြက္ျခင္း</w:t>
        </w:r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</w:rPr>
          <w:t>ပံုစံ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 xml:space="preserve"> ႏွင့္ အေသးသံုးေငြမ်ား စာရင္းကုိက္ညွိျခင္းမ်ားကုိ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လစဥ္ ေဆာင္ရြက္ရသည္။ ဤပံုစံမ်ားအားလံုးကို ျပန္လည္စီစစ္ရန္ႏွင့္ အတည္ျပဳရန္အတြက္ ဘ႑ာေရးမႉးထံသို႔ တင္ပုိ႔ရသည္။</w:t>
      </w:r>
    </w:p>
    <w:p>
      <w:pPr>
        <w:pStyle w:val="Normal"/>
        <w:autoSpaceDE w:val="false"/>
        <w:spacing w:before="0" w:after="0"/>
        <w:ind w:firstLine="3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900" w:hanging="0"/>
        <w:contextualSpacing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ဃ</w:t>
      </w:r>
      <w:r>
        <w:rPr>
          <w:rFonts w:cs="Zawgyi-One" w:ascii="Zawgyi-One" w:hAnsi="Zawgyi-One"/>
          <w:sz w:val="20"/>
          <w:szCs w:val="20"/>
          <w:u w:val="single"/>
        </w:rPr>
        <w:t>)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ေငြေၾကးေရတြက္ျခင္း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ထက္ပါ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ဂ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ြင္ၾကည့္ပါ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ဗဟုိဌာနရံုးခ်ဳပ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မ်ားရွိ ရံုးခြဲမ်ား၏ ေငြေၾကးေရတြက္ျခင္း အသံုးျပဳပံုစံႏွင့္ လုပ္ထံုးလုပ္နည္းမ်ားသည္ တူညီလ်က္ရွိသည္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cs="Zawgyi-One" w:ascii="Zawgyi-One" w:hAnsi="Zawgyi-One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0" w:hanging="0"/>
        <w:contextualSpacing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left="900" w:hanging="0"/>
        <w:rPr>
          <w:rFonts w:ascii="Zawgyi-One" w:hAnsi="Zawgyi-One" w:cs="Zawgyi-One"/>
        </w:rPr>
      </w:pP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င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>ဘဏ္စာရင္းစာအုပ္မ်ား၏ အ၀င္အထြက္စာရင္းမ်ား</w:t>
      </w:r>
    </w:p>
    <w:p>
      <w:pPr>
        <w:pStyle w:val="ListParagraph"/>
        <w:tabs>
          <w:tab w:val="clear" w:pos="720"/>
          <w:tab w:val="left" w:pos="1701" w:leader="none"/>
        </w:tabs>
        <w:spacing w:before="0" w:after="0"/>
        <w:ind w:left="900" w:hanging="0"/>
        <w:contextualSpacing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ဗဟုိဌါနခ်ဳပ္ရံုး</w:t>
      </w:r>
    </w:p>
    <w:p>
      <w:pPr>
        <w:pStyle w:val="ListParagraph"/>
        <w:tabs>
          <w:tab w:val="clear" w:pos="720"/>
          <w:tab w:val="left" w:pos="2552" w:leader="none"/>
        </w:tabs>
        <w:spacing w:before="0" w:after="0"/>
        <w:ind w:left="900" w:hanging="0"/>
        <w:contextualSpacing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စာရင္းအင္းကြန္ျပဴတာစနစ္ျဖင့္ ျပဳစုထားေသာ  ဘဏ္စာအုပ္မ်ား၏ အ၀င္အထြက္စာရင္း </w:t>
      </w:r>
      <w:r>
        <w:rPr>
          <w:rFonts w:cs="Zawgyi-One" w:ascii="Zawgyi-One" w:hAnsi="Zawgyi-One"/>
          <w:sz w:val="20"/>
          <w:szCs w:val="20"/>
        </w:rPr>
        <w:t>(</w:t>
      </w:r>
      <w:hyperlink w:anchor="_Hlk358470346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 xml:space="preserve">ဘဏ္စာရင္းမွတ္တမ္း </w:t>
        </w:r>
        <w:r>
          <w:rPr>
            <w:rStyle w:val="InternetLink"/>
            <w:rFonts w:eastAsia="MS Mincho;ＭＳ 明朝" w:cs="Zawgyi-One" w:ascii="Zawgyi-One" w:hAnsi="Zawgyi-One"/>
            <w:b/>
            <w:sz w:val="20"/>
            <w:szCs w:val="20"/>
          </w:rPr>
          <w:t xml:space="preserve">-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ကြန္ပ်ဴတာနည္းစနစ္ျဖင့္တင္ျပခ်က္</w:t>
        </w:r>
        <w:r>
          <w:rPr>
            <w:rStyle w:val="InternetLink"/>
            <w:rFonts w:eastAsia="MS Mincho;ＭＳ 明朝" w:cs="Zawgyi-One" w:ascii="Zawgyi-One" w:hAnsi="Zawgyi-One"/>
            <w:b/>
            <w:sz w:val="20"/>
            <w:szCs w:val="20"/>
          </w:rPr>
          <w:t>)</w:t>
        </w:r>
      </w:hyperlink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>မွတ္တမ္းအား ထုတ္လုပ္ျပီး ၄င္းအား ဘ႑ာေရး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း</w:t>
      </w:r>
      <w:r>
        <w:rPr>
          <w:rFonts w:ascii="Zawgyi-One" w:hAnsi="Zawgyi-One" w:cs="Zawgyi-One"/>
          <w:sz w:val="20"/>
          <w:sz w:val="20"/>
          <w:szCs w:val="20"/>
        </w:rPr>
        <w:t xml:space="preserve">ထံသုိ႔ လစဥ္ တင္ျပရ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တင္ျပခ်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လည္စီစစ္ၿပီးလွ်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မန္ေနဂ်ာထံ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ျပရ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2552" w:leader="none"/>
        </w:tabs>
        <w:spacing w:before="0" w:after="0"/>
        <w:ind w:left="0" w:hanging="0"/>
        <w:contextualSpacing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ListParagraph"/>
        <w:tabs>
          <w:tab w:val="clear" w:pos="720"/>
          <w:tab w:val="left" w:pos="2552" w:leader="none"/>
        </w:tabs>
        <w:spacing w:before="0" w:after="0"/>
        <w:ind w:left="900" w:hanging="0"/>
        <w:contextualSpacing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ListParagraph"/>
        <w:tabs>
          <w:tab w:val="clear" w:pos="720"/>
          <w:tab w:val="left" w:pos="2552" w:leader="none"/>
        </w:tabs>
        <w:spacing w:before="0" w:after="0"/>
        <w:ind w:left="900" w:hanging="0"/>
        <w:contextualSpacing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နယ္ေဒသမ်ားရွိရံုးခြဲမ်ား</w:t>
      </w:r>
    </w:p>
    <w:p>
      <w:pPr>
        <w:pStyle w:val="CommentText"/>
        <w:ind w:left="90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 xml:space="preserve">ဘ႑ာေရးႏွင့္အုပ္ခ်ဳပ္ေရးဆိုင္ရာညိွ႔ႏႈိင္းေရးမႉးသည္ </w:t>
      </w:r>
      <w:r>
        <w:rPr>
          <w:rFonts w:ascii="Zawgyi-One" w:hAnsi="Zawgyi-One" w:cs="Zawgyi-One"/>
          <w:lang w:bidi="my-MM"/>
        </w:rPr>
        <w:t>‘</w:t>
      </w:r>
      <w:hyperlink w:anchor="_Hlk35847020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my-MM"/>
          </w:rPr>
          <w:t>ေငြစာရင္းစာအုပ္</w:t>
        </w:r>
      </w:hyperlink>
      <w:r>
        <w:rPr>
          <w:rFonts w:ascii="Zawgyi-One" w:hAnsi="Zawgyi-One" w:cs="Zawgyi-One"/>
          <w:lang w:bidi="my-MM"/>
        </w:rPr>
        <w:t xml:space="preserve">္’ ႏွင့္ </w:t>
      </w:r>
      <w:r>
        <w:rPr>
          <w:rFonts w:cs="Zawgyi-One" w:ascii="Zawgyi-One" w:hAnsi="Zawgyi-One"/>
          <w:lang w:bidi="my-MM"/>
        </w:rPr>
        <w:t>(</w:t>
      </w:r>
      <w:hyperlink w:anchor="_Hlk358470273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 xml:space="preserve">ဘဏ္စာရင္းမွတ္တမ္း </w:t>
        </w:r>
        <w:r>
          <w:rPr>
            <w:rStyle w:val="InternetLink"/>
            <w:rFonts w:cs="Zawgyi-One" w:ascii="Zawgyi-One" w:hAnsi="Zawgyi-One"/>
            <w:b/>
            <w:bCs/>
            <w:lang w:bidi="my-MM"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ကြန္ျပဴတာစနစ္ျဖင့္ျပဳစုျခင္းမဟုတ္ေသာ</w:t>
        </w:r>
      </w:hyperlink>
      <w:r>
        <w:rPr>
          <w:rFonts w:cs="Zawgyi-One" w:ascii="Zawgyi-One" w:hAnsi="Zawgyi-One"/>
          <w:lang w:bidi="my-MM"/>
        </w:rPr>
        <w:t>)</w:t>
      </w:r>
      <w:r>
        <w:rPr>
          <w:rFonts w:cs="Zawgyi-One" w:ascii="Zawgyi-One" w:hAnsi="Zawgyi-One"/>
          <w:b/>
          <w:bCs/>
        </w:rPr>
        <w:t xml:space="preserve"> </w:t>
      </w:r>
      <w:r>
        <w:rPr>
          <w:rFonts w:ascii="Zawgyi-One" w:hAnsi="Zawgyi-One" w:cs="Zawgyi-One"/>
        </w:rPr>
        <w:t xml:space="preserve">ပံုစံမ်ားကုိ အသံုးျပဳ၍ ေငြစာရင္းစာအုပ္မွ ေငြသားမ်ား၏ အ၀င္အထြက္မ်ား ဘဏ္စာရင္းစာအုပ္မွ အ၀င္အထြက္မ်ား အားလံုးကုိ စာရင္းကုိက္ညွိ မွတ္တမ္းတင္ ျပင္ဆင္ေဆာင္ရြက္ရသည္။ ၄ငး္ပံုစံမ်ားအား </w:t>
      </w:r>
      <w:r>
        <w:rPr>
          <w:rFonts w:ascii="Zawgyi-One" w:hAnsi="Zawgyi-One" w:cs="Zawgyi-One"/>
          <w:lang w:bidi="my-MM"/>
        </w:rPr>
        <w:t>စီမံကိန္းဆိုင္ရာ ဘဏ္စာရင္းစာအုပ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မိတၲဴႏွင့္တကြ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႑ာေရးမႉးထံသုိ႔ လစဥ္တင္ျပရမည္။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  <w:u w:val="single"/>
          <w:lang w:bidi="my-MM"/>
        </w:rPr>
        <w:t>(</w:t>
      </w:r>
      <w:r>
        <w:rPr>
          <w:rFonts w:ascii="Zawgyi-One" w:hAnsi="Zawgyi-One" w:cs="Zawgyi-One"/>
          <w:u w:val="single"/>
          <w:lang w:bidi="my-MM"/>
        </w:rPr>
        <w:t>စ</w:t>
      </w:r>
      <w:r>
        <w:rPr>
          <w:rFonts w:cs="Zawgyi-One" w:ascii="Zawgyi-One" w:hAnsi="Zawgyi-One"/>
          <w:u w:val="single"/>
          <w:lang w:bidi="my-MM"/>
        </w:rPr>
        <w:t>)</w:t>
      </w:r>
      <w:r>
        <w:rPr>
          <w:rFonts w:ascii="Zawgyi-One" w:hAnsi="Zawgyi-One" w:cs="Zawgyi-One"/>
          <w:u w:val="single"/>
          <w:lang w:bidi="my-MM"/>
        </w:rPr>
        <w:t>စီမံကိန္းဆိုင္ရာႀကိဳတင္ေတာင္းခံခ်က္အက်ဥ္းခ်ဳပ္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ဘ႑ာေရးမႉးသည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ႀကိဳတင္ေငြေတာင္းခံသည့္</w:t>
      </w:r>
      <w:r>
        <w:rPr>
          <w:rFonts w:ascii="Zawgyi-One" w:hAnsi="Zawgyi-One" w:cs="Zawgyi-One"/>
        </w:rPr>
        <w:t xml:space="preserve"> အေရအတြက္စုစုေပါင္းကုိ စီမံကိန္းတစ္ခုခ်င္းစီအတြက္  ‘</w:t>
      </w:r>
      <w:hyperlink w:anchor="_Hlk358469499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ႀကိဳတင္ေငြစာရင္း</w:t>
        </w:r>
        <w:r>
          <w:rPr>
            <w:rStyle w:val="InternetLink"/>
            <w:rFonts w:ascii="Zawgyi-One" w:hAnsi="Zawgyi-One" w:cs="Zawgyi-One"/>
            <w:b/>
            <w:b/>
            <w:bCs/>
          </w:rPr>
          <w:t>အက်ဥ္းခ်ဳပ္</w:t>
        </w:r>
      </w:hyperlink>
      <w:r>
        <w:rPr>
          <w:rFonts w:ascii="Zawgyi-One" w:hAnsi="Zawgyi-One" w:cs="Zawgyi-One"/>
        </w:rPr>
        <w:t xml:space="preserve"> ’</w:t>
      </w:r>
      <w:r>
        <w:rPr>
          <w:rFonts w:ascii="Zawgyi-One" w:hAnsi="Zawgyi-One" w:cs="Zawgyi-One"/>
          <w:lang w:bidi="my-MM"/>
        </w:rPr>
        <w:t xml:space="preserve">ပံုစံကုိ ျဖည့္စြက္ျပီး ႏွစ္ပတ္တစ္ႀကိမ္ အုပ္ခ်ဳပ္ေရးႏွင့္ဘ႑ာေရးဆုိင္ရာ မန္ေနဂ်ာထံသုိ႔ စာရင္းကိုက္ညွိ ေငြစာရင္းအခ်က္အလက္မ်ားအား  ႏိႈင္းယွဥ္ စစ္ေဆးႏုိင္ရန္အတြက္ ျပန္လည္ပုိ႔ေဆာင္ေပးရမည္။ </w:t>
      </w:r>
    </w:p>
    <w:p>
      <w:pPr>
        <w:pStyle w:val="ListParagraph"/>
        <w:spacing w:before="0" w:after="0"/>
        <w:ind w:left="9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48" w:name="_Hlk357436630"/>
      <w:bookmarkEnd w:id="48"/>
      <w:r>
        <w:rPr>
          <w:rFonts w:ascii="Zawgyi-One" w:hAnsi="Zawgyi-One" w:cs="Zawgyi-One"/>
          <w:sz w:val="22"/>
          <w:sz w:val="22"/>
          <w:szCs w:val="22"/>
        </w:rPr>
        <w:t>၅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ခ။ အဖြဲ႔အစည္းျပင္ပ</w:t>
      </w:r>
    </w:p>
    <w:p>
      <w:pPr>
        <w:pStyle w:val="ListParagraph"/>
        <w:spacing w:before="0" w:after="0"/>
        <w:ind w:left="900" w:hanging="0"/>
        <w:contextualSpacing/>
        <w:jc w:val="both"/>
        <w:rPr>
          <w:rFonts w:ascii="Zawgyi-One" w:hAnsi="Zawgyi-One" w:cs="Zawgyi-One"/>
          <w:lang w:bidi="my-MM"/>
        </w:rPr>
      </w:pPr>
      <w:bookmarkStart w:id="49" w:name="_Hlk357436630"/>
      <w:bookmarkEnd w:id="49"/>
      <w:r>
        <w:rPr>
          <w:rFonts w:ascii="Zawgyi-One" w:hAnsi="Zawgyi-One" w:cs="Zawgyi-One"/>
          <w:lang w:bidi="my-MM"/>
        </w:rPr>
        <w:t>မူ၀ါဒ</w:t>
      </w:r>
    </w:p>
    <w:p>
      <w:pPr>
        <w:pStyle w:val="ListParagraph"/>
        <w:spacing w:before="0" w:after="0"/>
        <w:ind w:left="9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ListParagraph"/>
        <w:spacing w:before="0" w:after="0"/>
        <w:ind w:left="90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သတ္မွတ္ထားသည့္အခ်ိန္အားေလ်ာ္စြာ အဖြဲ႔အစည္းျပင္ပ ဘ႑ာေရးအစီရင္ခံစာမ်ားကုိ အလွဴရွင္မ်ား၊ အစုိးရအဖြဲ႔မ်ားႏွင့္ အစုရွယ္ယာရွင္မ်ားသုိ႔ စာရင္းအင္းႏွင့္ဘ႑ာေရးဆုိင္ရာ သတင္းအခ်က္မ်ားသည္ အဖြဲ႔အစည္း၏ ဘ႑ာေငြေၾကးမ်ားကုိ အက်ိဳးရွိစြာ ခုိင္မာၾကံ႔ခုိင္စြာ လည္ပတ္သံုးစြဲေနမႈ ပံုသ႑န္တို႔ကုိ ေဖာ္ျပျခင္း ျဖစ္ေပၚေစရန္ စီစဥ္တင္ပုိ႔ရန္ လုိအပ္ပါသည္။</w:t>
      </w:r>
    </w:p>
    <w:p>
      <w:pPr>
        <w:pStyle w:val="ListParagraph"/>
        <w:spacing w:before="0" w:after="0"/>
        <w:ind w:left="9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1530"/>
        <w:rPr>
          <w:rFonts w:ascii="Zawgyi-One" w:hAnsi="Zawgyi-One" w:cs="Zawgyi-One"/>
        </w:rPr>
      </w:pPr>
      <w:bookmarkStart w:id="50" w:name="_Hlk357436719"/>
      <w:bookmarkEnd w:id="50"/>
      <w:r>
        <w:rPr>
          <w:rFonts w:ascii="Zawgyi-One" w:hAnsi="Zawgyi-One" w:cs="Zawgyi-One"/>
        </w:rPr>
        <w:t>၅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ခ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၁။ အလွဴရွင္</w:t>
      </w:r>
    </w:p>
    <w:p>
      <w:pPr>
        <w:pStyle w:val="ListParagraph"/>
        <w:spacing w:before="0" w:after="0"/>
        <w:ind w:left="1530" w:hanging="0"/>
        <w:contextualSpacing/>
        <w:jc w:val="both"/>
        <w:rPr>
          <w:rFonts w:ascii="Zawgyi-One" w:hAnsi="Zawgyi-One" w:cs="Zawgyi-One"/>
          <w:sz w:val="20"/>
          <w:szCs w:val="20"/>
          <w:lang w:bidi="my-MM"/>
        </w:rPr>
      </w:pPr>
      <w:bookmarkStart w:id="51" w:name="_Hlk357436719"/>
      <w:bookmarkEnd w:id="51"/>
      <w:r>
        <w:rPr>
          <w:rFonts w:ascii="Zawgyi-One" w:hAnsi="Zawgyi-One" w:cs="Zawgyi-One"/>
          <w:sz w:val="20"/>
          <w:sz w:val="20"/>
          <w:szCs w:val="20"/>
          <w:lang w:bidi="my-MM"/>
        </w:rPr>
        <w:t>မူ၀ါဒ</w:t>
      </w:r>
    </w:p>
    <w:p>
      <w:pPr>
        <w:pStyle w:val="CommentText"/>
        <w:ind w:left="153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</w:rPr>
        <w:t xml:space="preserve">အခ်ိန္ကာလအလုိက္ </w:t>
      </w:r>
      <w:r>
        <w:rPr>
          <w:rFonts w:ascii="Zawgyi-One" w:hAnsi="Zawgyi-One" w:cs="Zawgyi-One"/>
          <w:lang w:bidi="my-MM"/>
        </w:rPr>
        <w:t xml:space="preserve">ဘ႑ာေရးဆိုင္ရာ အစီရင္ခံခ်က္မ်ားသည္ အလွဴရွင္မ်ားသုိ႔ ၄င္းတို႔ေထာက္ပံ့ကူညီထားသည့္ စီမံကိန္းလုပ္ငန္းမ်ား၏ အေျခအေနမ်ားကုိ ေဖာ္ျပေပးျခင္း။ </w:t>
      </w:r>
    </w:p>
    <w:p>
      <w:pPr>
        <w:pStyle w:val="CommentText"/>
        <w:ind w:left="1530" w:hanging="0"/>
        <w:rPr>
          <w:rFonts w:ascii="Zawgyi-One" w:hAnsi="Zawgyi-One" w:cs="Zawgyi-One"/>
        </w:rPr>
      </w:pPr>
      <w:r>
        <w:rPr>
          <w:rFonts w:ascii="Zawgyi-One" w:hAnsi="Zawgyi-One" w:cs="Zawgyi-One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ုိင္ရာ လႈပ္ရွားမႈလုပ္ငန္းစဥ္တိုင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တစ္ဥ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တစ္ဦးထက္ပုိ၍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ွဴဒါန္းပံ့ပိုးေပးျခင္း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ရသံုးမွန္းေျခဘ႑ာေငြစာရင္းတြင္ ေဖာ္ျပပါရွိေသာ အမ်ိဳးအစားႏွင့္ အေျခအေနမ်ားသည္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တစ္ဦးႏွင့္တစ္ဦး</w:t>
      </w:r>
      <w:r>
        <w:rPr>
          <w:rFonts w:ascii="Zawgyi-One" w:hAnsi="Zawgyi-One" w:cs="Zawgyi-One"/>
          <w:sz w:val="20"/>
          <w:sz w:val="20"/>
          <w:szCs w:val="20"/>
        </w:rPr>
        <w:t xml:space="preserve"> သတ္မွတ္ခ်က္မ်ာ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ြာျခားလ်က္ရွိၿပီး ၄င္းကြဲျပားခ်က္မ်ားကုိ စာရင္းအင္းကြန္ျပဴတာစနစ္တြင္လည္း ကြဲျပားစြာ ထည့္သြင္းေဖာ္ျပထားသည္။ ၄င္းသည္ အလွဴရွင္မ်ား၏ ကြဲျပားျခားနားသည့္ အမ်ိဳးအစားသတ္မွတ္ခ်က္မ်ားကုိ အသံုးစရိတ္မွတ္တမ္းမ်ားႏွင့္ သေဘာတူထားသည့္ တိက်ေသာ စီမံကိန္း ရသံုးမွန္ေျခဘ႑ာေငြစာရင္းတုိ႔တြင္လည္း  ထုိအတုိင္းေဖာ္ျပရန္ လုိအပ္ပါသည္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153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ပံုမွန္အားျဖ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လွဴရွင္အား တင္ျပရသည့္အစီရင္ခံခ်က္မ်ာ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လွဴရွင္တစ္ဦးစီ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စီရင္ခံတင္ျပခ်ိန္</w:t>
      </w:r>
      <w:r>
        <w:rPr>
          <w:rFonts w:ascii="Zawgyi-One" w:hAnsi="Zawgyi-One" w:cs="Zawgyi-One"/>
        </w:rPr>
        <w:t xml:space="preserve"> သတ္မွတ္သည့္ </w:t>
      </w:r>
      <w:r>
        <w:rPr>
          <w:rFonts w:ascii="Zawgyi-One" w:hAnsi="Zawgyi-One" w:cs="Zawgyi-One"/>
          <w:lang w:bidi="my-MM"/>
        </w:rPr>
        <w:t xml:space="preserve">ယႏၲရားေပၚမူတည္ၿပီး ၁။ </w:t>
      </w:r>
      <w:r>
        <w:rPr>
          <w:rFonts w:ascii="Zawgyi-One" w:hAnsi="Zawgyi-One" w:cs="Zawgyi-One"/>
          <w:lang w:bidi="my-MM"/>
        </w:rPr>
        <w:t>‘</w:t>
      </w:r>
      <w:hyperlink w:anchor="_Hlk357684000">
        <w:r>
          <w:rPr>
            <w:rStyle w:val="InternetLink"/>
            <w:rFonts w:ascii="Zawgyi-One" w:hAnsi="Zawgyi-One" w:eastAsia="MS Mincho;ＭＳ 明朝" w:cs="Zawgyi-One"/>
            <w:b/>
            <w:b/>
          </w:rPr>
          <w:t>လက္က်န္ေငြစာရင္းရွင္းတမ္း</w:t>
        </w:r>
      </w:hyperlink>
      <w:r>
        <w:rPr>
          <w:rFonts w:ascii="Zawgyi-One" w:hAnsi="Zawgyi-One" w:cs="Zawgyi-One"/>
          <w:lang w:bidi="my-MM"/>
        </w:rPr>
        <w:t>’ ၂။ ‘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</w:rPr>
          <w:t>၀င္ေငြထုတ္ျပန္ခ်က္</w:t>
        </w:r>
      </w:hyperlink>
      <w:r>
        <w:rPr>
          <w:rFonts w:ascii="Zawgyi-One" w:hAnsi="Zawgyi-One" w:cs="Zawgyi-One"/>
          <w:lang w:bidi="my-MM"/>
        </w:rPr>
        <w:t>္’ ၃။ 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၄။ ‘</w:t>
      </w:r>
      <w:hyperlink w:anchor="_Hlk358470346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 xml:space="preserve">ဘဏ္စာရင္းမွတ္တမ္း </w:t>
        </w:r>
        <w:r>
          <w:rPr>
            <w:rStyle w:val="InternetLink"/>
            <w:rFonts w:eastAsia="MS Mincho;ＭＳ 明朝" w:cs="Zawgyi-One" w:ascii="Zawgyi-One" w:hAnsi="Zawgyi-One"/>
            <w:b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ကြန္ပ်ဴတာနည္းစနစ္ျဖင့္တင္ျပခ်က္</w:t>
        </w:r>
      </w:hyperlink>
      <w:r>
        <w:rPr>
          <w:rFonts w:ascii="Zawgyi-One" w:hAnsi="Zawgyi-One" w:cs="Zawgyi-One"/>
        </w:rPr>
        <w:t xml:space="preserve">’ ၅။ ‘၀င္ေငြအတြက္ ဘဏ္မွအတည္ျပဳအေၾကာင္းၾကားစာ’ ၆။ ‘သက္ဆုိင္ရာ စီမံကိန္းဆုိင္ရာ ဘဏ္စာရင္းစာအုပ္ </w:t>
      </w:r>
      <w:r>
        <w:rPr>
          <w:rFonts w:ascii="Zawgyi-One" w:hAnsi="Zawgyi-One" w:cs="Zawgyi-One"/>
          <w:lang w:bidi="my-MM"/>
        </w:rPr>
        <w:t>မိတၲဴ’ ပါ၀င္ေသာ တႏွစ္တာဘ႑ာေရး အစီရင္ခံစာမ်ား ပူးတြဲတင္ျပရန္အတြက္ ျပင္ဆင္ေဆာင္ရြက္ရသည္။ အလွဴရွင္မ်ားအား အဖြဲ႔အစည္းတစ္ခုလံုး၏ စာရင္းစစ္မွစစ္ေဆးျပီး တႏွစ္တာ ဘ႑ာေရးအစီရင္ခံစာ</w:t>
      </w:r>
      <w:r>
        <w:rPr>
          <w:rFonts w:ascii="Zawgyi-One" w:hAnsi="Zawgyi-One" w:cs="Zawgyi-One"/>
        </w:rPr>
        <w:t>ကုိလည္း လက္ခံရရွိေစပါသည္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153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န္ေနဂ်ာ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 မန္ေနဂ်ာတို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မွ ေထာက္ပံံ့ေၾကးရန္ပံုေငြမ်ား ‘</w:t>
      </w:r>
      <w:hyperlink w:anchor="_Hlk357684132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</w:rPr>
          <w:t>ေငြလက္ခံရရွိေၾကာင္း အေၾကာင္းျပန္ၾကားခ်က္ပံုစံ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ဘ႑ာေရးအစီရင္ခံစာမ်ားႏွင့္ ပက္သက္ေသာ ေမးခြန္းမ်ားအား သက္ဆုိင္ရ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</w:t>
      </w:r>
      <w:r>
        <w:rPr>
          <w:rFonts w:ascii="Zawgyi-One" w:hAnsi="Zawgyi-One" w:cs="Zawgyi-One"/>
          <w:sz w:val="20"/>
          <w:sz w:val="20"/>
          <w:szCs w:val="20"/>
        </w:rPr>
        <w:t xml:space="preserve">မ်ားထံသုိ႔ တင္ျပရန္ တာ၀န္ရွိ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က္ဆုိင္ရာ စီမံကိန္းညွိႏိႈင္းေရးမႈးထံသုိ႔ အလွဴရွင္မ်ား၏ ေမးခြန္းမ်ားအား အေၾကာင္းျပန္ျခင္းတာ၀န္အား လြဲေျပာင္းေပးႏုိင္သည္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CommentText"/>
        <w:ind w:firstLine="1530"/>
        <w:rPr>
          <w:rFonts w:ascii="Zawgyi-One" w:hAnsi="Zawgyi-One" w:cs="Zawgyi-One"/>
        </w:rPr>
      </w:pPr>
      <w:bookmarkStart w:id="52" w:name="_Hlk357437414"/>
      <w:r>
        <w:rPr>
          <w:rFonts w:ascii="Zawgyi-One" w:hAnsi="Zawgyi-One" w:cs="Zawgyi-One"/>
        </w:rPr>
        <w:t>၅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ခ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၂။ အစုိးရ</w:t>
      </w:r>
      <w:bookmarkEnd w:id="52"/>
    </w:p>
    <w:p>
      <w:pPr>
        <w:pStyle w:val="Normal"/>
        <w:spacing w:lineRule="auto" w:line="240" w:before="0" w:after="0"/>
        <w:ind w:left="153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မူ၀ါဒ</w:t>
      </w:r>
    </w:p>
    <w:p>
      <w:pPr>
        <w:pStyle w:val="CommentText"/>
        <w:ind w:left="1530" w:hanging="0"/>
        <w:rPr>
          <w:rFonts w:ascii="Zawgyi-One" w:hAnsi="Zawgyi-One" w:cs="Zawgyi-One"/>
        </w:rPr>
      </w:pPr>
      <w:r>
        <w:rPr>
          <w:rFonts w:ascii="Zawgyi-One" w:hAnsi="Zawgyi-One" w:cs="Zawgyi-One"/>
        </w:rPr>
        <w:t>စာရင္းစစ္မွ စစ္ေဆးျပီး တစ္ႏွစ္တာ ဘ႑ာေရးအစီရင္ခံစာကုိ ထုိင္းအစုိးရသုိ႔ အစီရင္ခံ တင္ျပသည္။</w:t>
      </w:r>
    </w:p>
    <w:p>
      <w:pPr>
        <w:pStyle w:val="CommentText"/>
        <w:ind w:left="1530" w:hanging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1530" w:hanging="0"/>
        <w:rPr>
          <w:rFonts w:ascii="Zawgyi-One" w:hAnsi="Zawgyi-One" w:cs="Zawgyi-One"/>
        </w:rPr>
      </w:pPr>
      <w:r>
        <w:rPr>
          <w:rFonts w:ascii="Zawgyi-One" w:hAnsi="Zawgyi-One" w:cs="Zawgyi-One"/>
        </w:rPr>
        <w:t>လုပ္ထံုးလုပ္နည္းမ်ား</w:t>
      </w:r>
    </w:p>
    <w:p>
      <w:pPr>
        <w:pStyle w:val="CommentText"/>
        <w:ind w:left="153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ထုိင္းအစုိးရ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ဘ႑ာေရးႏွစ္သတ္မွတ္ခ်က္အေပၚ အေျခခံ၍ ၁။ </w:t>
      </w:r>
      <w:r>
        <w:rPr>
          <w:rFonts w:ascii="Zawgyi-One" w:hAnsi="Zawgyi-One" w:cs="Zawgyi-One"/>
          <w:lang w:bidi="my-MM"/>
        </w:rPr>
        <w:t>‘</w:t>
      </w:r>
      <w:hyperlink w:anchor="_Hlk357684000">
        <w:r>
          <w:rPr>
            <w:rStyle w:val="InternetLink"/>
            <w:rFonts w:ascii="Zawgyi-One" w:hAnsi="Zawgyi-One" w:eastAsia="MS Mincho;ＭＳ 明朝" w:cs="Zawgyi-One"/>
            <w:b/>
            <w:b/>
          </w:rPr>
          <w:t>လက္က်န္ေငြစာရင္းရွင္းတမ္း</w:t>
        </w:r>
      </w:hyperlink>
      <w:r>
        <w:rPr>
          <w:rFonts w:ascii="Zawgyi-One" w:hAnsi="Zawgyi-One" w:cs="Zawgyi-One"/>
          <w:lang w:bidi="my-MM"/>
        </w:rPr>
        <w:t>’ ၂။  ‘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</w:rPr>
          <w:t>၀င္ေငြထုတ္ျပန္ခ်က္</w:t>
        </w:r>
      </w:hyperlink>
      <w:r>
        <w:rPr>
          <w:rFonts w:ascii="Zawgyi-One" w:hAnsi="Zawgyi-One" w:cs="Zawgyi-One"/>
          <w:lang w:bidi="my-MM"/>
        </w:rPr>
        <w:t>္’ ၃။ 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၄။ ‘</w:t>
      </w:r>
      <w:hyperlink w:anchor="_Hlk358470346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 xml:space="preserve">ဘဏ္စာရင္းမွတ္တမ္း </w:t>
        </w:r>
        <w:r>
          <w:rPr>
            <w:rStyle w:val="InternetLink"/>
            <w:rFonts w:eastAsia="MS Mincho;ＭＳ 明朝" w:cs="Zawgyi-One" w:ascii="Zawgyi-One" w:hAnsi="Zawgyi-One"/>
            <w:b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ကြန္ပ်ဴတာနည္းစနစ္ျဖင့္တင္ျပခ်က္</w:t>
        </w:r>
      </w:hyperlink>
      <w:r>
        <w:rPr>
          <w:rFonts w:ascii="Zawgyi-One" w:hAnsi="Zawgyi-One" w:cs="Zawgyi-One"/>
        </w:rPr>
        <w:t>’ ၅။ ‘၀င္ေငြအတြက္ ဘဏ္မွအတည္ျပဳအေၾကာင္းၾကားစာ’</w:t>
      </w:r>
      <w:r>
        <w:rPr>
          <w:rFonts w:ascii="Zawgyi-One" w:hAnsi="Zawgyi-One" w:cs="Zawgyi-One"/>
          <w:lang w:bidi="my-MM"/>
        </w:rPr>
        <w:t xml:space="preserve">  ႏွင့္ </w:t>
      </w:r>
    </w:p>
    <w:p>
      <w:pPr>
        <w:pStyle w:val="CommentText"/>
        <w:ind w:left="153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၆။ ၀န္ထမ္းမ်ား၏ ၀င္ေငြခြန္အေၾကာင္းၾကားစာ ၇။ အခြန္ေပးေဆာင္ရမည့္ အေထာက္အထားအေၾကာင္းၾကားစာ ၈။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မ်ားအားလံုး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ဏ္စာရင္း</w:t>
      </w:r>
      <w:r>
        <w:rPr>
          <w:rFonts w:ascii="Zawgyi-One" w:hAnsi="Zawgyi-One" w:cs="Zawgyi-One"/>
        </w:rPr>
        <w:t>စာအုပ္</w:t>
      </w:r>
      <w:r>
        <w:rPr>
          <w:rFonts w:ascii="Zawgyi-One" w:hAnsi="Zawgyi-One" w:cs="Zawgyi-One"/>
          <w:lang w:bidi="my-MM"/>
        </w:rPr>
        <w:t>မိတၲဴ  ၉။ စီမံကိန္းမ်ား၏ စီံမံကိန္းသေဘာတူစာခ်ဳပ္ အေထာက္အထားမ်ား ပါ၀င္ေသာ စာရင္းစစ္မွ စစ္ေဆးအတည္ျပဳျပီးေသာ တႏွစ္တာဘ႑ာေရးအစီရင္ခံစာအား တင္ျပန္ရန္ ျပင္ဆင္ေဆာင္ရြက္ရသည္။</w:t>
      </w:r>
      <w:r>
        <w:rPr>
          <w:rFonts w:ascii="Zawgyi-One" w:hAnsi="Zawgyi-One" w:cs="Zawgyi-One"/>
        </w:rPr>
        <w:t xml:space="preserve">  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န္ေနဂ်ာ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 မန္ေနဂ်ာတို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စာရင္းစစ္မွ စစ္ေဆးအတည္ျပဳျပီးေသာ တႏွစ္တာ ဘ႑ာေရးအစီရင္ခံစာမ်ားႏွင့္ ပက္သက္ျပီး ေမးျမန္းခ်က္မ်ားကုိ ျပန္ၾကားရန္ တာ၀န္ရွိသည္။ ဆီေလ်ာ္ေသာ စီမံကိန္းအရာရွိ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စီမံကိန္းမႈ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ႏွင့္ ဘ႑ာေရးမူးထံသုိ႔လည္း လြဲေျပာင္းတာ၀န္ေပးႏုိင္သည္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1530"/>
        <w:rPr>
          <w:rFonts w:ascii="Zawgyi-One" w:hAnsi="Zawgyi-One" w:cs="Zawgyi-One"/>
        </w:rPr>
      </w:pPr>
      <w:bookmarkStart w:id="53" w:name="_Hlk357437571"/>
      <w:bookmarkEnd w:id="53"/>
      <w:r>
        <w:rPr>
          <w:rFonts w:ascii="Zawgyi-One" w:hAnsi="Zawgyi-One" w:cs="Zawgyi-One"/>
        </w:rPr>
        <w:t>၅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ခ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၃။ အစုရွယ္ယာပါ၀င္သူမ်ား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bookmarkStart w:id="54" w:name="_Hlk357437571"/>
      <w:bookmarkEnd w:id="54"/>
      <w:r>
        <w:rPr>
          <w:rFonts w:ascii="Zawgyi-One" w:hAnsi="Zawgyi-One" w:cs="Zawgyi-One"/>
          <w:sz w:val="20"/>
          <w:sz w:val="20"/>
          <w:szCs w:val="20"/>
          <w:lang w:bidi="my-MM"/>
        </w:rPr>
        <w:t>မူ၀ါဒ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စဥ္ဘ႑ာေရးဆိုင္ရာ သတင္းအခ်က္အလ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်ာ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ုရွယ္ရာပါ၀င္သူမ်ားထံ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ျပရမည္ျဖစ္၏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ဘ႑ာေရးသတင္းအခ်က္မ်ားႏွင့္ စပ္လ်ဥ္း၍ အစုရွယ္ယာပါ၀င္သူမ်ာ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တင္းေပးပို႔ဆက္သြယ္</w:t>
      </w:r>
      <w:r>
        <w:rPr>
          <w:rFonts w:ascii="Zawgyi-One" w:hAnsi="Zawgyi-One" w:cs="Zawgyi-One"/>
          <w:sz w:val="20"/>
          <w:sz w:val="20"/>
          <w:szCs w:val="20"/>
        </w:rPr>
        <w:t xml:space="preserve">ျခင္းမ်ား ျပင္ဆင္ေဆာင္ရြက္ရသည္။ ၄င္းအာ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မႉး၊ စာရင္းကိုင္ႏွင့္⁄သုိ႔မဟုတ္ အုပ္ခ်ဳပ္ေရးဆိုင္ရာညွိ႔ႏႈိင္းေရးမႉးတုိ႔အား လြဲေျပာင္းတာ၀န္ေပးႏုိင္သည္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1530" w:hanging="0"/>
        <w:rPr/>
      </w:pPr>
      <w:r>
        <w:rPr>
          <w:rFonts w:ascii="Zawgyi-One" w:hAnsi="Zawgyi-One" w:cs="Zawgyi-One"/>
          <w:lang w:bidi="my-MM"/>
        </w:rPr>
        <w:t>ပံုမွန္အားျဖ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စုရွယ္ယာရွင္ဘ႑ာေရးဆိုင္ရာတင္ျပခ်က္မွာ</w:t>
      </w:r>
    </w:p>
    <w:p>
      <w:pPr>
        <w:pStyle w:val="CommentText"/>
        <w:ind w:left="153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u w:val="single"/>
          <w:lang w:bidi="my-MM"/>
        </w:rPr>
        <w:t>တစ္နွစ္တာ</w:t>
      </w:r>
      <w:r>
        <w:rPr>
          <w:rFonts w:ascii="Zawgyi-One" w:hAnsi="Zawgyi-One" w:cs="Zawgyi-One"/>
          <w:u w:val="single"/>
        </w:rPr>
        <w:t>ဘ႑ာေရး</w:t>
      </w:r>
      <w:r>
        <w:rPr>
          <w:rFonts w:ascii="Zawgyi-One" w:hAnsi="Zawgyi-One" w:cs="Zawgyi-One"/>
          <w:u w:val="single"/>
          <w:lang w:bidi="my-MM"/>
        </w:rPr>
        <w:t>အစီရင္ခံတင္ျပခ်က္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၄င္းအစီရင္ခံတင္ျပခ်က္မွာ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အုပ္ခ်ဳပ္ေရးႏွင့္ဘ႑ာေရးဆိုင္ရာ မန္ေနဂ်ာႏ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မန္ေနဂ်ာတို႔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ႀကီးၾကပ္မႈေအာက္တြင္</w:t>
      </w:r>
      <w:r>
        <w:rPr>
          <w:rFonts w:ascii="Zawgyi-One" w:hAnsi="Zawgyi-One" w:cs="Zawgyi-One"/>
        </w:rPr>
        <w:t xml:space="preserve"> ျပီးခဲ႔ေသာ</w:t>
      </w:r>
      <w:r>
        <w:rPr>
          <w:rFonts w:ascii="Zawgyi-One" w:hAnsi="Zawgyi-One" w:cs="Zawgyi-One"/>
          <w:lang w:bidi="my-MM"/>
        </w:rPr>
        <w:t>ဘ႑ာေရးႏွစ္အတြင္း</w:t>
      </w:r>
      <w:r>
        <w:rPr>
          <w:rFonts w:ascii="Zawgyi-One" w:hAnsi="Zawgyi-One" w:cs="Zawgyi-One"/>
        </w:rPr>
        <w:t xml:space="preserve"> အဖြဲ႔အစည္း၏ ျပီးေျမာက္ခဲ႔ေသာ လုပ္ငန္းစဥ္မ်ားႏွင့္ ဘ႑ာေရးသတင္းအခ်က္မ်ားကုိ အႏွစ္ခ်ဳပ္၍ တင္ျပႏုိင္ရန္ ျပင္ဆင္ေဆာင္ရြက္ျခင္း ျဖစ္သည္။ ဘ႑ာေရးႏွင့္ စီမံကိန္းဆုိင္ရာ၀န္ထမ္းမ်ားသည္ ျပင္ဆင္ေဆာင္ရြက္ျခင္းတြင္ ပါ၀င္ရပါမည္။ ဤအစီရင္ခံခ်က္အား ဘ႑ာေရးႏွစ္ျပီးဆံုးျပီးသည့္ေနာက္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၄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 xml:space="preserve">လ မွ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၆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 xml:space="preserve">လ အတြင္း အစုရွယ္ယာ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ရွင္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>ပါ၀င္သူမ်ားထံသုိ႔ အဖြဲ႔အစည္း၏ ၀က္ဆုိက္ကြန္ယက္မွတဆင့္ ထုတ္လြင့္ေဆာင္ရြက္ေပးပါသည္။</w:t>
      </w:r>
    </w:p>
    <w:p>
      <w:pPr>
        <w:pStyle w:val="CommentText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55" w:name="_Hlk357437751"/>
      <w:bookmarkEnd w:id="55"/>
      <w:r>
        <w:rPr>
          <w:rFonts w:ascii="Zawgyi-One" w:hAnsi="Zawgyi-One" w:cs="Zawgyi-One"/>
          <w:sz w:val="22"/>
          <w:sz w:val="22"/>
          <w:szCs w:val="22"/>
        </w:rPr>
        <w:t>၅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 ကြန္ျပဴတာစနစ္ျဖင့္ျပဳစုထားသည့္စာရင္းအင္းစနစ္ျဖင့္ အစီရင္ခံခ်က္မ်ား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56" w:name="_Hlk357437751"/>
      <w:bookmarkEnd w:id="56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စဥ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ိုင္ရာေဆာင္ရြက္ခ်က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ိုင္ရာ စီမံခန္႔ခြဲေရ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ျပဳစုျခ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 ဘ႑ာေငြစာရင္းျပင္ဆင္ေရးဆြဲျခင္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အစီအစဥ္မ်ား ခ်မွတ္ေဆာင္ရြက္ျခင္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ွတ္တမ္းမ်ားမွာ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ိုး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ုရွယ္ယာရွင္မ်ားထံ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ီရင္ခံတင္ျပရန္ျဖစ္သည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႔အတူျပင္ပ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</w:t>
      </w:r>
      <w:r>
        <w:rPr>
          <w:rFonts w:ascii="Zawgyi-One" w:hAnsi="Zawgyi-One" w:cs="Zawgyi-One"/>
          <w:sz w:val="20"/>
          <w:sz w:val="20"/>
          <w:szCs w:val="20"/>
        </w:rPr>
        <w:t>စစ္မ်ား စစ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းျခင္းမ်ား ျပဳလုပ္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ကြန္ျပဴတာစနစ္ျဖင့္ျပဳစုထားသည့္ အသိအမွတ္ျပဳခံရသည့္နည္းစနစ္မ်ား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(Quick Book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ေသာ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ုိင္ရာ စီမံခန္႔ခြဲေရးတြင္အသံုးျပဳ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(Microsoft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၇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၁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ေသာ္လည္းေကာင္း ဘ႑ာေရးဆိုင္ရာ စီမံခန္႔ခြဲေရးအတြက္အသံုးျပဳ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(Microsoft Excel 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ထားရွိသည္။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လုပ္ထံုးလုပ္နည္းမ်ား</w:t>
      </w:r>
    </w:p>
    <w:p>
      <w:pPr>
        <w:pStyle w:val="Normal"/>
        <w:ind w:left="99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 မန္ေနဂ်ာတို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အတြင္းအျပင္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ီရင္ခံတင္ျပခ်က္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ုတ္လုပ္ျခင္းကုိ အေထာက္အကူျပဳေစရန္အတြက္ ၄င္းနည္းစနစ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အသံုးျပဳေဆာင္ရြက္သည္။</w:t>
      </w:r>
    </w:p>
    <w:p>
      <w:pPr>
        <w:pStyle w:val="CommentText"/>
        <w:ind w:firstLine="180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  <w:bookmarkStart w:id="57" w:name="_Hlk357437876"/>
      <w:bookmarkStart w:id="58" w:name="_Hlk357437876"/>
      <w:bookmarkEnd w:id="58"/>
    </w:p>
    <w:p>
      <w:pPr>
        <w:pStyle w:val="CommentText"/>
        <w:rPr>
          <w:rFonts w:ascii="Zawgyi-One" w:hAnsi="Zawgyi-One" w:cs="Zawgyi-One"/>
          <w:b/>
          <w:b/>
          <w:sz w:val="22"/>
          <w:szCs w:val="22"/>
        </w:rPr>
      </w:pPr>
      <w:r>
        <w:rPr>
          <w:rFonts w:ascii="Zawgyi-One" w:hAnsi="Zawgyi-One" w:cs="Zawgyi-One"/>
          <w:b/>
          <w:b/>
          <w:sz w:val="22"/>
          <w:sz w:val="22"/>
          <w:szCs w:val="22"/>
        </w:rPr>
        <w:t xml:space="preserve">၆။ </w:t>
      </w:r>
      <w:r>
        <w:rPr>
          <w:rFonts w:cs="Zawgyi-One" w:ascii="Zawgyi-One" w:hAnsi="Zawgyi-One"/>
          <w:b/>
          <w:sz w:val="22"/>
          <w:szCs w:val="22"/>
        </w:rPr>
        <w:t xml:space="preserve">HREIB </w:t>
      </w:r>
      <w:r>
        <w:rPr>
          <w:rFonts w:ascii="Zawgyi-One" w:hAnsi="Zawgyi-One" w:cs="Zawgyi-One"/>
          <w:b/>
          <w:b/>
          <w:sz w:val="22"/>
          <w:sz w:val="22"/>
          <w:szCs w:val="22"/>
        </w:rPr>
        <w:t>၏ အျခားေသာ ဘ႑ာေရးဆုိင္ရာ မူ၀ါဒ ႏွင့္ လုပ္ထံုးလုပ္နည္းမ်ား</w:t>
      </w:r>
    </w:p>
    <w:p>
      <w:pPr>
        <w:pStyle w:val="CommentText"/>
        <w:rPr>
          <w:rFonts w:ascii="Zawgyi-One" w:hAnsi="Zawgyi-One" w:cs="Zawgyi-One"/>
          <w:sz w:val="22"/>
          <w:szCs w:val="22"/>
        </w:rPr>
      </w:pPr>
      <w:bookmarkStart w:id="59" w:name="_Hlk357437876"/>
      <w:bookmarkEnd w:id="59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ဘ႑ာေရးအေျခအေနမ်ား ေကာင္းမြန္ေစရန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ြင့္လင္းျမင္သာရွိေစ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အမ်ဳိးမ်ဳိး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အင္းႏွင့္ဘ႑ာေရးဆုိင္ရာ မူ၀ါဒမ်ားကုိ ထိန္းသိမ္းထားရွိသည္။</w:t>
      </w:r>
    </w:p>
    <w:p>
      <w:pPr>
        <w:pStyle w:val="Normal"/>
        <w:spacing w:before="0" w:after="0"/>
        <w:ind w:left="45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60" w:name="_Hlk357437975"/>
      <w:bookmarkEnd w:id="60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 ၾကိိဳတင္ေငြ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</w:rPr>
      </w:pPr>
      <w:bookmarkStart w:id="61" w:name="_Hlk357437975"/>
      <w:bookmarkEnd w:id="61"/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ၾကိဳတင္ေငြမ်ားအား တရား၀င္ရံုးလုပ္ငန္းဆုိင္ရာႏွင့္ ပုဂၢိလ္ေရးဆုိင္ရာ အေရးေပၚကိစၥရပ္မ်ားအတြက္  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၀န္ထမ္းမ်ားသုိ႔ စီစဥ္ေဆာင္ရြက္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က</w:t>
      </w:r>
      <w:r>
        <w:rPr>
          <w:rFonts w:cs="Zawgyi-One" w:ascii="Zawgyi-One" w:hAnsi="Zawgyi-One"/>
          <w:lang w:bidi="my-MM"/>
        </w:rPr>
        <w:t>)</w:t>
      </w:r>
      <w:r>
        <w:rPr>
          <w:rFonts w:cs="Zawgyi-One" w:ascii="Zawgyi-One" w:hAnsi="Zawgyi-One"/>
        </w:rPr>
        <w:t xml:space="preserve"> </w:t>
      </w:r>
      <w:r>
        <w:rPr>
          <w:rFonts w:ascii="Zawgyi-One" w:hAnsi="Zawgyi-One" w:cs="Zawgyi-One"/>
        </w:rPr>
        <w:t>လုပ္ငန္းမ်ားအတြက္ ၾကိဳတင္ေငြမ်ား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990" w:hanging="0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လုပ္ငန္းမ်ားအတြက္ ၾကိဳတင္ေငြမ်ားအား နည္းလမ္းသံုးမ်ိဳးျဖင့္ ခြဲျခားသတ္မွတ္ထားသည္။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990" w:hanging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b/>
          <w:b/>
          <w:bCs/>
          <w:spacing w:val="1"/>
          <w:u w:val="single"/>
          <w:lang w:bidi="my-MM"/>
        </w:rPr>
        <w:t>၁။ စီမံကိန္းႏွင့္မသက္ဆုိင္သည့္္ခရီးသြားလာျခင္းမ်ား</w:t>
      </w:r>
      <w:r>
        <w:rPr>
          <w:rFonts w:ascii="Zawgyi-One" w:hAnsi="Zawgyi-One" w:cs="Zawgyi-One"/>
          <w:b/>
          <w:b/>
          <w:bCs/>
          <w:spacing w:val="1"/>
          <w:lang w:bidi="my-MM"/>
        </w:rPr>
        <w:t xml:space="preserve"> </w:t>
      </w:r>
      <w:r>
        <w:rPr>
          <w:rFonts w:cs="Zawgyi-One" w:ascii="Zawgyi-One" w:hAnsi="Zawgyi-One"/>
          <w:b/>
          <w:bCs/>
          <w:spacing w:val="1"/>
        </w:rPr>
        <w:t xml:space="preserve">- </w:t>
      </w:r>
      <w:r>
        <w:rPr>
          <w:rFonts w:ascii="Zawgyi-One" w:hAnsi="Zawgyi-One" w:cs="Zawgyi-One"/>
          <w:spacing w:val="1"/>
          <w:lang w:bidi="my-MM"/>
        </w:rPr>
        <w:t>ရံုးကိစၥရပ္အတြက္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ခရီးမထြက္မွီ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၀န္ထမ္းသည္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ခန္႔မွန္းေျခကုန္က်စရိတ္ အၾကမ္းဖ်ဥ္းစာရင္းအား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တင္ျပရမည္ျဖစ္ၿပီး၊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ထိုတင္ျပခ်က္ကို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သက္ဆုိင္သူႀကီးၾကပ္ေရးမႉးႏွင့္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 xml:space="preserve">အုပ္ခ်ဳပ္ေရးႏွင့္ဘ႑ာေရးဆိုင္ရာမန္ေနဂ်ာတို႔မွ </w:t>
      </w:r>
      <w:r>
        <w:rPr>
          <w:rFonts w:ascii="Zawgyi-One" w:hAnsi="Zawgyi-One" w:cs="Zawgyi-One"/>
          <w:spacing w:val="1"/>
          <w:lang w:bidi="my-MM"/>
        </w:rPr>
        <w:t>‘</w:t>
      </w:r>
      <w:r>
        <w:rPr>
          <w:rFonts w:ascii="Zawgyi-One" w:hAnsi="Zawgyi-One" w:cs="Zawgyi-One"/>
          <w:spacing w:val="1"/>
          <w:lang w:bidi="my-MM"/>
        </w:rPr>
        <w:t xml:space="preserve">ခရီးသြားခြင့္ျပဳခ်က္’ ပံုစံ </w:t>
      </w:r>
      <w:r>
        <w:rPr>
          <w:rFonts w:cs="Zawgyi-One" w:ascii="Zawgyi-One" w:hAnsi="Zawgyi-One"/>
          <w:spacing w:val="1"/>
          <w:lang w:bidi="my-MM"/>
        </w:rPr>
        <w:t>(</w:t>
      </w:r>
      <w:r>
        <w:rPr>
          <w:rFonts w:ascii="Zawgyi-One" w:hAnsi="Zawgyi-One" w:cs="Zawgyi-One"/>
          <w:spacing w:val="1"/>
          <w:lang w:bidi="my-MM"/>
        </w:rPr>
        <w:t>လူ႔အခြင့္အေရးပညာေပးဌါန</w:t>
      </w:r>
      <w:r>
        <w:rPr>
          <w:rFonts w:cs="Zawgyi-One" w:ascii="Zawgyi-One" w:hAnsi="Zawgyi-One"/>
          <w:spacing w:val="1"/>
          <w:lang w:bidi="my-MM"/>
        </w:rPr>
        <w:t>(</w:t>
      </w:r>
      <w:r>
        <w:rPr>
          <w:rFonts w:ascii="Zawgyi-One" w:hAnsi="Zawgyi-One" w:cs="Zawgyi-One"/>
          <w:spacing w:val="1"/>
          <w:lang w:bidi="my-MM"/>
        </w:rPr>
        <w:t>ျမန္မာႏုိင္ငံ</w:t>
      </w:r>
      <w:r>
        <w:rPr>
          <w:rFonts w:cs="Zawgyi-One" w:ascii="Zawgyi-One" w:hAnsi="Zawgyi-One"/>
          <w:spacing w:val="1"/>
          <w:lang w:bidi="my-MM"/>
        </w:rPr>
        <w:t>)</w:t>
      </w:r>
      <w:r>
        <w:rPr>
          <w:rFonts w:ascii="Zawgyi-One" w:hAnsi="Zawgyi-One" w:cs="Zawgyi-One"/>
          <w:spacing w:val="1"/>
          <w:lang w:bidi="my-MM"/>
        </w:rPr>
        <w:t>၏ လူ႔အရင္းအျမစ္ဆုိင္ရာ ပံုစံမ်ားတြင္ ၾကည့္ပါ</w:t>
      </w:r>
      <w:r>
        <w:rPr>
          <w:rFonts w:cs="Zawgyi-One" w:ascii="Zawgyi-One" w:hAnsi="Zawgyi-One"/>
          <w:spacing w:val="1"/>
          <w:lang w:bidi="my-MM"/>
        </w:rPr>
        <w:t xml:space="preserve">)  </w:t>
      </w:r>
      <w:r>
        <w:rPr>
          <w:rFonts w:ascii="Zawgyi-One" w:hAnsi="Zawgyi-One" w:cs="Zawgyi-One"/>
          <w:spacing w:val="1"/>
          <w:lang w:bidi="my-MM"/>
        </w:rPr>
        <w:t>ႏွင့္အတူ</w:t>
      </w:r>
      <w:r>
        <w:rPr>
          <w:rFonts w:ascii="Zawgyi-One" w:hAnsi="Zawgyi-One" w:cs="Zawgyi-One"/>
          <w:lang w:bidi="my-MM"/>
        </w:rPr>
        <w:t>အတည္ျပဳခ်က္ ေပးရမည္။ သက္ဆိုင္ရာ၀န္ထမ္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တရား၀င္ </w:t>
      </w:r>
      <w:r>
        <w:rPr>
          <w:rFonts w:ascii="Zawgyi-One" w:hAnsi="Zawgyi-One" w:cs="Zawgyi-One"/>
          <w:spacing w:val="1"/>
        </w:rPr>
        <w:t>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spacing w:val="1"/>
        </w:rPr>
        <w:t>’ ပံုစံ</w:t>
      </w:r>
      <w:r>
        <w:rPr>
          <w:rFonts w:ascii="Zawgyi-One" w:hAnsi="Zawgyi-One" w:cs="Zawgyi-One"/>
          <w:spacing w:val="1"/>
          <w:lang w:bidi="my-MM"/>
        </w:rPr>
        <w:t>ကို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တင္ျပရမည္။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ဤႀကိဳတင္ေတာင္းခံခ်က္ကို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အတည္ျပဳၿပီးၿပီဆိုလွ်င္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သူ</w:t>
      </w:r>
      <w:r>
        <w:rPr>
          <w:rFonts w:ascii="Zawgyi-One" w:hAnsi="Zawgyi-One" w:cs="Zawgyi-One"/>
          <w:spacing w:val="1"/>
        </w:rPr>
        <w:t>⁄</w:t>
      </w:r>
      <w:r>
        <w:rPr>
          <w:rFonts w:ascii="Zawgyi-One" w:hAnsi="Zawgyi-One" w:cs="Zawgyi-One"/>
          <w:spacing w:val="1"/>
          <w:lang w:bidi="my-MM"/>
        </w:rPr>
        <w:t>သူမ</w:t>
      </w:r>
      <w:r>
        <w:rPr>
          <w:rFonts w:ascii="Zawgyi-One" w:hAnsi="Zawgyi-One" w:cs="Zawgyi-One"/>
          <w:spacing w:val="1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>သည္</w:t>
      </w:r>
      <w:r>
        <w:rPr>
          <w:rFonts w:ascii="Zawgyi-One" w:hAnsi="Zawgyi-One" w:cs="Zawgyi-One"/>
        </w:rPr>
        <w:t xml:space="preserve"> ရံုးမွတုိက္ရုိက္ေပးေခ်ထားသည့္ ခရီးစရိတ္မ်ားမွအပ က်န္အသံုးစရိတ္မ်ားအတြက္ ၾကိဳတင္ေငြမ်ားကုိ လက္ခံရရွိမည္ ျဖစ္သည္။ </w:t>
      </w:r>
    </w:p>
    <w:p>
      <w:pPr>
        <w:pStyle w:val="CommentText"/>
        <w:ind w:left="990" w:hanging="0"/>
        <w:jc w:val="both"/>
        <w:rPr/>
      </w:pPr>
      <w:r>
        <w:rPr>
          <w:rFonts w:ascii="Zawgyi-One" w:hAnsi="Zawgyi-One" w:cs="Zawgyi-One"/>
          <w:b/>
          <w:b/>
          <w:bCs/>
          <w:u w:val="single"/>
          <w:lang w:bidi="my-MM"/>
        </w:rPr>
        <w:t>၂။ အစည္းအေ၀း</w:t>
      </w:r>
      <w:r>
        <w:rPr>
          <w:rFonts w:ascii="Zawgyi-One" w:hAnsi="Zawgyi-One" w:cs="Zawgyi-One"/>
          <w:b/>
          <w:b/>
          <w:bCs/>
          <w:u w:val="single"/>
        </w:rPr>
        <w:t>⁄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စီမံကိန္းႏွင့္သက္ဆုိင္ေသာခရီးသြားလာျခင္းမ်ား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cs="Zawgyi-One" w:ascii="Zawgyi-One" w:hAnsi="Zawgyi-One"/>
          <w:b/>
          <w:bCs/>
        </w:rPr>
        <w:t xml:space="preserve">- </w:t>
      </w:r>
      <w:r>
        <w:rPr>
          <w:rFonts w:ascii="Zawgyi-One" w:hAnsi="Zawgyi-One" w:cs="Zawgyi-One"/>
          <w:lang w:bidi="my-MM"/>
        </w:rPr>
        <w:t xml:space="preserve">ခရီးမထြက္မီွ </w:t>
      </w:r>
      <w:r>
        <w:rPr>
          <w:rFonts w:ascii="Zawgyi-One" w:hAnsi="Zawgyi-One" w:cs="Zawgyi-One"/>
          <w:spacing w:val="1"/>
          <w:lang w:bidi="my-MM"/>
        </w:rPr>
        <w:t>‘</w:t>
      </w:r>
      <w:r>
        <w:rPr>
          <w:rFonts w:ascii="Zawgyi-One" w:hAnsi="Zawgyi-One" w:cs="Zawgyi-One"/>
          <w:spacing w:val="1"/>
          <w:lang w:bidi="my-MM"/>
        </w:rPr>
        <w:t>ခရီးသြားခြင့္ျပဳခ်က္’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ascii="Zawgyi-One" w:hAnsi="Zawgyi-One" w:cs="Zawgyi-One"/>
          <w:spacing w:val="1"/>
          <w:lang w:bidi="my-MM"/>
        </w:rPr>
        <w:t xml:space="preserve">ပံုစံ </w:t>
      </w:r>
      <w:r>
        <w:rPr>
          <w:rFonts w:cs="Zawgyi-One" w:ascii="Zawgyi-One" w:hAnsi="Zawgyi-One"/>
          <w:spacing w:val="1"/>
          <w:lang w:bidi="my-MM"/>
        </w:rPr>
        <w:t>(</w:t>
      </w:r>
      <w:r>
        <w:rPr>
          <w:rFonts w:ascii="Zawgyi-One" w:hAnsi="Zawgyi-One" w:cs="Zawgyi-One"/>
          <w:spacing w:val="1"/>
          <w:lang w:bidi="my-MM"/>
        </w:rPr>
        <w:t>လူ႔အခြင့္အေရးပညာေပးဌါန</w:t>
      </w:r>
      <w:r>
        <w:rPr>
          <w:rFonts w:cs="Zawgyi-One" w:ascii="Zawgyi-One" w:hAnsi="Zawgyi-One"/>
          <w:spacing w:val="1"/>
          <w:lang w:bidi="my-MM"/>
        </w:rPr>
        <w:t>(</w:t>
      </w:r>
      <w:r>
        <w:rPr>
          <w:rFonts w:ascii="Zawgyi-One" w:hAnsi="Zawgyi-One" w:cs="Zawgyi-One"/>
          <w:spacing w:val="1"/>
          <w:lang w:bidi="my-MM"/>
        </w:rPr>
        <w:t>ျမန္မာႏုိင္ငံ</w:t>
      </w:r>
      <w:r>
        <w:rPr>
          <w:rFonts w:cs="Zawgyi-One" w:ascii="Zawgyi-One" w:hAnsi="Zawgyi-One"/>
          <w:spacing w:val="1"/>
          <w:lang w:bidi="my-MM"/>
        </w:rPr>
        <w:t>)</w:t>
      </w:r>
      <w:r>
        <w:rPr>
          <w:rFonts w:ascii="Zawgyi-One" w:hAnsi="Zawgyi-One" w:cs="Zawgyi-One"/>
          <w:spacing w:val="1"/>
          <w:lang w:bidi="my-MM"/>
        </w:rPr>
        <w:t>၏ လူ႔အရင္းအျမစ္ဆုိင္ရာ ပံုစံမ်ားတြင္ ၾကည့္ပါ</w:t>
      </w:r>
      <w:r>
        <w:rPr>
          <w:rFonts w:cs="Zawgyi-One" w:ascii="Zawgyi-One" w:hAnsi="Zawgyi-One"/>
          <w:spacing w:val="1"/>
          <w:lang w:bidi="my-MM"/>
        </w:rPr>
        <w:t>)</w:t>
      </w:r>
      <w:r>
        <w:rPr/>
        <w:t xml:space="preserve"> </w:t>
      </w:r>
      <w:r>
        <w:rPr>
          <w:rFonts w:ascii="Zawgyi-One" w:hAnsi="Zawgyi-One" w:cs="Zawgyi-One"/>
          <w:spacing w:val="-4"/>
          <w:lang w:bidi="my-MM"/>
        </w:rPr>
        <w:t>ကို ျပည့္စံုစြာ ျဖည့္စြက္ျပီးေနာက္</w:t>
      </w:r>
      <w:r>
        <w:rPr>
          <w:rFonts w:ascii="Zawgyi-One" w:hAnsi="Zawgyi-One" w:cs="Zawgyi-One"/>
          <w:spacing w:val="-4"/>
        </w:rPr>
        <w:t xml:space="preserve"> </w:t>
      </w:r>
      <w:r>
        <w:rPr>
          <w:rFonts w:cs="Zawgyi-One" w:ascii="Zawgyi-One" w:hAnsi="Zawgyi-One"/>
          <w:spacing w:val="-4"/>
        </w:rPr>
        <w:t>(</w:t>
      </w:r>
      <w:r>
        <w:rPr>
          <w:rFonts w:ascii="Zawgyi-One" w:hAnsi="Zawgyi-One" w:cs="Zawgyi-One"/>
          <w:spacing w:val="-4"/>
          <w:lang w:bidi="my-MM"/>
        </w:rPr>
        <w:t>အထက္ပါ</w:t>
      </w:r>
      <w:r>
        <w:rPr>
          <w:rFonts w:ascii="Zawgyi-One" w:hAnsi="Zawgyi-One" w:cs="Zawgyi-One"/>
          <w:spacing w:val="-4"/>
        </w:rPr>
        <w:t xml:space="preserve"> </w:t>
      </w:r>
      <w:r>
        <w:rPr>
          <w:rFonts w:ascii="Zawgyi-One" w:hAnsi="Zawgyi-One" w:cs="Zawgyi-One"/>
          <w:spacing w:val="-4"/>
          <w:lang w:bidi="my-MM"/>
        </w:rPr>
        <w:t>၁။</w:t>
      </w:r>
      <w:r>
        <w:rPr>
          <w:rFonts w:ascii="Zawgyi-One" w:hAnsi="Zawgyi-One" w:cs="Zawgyi-One"/>
          <w:b/>
          <w:b/>
          <w:bCs/>
          <w:spacing w:val="1"/>
        </w:rPr>
        <w:t xml:space="preserve"> </w:t>
      </w:r>
      <w:r>
        <w:rPr>
          <w:rFonts w:ascii="Zawgyi-One" w:hAnsi="Zawgyi-One" w:cs="Zawgyi-One"/>
          <w:b/>
          <w:b/>
          <w:bCs/>
          <w:spacing w:val="1"/>
          <w:lang w:bidi="my-MM"/>
        </w:rPr>
        <w:t xml:space="preserve">စီမံကိန္းႏွင့္မသက္ဆုိင္သည့္္ခရီးသြားလာျခင္းမ်ား </w:t>
      </w:r>
      <w:r>
        <w:rPr>
          <w:rFonts w:cs="Zawgyi-One" w:ascii="Zawgyi-One" w:hAnsi="Zawgyi-One"/>
          <w:b/>
          <w:bCs/>
          <w:spacing w:val="1"/>
        </w:rPr>
        <w:t xml:space="preserve">- </w:t>
      </w:r>
      <w:r>
        <w:rPr>
          <w:rFonts w:cs="Zawgyi-One" w:ascii="Zawgyi-One" w:hAnsi="Zawgyi-One"/>
          <w:spacing w:val="-4"/>
        </w:rPr>
        <w:t xml:space="preserve"> </w:t>
      </w:r>
      <w:r>
        <w:rPr>
          <w:rFonts w:ascii="Zawgyi-One" w:hAnsi="Zawgyi-One" w:cs="Zawgyi-One"/>
          <w:spacing w:val="-4"/>
          <w:lang w:bidi="my-MM"/>
        </w:rPr>
        <w:t>တြင္ၾကည့္ပါ</w:t>
      </w:r>
      <w:r>
        <w:rPr>
          <w:rFonts w:cs="Zawgyi-One" w:ascii="Zawgyi-One" w:hAnsi="Zawgyi-One"/>
          <w:spacing w:val="-4"/>
        </w:rPr>
        <w:t xml:space="preserve">) </w:t>
      </w:r>
      <w:r>
        <w:rPr>
          <w:rFonts w:ascii="Zawgyi-One" w:hAnsi="Zawgyi-One" w:cs="Zawgyi-One"/>
          <w:spacing w:val="-4"/>
          <w:lang w:bidi="my-MM"/>
        </w:rPr>
        <w:t>အုပ္ခ်ဳပ္ေရးႏွင့္ဘ႑ာေရးဆိုင္ရာမန္ေနဂ်ာႏွင့္</w:t>
      </w:r>
      <w:r>
        <w:rPr>
          <w:rFonts w:ascii="Zawgyi-One" w:hAnsi="Zawgyi-One" w:cs="Zawgyi-One"/>
          <w:spacing w:val="-4"/>
        </w:rPr>
        <w:t xml:space="preserve"> </w:t>
      </w:r>
      <w:r>
        <w:rPr>
          <w:rFonts w:ascii="Zawgyi-One" w:hAnsi="Zawgyi-One" w:cs="Zawgyi-One"/>
          <w:spacing w:val="-4"/>
          <w:lang w:bidi="my-MM"/>
        </w:rPr>
        <w:t xml:space="preserve">သက္ဆိုင္ရာႀကီးၾကပ္ေရးမႉးတို႔မွ အတည္ျပဳခြင့္ျပဳခ်က္ ေတာင္းခံရမည္။ </w:t>
      </w:r>
      <w:r>
        <w:rPr>
          <w:rFonts w:ascii="Zawgyi-One" w:hAnsi="Zawgyi-One" w:cs="Zawgyi-One"/>
        </w:rPr>
        <w:t xml:space="preserve">ရံုးမွ တုိက္ရုိက္ေပးေခ်ထားသည့္ ခရီးစရိတ္မ်ားမွအပ က်န္အသံုးစရိတ္မ်ားအတြက္ ၾကိဳတင္ေငြမ်ားကုိ လက္ခံရရွိမည္ ျဖစ္သည္။ </w:t>
      </w:r>
    </w:p>
    <w:p>
      <w:pPr>
        <w:pStyle w:val="CommentText"/>
        <w:ind w:left="990" w:hanging="0"/>
        <w:jc w:val="both"/>
        <w:rPr/>
      </w:pPr>
      <w:r>
        <w:rPr>
          <w:rFonts w:ascii="Zawgyi-One" w:hAnsi="Zawgyi-One" w:cs="Zawgyi-One"/>
          <w:b/>
          <w:b/>
          <w:bCs/>
          <w:spacing w:val="1"/>
          <w:u w:val="single"/>
          <w:lang w:bidi="my-MM"/>
        </w:rPr>
        <w:t>၃။</w:t>
      </w:r>
      <w:r>
        <w:rPr>
          <w:rFonts w:ascii="Zawgyi-One" w:hAnsi="Zawgyi-One" w:cs="Zawgyi-One"/>
          <w:b/>
          <w:b/>
          <w:bCs/>
          <w:spacing w:val="1"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spacing w:val="1"/>
          <w:u w:val="single"/>
          <w:lang w:bidi="my-MM"/>
        </w:rPr>
        <w:t>အေထြေထြအသံုးစရိတ္</w:t>
      </w:r>
      <w:r>
        <w:rPr>
          <w:rFonts w:ascii="Zawgyi-One" w:hAnsi="Zawgyi-One" w:cs="Zawgyi-One"/>
          <w:b/>
          <w:b/>
          <w:bCs/>
          <w:spacing w:val="1"/>
          <w:lang w:bidi="my-MM"/>
        </w:rPr>
        <w:t xml:space="preserve"> </w:t>
      </w:r>
      <w:r>
        <w:rPr>
          <w:rFonts w:cs="Zawgyi-One" w:ascii="Zawgyi-One" w:hAnsi="Zawgyi-One"/>
          <w:b/>
          <w:bCs/>
          <w:spacing w:val="1"/>
        </w:rPr>
        <w:t xml:space="preserve">- </w:t>
      </w:r>
      <w:r>
        <w:rPr>
          <w:rFonts w:ascii="Zawgyi-One" w:hAnsi="Zawgyi-One" w:cs="Zawgyi-One"/>
          <w:bCs/>
          <w:spacing w:val="1"/>
        </w:rPr>
        <w:t>၀န္ထမ္း</w:t>
      </w:r>
      <w:r>
        <w:rPr>
          <w:rFonts w:ascii="Zawgyi-One" w:hAnsi="Zawgyi-One" w:cs="Zawgyi-One"/>
          <w:spacing w:val="1"/>
          <w:lang w:bidi="my-MM"/>
        </w:rPr>
        <w:t>တုိင္းသည္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ascii="Zawgyi-One" w:hAnsi="Zawgyi-One" w:cs="Zawgyi-One"/>
          <w:spacing w:val="1"/>
        </w:rPr>
        <w:t xml:space="preserve"> 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spacing w:val="1"/>
        </w:rPr>
        <w:t xml:space="preserve">’ </w:t>
      </w:r>
      <w:r>
        <w:rPr>
          <w:rFonts w:ascii="Zawgyi-One" w:hAnsi="Zawgyi-One" w:cs="Zawgyi-One"/>
          <w:spacing w:val="1"/>
          <w:lang w:bidi="my-MM"/>
        </w:rPr>
        <w:t>ကိုျဖည့္စြက္၍ သက္ဆိုင္ရာၾကီးၾကပ္ေရး</w:t>
      </w:r>
      <w:r>
        <w:rPr>
          <w:rFonts w:ascii="Zawgyi-One" w:hAnsi="Zawgyi-One" w:cs="Zawgyi-One"/>
        </w:rPr>
        <w:t>မ</w:t>
      </w:r>
      <w:r>
        <w:rPr>
          <w:rFonts w:ascii="Zawgyi-One" w:hAnsi="Zawgyi-One" w:cs="Zawgyi-One"/>
          <w:lang w:bidi="my-MM"/>
        </w:rPr>
        <w:t>ႉး</w:t>
      </w:r>
      <w:r>
        <w:rPr>
          <w:rFonts w:ascii="Zawgyi-One" w:hAnsi="Zawgyi-One" w:cs="Zawgyi-One"/>
          <w:spacing w:val="1"/>
          <w:lang w:bidi="my-MM"/>
        </w:rPr>
        <w:t xml:space="preserve">မွ အတည္ျပဳခ်က္ရရွိျပီးပါက ဘ႑ာေရးမႉး၊  အုပ္ခ်ဳပ္ေရးႏွင့္ဘ႑ာေရးဆိုင္ရာ မန္ေနဂ်ာထံသို႔ ၾကိဳတင္ေငြ လက္ခံရရွိရန္အတြက္ တင္ပို႔ရမည္။  ဤ </w:t>
      </w:r>
      <w:r>
        <w:rPr>
          <w:rFonts w:ascii="Zawgyi-One" w:hAnsi="Zawgyi-One" w:cs="Zawgyi-One"/>
          <w:spacing w:val="1"/>
        </w:rPr>
        <w:t>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  <w:spacing w:val="1"/>
        </w:rPr>
        <w:t xml:space="preserve">’  </w:t>
      </w:r>
      <w:r>
        <w:rPr>
          <w:rFonts w:ascii="Zawgyi-One" w:hAnsi="Zawgyi-One" w:cs="Zawgyi-One"/>
          <w:spacing w:val="1"/>
          <w:lang w:bidi="my-MM"/>
        </w:rPr>
        <w:t xml:space="preserve">ကုိ ဆီေလ်ာ္ေသာ အေထာက္အထားမွတ္တမ္းမ်ားႏွင့္ ပူးတြဲ၍ ၾကိဳတင္ေငြလက္ခံရရွိလုိသည့္ ရက္ထက္ အလုပ္လုပ္ရက္ သံုးရက္ၾကိဳတင္၍ တင္ျပရမည္ ျဖစ္သည္။ 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အေထာက္အထားစာရြက္စာတမ္းမ်ားတြင္ ေလယာဥ္လက္မွတ္ခေစ်း</w:t>
      </w:r>
      <w:r>
        <w:rPr>
          <w:rFonts w:ascii="Zawgyi-One" w:hAnsi="Zawgyi-One" w:cs="Zawgyi-One"/>
        </w:rPr>
        <w:t>ႏႈန္း</w:t>
      </w:r>
      <w:r>
        <w:rPr>
          <w:rFonts w:ascii="Zawgyi-One" w:hAnsi="Zawgyi-One" w:cs="Zawgyi-One"/>
          <w:lang w:bidi="my-MM"/>
        </w:rPr>
        <w:t>သံုးသပ္ခ်က္မ်ား၊ ၀ယ္ယူမည့္ပစၥည္းမ်ား၏ ေစ်း</w:t>
      </w:r>
      <w:r>
        <w:rPr>
          <w:rFonts w:ascii="Zawgyi-One" w:hAnsi="Zawgyi-One" w:cs="Zawgyi-One"/>
        </w:rPr>
        <w:t>ႏႈန္း</w:t>
      </w:r>
      <w:r>
        <w:rPr>
          <w:rFonts w:ascii="Zawgyi-One" w:hAnsi="Zawgyi-One" w:cs="Zawgyi-One"/>
          <w:lang w:bidi="my-MM"/>
        </w:rPr>
        <w:t xml:space="preserve">သံုးသပ္ခ်က္မ်ား၊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အနည္းဆံုး ေစ်း</w:t>
      </w:r>
      <w:r>
        <w:rPr>
          <w:rFonts w:ascii="Zawgyi-One" w:hAnsi="Zawgyi-One" w:cs="Zawgyi-One"/>
        </w:rPr>
        <w:t>ႏႈန္း</w:t>
      </w:r>
      <w:r>
        <w:rPr>
          <w:rFonts w:ascii="Zawgyi-One" w:hAnsi="Zawgyi-One" w:cs="Zawgyi-One"/>
          <w:lang w:bidi="my-MM"/>
        </w:rPr>
        <w:t>သံုးခု ေဖာ္ျပပါရွိရမည္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cs="Zawgyi-One" w:ascii="Zawgyi-One" w:hAnsi="Zawgyi-One"/>
          <w:lang w:bidi="my-MM"/>
        </w:rPr>
        <w:t>‘</w:t>
      </w:r>
      <w:hyperlink w:anchor="_Hlk357687245">
        <w:r>
          <w:rPr>
            <w:rStyle w:val="InternetLink"/>
            <w:rFonts w:ascii="Zawgyi-One" w:hAnsi="Zawgyi-One" w:cs="Zawgyi-One"/>
            <w:lang w:bidi="my-MM"/>
          </w:rPr>
          <w:t>ေစ်းႏႈန္းသံုးသပ္ျခင္း ပံုစံ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  <w:lang w:bidi="my-MM"/>
        </w:rPr>
        <w:t xml:space="preserve"> ၊ ႀကိဳတင္လက္မွတ္၀ယ္ယူသည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တည္ျပဳခ်က္၊ႏွင့္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>သို႔မဟုတ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ပစၥည္းေရာင္းသူ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မ်ား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>ထံမွ ပစၥည္း၀ယ္မႈအတြက္ ေငြေပးေခ်မည့္ ကုန္ပို႔လႊာမ်ား  စသည္တုိ႔ ပါ၀င္ပါသည္။</w:t>
      </w:r>
    </w:p>
    <w:p>
      <w:pPr>
        <w:pStyle w:val="Normal"/>
        <w:spacing w:lineRule="auto" w:line="240" w:before="0" w:after="0"/>
        <w:jc w:val="both"/>
        <w:rPr>
          <w:rFonts w:ascii="Zawgyi-One" w:hAnsi="Zawgyi-One" w:eastAsia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  <w:lang w:bidi="my-MM"/>
        </w:rPr>
        <w:t xml:space="preserve">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ကယ္၍  အသုံးစရိတ္မ်ား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သတ္မွတ္ရက္ျဖစ္ေသာ လစဥ္ ၁၅ ရက္ေန႔တြင္ အစီရင္ခံစာမ်ား ေပးပုိ႔ျပီးလ်ွင္ ေနာက္ထပ္ၾကိဳတင္ေငြေတာင္းခံခ်က္မ်ားကုိ ဘ႑ာေရး</w:t>
      </w:r>
      <w:r>
        <w:rPr>
          <w:rFonts w:ascii="Zawgyi-One" w:hAnsi="Zawgyi-One" w:cs="Zawgyi-One"/>
          <w:spacing w:val="-4"/>
          <w:sz w:val="20"/>
          <w:sz w:val="20"/>
          <w:szCs w:val="20"/>
          <w:lang w:bidi="my-MM"/>
        </w:rPr>
        <w:t>မႉး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မွ အတည္ျပဳခြင့္ျပဳခ်က္ ေပးႏုိင္သည္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အစီရင္ခံခ်က္ႏွင့္ ပက္သက္ေသာ အခ်ိန္ကာလသတ္မွတ္ခ်က္အား ရက္တုိးရန္ လုိအပ္သည့္အေျခအေနျဖစ္ေပၚပါက 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ႏုိင္ငံရပ္ျခားသုိ႔ ခရီးသြားေနပါက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ႏွင့္ဘ႑ာေရးဆုိင္ရာ မန္ေနဂ်ာ၏ အတည္ျပဳခ်က္ရယူရမ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ကယ္၍ ၀န္ထမ္း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စာရင္းပိတ္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က္က်န္ေငြအား အသံုးျပဳလုိပါက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ပထမဦးစြာ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pacing w:val="1"/>
          <w:sz w:val="20"/>
          <w:sz w:val="20"/>
          <w:szCs w:val="20"/>
        </w:rPr>
        <w:t>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  <w:spacing w:val="1"/>
        </w:rPr>
        <w:t xml:space="preserve">’ </w:t>
      </w:r>
      <w:r>
        <w:rPr>
          <w:rFonts w:ascii="Zawgyi-One" w:hAnsi="Zawgyi-One" w:cs="Zawgyi-One"/>
          <w:spacing w:val="1"/>
          <w:lang w:bidi="my-MM"/>
        </w:rPr>
        <w:t xml:space="preserve"> </w:t>
      </w:r>
      <w:r>
        <w:rPr>
          <w:rFonts w:ascii="Zawgyi-One" w:hAnsi="Zawgyi-One" w:cs="Zawgyi-One"/>
          <w:spacing w:val="1"/>
          <w:sz w:val="20"/>
          <w:sz w:val="20"/>
          <w:szCs w:val="20"/>
          <w:lang w:bidi="my-MM"/>
        </w:rPr>
        <w:t xml:space="preserve">ပံုစံအား အသံုးျပဳ၍  စာရင္းပိတ္လက္က်န္ေငြ က်န္ရွိသည့္ လုပ္ငန္းစဥ္အေၾကာင္းအရာႏွင့္ လက္က်န္ေငြပမာဏ ေနာက္ထပ္ေဆာင္ရြက္လုိသည့္ လုပ္ငန္းစဥ္မ်ား အေသးစိတ္တုိ႔ႏွင့္အတူ တင္ျပရမည္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ႏွင့္ဘ႑ာေရးဆိုင္ရာ မန္ေနဂ်ာႏွင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စီမံကိန္းမန္ေနဂ်ာတုိ႔မွ ၄င္းလက္က်န္ေငြမ်ားျဖင့္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တင္ျပေတာင္းဆုိသည့္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ုပ္ငန္းစဥ္မ်ားအတြက္ ေနာက္ထပ္ ရန္ပံုေငြမ်ား လုိအပ္ျခင္း ရွိ မရွိ ကုိ ဆံုးျဖတ္ခ်က္ခ်မွတ္ေပးရပါမည္။</w:t>
      </w:r>
    </w:p>
    <w:p>
      <w:pPr>
        <w:pStyle w:val="Normal"/>
        <w:spacing w:lineRule="auto" w:line="240" w:before="0" w:after="0"/>
        <w:ind w:left="1134" w:hanging="0"/>
        <w:jc w:val="both"/>
        <w:rPr>
          <w:rStyle w:val="CommentReference"/>
          <w:rFonts w:ascii="Zawgyi-One" w:hAnsi="Zawgyi-One" w:cs="Zawgyi-One"/>
          <w:color w:val="000000"/>
          <w:sz w:val="16"/>
          <w:szCs w:val="16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90" w:hanging="0"/>
        <w:jc w:val="both"/>
        <w:rPr/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ဗဟိုဌာနရံုးခ်ဳပ္ႏွင့္ နယ္ေဒသမ်ားရွိရံုးခြဲမ်ားသုိ႔ ၾကဳိတင္ေပးေငြမ်ားကုိ ဘ႑ာေရးမႈးမွ ေငြသားျဖင့္ေသာ္လည္းေကာင္း ဘဏ္မွတဆင့္ လြဲေျပာင္းေပးျခင္းေသာ္လည္းေကာင္း စီစဥ္ေဆာင္ရြက္ေပးသည္။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အတြက္အသံုးျပဳရန္ သီးသန္႔ ဖြင့္လွစ္ထားရွိသည့္ ဘဏ္စာရင္းစာအုပ္မ်ားသုိ႔သာ ၾကိဳတင္ေငြမ်ား ဘဏ္မွတဆင့္လြဲေျပာင္းႏုိင္သည္ဟု ကန္႔သတ္ထားသည္။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           </w:t>
      </w:r>
    </w:p>
    <w:p>
      <w:pPr>
        <w:pStyle w:val="CommentText"/>
        <w:ind w:left="990" w:hanging="0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  <w:bookmarkStart w:id="62" w:name="_Hlk357511464"/>
      <w:bookmarkStart w:id="63" w:name="_Hlk357511464"/>
      <w:bookmarkEnd w:id="63"/>
    </w:p>
    <w:p>
      <w:pPr>
        <w:pStyle w:val="CommentText"/>
        <w:ind w:left="990" w:hanging="0"/>
        <w:rPr/>
      </w:pPr>
      <w:r>
        <w:rPr>
          <w:rFonts w:eastAsia="Zawgyi-One" w:cs="Zawgyi-One" w:ascii="Zawgyi-One" w:hAnsi="Zawgyi-One"/>
          <w:lang w:bidi="my-MM"/>
        </w:rPr>
        <w:t xml:space="preserve">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ခ</w:t>
      </w:r>
      <w:r>
        <w:rPr>
          <w:rFonts w:cs="Zawgyi-One" w:ascii="Zawgyi-One" w:hAnsi="Zawgyi-One"/>
          <w:lang w:bidi="my-MM"/>
        </w:rPr>
        <w:t>)</w:t>
      </w:r>
      <w:r>
        <w:rPr>
          <w:rFonts w:cs="Zawgyi-One" w:ascii="Zawgyi-One" w:hAnsi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ပုဂၢိဳလ္ေရးဆိုင္ရာ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 xml:space="preserve">ႀကိဳတင္ေပးေငြ </w:t>
      </w:r>
      <w:r>
        <w:rPr>
          <w:rFonts w:cs="Zawgyi-One" w:ascii="Zawgyi-One" w:hAnsi="Zawgyi-One"/>
          <w:u w:val="single"/>
          <w:lang w:bidi="my-MM"/>
        </w:rPr>
        <w:t>(</w:t>
      </w:r>
      <w:r>
        <w:rPr>
          <w:rFonts w:ascii="Zawgyi-One" w:hAnsi="Zawgyi-One" w:cs="Zawgyi-One"/>
          <w:u w:val="single"/>
          <w:lang w:bidi="my-MM"/>
        </w:rPr>
        <w:t>လစာ</w:t>
      </w:r>
      <w:r>
        <w:rPr>
          <w:rFonts w:cs="Zawgyi-One" w:ascii="Zawgyi-One" w:hAnsi="Zawgyi-One"/>
          <w:u w:val="single"/>
          <w:lang w:bidi="my-MM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90" w:hanging="0"/>
        <w:jc w:val="both"/>
        <w:rPr/>
      </w:pPr>
      <w:bookmarkStart w:id="64" w:name="_Hlk357511464"/>
      <w:bookmarkEnd w:id="64"/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မ်ားသည္ မိမိ၏ ကိုယ္ေရးကုိယ္တာဆုိင္ရာ အေရးေပၚကိစၥရပ္မ်ားအတြက္ လစာေငြႀကိဳတင္ ထုတ္ယူလုိ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လစာပမာဏထက္မမ်ားရ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ဘ႑ာေရးမႈးထံသုိ႔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ီးေမလ္</w:t>
      </w:r>
      <w:r>
        <w:rPr>
          <w:rFonts w:cs="Zawgyi-One" w:ascii="Zawgyi-One" w:hAnsi="Zawgyi-One"/>
          <w:sz w:val="20"/>
          <w:szCs w:val="20"/>
        </w:rPr>
        <w:t>(email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င္ျပရမည္။ လစာၾကိဳတင္ေငြထုတ္ယူျခင္းကုိ ဘ႑ာေရးမႈးမွ ခြင့္ျပဳခ်က္ေပးႏုိင္သည္။ လစာၾကိဳတင္ထုတ္ေငြသည္ ထုိလ၏ လစာထုတ္ရက္တြင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လအတြင္း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ျပန္လည္ေပးေခ်ရမည္ ျဖစ္သည္။ </w:t>
      </w:r>
    </w:p>
    <w:p>
      <w:pPr>
        <w:pStyle w:val="CommentText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65" w:name="_Hlk357511584"/>
      <w:bookmarkEnd w:id="65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ခ။ ပုိင္ဆုိင္မႈဆုိင္ရာစီမံခန္႔ခြဲေရး</w:t>
      </w:r>
    </w:p>
    <w:p>
      <w:pPr>
        <w:pStyle w:val="CommentText"/>
        <w:ind w:left="990" w:hanging="0"/>
        <w:rPr>
          <w:rFonts w:ascii="Zawgyi-One" w:hAnsi="Zawgyi-One" w:cs="Zawgyi-One"/>
          <w:sz w:val="22"/>
          <w:szCs w:val="22"/>
        </w:rPr>
      </w:pPr>
      <w:bookmarkStart w:id="66" w:name="_Hlk357511584"/>
      <w:bookmarkEnd w:id="66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တန္ဖိုး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 xml:space="preserve">ထိုင္းဘတ္ေငြေလးေထာင္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ုိ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>ျမန္မာက်ပ္ေငြတစ္သိန္း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 xml:space="preserve">ႏွင့္အထက္ ရွိေသာ ရံုးပုိင္ဆုိင္သည့္ ပစၥည္းမ်ားသည္ </w:t>
      </w:r>
      <w:r>
        <w:rPr>
          <w:rFonts w:ascii="Zawgyi-One" w:hAnsi="Zawgyi-One" w:cs="Zawgyi-One"/>
          <w:lang w:bidi="my-MM"/>
        </w:rPr>
        <w:t>‘</w:t>
      </w:r>
      <w:hyperlink w:anchor="_Hlk35847051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th-TH"/>
          </w:rPr>
          <w:t>မွတ္ပံုတင္ထားသည့္ ပုိင္ဆုိင္မႈစာရင္း</w:t>
        </w:r>
      </w:hyperlink>
      <w:r>
        <w:rPr>
          <w:rFonts w:ascii="Zawgyi-One" w:hAnsi="Zawgyi-One" w:cs="Zawgyi-One"/>
          <w:lang w:bidi="my-MM"/>
        </w:rPr>
        <w:t>’ ပံုစံထဲ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ထည့္သြင္မွတ္တမ္းတင္ထားရမည္၊</w:t>
      </w:r>
      <w:r>
        <w:rPr>
          <w:rFonts w:ascii="Zawgyi-One" w:hAnsi="Zawgyi-One" w:cs="Zawgyi-One"/>
        </w:rPr>
        <w:t xml:space="preserve">။ </w:t>
      </w:r>
      <w:r>
        <w:rPr>
          <w:rFonts w:ascii="Zawgyi-One" w:hAnsi="Zawgyi-One" w:cs="Zawgyi-One"/>
          <w:lang w:bidi="my-MM"/>
        </w:rPr>
        <w:t>ထို႔အျပ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၄င္းပစၥည္းကိရိယာတိုင္း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သုံးျပဳႏုိင္စြမ္းန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ၾကံ့ခိုင္မႈအေျခအေနမ်ာ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႕အစည္း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မ်ားႏွင့္ကုန္က်စရိတ္မ်ားကို</w:t>
      </w:r>
      <w:r>
        <w:rPr>
          <w:rFonts w:ascii="Zawgyi-One" w:hAnsi="Zawgyi-One" w:cs="Zawgyi-One"/>
        </w:rPr>
        <w:t xml:space="preserve"> ထိခုိက္ေစႏုိင္သည့္အတြက္ အာမခံခ်က္မ်ား ထားရွိရရႏုိင္မႈအေျခအေနရွိပါက အာမခံျပဳလုပ္ထားရိွရမည္။ </w:t>
      </w:r>
      <w:r>
        <w:rPr>
          <w:rFonts w:ascii="Zawgyi-One" w:hAnsi="Zawgyi-One" w:cs="Zawgyi-One"/>
          <w:lang w:bidi="my-MM"/>
        </w:rPr>
        <w:t>ထိုင္းဘတ္ေငြ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လးေထာင္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ျမန္မာ</w:t>
      </w:r>
      <w:r>
        <w:rPr>
          <w:rFonts w:ascii="Zawgyi-One" w:hAnsi="Zawgyi-One" w:cs="Zawgyi-One"/>
          <w:lang w:bidi="my-MM"/>
        </w:rPr>
        <w:t>က်ပ္ေငြ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တစ္သိန္း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>ေအာက္သာ တန္ဖုိးရွိသည့္ပစၥည္းကိရိယာမ်ားကို သီးျခားအေသးစိတ္စာရင္းထဲ၌ မွတ္တမ္းတင္ထားရမည္။</w:t>
      </w:r>
    </w:p>
    <w:p>
      <w:pPr>
        <w:pStyle w:val="CommentText"/>
        <w:ind w:left="990" w:hanging="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  <w:lang w:bidi="my-MM"/>
        </w:rPr>
        <w:t>လုပ္ထံုးလုပ္နည္းမ်ား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ရံုးပိုင္ဆိုင္မႈပစၥည္းမ်ားကို</w:t>
      </w:r>
      <w:r>
        <w:rPr>
          <w:rFonts w:ascii="Zawgyi-One" w:hAnsi="Zawgyi-One" w:cs="Zawgyi-One"/>
        </w:rPr>
        <w:t xml:space="preserve"> အလုပ္သင္မ်ားမွ ၄င္း၏ ၾကီးၾကပ္သူ၏ ခြင့္ျပဳခ်က္ျဖင့္ ကုိယ္ပုိင္ကိစၥရပ္မ်ားတြင္ အသံုးျပဳသည္မွအပ </w:t>
      </w:r>
      <w:r>
        <w:rPr>
          <w:rFonts w:ascii="Zawgyi-One" w:hAnsi="Zawgyi-One" w:cs="Zawgyi-One"/>
          <w:lang w:bidi="my-MM"/>
        </w:rPr>
        <w:t>၀န္ထမ္းမ်ားအားလုံးသည္ ရံုးပုိင္ဆုိင္ေသာ ပစၥည္းမ်ားကုိ ရံုးလုပ္ငန္းအတြက္ ရည္ရြယ္၍သာ အသံုးျပဳရမည္။ ရံုးပိုင္ဆုိင္ေသာ အသံုးအေဆာင္ပစၥည္း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ပးအပ္ထားသည့္ လုပ္ငန္းတာ၀န္မ်ားၿပီးစီးေစဖို႔ရန္အတြ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ျခားတစ္ေနရာ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ရြ႔ေျပာင္းအသုံးျပဳရန္လုိအပ္မည့္ အေျခအေနမွအပ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ထိုပစၥည္း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၀န္ထမ္းမ်ာ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လုပ္လုပ္သည့္ေနရာတြင္သာ အတည္တက်ထားရွိရမည္။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႔အစည္းထဲသို႔</w:t>
      </w:r>
      <w:r>
        <w:rPr>
          <w:rFonts w:ascii="Zawgyi-One" w:hAnsi="Zawgyi-One" w:cs="Zawgyi-One"/>
        </w:rPr>
        <w:t xml:space="preserve">၀င္ေရာက္လုပ္ကုိင္ေသာ ပထမေန႔တြင္ ၀န္ထမ္းသည္ ၄င္း၏တာ၀န္ႏွင့္စပ္လ်ဥ္း၍ လုိအပ္မည့္ ရံုးသံုးပစၥည္းမ်ားအား ေထာက္ပံ့ျခင္းခံရမည္ ျဖစ္ျပီး ၄င္းအား ‘ပုိင္ဆုိင္မႈစာရင္း’ ပံုစံ 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u w:val="single"/>
          <w:lang w:bidi="my-MM"/>
        </w:rPr>
        <w:t>လူ႔အရင္းအျမစ္ဆိုင္ရာမူ၀ါဒမ်ားႏွင့္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လုပ္ငန္းစဥ္မ်ား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ဆိုင္ရာလက္စြဲစာအုပ</w:t>
      </w:r>
      <w:r>
        <w:rPr>
          <w:rFonts w:ascii="Zawgyi-One" w:hAnsi="Zawgyi-One" w:cs="Zawgyi-One"/>
          <w:lang w:bidi="my-MM"/>
        </w:rPr>
        <w:t>္</w:t>
      </w:r>
      <w:r>
        <w:rPr>
          <w:rFonts w:cs="Zawgyi-One" w:ascii="Zawgyi-One" w:hAnsi="Zawgyi-One"/>
        </w:rPr>
        <w:t>- ‘</w:t>
      </w:r>
      <w:r>
        <w:rPr>
          <w:rFonts w:ascii="Zawgyi-One" w:hAnsi="Zawgyi-One" w:cs="Zawgyi-One"/>
        </w:rPr>
        <w:t xml:space="preserve">ပုိင္ဆုိင္မႈစာရင္း’ ပံုစံ  </w:t>
      </w:r>
      <w:r>
        <w:rPr>
          <w:rFonts w:ascii="Zawgyi-One" w:hAnsi="Zawgyi-One" w:cs="Zawgyi-One"/>
          <w:lang w:bidi="my-MM"/>
        </w:rPr>
        <w:t>တြင္ၾကည့္ပါ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  <w:lang w:bidi="my-MM"/>
        </w:rPr>
        <w:t>ထဲ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ျဖည့္စြက္စာရင္းသြင္းရမည္။</w:t>
      </w:r>
      <w:r>
        <w:rPr>
          <w:rFonts w:ascii="Zawgyi-One" w:hAnsi="Zawgyi-One" w:cs="Zawgyi-One"/>
        </w:rPr>
        <w:t xml:space="preserve">  </w:t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ုပ္ခ်ဳပ္ေရးဆိုင္ရာညွိ႔ႏႈိင္းေရးမႉးသည္ ပစၥည္းအသစ္ ၀ယ္ယူျပီးတုိင္း သက္ဆုိင္ရာ သတင္းအခ်က္အလက္မ်ားကုိ ရံုးတည္ေနရာႏွင့္တကြ ျဖည့္စြက္မွတ္တမ္းတင္ရမည္ ျဖစ္ျပီး ပစၥည္းမ်ားအား ဂဏာန္းနံပါတ္ငါးလံုးပါ၀င္ေသာ ကုတ္နံပါတ္အစဥ္လုိက္ျဖင့္ စာရင္းသြင္းမွတ္တမ္းတင္ ထားရွိသည္။ ၄င္းကုတ္နံပါတ္မ်ားသည္ ပစၥည္းအမ်ိဳးအစားအေပၚ ခြဲျခားသတ္မွတ္သည့္ ကုတ္နံပါတ္အေပၚမူတည္ျပီ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ဥပမာ ကြန္ျပဴတာဆုိင္ရာပစၥည္းမ်ား၊ ရံုးသံုးပစၥည္းမ်ား၊ ပရိေဘာဂ၊ ယာဥ္  စသည္ျဖင့္ အမ်ိဳးအစားခြဲ သတ္မွတ္ထားရွိသည္။ ဌာနခ်ဳပ္ရံုး၏ လက္ေထာက္အုပ္ခ်ဳပ္ေရးမႉးသည္ ၄င္းကုတ္နံပါတ္မ်ား စနစ္တက် စာရင္းသြင္းျခင္းအား အခ်ိန္ႏွင့္တေျပးညီ စီစဥ္ေဆာင္ရြက္ရန္ တာ၀န္ရိွသည္။ </w:t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ိုင္းဘတ္ေငြေလးေထာင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က်ပ္ေငြတစ္သိန္းႏွင့္အထက္ တန္ဖုိးရွိသည့္ ပစၥည္းမ်ားအေပၚတြင္ ပိုင္ဆိုင္မႈျပအညႊန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(labels)⁄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ားကုပ္မ်ားႏွင့္ ရံုးအမွတ္တံဆိပ္မ်ားအား ေရသြင္းထားရွိသည္။ </w:t>
      </w:r>
      <w:r>
        <w:rPr>
          <w:rFonts w:ascii="Zawgyi-One" w:hAnsi="Zawgyi-One" w:cs="Zawgyi-One"/>
          <w:sz w:val="20"/>
          <w:sz w:val="20"/>
          <w:szCs w:val="20"/>
        </w:rPr>
        <w:t>ပုိင္ဆုိင္မႈျပ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ညႊန္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ားကုပ္တိုင္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စၥည္းအမ်ိဳးအစား</w:t>
      </w:r>
      <w:r>
        <w:rPr>
          <w:rFonts w:ascii="Zawgyi-One" w:hAnsi="Zawgyi-One" w:cs="Zawgyi-One"/>
          <w:sz w:val="20"/>
          <w:sz w:val="20"/>
          <w:szCs w:val="20"/>
        </w:rPr>
        <w:t xml:space="preserve">၏ ရည္ညြန္းကုတ္နံပါတ္ကုိ ကုိယ္စားျပဳေသ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မာ</w:t>
      </w:r>
      <w:r>
        <w:rPr>
          <w:rFonts w:cs="Zawgyi-One" w:ascii="Zawgyi-One" w:hAnsi="Zawgyi-One"/>
          <w:sz w:val="20"/>
          <w:szCs w:val="20"/>
        </w:rPr>
        <w:t>-SOYD,DDB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ယ္ယ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၊လ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ုႏွစ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serial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ံပါတ္စဥ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ုိပစၥည္းအတြက္ ရန္ပံုေငြ ေထာက္ပံေပးသည့္ အလွဴရွင္အမည္ စသည္တုိ႔ပါ၀င္မည္ ျဖစ္သည္။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ဗဟိုဌာနခ်ဳပ္ရံုးမွ လက္ေထာက္အုပ္ခ်ဳပ္ေရးအကူႏွင့္ နယ္ေဒသရံုးခြဲမ်ားရွိ လက္ေထာက္အုပ္ခ်ဳပ္ေရးအကူမ်ားသည္ မိမိတုိ႔ရံုးတည္ရာတြင္ ထားရွိသည့္ ပစၥည္းမ်ားအတြက္ ျပင္ဆင္ရန္ တာ၀န္ရွိ၏။  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ဆိုင္ရာညွ႔ိႏႈိင္းေရးမႉးသည္ ၄င္း ‘မွတ္ပံုတင္ထားရွိေသာ ပုိင္ဆုိင္မႈစာရင္း’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 xml:space="preserve"> ပံုစံ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ွစ္စဥ္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ျပန္ခ်ဳပ္ခ်ိန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ပစၥ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ီသီ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ထားရွိသည့္ေနရာ ပစၥည္းအရည္အေသြး အေျခအေနမ်ားကုိ ေဖာ္ျပပါရွိသည့္ အဖြဲ႔အစည္းတစ္ခုလံုး၏ ပုိင္ဆုိင္ေသာပစၥည္းမ်ားအား စာရင္းျပဳစုထားရွိရန္ တာ၀န္ရွိသည္။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ဗဟုိဌာနခ်ဳပ္ရံုး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က္ေထာက္အုပ္ခ်ဳပ္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ဗဟုိ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ဌာနရံုးခ်ဳပ္မွ ၀န္ထမ္း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မ်ားရွိရံုးခြဲမ်ားမွ ႏွစ္လတစ္ၾကိမ္ တင္ျပလာ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hyperlink w:anchor="_Hlk358470510">
        <w:r>
          <w:rPr>
            <w:rStyle w:val="InternetLink"/>
            <w:rFonts w:ascii="Zawgyi-One" w:hAnsi="Zawgyi-One" w:eastAsia="Times New Roman" w:cs="Zawgyi-One"/>
            <w:b/>
            <w:b/>
            <w:bCs/>
            <w:sz w:val="20"/>
            <w:sz w:val="20"/>
            <w:szCs w:val="20"/>
            <w:lang w:bidi="th-TH"/>
          </w:rPr>
          <w:t>မွတ္ပံုတင္ထားသည့္ ပုိင္ဆုိင္မႈစာရင္း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လည္၍ စစ္ေဆးေဆာင္ရြက္သည္။ သူ⁄သူမသည္ ထိုစာရင္းမ်ားအားလံုးကုိ အုပ္ခ်ဳပ္ေရးဆိုင္ရာညွိ႔ႏႈိင္းေရးမႉးမွ သုံးလတစ္ႀကိမ္ ျပန္လည္အတည္ျပဳစစ္ေဆးေပးရန္အတြက္ ျပင္ဆင္ေပးရသည္။ ၄င္းအား ထပ္မံအတည္ျပဳေပးရန္အတြက္ အုပ္ခ်ဳပ္ေရးဆုိင္ရာညွိႏိႈင္းေရးမႈးမွတဆင့္ အုပ္ခ်ဳပ္ေရးႏွင့္ဘ႑ာေရးမန္ေနဂ်ာထံသုိ႔ သံုးလတစ္ႀကိမ္ လြဲေျပာင္းေပးလ်က္ရွိသည္။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မ်ားရွိရံုးခြဲမ်ား</w:t>
      </w:r>
    </w:p>
    <w:p>
      <w:pPr>
        <w:pStyle w:val="CommentText"/>
        <w:ind w:left="900" w:hanging="0"/>
        <w:jc w:val="both"/>
        <w:rPr/>
      </w:pPr>
      <w:r>
        <w:rPr>
          <w:rFonts w:ascii="Zawgyi-One" w:hAnsi="Zawgyi-One" w:cs="Zawgyi-One"/>
          <w:lang w:bidi="my-MM"/>
        </w:rPr>
        <w:t>ဘ႑ာေရးႏွင့္အုပ္ခ်ဳပ္ေရးဆိုင္ရာညွ႔ိႏႈိင္းေရးမႉးမ်ားသည္</w:t>
      </w:r>
      <w:r>
        <w:rPr>
          <w:rFonts w:ascii="Zawgyi-One" w:hAnsi="Zawgyi-One" w:cs="Zawgyi-One"/>
        </w:rPr>
        <w:t xml:space="preserve"> နယ္ေဒသမ်ားရွိ ရံုးခြဲမ်ားတြင္ထားရွိေသာ ရံုးပုိင္ဆုိင္မႈပစၥည္းမ်ားအားလံုးကုိ မွတ္တမ္းတင္ေဆာင္ရြက္ျပီး ၄င္းကုိ စီမံကိန္းအရာရွိႏွင့္ အုပ္ခ်ဳပ္ေရးႏွင့္ ဘ႑ာေရးဆုိင္ရာမန္ေနဂ်ာထံသုိ႔ ႏွစ္လတစ္ၾကိမ္ တင္ျပရသည္။ </w:t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67" w:name="_Hlk357513545"/>
      <w:bookmarkEnd w:id="67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 ရရွိခံစားေငြ</w:t>
      </w:r>
    </w:p>
    <w:p>
      <w:pPr>
        <w:pStyle w:val="Normal"/>
        <w:ind w:left="900" w:hanging="0"/>
        <w:jc w:val="both"/>
        <w:rPr>
          <w:rFonts w:ascii="Zawgyi-One" w:hAnsi="Zawgyi-One" w:cs="Zawgyi-One"/>
          <w:lang w:bidi="my-MM"/>
        </w:rPr>
      </w:pPr>
      <w:bookmarkStart w:id="68" w:name="_Hlk357513545"/>
      <w:bookmarkEnd w:id="68"/>
      <w:r>
        <w:rPr>
          <w:rFonts w:ascii="Zawgyi-One" w:hAnsi="Zawgyi-One" w:cs="Zawgyi-One"/>
          <w:lang w:bidi="my-MM"/>
        </w:rPr>
        <w:t>မူ၀ါဒ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က္သင့္သည့္ ရာထူးသတ္မွတ္အဆင့္အေလ်ာက္ လစာ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မႈေရးဆိုင္ရာ ေထာက္ပံ့ေပးေငြမ်ားကုိ ခံစားရရွိမည္ျဖစ္သည္။ ၄င္းသည္ အဖြဲ႔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မွ်ာ္မွန္းခ်က္၊ </w:t>
      </w:r>
      <w:r>
        <w:rPr>
          <w:rFonts w:ascii="Zawgyi-One" w:hAnsi="Zawgyi-One" w:cs="Zawgyi-One"/>
          <w:sz w:val="20"/>
          <w:sz w:val="20"/>
          <w:szCs w:val="20"/>
        </w:rPr>
        <w:t xml:space="preserve">ရည္မွန္းခ်က္မ်ားႏွင့္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သားတိုင္းအတြက္ လူ႔အခြင့္အေရးကို ျမွင့္တင္ေပးဖို႔ရန္ဆိုသည့္အခ်က္ႏွင့္ ကိုက္ညီမႈရွိ</w:t>
      </w:r>
      <w:r>
        <w:rPr>
          <w:rFonts w:ascii="Zawgyi-One" w:hAnsi="Zawgyi-One" w:cs="Zawgyi-One"/>
          <w:sz w:val="20"/>
          <w:sz w:val="20"/>
          <w:szCs w:val="20"/>
        </w:rPr>
        <w:t xml:space="preserve">ေသာ အရာမ်ားအတြက္ လုပ္ေဆာင္ခ်က္မ်ားအား ခံစားခြင့္ေပးေငြျဖစ္ရမ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ျပင္ပမွ အတုိင္ပင္ခံပုဂၢိဳလ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ၾကံေပးပုဂၢိဳလ္မ်ားသည္ ၄င္းတို႔၏ အေတြ႔အၾကံဳအလုိက္ ဥာဏ္ပူေဇာ္ခ ခ်ီးျမွင့္ျခင္းကို ခံစားရမည္ျဖစ္သည္။</w:t>
      </w:r>
    </w:p>
    <w:p>
      <w:pPr>
        <w:pStyle w:val="Normal"/>
        <w:ind w:left="90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ာ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မ်ား၏လစာ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ဥ္၏ ေနာက္ဆုံးအလုပ္လုပ္ရက္၌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မွတ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ငြသားျဖင့္ထုတ္ေပးျခင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ဏ္မွလြဲေျပာင္းေပးျခင္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သည္။ လစာ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သားအျဖစ္လက္ခံရရွိ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စာလက္ခံရရွိေၾကာင္းေျပစာအျဖစ္ </w:t>
      </w:r>
      <w:r>
        <w:rPr>
          <w:rFonts w:ascii="Zawgyi-One" w:hAnsi="Zawgyi-One" w:cs="Zawgyi-One"/>
          <w:sz w:val="20"/>
          <w:sz w:val="20"/>
          <w:szCs w:val="20"/>
        </w:rPr>
        <w:t>‘</w:t>
      </w:r>
      <w:hyperlink w:anchor="_Hlk358469884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လစာေပးေခ်သည့္ေျပစာ</w:t>
        </w:r>
      </w:hyperlink>
      <w:r>
        <w:rPr>
          <w:rFonts w:ascii="Zawgyi-One" w:hAnsi="Zawgyi-One" w:cs="Zawgyi-One"/>
          <w:sz w:val="20"/>
          <w:sz w:val="20"/>
          <w:szCs w:val="20"/>
        </w:rPr>
        <w:t xml:space="preserve">’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ံစံထဲ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၀န္ထမ္းမွ လက္ခံရရွိေၾကာင္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မွတ္ထိုး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႔အျပ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နယ္ေဒသမ်ားရွိ ရံုးခြဲမ်ားတြင္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ထမ္းေဆာင္ေနသည့္ ၀န္ထမ္း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ာေငြလက္ခံရရွိၿပီးေၾကာင္း အေၾကာင္းၾကားစာကုိ ဘ႑ာေရးမႉးထံသို႔ အီးေမးလ္မွတဆင့္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ာေငြလြဲေျပာင္းေပးသည့္ရက္မွစ၍ အလုပ္လုပ္ရက္ငါးရက္အတြင္း အေၾကာင္းျပန္ၾကားရမည္။ အကယ္၍ အစီရင္ခံစာမ်ား  တင္ျပရန္က်န္ရွိေနေသးပါက စီမံခန္႔ခြဲေရးဆုိင္ရာအဖြဲ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cs="Zawgyi-One" w:ascii="Zawgyi-One" w:hAnsi="Zawgyi-One"/>
          <w:sz w:val="20"/>
          <w:szCs w:val="20"/>
        </w:rPr>
        <w:t>M-COM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၏ ဆံုးျဖတ္ခ်က္ျဖင့္ လစာေငြမ်ားအား ယာယီဆုိင္ငံ့ထားႏုိင္သည္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ာဏ္ပူေဇာ္ခ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color w:val="000000"/>
          <w:lang w:bidi="my-MM"/>
        </w:rPr>
        <w:t>လူ႔အခြင့္အေရးပညာေပးဌာန</w:t>
      </w: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ျမန္မာႏုိင္ငံ</w:t>
      </w:r>
      <w:r>
        <w:rPr>
          <w:rFonts w:cs="Zawgyi-One" w:ascii="Zawgyi-One" w:hAnsi="Zawgyi-One"/>
          <w:color w:val="000000"/>
          <w:lang w:bidi="my-MM"/>
        </w:rPr>
        <w:t>)</w:t>
      </w:r>
      <w:r>
        <w:rPr>
          <w:rFonts w:ascii="Zawgyi-One" w:hAnsi="Zawgyi-One" w:cs="Zawgyi-One"/>
          <w:color w:val="000000"/>
          <w:lang w:bidi="my-MM"/>
        </w:rPr>
        <w:t>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ျပင္ပမွ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အတိုင္ပင္ခံ</w:t>
      </w:r>
      <w:r>
        <w:rPr>
          <w:rFonts w:ascii="Zawgyi-One" w:hAnsi="Zawgyi-One" w:cs="Zawgyi-One"/>
          <w:lang w:bidi="my-MM"/>
        </w:rPr>
        <w:t>ပုဂၢိဳလ္</w:t>
      </w:r>
      <w:r>
        <w:rPr>
          <w:rFonts w:ascii="Zawgyi-One" w:hAnsi="Zawgyi-One" w:cs="Zawgyi-One"/>
          <w:color w:val="000000"/>
          <w:lang w:bidi="my-MM"/>
        </w:rPr>
        <w:t>မ်ားႏွင့္ အၾကံေပး</w:t>
      </w:r>
      <w:r>
        <w:rPr>
          <w:rFonts w:ascii="Zawgyi-One" w:hAnsi="Zawgyi-One" w:cs="Zawgyi-One"/>
          <w:lang w:bidi="my-MM"/>
        </w:rPr>
        <w:t>ပုဂၢိဳလ</w:t>
      </w:r>
      <w:r>
        <w:rPr>
          <w:rFonts w:ascii="Zawgyi-One" w:hAnsi="Zawgyi-One" w:cs="Zawgyi-One"/>
          <w:color w:val="000000"/>
          <w:lang w:bidi="my-MM"/>
        </w:rPr>
        <w:t>္မ်ားကို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အဖြဲ႔အစည္းအတြင္း အတည္ျပဳသတ္မွတ္ထားသည့္ တိက်ေသာ စီမံကိန္းလုပ္ငန္းစဥ္မ်ားႏွင့္ ရသံုးမွန္းေျခဘ႑ာေငြအေပၚ အေျခခံ၍ ဥာဏ္ပူေဇာ္ခမ်ားကို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ခ်ီးျမွင့္ေလ့ရွိသည္။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ထို႔အျပင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လူ႔အခြင္အေရးပညာေပးဌာန</w:t>
      </w: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ျမန္မာႏုိင္ငံ</w:t>
      </w:r>
      <w:r>
        <w:rPr>
          <w:rFonts w:cs="Zawgyi-One" w:ascii="Zawgyi-One" w:hAnsi="Zawgyi-One"/>
          <w:color w:val="000000"/>
          <w:lang w:bidi="my-MM"/>
        </w:rPr>
        <w:t>)</w:t>
      </w:r>
      <w:r>
        <w:rPr>
          <w:rFonts w:ascii="Zawgyi-One" w:hAnsi="Zawgyi-One" w:cs="Zawgyi-One"/>
          <w:color w:val="000000"/>
          <w:lang w:bidi="my-MM"/>
        </w:rPr>
        <w:t>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အခ်ိန္ျပည့္တာ၀န္ထမ္းေဆာင္ေနသည့္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၀န္ထမ္းမ်ား၏</w:t>
      </w:r>
      <w:r>
        <w:rPr>
          <w:rFonts w:ascii="Zawgyi-One" w:hAnsi="Zawgyi-One" w:cs="Zawgyi-One"/>
          <w:color w:val="000000"/>
        </w:rPr>
        <w:t xml:space="preserve"> ရရွိသည့္ ဥာဏ္ပူေဇာ္ခ၀င္ေငြမ်ားကုိလည္း </w:t>
      </w:r>
      <w:r>
        <w:rPr>
          <w:rFonts w:ascii="Zawgyi-One" w:hAnsi="Zawgyi-One" w:cs="Zawgyi-One"/>
          <w:color w:val="000000"/>
          <w:lang w:bidi="my-MM"/>
        </w:rPr>
        <w:t>လက္ခံရရွိသည္။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၀န္ထမ္းမ်ားမွ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လက္ခံရရွိသည့္၀င္ေငြမ်ားအတြက္</w:t>
      </w:r>
      <w:r>
        <w:rPr>
          <w:rFonts w:ascii="Zawgyi-One" w:hAnsi="Zawgyi-One" w:cs="Zawgyi-One"/>
          <w:color w:val="000000"/>
        </w:rPr>
        <w:t xml:space="preserve"> ‘</w:t>
      </w:r>
      <w:hyperlink w:anchor="_Hlk358469744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လက္ခံရရွိေၾကာင္းေျပစာ</w:t>
        </w:r>
      </w:hyperlink>
      <w:r>
        <w:rPr>
          <w:rFonts w:ascii="Zawgyi-One" w:hAnsi="Zawgyi-One" w:cs="Zawgyi-One"/>
          <w:color w:val="000000"/>
        </w:rPr>
        <w:t xml:space="preserve">’ </w:t>
      </w:r>
      <w:r>
        <w:rPr>
          <w:rFonts w:ascii="Zawgyi-One" w:hAnsi="Zawgyi-One" w:cs="Zawgyi-One"/>
          <w:color w:val="000000"/>
          <w:lang w:bidi="my-MM"/>
        </w:rPr>
        <w:t>မ်ားျဖင့္ မွတ္တမ္းတင္ထားရွိသည္။</w:t>
      </w:r>
      <w:r>
        <w:rPr>
          <w:rFonts w:ascii="Zawgyi-One" w:hAnsi="Zawgyi-One" w:cs="Zawgyi-One"/>
          <w:color w:val="000000"/>
        </w:rPr>
        <w:t xml:space="preserve"> ျပင္ပမွ အတုိင္ပင္ခံပုဂၢိဳလ္မ်ားႏွင့္ အၾကံေပးပုဂၢိဳလ္မ်ားအား ခ်ီးျမင့္ေသာ ဥာဏ္ပူေဇာ္ခႏႈန္းမ်ားမွ ျပင္ပအဖြဲ႔အစည္းမ်ားမွ </w:t>
      </w:r>
      <w:r>
        <w:rPr>
          <w:rFonts w:cs="Zawgyi-One" w:ascii="Zawgyi-One" w:hAnsi="Zawgyi-One"/>
          <w:color w:val="000000"/>
        </w:rPr>
        <w:t xml:space="preserve">HREIB </w:t>
      </w:r>
      <w:r>
        <w:rPr>
          <w:rFonts w:ascii="Zawgyi-One" w:hAnsi="Zawgyi-One" w:cs="Zawgyi-One"/>
          <w:color w:val="000000"/>
        </w:rPr>
        <w:t xml:space="preserve">၀န္ထမ္းမ်ားသုိ႔ ခ်ီးျမင့္သည့္အတုိင္းျဖစ္သည္။ </w:t>
      </w:r>
      <w:r>
        <w:rPr>
          <w:rFonts w:cs="Zawgyi-One" w:ascii="Zawgyi-One" w:hAnsi="Zawgyi-One"/>
          <w:color w:val="000000"/>
        </w:rPr>
        <w:t>(</w:t>
      </w:r>
      <w:r>
        <w:rPr>
          <w:rFonts w:ascii="Zawgyi-One" w:hAnsi="Zawgyi-One" w:cs="Zawgyi-One"/>
          <w:color w:val="000000"/>
        </w:rPr>
        <w:t>လူ႔သားအရင္းအျမစ္ဆုိင္ရာ မူ၀ါဒမ်ားႏွင့္ လုပ္ထံုးလုပ္နည္းမ်ားဆုိင္ရာလက္စြဲတြင္ ဥာဏ္ပူေဇာ္ခႏႈန္းမ်ားကုိ ၾကည့္ရန္</w:t>
      </w:r>
      <w:r>
        <w:rPr>
          <w:rFonts w:cs="Zawgyi-One" w:ascii="Zawgyi-One" w:hAnsi="Zawgyi-One"/>
          <w:color w:val="000000"/>
        </w:rPr>
        <w:t>)</w:t>
      </w:r>
      <w:r>
        <w:rPr>
          <w:rFonts w:ascii="Zawgyi-One" w:hAnsi="Zawgyi-One" w:cs="Zawgyi-One"/>
          <w:color w:val="000000"/>
        </w:rPr>
        <w:t>။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cs="Zawgyi-One" w:ascii="Zawgyi-One" w:hAnsi="Zawgyi-One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၁။ 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ူ႔အခြင့္အေရးပညာေပးဌာန၏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သံုးစရိတ္မ်ား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ထိုင္းဘတ္ေငြ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သံုးေထာင္ 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သုိ႔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ျမန္မာက်ပ္ေငြခုႏွစ္ေသာင္းငါးေထာင္ႏွင့္အထက္ ဥာဏ္ပူေဇာ္ေခေပးေငြ အသံုးစရိတ္မ်ားသည္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ေငြလက္ခံရရွိသူ လက္မွတ္ထိုးထားသည့္ ပုဂၢိဳလ္ေရးဆိုင္ရာသက္ေသခံခ်က္ ႏုိင္ငံသားကဒ္မိတၲဴတစ္ခုႏွင့္အတူ ပူးတြဲတင္ျပရမည္။  အကယ္၍ ေငြလက္ခံရရွိသူသည္ ကိုယ္ေရးကိုယ္တာကိစၥေၾကာင့္ သက္ေသခံခ်က္အျဖစ္ ၄င္း၏ႏုိင္ငံသားကဒ္မိတၲဴကို ေပးရန္ျငင္းဆိုပါက ေငြေပးေခ်မည့္ ၀န္ထမ္းသည္ ဘ႑ာေရးမႈးသုိ႔ ထုိအေၾကာင္းအရာအား တင္ျပေဆြးေႏြးႏိုင္သည္။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ႏုိင္ငံတကာအၾကံေပးပုဂၢိဳလ္မ်ား၏ ဥာဏ္ပူေဇာ္ခေငြသည္ သာမန္အားျဖင့္ တစ္ရက္လွ်င္ ထိုင္းဘတ္ေငြေလးေထာင္ 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ျမန္မာက်ပ္ေငြတစ္သိန္းထက္ပုိျပီး ေပးရန္မသင့္ပါ။ သေဘာတူစာခ်ဳပ္ကုိ </w:t>
      </w:r>
      <w:r>
        <w:rPr>
          <w:rFonts w:cs="Zawgyi-One" w:ascii="Zawgyi-One" w:hAnsi="Zawgyi-One"/>
          <w:sz w:val="20"/>
          <w:szCs w:val="20"/>
        </w:rPr>
        <w:t>(‘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လူ႔အရင္းအျမစ္ဆိုင္ရာ မူ၀ါဒမ်ားႏွင့္လုပ္ငန္းစဥ္မ်ားဆိုင္ရာလက္စြဲစာအုပ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ေစ့စပ္ညွိ႔ႏႈိင္းျခင္းဆိုင္ရာ သ၀ဏ္လႊာ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 ပံုစံတြင္ၾကည့္ပါ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ထိုအၾကံေပးပုဂၢိဳလ္ႏွင့္ စီမံခန္႔ခြဲေရးေကာ္မတီ၏အဖြဲ႔၀င္</w:t>
      </w:r>
      <w:r>
        <w:rPr>
          <w:rFonts w:cs="Zawgyi-One" w:ascii="Zawgyi-One" w:hAnsi="Zawgyi-One"/>
          <w:color w:val="000000"/>
          <w:sz w:val="20"/>
          <w:szCs w:val="20"/>
        </w:rPr>
        <w:t>(M-COM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)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တစ္ဦးဦးပါ၀င္ၿပီး ႏွစ္ဦးစလံုးမွ လုပ္ငန္းစဥ္မတုိင္မွီ လက္မွတ္ေရးထိုးၾကရမည္။ ထိုင္းဘဏ္ေငြငါးေထာင္ 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ျမန္မာက်ပ္ေငြ တစ္သိန္းႏွစ္ေသာင္းငါးေထာင္ႏွင့္အထက္ ဥာဏ္ပူေဇာ္ခ ေပးေဆာင္ျခင္းမ်ားကို ေဆာင္ရြက္ရမည့္ လုပ္ငန္းအတြက္ သေဘာတူလက္မွတ္ေရးထိုးထားသည့္ သေဘာတူစာခ်ဳပ္ ပူးတြဲပါရွိရမည္။</w:t>
      </w:r>
    </w:p>
    <w:p>
      <w:pPr>
        <w:pStyle w:val="Normal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ind w:left="90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)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၏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၀င္ေငြ</w:t>
      </w:r>
    </w:p>
    <w:p>
      <w:pPr>
        <w:pStyle w:val="Normal"/>
        <w:ind w:left="900" w:hanging="0"/>
        <w:jc w:val="both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ဆိုင္ရာညွိ႔ႏႈိင္းေရးမႉးႏွင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⁄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အရာရွိတုိ႔မွ မိမိတူိ႔၏ စီမံကိန္းလုပ္ငန္းမ်ားတြင္ အခ်ိန္ျပည့္၀န္ထမ္းတစ္ဦးဦးအား လူပုဂၢိဳလ္အရင္းအျမစ္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ၾကံေပးပုဂၢိဳလ္</w:t>
      </w:r>
      <w:r>
        <w:rPr>
          <w:rFonts w:cs="Zawgyi-One" w:ascii="Zawgyi-One" w:hAnsi="Zawgyi-One"/>
          <w:color w:val="000000"/>
          <w:sz w:val="20"/>
          <w:szCs w:val="20"/>
        </w:rPr>
        <w:t>)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ျဖစ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အသံုးျပဳမည္ဆုိပါက အုပ္ခ်ဳပ္ေရးဆုိင္ရာညွိႏိူင္းေရးမႈးထံသုိ႔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ဥာဏ္ပူေဇာ္ခပမာဏ လ်ာထားခ်က္ႏွင့္အတူ သတင္းအခ်က္အလက္ အျပည့္အစံုးအား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ီးေမးလ္ျဖင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ဆက္သြယ္အေၾကာင္းၾကားရမည္။ ၀န္ထမ္းမ်ားသည္ အျခားေသာအဖြဲ႔အစည္းမ်ားတြင္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ူပုဂၢိဳလ္အရင္းအျမစ္</w:t>
      </w:r>
      <w:r>
        <w:rPr>
          <w:rFonts w:cs="Zawgyi-One" w:ascii="Zawgyi-One" w:hAnsi="Zawgyi-One"/>
          <w:color w:val="000000"/>
          <w:sz w:val="20"/>
          <w:szCs w:val="20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ၾကံေပးပုဂၢိဳလ္</w:t>
      </w:r>
      <w:r>
        <w:rPr>
          <w:rFonts w:cs="Zawgyi-One" w:ascii="Zawgyi-One" w:hAnsi="Zawgyi-One"/>
          <w:color w:val="000000"/>
          <w:sz w:val="20"/>
          <w:szCs w:val="20"/>
        </w:rPr>
        <w:t>)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ျဖစ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ပါ၀င္ေဆာင္ရြက္ျခင္းအတြက္ ရရွိသည့္ ဥာဏ္ပူေဇာ္ခေငြအား လက္ခံရယူႏုိင္သည္။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ခ်ိန္ျပည့္၀န္ထမ္းမ်ား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မိမိတို႔လက္ခံရရွိသည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ဥာဏ္ပူေဇာ္ခကို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စာရင္းေရးသြင္းရန္အတြက္ စာရင္းျပဳစုရသည့္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ဆိုင္ရာ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ညွိ႔ႏႈိင္းေရးမႉးထံသို႔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ရွင္းလင္းေဖာ္ျပရမည္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ခ်ိန္ျပည့္၀န္ထမ္းမ်ား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အလုပ္လုပ္ရက္မ်ားတြင္ ပါ၀င္ျခင္းအတြက္ ရရွိခံစားရမည့္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ဥာဏ္ပူေဇာ္ခေငြ စုစုေပါင္း၏ ၇၅</w:t>
      </w:r>
      <w:r>
        <w:rPr>
          <w:rFonts w:cs="Zawgyi-One" w:ascii="Zawgyi-One" w:hAnsi="Zawgyi-One"/>
          <w:color w:val="000000"/>
          <w:sz w:val="20"/>
          <w:szCs w:val="20"/>
        </w:rPr>
        <w:t>%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ကို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သာ လက္ခံရယူႏုိင္ျပီး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ေန၊တနဂၤေႏြ၊အျခားရံုးပိတ္ရက္ႏွင့္ အားလပ္ရက္မ်ားတြင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ပါ၀င္ေဆာင္ရြက္ျခင္းအတြက္ ရရွိေသာ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ဥာဏ္ပူေဇာ္ခေငြစုစုေပါင္းအား အျပည့္အ၀ လက္ခံရယူႏုိင္သည္။ အဖြဲ႔အစည္းမွ ရရွိသည့္ ဥာဏ္ပူေဇာ္ခေငြ ၂၅ရာခုိင္ႏူန္းအတြက္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‘</w:t>
      </w:r>
      <w:hyperlink w:anchor="_Hlk358469744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ေငြလက္ခံရရွိေၾကာင္းေျပစာ</w:t>
        </w:r>
      </w:hyperlink>
      <w:r>
        <w:rPr>
          <w:rFonts w:ascii="Zawgyi-One" w:hAnsi="Zawgyi-One" w:cs="Zawgyi-One"/>
          <w:color w:val="000000"/>
          <w:sz w:val="20"/>
          <w:sz w:val="20"/>
          <w:szCs w:val="20"/>
        </w:rPr>
        <w:t>’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  ကို သက္ဆုိင္ရာ၀န္ထမ္းမွ လက္ခံရရွိမည္ျဖစ္သည္။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အကယ္၍ တစ္ရက္အတြက္ လက္ခံရရွိသည့္ ဥာဏ္ပူေဇာ္ခေငြသည္ ဘတ္ေငြတစ္ေထာင္ 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ျမန္မာက်ပ္ေငြႏွစ္ေသာင္းငါးေထာင္ႏွင့္အထက္ မပိုပါက အဖြဲ႔အစည္းမွ ၂၅ရာခုိင္ႏူန္းအား ႏွဳတ္ယူမည္ မဟုတ္ပါ။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color w:val="000000"/>
          <w:lang w:bidi="my-MM"/>
        </w:rPr>
        <w:t>အုပ္ခ်ဳပ္ေရးဆိုင္ရာညွိ႔ႏႈိင္းေရးမႉး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လစဥ္ ၀န္ထမ္းမ်ားမွ လက္ခံရရွိသည့္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ဥာဏ္ပူေဇာ္ခမွတ္တမ္းကို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ဘ႑ာေရးမႉးထံသို႔ တင္ျပသည္။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ဘ႑ာေရးမႉး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အုပ္ခ်ဳပ္ေရးဆိုင္ရာညွိ႔ႏႈိင္းေရးမႉး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 xml:space="preserve">လစဥ္တင္ျပသည့္ </w:t>
      </w:r>
      <w:r>
        <w:rPr>
          <w:rFonts w:ascii="Zawgyi-One" w:hAnsi="Zawgyi-One" w:cs="Zawgyi-One"/>
          <w:color w:val="000000"/>
          <w:lang w:bidi="my-MM"/>
        </w:rPr>
        <w:t>‘</w:t>
      </w:r>
      <w:r>
        <w:rPr>
          <w:rFonts w:ascii="Zawgyi-One" w:hAnsi="Zawgyi-One" w:cs="Zawgyi-One"/>
          <w:lang w:bidi="my-MM"/>
        </w:rPr>
        <w:t xml:space="preserve"> </w:t>
      </w:r>
      <w:hyperlink w:anchor="_Hlk358470428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ဥာဏ္ပူေဇာ္ခဆိုင္ရာအစီရင္ခံစာ</w:t>
        </w:r>
      </w:hyperlink>
      <w:r>
        <w:rPr>
          <w:rFonts w:ascii="Zawgyi-One" w:hAnsi="Zawgyi-One" w:cs="Zawgyi-One"/>
          <w:color w:val="000000"/>
          <w:lang w:bidi="my-MM"/>
        </w:rPr>
        <w:t>’</w:t>
      </w:r>
      <w:r>
        <w:rPr>
          <w:rFonts w:ascii="Zawgyi-One" w:hAnsi="Zawgyi-One" w:cs="Zawgyi-One"/>
          <w:color w:val="000000"/>
          <w:lang w:bidi="my-MM"/>
        </w:rPr>
        <w:t xml:space="preserve"> ပံုစံကို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လက္ခံရယူၿပီး၊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ထိုေငြပမာဏကို</w:t>
      </w:r>
      <w:r>
        <w:rPr>
          <w:rFonts w:ascii="Zawgyi-One" w:hAnsi="Zawgyi-One" w:cs="Zawgyi-One"/>
          <w:color w:val="000000"/>
        </w:rPr>
        <w:t xml:space="preserve"> ‘</w:t>
      </w:r>
      <w:r>
        <w:rPr>
          <w:rFonts w:ascii="Zawgyi-One" w:hAnsi="Zawgyi-One" w:cs="Zawgyi-One"/>
          <w:color w:val="000000"/>
          <w:lang w:bidi="my-MM"/>
        </w:rPr>
        <w:t>အျခား၀င္ေငြ</w:t>
      </w:r>
      <w:r>
        <w:rPr>
          <w:rFonts w:ascii="Zawgyi-One" w:hAnsi="Zawgyi-One" w:cs="Zawgyi-One"/>
          <w:color w:val="000000"/>
        </w:rPr>
        <w:t xml:space="preserve">’ </w:t>
      </w:r>
      <w:r>
        <w:rPr>
          <w:rFonts w:ascii="Zawgyi-One" w:hAnsi="Zawgyi-One" w:cs="Zawgyi-One"/>
          <w:color w:val="000000"/>
          <w:lang w:bidi="my-MM"/>
        </w:rPr>
        <w:t>အျဖစ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ကြန္ပ်ဴတာစာရင္းတြင္ ျပန္လည္မွတ္တမ္းတင္ ထားေလ့ရွိ၏။</w:t>
      </w:r>
      <w:r>
        <w:rPr>
          <w:rFonts w:ascii="Zawgyi-One" w:hAnsi="Zawgyi-One" w:cs="Zawgyi-One"/>
          <w:color w:val="000000"/>
        </w:rPr>
        <w:t xml:space="preserve"> အခ်ိန္ပုိင္း၀န္ထမ္းမ်ားမွ </w:t>
      </w:r>
      <w:r>
        <w:rPr>
          <w:rFonts w:ascii="Zawgyi-One" w:hAnsi="Zawgyi-One" w:cs="Zawgyi-One"/>
          <w:color w:val="000000"/>
          <w:lang w:bidi="my-MM"/>
        </w:rPr>
        <w:t>ဥာဏ္ပူေဇာ္ခမ်ားကို</w:t>
      </w:r>
      <w:r>
        <w:rPr>
          <w:rFonts w:ascii="Zawgyi-One" w:hAnsi="Zawgyi-One" w:cs="Zawgyi-One"/>
          <w:color w:val="000000"/>
        </w:rPr>
        <w:t xml:space="preserve"> အျပည့္အ၀ လက္ခံရယူႏုိင္သည္။ </w:t>
      </w:r>
      <w:r>
        <w:rPr>
          <w:rFonts w:ascii="Zawgyi-One" w:hAnsi="Zawgyi-One" w:cs="Zawgyi-One"/>
          <w:color w:val="000000"/>
          <w:lang w:bidi="my-MM"/>
        </w:rPr>
        <w:t>အခ်ိန္ျပည့္၀န္ထမ္းမ်ား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ပင္မလုပ္ငန္းစဥ္အစီအစဥ္မ်ားျဖစ္ေသာ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ဥပမာ</w:t>
      </w:r>
      <w:r>
        <w:rPr>
          <w:rFonts w:cs="Zawgyi-One" w:ascii="Zawgyi-One" w:hAnsi="Zawgyi-One"/>
          <w:color w:val="000000"/>
        </w:rPr>
        <w:t>-</w:t>
      </w:r>
      <w:r>
        <w:rPr>
          <w:rFonts w:ascii="Zawgyi-One" w:hAnsi="Zawgyi-One" w:cs="Zawgyi-One"/>
          <w:color w:val="000000"/>
        </w:rPr>
        <w:t xml:space="preserve">ဆရာျဖစ္နည္းျပသင္တန္း၊ အလုပ္သင္အစီအစဥ္မ်ား စသျဖင့္ တြင္ ပါ၀င္ေဆာင္ရြက္ျခင္းအတြက္ </w:t>
      </w:r>
      <w:r>
        <w:rPr>
          <w:rFonts w:ascii="Zawgyi-One" w:hAnsi="Zawgyi-One" w:cs="Zawgyi-One"/>
          <w:color w:val="000000"/>
          <w:lang w:bidi="my-MM"/>
        </w:rPr>
        <w:t xml:space="preserve">ဥာဏ္ပူေဇာ္ခေငြမ်ားအား လက္ခံရယူျခင္း မျပဳႏုိင္ပါ။ ထုိ႔အျပင္ အခ်ိန္ျပည့္၀န္ထမ္းမ်ားသည္  မိမိအား လစာေပးထားသည့္ အလွဴရွင္ေထာက္ပံေပးသည့္ အဖြဲ႔အစည္း၏ စီမံကိန္းလုပ္ငန္းစဥ္မ်ားတြင္ ပါ၀င္ေဆာင္ရြက္ျခင္းအတြက္ ဥာဏ္ပူေဇာ္ခေငြမ်ား လက္ခံရယူျခင္း မျပဳႏုိင္ပါ။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ူမႈေရးဆုိင္ရာေငြေၾကးခံစားခြင့္</w:t>
      </w:r>
    </w:p>
    <w:p>
      <w:pPr>
        <w:pStyle w:val="Normal"/>
        <w:ind w:left="900" w:hanging="0"/>
        <w:jc w:val="both"/>
        <w:rPr/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ေဆးကုသရန္ႏွင့္ မေတာ္တဆထိခုိ္က္မႈမ်ားအတြက္ က်န္းမာေရးအာမခံေၾကးႏွင့္ ႏွစ္ပတ္တစ္ၾကိမ္ ၀န္ထမ္းမ်ား ေန႔လည္စာမ်ားကုိ </w:t>
      </w:r>
      <w:r>
        <w:rPr>
          <w:rFonts w:ascii="Zawgyi-One" w:hAnsi="Zawgyi-One" w:cs="Zawgyi-One"/>
          <w:color w:val="000000"/>
          <w:sz w:val="20"/>
          <w:sz w:val="20"/>
          <w:szCs w:val="20"/>
          <w:u w:val="single"/>
          <w:lang w:bidi="my-MM"/>
        </w:rPr>
        <w:t>လူ႔အရင္းအျမစ္ဆုိင္မူ၀ါဒမ်ားႏွင့္လုပ္ထံုးလုပ္နည္းမ်ားဆုိင္ရာလက္စြဲ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 စာအုပ္ထဲ၌ ရွင္းလင္းေဖာ္ျပထားသည္။</w:t>
      </w:r>
    </w:p>
    <w:p>
      <w:pPr>
        <w:pStyle w:val="Normal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ေဆးကုသရန္ွႏွင့္မေတာ္တဆထိခုိက္မႈမ်ားအတြက္ က်န္းမာေရးအာမခံေၾကး</w:t>
      </w:r>
    </w:p>
    <w:p>
      <w:pPr>
        <w:pStyle w:val="Normal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မူ၀ါဒ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တစ္ႏွစ္တာ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မွန္ ၀န္ထမ္းတစ္ဦးခ်င္းစီ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‘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ဆးကုသရန္ႏွင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မေတာ္တဆထိခိုက္မႈအတြက္ က်န္းမာေရးအာမခံေၾက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ူ၀ါဒမွာ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်ိန္ျပည့္၀န္ထမ္း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အဖြဲ႔အစည္း၏ လုပ္ငန္းေဆာင္တာမ်ားကုိ ေခ်ာေမြ႔စြာေဆာင္ရြက္ႏုိင္ေစရန္ လုိအပ္ေသ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က်န္းမာေရးေစာင့္ေရွာက္မႈအတြက္ အဖြဲ႔အစည္းမွ က်န္းမာေရးအာမခံကုန္က်ေငြ တစ္ရာရာခုိင္ႏူန္းအား ေထာက္ပံ့ေပးသည္။ 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ထံုးလုပ္နည္းမ်ား</w:t>
      </w:r>
    </w:p>
    <w:p>
      <w:pPr>
        <w:pStyle w:val="Normal"/>
        <w:spacing w:before="0" w:after="0"/>
        <w:ind w:left="90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ဆုိင္ရာ</w:t>
      </w:r>
      <w:r>
        <w:rPr>
          <w:rFonts w:ascii="Zawgyi-One" w:hAnsi="Zawgyi-One" w:cs="Zawgyi-One"/>
          <w:sz w:val="20"/>
          <w:sz w:val="20"/>
          <w:szCs w:val="20"/>
        </w:rPr>
        <w:t>ညွိ႔ႏႈိင္းေရး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</w:t>
      </w:r>
      <w:r>
        <w:rPr>
          <w:rFonts w:ascii="Zawgyi-One" w:hAnsi="Zawgyi-One" w:cs="Zawgyi-One"/>
          <w:sz w:val="20"/>
          <w:sz w:val="20"/>
          <w:szCs w:val="20"/>
        </w:rPr>
        <w:t>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 ပံုမွန္ အခ်ိန္ျပည့္၀န္ထမ္းတုိင္း၏ တစ္ႏွစ္တာအတြက္ မေတာ္တဆထိခုိက္မႈႏွင့္ ေဆးကုသျခင္းဆုိင္ရာ က်န္းမာေရးအာမခံေၾကး တစ္ရာရာခုိင္ႏူန္း အျပည့္အ၀ရရွိေစရန္ ေသေခ်ာေအာင္ လုပ္ေဆာင္ရာတြင္ တာ၀န္ရွိသူျဖစ္သည္။ ၄င္းသည္ ၀န္ထမ္းမ်ား၏ မိသားစု၀င္မ်ားအတြက္ အက်ံဳးမ၀င္ပါ။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ဦးခ်င္းစီ၏ ေဆးကုသစရိတ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ေတာ္တဆထိခုိ္က္မႈ ေစာင့္ေရွာက္ေရးအတြက္ ေအာက္ပါအတုိင္း ေငြျပန္လည္ထုတ္ယူျခင္းအားေဆာင္ရြက္ႏုိင္သည္။ 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၁။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 xml:space="preserve">ဗဟုိဌာနရံုးခ်ဳပ္၀န္ထမ္းမ်ား </w:t>
      </w:r>
      <w:r>
        <w:rPr>
          <w:rFonts w:cs="Zawgyi-One" w:ascii="Zawgyi-One" w:hAnsi="Zawgyi-One"/>
          <w:sz w:val="20"/>
          <w:szCs w:val="20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်န္းမားေရးအာမခံ</w:t>
      </w:r>
      <w:r>
        <w:rPr>
          <w:rFonts w:ascii="Zawgyi-One" w:hAnsi="Zawgyi-One" w:cs="Zawgyi-One"/>
          <w:sz w:val="20"/>
          <w:sz w:val="20"/>
          <w:szCs w:val="20"/>
        </w:rPr>
        <w:t>ကု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ၸဏီသုိ႔ ေပးသြင္းရသည့္ တႏွစ္စာအတြက္ က်န္းမာေရးအာမခံေၾကးေငြ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ုိင္းအစိုးရသုိ႔ ေပးသြင္းရသည့္ လူမႈေရးဆုိင္ရာလံုျခံဳမႈေပးေငြတုိ႔အား ၀န္ထမ္းတဦးခ်င္းစီအတြက္ တႏွစ္ကာလကုိ ဘတ္ေငြငါးေထာင္ သတ္မွတ</w:t>
      </w:r>
      <w:r>
        <w:rPr>
          <w:rFonts w:ascii="Zawgyi-One" w:hAnsi="Zawgyi-One" w:cs="Zawgyi-One"/>
        </w:rPr>
        <w:t>္</w:t>
      </w:r>
      <w:r>
        <w:rPr>
          <w:rFonts w:ascii="Zawgyi-One" w:hAnsi="Zawgyi-One" w:cs="Zawgyi-One"/>
          <w:sz w:val="20"/>
          <w:sz w:val="20"/>
          <w:szCs w:val="20"/>
        </w:rPr>
        <w:t>ႏႈန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ထားရွိေဆာင္ရြက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CommentText"/>
        <w:ind w:left="900" w:hanging="0"/>
        <w:jc w:val="both"/>
        <w:rPr/>
      </w:pPr>
      <w:r>
        <w:rPr>
          <w:rFonts w:ascii="Zawgyi-One" w:hAnsi="Zawgyi-One" w:cs="Zawgyi-One"/>
          <w:u w:val="single"/>
          <w:lang w:bidi="my-MM"/>
        </w:rPr>
        <w:t>၂။ နယ္ေဒသရွိရံုးခြဲမ်ားမွ၀န္ထမ္းမ်ား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</w:rPr>
        <w:t xml:space="preserve">လတ္တေလာႏွင့္ နာတာရွည္ဖ်ားနာမႈမ်ားအတြက္ ၀န္ထမ္းတစ္ဦးခ်င္းစီအား </w:t>
      </w:r>
      <w:r>
        <w:rPr>
          <w:rFonts w:ascii="Zawgyi-One" w:hAnsi="Zawgyi-One" w:cs="Zawgyi-One"/>
          <w:lang w:bidi="my-MM"/>
        </w:rPr>
        <w:t>တစ္ႏွစ္တာအတြက္</w:t>
      </w:r>
      <w:r>
        <w:rPr>
          <w:rFonts w:ascii="Zawgyi-One" w:hAnsi="Zawgyi-One" w:cs="Zawgyi-One"/>
        </w:rPr>
        <w:t xml:space="preserve"> ျမန္မာက်ပ္ေငြ </w:t>
      </w:r>
      <w:r>
        <w:rPr>
          <w:rFonts w:ascii="Zawgyi-One" w:hAnsi="Zawgyi-One" w:cs="Zawgyi-One"/>
          <w:lang w:bidi="my-MM"/>
        </w:rPr>
        <w:t>တစ္သိန္းသံုးေသာင္း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၁၃၀</w:t>
      </w:r>
      <w:r>
        <w:rPr>
          <w:rFonts w:ascii="Zawgyi-One" w:hAnsi="Zawgyi-One" w:cs="Zawgyi-One"/>
        </w:rPr>
        <w:t>٫</w:t>
      </w:r>
      <w:r>
        <w:rPr>
          <w:rFonts w:ascii="Zawgyi-One" w:hAnsi="Zawgyi-One" w:cs="Zawgyi-One"/>
          <w:lang w:bidi="my-MM"/>
        </w:rPr>
        <w:t>၀၀၀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  <w:lang w:bidi="my-MM"/>
        </w:rPr>
        <w:t>အား ျပန္လည္ထုတ္ေပးသည္။ ၀န္ထမ္းတိုင္းသည္ မိမိတို႔၏</w:t>
      </w:r>
      <w:r>
        <w:rPr>
          <w:rFonts w:ascii="Zawgyi-One" w:hAnsi="Zawgyi-One" w:cs="Zawgyi-One"/>
        </w:rPr>
        <w:t xml:space="preserve"> ေဆးကုသျခင္းဆုိင္ရာ </w:t>
      </w:r>
      <w:r>
        <w:rPr>
          <w:rFonts w:ascii="Zawgyi-One" w:hAnsi="Zawgyi-One" w:cs="Zawgyi-One"/>
          <w:lang w:bidi="my-MM"/>
        </w:rPr>
        <w:t>ဆရာ၀န္မွတ္တမ္းႏ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ျခားေဆး၀ါးကုသမႈ ေျပစာ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ဖ်ားနာျပီးသည့္တစ္ပတ္အတြင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မိမိတို႔ရံုးခြဲရွိ 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႑ာေရးႏွင့္အုပ္ခ်ဳပ္ေရးဆိုင္ရာ</w:t>
      </w:r>
      <w:r>
        <w:rPr>
          <w:rFonts w:ascii="Zawgyi-One" w:hAnsi="Zawgyi-One" w:cs="Zawgyi-One"/>
        </w:rPr>
        <w:t xml:space="preserve"> ညွိႏိႈင္းေရးမႈး</w:t>
      </w:r>
      <w:r>
        <w:rPr>
          <w:rFonts w:ascii="Zawgyi-One" w:hAnsi="Zawgyi-One" w:cs="Zawgyi-One"/>
          <w:lang w:bidi="my-MM"/>
        </w:rPr>
        <w:t>ထံသုိ႔ တင္ျပရမည္။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ႏို၀င္ဘာလ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>ဒီဇင္ဘာလအတြင္း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တစ္ႏွစ္တာအတြက္</w:t>
      </w:r>
      <w:r>
        <w:rPr>
          <w:rFonts w:ascii="Zawgyi-One" w:hAnsi="Zawgyi-One" w:cs="Zawgyi-One"/>
        </w:rPr>
        <w:t xml:space="preserve"> မိမိ၏ က်န္းမာေရးအသံုးစရိတ္စာရင္းတြင္ လက္က်န္ေငြရွိေနေသးပါက ၄င္းအား မိမိ၏</w:t>
      </w:r>
      <w:r>
        <w:rPr>
          <w:rFonts w:ascii="Zawgyi-One" w:hAnsi="Zawgyi-One" w:cs="Zawgyi-One"/>
          <w:lang w:bidi="my-MM"/>
        </w:rPr>
        <w:t>က်န္းမာေရးဆိုင္ရာ စစ္ေဆးျခင္းျပဳလုပ္ရာတြင္လည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သုံုးျပဳႏုိင္သည္</w:t>
      </w:r>
      <w:r>
        <w:rPr>
          <w:rFonts w:ascii="Zawgyi-One" w:hAnsi="Zawgyi-One" w:cs="Zawgyi-One"/>
        </w:rPr>
        <w:t xml:space="preserve">။ အလွဆင္ျခင္း ရည္ရြက္ခ်က္မ်ားျဖင့္ ျပဳလုပ္ေသာ ကိစၥရပ္မ်ား </w:t>
      </w:r>
      <w:r>
        <w:rPr>
          <w:rFonts w:ascii="Zawgyi-One" w:hAnsi="Zawgyi-One" w:cs="Zawgyi-One"/>
          <w:lang w:bidi="my-MM"/>
        </w:rPr>
        <w:t>ဥပမာ</w:t>
      </w:r>
      <w:r>
        <w:rPr>
          <w:rFonts w:cs="Zawgyi-One" w:ascii="Zawgyi-One" w:hAnsi="Zawgyi-One"/>
          <w:lang w:bidi="my-MM"/>
        </w:rPr>
        <w:t xml:space="preserve">- </w:t>
      </w:r>
      <w:r>
        <w:rPr>
          <w:rFonts w:ascii="Zawgyi-One" w:hAnsi="Zawgyi-One" w:cs="Zawgyi-One"/>
          <w:lang w:bidi="my-MM"/>
        </w:rPr>
        <w:t>မ်က္မွန္ကုိင္းမ်ားလဲျခင္း၊ ခႏၡာကိုယ္အဆီခ်ျခင္း၊ သြားျပဳျပင္ျခင္းႏွင့္ ဆရာ၀န္၏ မွတ္တမ္းမပါေသာ ေဆး၀ါကုသသည့္ေျပစာမ်ားအတြ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က်န္မာေရးအသံုးစရိတ္မ်ားကုိ ျပန္လည္ထုတ္ေပးမည္ မဟုတ္ပါ။</w:t>
      </w:r>
    </w:p>
    <w:p>
      <w:pPr>
        <w:pStyle w:val="CommentText"/>
        <w:tabs>
          <w:tab w:val="clear" w:pos="720"/>
          <w:tab w:val="left" w:pos="900" w:leader="none"/>
          <w:tab w:val="left" w:pos="9923" w:leader="none"/>
        </w:tabs>
        <w:spacing w:before="0" w:after="0"/>
        <w:ind w:left="900" w:hanging="0"/>
        <w:jc w:val="both"/>
        <w:rPr/>
      </w:pPr>
      <w:r>
        <w:rPr>
          <w:rFonts w:ascii="Zawgyi-One" w:hAnsi="Zawgyi-One" w:cs="Zawgyi-One"/>
          <w:lang w:bidi="my-MM"/>
        </w:rPr>
        <w:t xml:space="preserve">၃။ </w:t>
      </w:r>
      <w:r>
        <w:rPr>
          <w:rFonts w:ascii="Zawgyi-One" w:hAnsi="Zawgyi-One" w:cs="Zawgyi-One"/>
          <w:u w:val="single"/>
          <w:lang w:bidi="my-MM"/>
        </w:rPr>
        <w:t>သင္တန္းဆရာ</w:t>
      </w:r>
      <w:r>
        <w:rPr>
          <w:rFonts w:ascii="Zawgyi-One" w:hAnsi="Zawgyi-One" w:cs="Zawgyi-One"/>
          <w:u w:val="single"/>
        </w:rPr>
        <w:t>⁄</w:t>
      </w:r>
      <w:r>
        <w:rPr>
          <w:rFonts w:ascii="Zawgyi-One" w:hAnsi="Zawgyi-One" w:cs="Zawgyi-One"/>
          <w:u w:val="single"/>
          <w:lang w:bidi="my-MM"/>
        </w:rPr>
        <w:t>သင္တန္းသား</w:t>
      </w:r>
      <w:r>
        <w:rPr>
          <w:rFonts w:ascii="Zawgyi-One" w:hAnsi="Zawgyi-One" w:cs="Zawgyi-One"/>
          <w:u w:val="single"/>
        </w:rPr>
        <w:t>⁄</w:t>
      </w:r>
      <w:r>
        <w:rPr>
          <w:rFonts w:ascii="Zawgyi-One" w:hAnsi="Zawgyi-One" w:cs="Zawgyi-One"/>
          <w:u w:val="single"/>
          <w:lang w:bidi="my-MM"/>
        </w:rPr>
        <w:t>အၾကံေပးပုဂၢိဳလ္</w:t>
      </w:r>
      <w:r>
        <w:rPr>
          <w:rFonts w:cs="Zawgyi-One" w:ascii="Zawgyi-One" w:hAnsi="Zawgyi-One"/>
          <w:u w:val="single"/>
        </w:rPr>
        <w:t>/</w:t>
      </w:r>
      <w:r>
        <w:rPr>
          <w:rFonts w:ascii="Zawgyi-One" w:hAnsi="Zawgyi-One" w:cs="Zawgyi-One"/>
          <w:u w:val="single"/>
        </w:rPr>
        <w:t xml:space="preserve">သင္တန္းေစ့စပ္ေဆာ္ျသေဆာင္ရြက္သူ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</w:rPr>
        <w:t xml:space="preserve">ေဖာ္ျပပါ </w:t>
      </w:r>
      <w:r>
        <w:rPr>
          <w:rFonts w:ascii="Zawgyi-One" w:hAnsi="Zawgyi-One" w:cs="Zawgyi-One"/>
          <w:lang w:bidi="my-MM"/>
        </w:rPr>
        <w:t>ပါ၀င္ေဆာင္ရြက္သူတုိင္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င္တန္းကာလအတြင္း၌</w:t>
      </w:r>
      <w:r>
        <w:rPr>
          <w:rFonts w:ascii="Zawgyi-One" w:hAnsi="Zawgyi-One" w:cs="Zawgyi-One"/>
        </w:rPr>
        <w:t xml:space="preserve"> လတ္တေလာ </w:t>
      </w:r>
      <w:r>
        <w:rPr>
          <w:rFonts w:ascii="Zawgyi-One" w:hAnsi="Zawgyi-One" w:cs="Zawgyi-One"/>
          <w:lang w:bidi="my-MM"/>
        </w:rPr>
        <w:t>ဖ်ားနာျခင္းအတြ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႔အစည္းမွ</w:t>
      </w:r>
      <w:r>
        <w:rPr>
          <w:rFonts w:ascii="Zawgyi-One" w:hAnsi="Zawgyi-One" w:cs="Zawgyi-One"/>
        </w:rPr>
        <w:t xml:space="preserve"> ‘</w:t>
      </w:r>
      <w:r>
        <w:rPr>
          <w:rFonts w:ascii="Zawgyi-One" w:hAnsi="Zawgyi-One" w:cs="Zawgyi-One"/>
          <w:lang w:bidi="my-MM"/>
        </w:rPr>
        <w:t>ေဆး၀ါကုသမႈနဲ႔မေတာ္တဆထိခိုက္မႈအတြက္အာမခံေၾကး</w:t>
      </w:r>
      <w:r>
        <w:rPr>
          <w:rFonts w:ascii="Zawgyi-One" w:hAnsi="Zawgyi-One" w:cs="Zawgyi-One"/>
        </w:rPr>
        <w:t xml:space="preserve">’ </w:t>
      </w:r>
      <w:r>
        <w:rPr>
          <w:rFonts w:ascii="Zawgyi-One" w:hAnsi="Zawgyi-One" w:cs="Zawgyi-One"/>
          <w:lang w:bidi="my-MM"/>
        </w:rPr>
        <w:t>ပံ့ပိုးေပးျခင္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ခံစားႏိုင္မည္ျဖစ္၏။</w:t>
      </w:r>
      <w:r>
        <w:rPr>
          <w:rFonts w:ascii="Zawgyi-One" w:hAnsi="Zawgyi-One" w:cs="Zawgyi-One"/>
        </w:rPr>
        <w:t xml:space="preserve">  </w:t>
      </w:r>
      <w:r>
        <w:rPr>
          <w:rFonts w:ascii="Zawgyi-One" w:hAnsi="Zawgyi-One" w:cs="Zawgyi-One"/>
          <w:lang w:bidi="my-MM"/>
        </w:rPr>
        <w:t>ဤေထာက္ပံ့ေၾက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တာင္းဆိုသူတိုင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ဆး၀ါကုသျခင္းဆိုင္ရာ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ဆရာ၀န္မွတ္တမ္းအား တင္ျပရမည္ျဖစ္ၿပီး၊ ထုိသည္မွာ က်န္းမာေရးစစ္ေဆးျခင္းအတြက္မဟုတ္ေသာ လတ္တေလာဖ်ားနာမႈအတြက္ ေဆာင္ရြက္ခ်က္ႏွင့္ ေဆးကုသခ်က္မ်ား ျဖစ္ရမည္။ က်န္းမာေရးအတြက္</w:t>
      </w:r>
      <w:r>
        <w:rPr>
          <w:rFonts w:ascii="Zawgyi-One" w:hAnsi="Zawgyi-One" w:cs="Zawgyi-One"/>
        </w:rPr>
        <w:t xml:space="preserve"> ေထာက္ပံ့</w:t>
      </w:r>
      <w:r>
        <w:rPr>
          <w:rFonts w:ascii="Zawgyi-One" w:hAnsi="Zawgyi-One" w:cs="Zawgyi-One"/>
          <w:lang w:bidi="my-MM"/>
        </w:rPr>
        <w:t>ျပန္အမ္းေငြသတ္မွတ္ခ်က္မွာ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င္တန္းကာလ ေျခာက္ရက္ထက္နည္းပါက သင္တန္းအတြင္းအေျခခံေဆး၀ါးမ်ားထားရွိေဆာင္ရြက္ေပးျခင္း၊ ခုႏွစ္ရက္ႏွင့္ ဆယ္ငါးရက္အၾကားၾကာသင္တန္းမ်ားအတြက္ တစ္ဦးလွ်င္ ထိုင္းဘတ္ေငြေျခာက္ရာ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 xml:space="preserve">ျမန္မာက်ပ္ေငြ တစ္ေသာင္းငါးေထာင္၊ႏွင့္ ဆယ့္ေျခာက္ရက္ႏွင့္ ရက္သံုးဆယ္အၾကားၾကာသင္တန္းမ်ားအတြက္ တစ္ဦးလွ်င္ ထုိင္းဘတ္ေငြ ၁၂၀၀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သုိ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 xml:space="preserve">ျမန္မာက်ပ္ေငြသံုးေသာင္းသတ္မွတ္ထားရွိသည္။ သုိ႔ေသာ္ ဆရာ၀န္သုိ႔ မျပသမွီ တစ္ဦးခ်င္းစီတုိင္းသည္ သက္ဆုိင္ရာ သင္တန္းတာ၀န္ခံ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သုိ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>ညွိ႔ႏႈိင္းေရးမ</w:t>
      </w:r>
      <w:r>
        <w:rPr>
          <w:rFonts w:ascii="Zawgyi-One" w:hAnsi="Zawgyi-One" w:cs="Zawgyi-One"/>
          <w:lang w:bidi="my-MM"/>
        </w:rPr>
        <w:t>ႉး</w:t>
      </w:r>
      <w:r>
        <w:rPr>
          <w:rFonts w:ascii="Zawgyi-One" w:hAnsi="Zawgyi-One" w:cs="Zawgyi-One"/>
        </w:rPr>
        <w:t xml:space="preserve">ထံသုိ႔ အေၾကာင္းၾကားတင္ျပရမည္။ သင္တန္းတာ၀န္ခံ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သုိ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</w:rPr>
        <w:t>ညွိ႔ႏႈိင္းေရးမ</w:t>
      </w:r>
      <w:r>
        <w:rPr>
          <w:rFonts w:ascii="Zawgyi-One" w:hAnsi="Zawgyi-One" w:cs="Zawgyi-One"/>
          <w:lang w:bidi="my-MM"/>
        </w:rPr>
        <w:t>ႉး</w:t>
      </w:r>
      <w:r>
        <w:rPr>
          <w:rFonts w:ascii="Zawgyi-One" w:hAnsi="Zawgyi-One" w:cs="Zawgyi-One"/>
        </w:rPr>
        <w:t xml:space="preserve">ထံသုိ႔ ၾကိဳတင္တင္ျပျခင္းမရွိေသာ က်န္းမာေရးကိစၥရပ္မ်ားအတြက္ ေဆးကုသစရိတ္ ျပန္အမ္းေငြအား ထုတ္ေပးမည္မဟုတ္ပါ။ </w:t>
      </w:r>
    </w:p>
    <w:p>
      <w:pPr>
        <w:pStyle w:val="CommentText"/>
        <w:tabs>
          <w:tab w:val="clear" w:pos="720"/>
          <w:tab w:val="left" w:pos="900" w:leader="none"/>
        </w:tabs>
        <w:ind w:left="900" w:hanging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69" w:name="_Hlk357514993"/>
      <w:bookmarkEnd w:id="69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ဃ။ ပုိင္ဆုိင္မႈ</w:t>
      </w:r>
    </w:p>
    <w:p>
      <w:pPr>
        <w:pStyle w:val="CommentText"/>
        <w:tabs>
          <w:tab w:val="clear" w:pos="720"/>
          <w:tab w:val="left" w:pos="900" w:leader="none"/>
        </w:tabs>
        <w:ind w:left="900" w:hanging="0"/>
        <w:rPr>
          <w:rFonts w:ascii="Zawgyi-One" w:hAnsi="Zawgyi-One" w:cs="Zawgyi-One"/>
          <w:sz w:val="22"/>
          <w:szCs w:val="22"/>
        </w:rPr>
      </w:pPr>
      <w:bookmarkStart w:id="70" w:name="_Hlk357514993"/>
      <w:bookmarkEnd w:id="70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ို႔တာ၀န္ထမ္းေဆာင္ေနခ်ိန္ကာလ၌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ျပဳရန္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ာ၀ထၲဳနွင့္ ရံုးပိုင္ပစၥည္းကိရိယာ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အဖြဲ႔အစည္းအတြင္း ၄င္းတုိ႔၏ အခန္းဂ႑ႏွင့္ တာ၀န္မ်ားအေပၚ မူတည္ျပီး သင့္ေလ်ာ္စြာ ေထာက္ပံျခင္းအား ခံစားရရွိမည္ ျဖစ္သည္။ </w:t>
      </w:r>
    </w:p>
    <w:p>
      <w:pPr>
        <w:pStyle w:val="Normal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လုပ္ထံုးလုပ္နည္းမ်ား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၁။ ရံုးပုိင္ယာဥ္မ်ား</w:t>
      </w:r>
    </w:p>
    <w:p>
      <w:pPr>
        <w:pStyle w:val="Normal"/>
        <w:ind w:left="900" w:hanging="0"/>
        <w:jc w:val="both"/>
        <w:rPr/>
      </w:pP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ဖြဲ႔အစည္းမ်ား၏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ယာဥ္ထိန္းသိမ္းေရးဆုိင္ရာ မူ၀ါဒသည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ပုဂၢိဳလ္တစ္ဦးခ်င္းကိုေသာ္လည္းေကာင္း၊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ပစၥည္းမ်ားကိုေသာ္လည္းေကာင္း၊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ဖြဲ႔၏ လႈပ္ရွားေဆာင္ရြက္ခ်က္မ်ားကိုေသာ္လည္းေကာင္း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ကာအကြယ္ေပးလ်က္ရွိ၏။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၄င္းမူ၀ါဒႏွင့္ သက္ဆုိင္ေသာ ရွင္းလင္းခ်က္မ်ားသည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u w:val="single"/>
          <w:lang w:bidi="my-MM"/>
        </w:rPr>
        <w:t>လူ႔အရင္းအျမစ္ဆိုင္ရာ မူ၀ါဒမ်ားႏွင့္ လုပ္ထံုးလုပ္နည္းမ်ားလက္စြဲစာအုပ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တြင္ေဖာ္ျပပါရွိသည္။ </w:t>
      </w:r>
      <w:r>
        <w:rPr>
          <w:rFonts w:ascii="Zawgyi-One" w:hAnsi="Zawgyi-One" w:cs="Zawgyi-One"/>
          <w:b/>
          <w:b/>
          <w:sz w:val="20"/>
          <w:sz w:val="20"/>
          <w:szCs w:val="20"/>
          <w:u w:val="single"/>
        </w:rPr>
        <w:t xml:space="preserve">        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၂။ ရံုးပုိင္ေငြေၾကးႏွင့္ပုိင္ဆုိင္မႈမ်ား</w:t>
      </w:r>
    </w:p>
    <w:p>
      <w:pPr>
        <w:pStyle w:val="Normal"/>
        <w:ind w:left="90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</w:rPr>
        <w:t xml:space="preserve">ပုဂၢိဳလ္တုိင္းသည္ ေငြေၾကးမ်ား၊ ပစၥည္းကိရိယာမ်ား ဥပမာ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</w:rPr>
        <w:t xml:space="preserve">ကင္မရာ၊ ဗီဒီယို </w:t>
      </w:r>
      <w:r>
        <w:rPr>
          <w:rFonts w:cs="Zawgyi-One" w:ascii="Zawgyi-One" w:hAnsi="Zawgyi-One"/>
          <w:sz w:val="20"/>
          <w:szCs w:val="20"/>
        </w:rPr>
        <w:t xml:space="preserve">recorder </w:t>
      </w:r>
      <w:r>
        <w:rPr>
          <w:rFonts w:ascii="Zawgyi-One" w:hAnsi="Zawgyi-One" w:cs="Zawgyi-One"/>
          <w:sz w:val="20"/>
          <w:sz w:val="20"/>
          <w:szCs w:val="20"/>
        </w:rPr>
        <w:t xml:space="preserve">မ်ား။ </w:t>
      </w:r>
      <w:r>
        <w:rPr>
          <w:rFonts w:cs="Zawgyi-One" w:ascii="Zawgyi-One" w:hAnsi="Zawgyi-One"/>
          <w:sz w:val="20"/>
          <w:szCs w:val="20"/>
        </w:rPr>
        <w:t xml:space="preserve">TV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LCD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မာ္နီတာ လက္ေတာ့ပ္ကြန္ပ်ဴတာမ်ားႏွင့္ အျခား</w:t>
      </w:r>
      <w:r>
        <w:rPr>
          <w:rFonts w:ascii="Zawgyi-One" w:hAnsi="Zawgyi-One" w:cs="Zawgyi-One"/>
          <w:sz w:val="20"/>
          <w:sz w:val="20"/>
          <w:szCs w:val="20"/>
        </w:rPr>
        <w:t xml:space="preserve">ေသာတန္ဖုိးရွိပစၥည္းမ်ားအား  မိမိတုိ႔တာ၀န္က်ရာေနရာတြင္ ေပ်ာက္ဆံုးျခင္း အခုိးခံရျခင္းမွ ကင္းေ၀းေအာင္ လံုျခံဳစြာ ထိန္းသိမ္းထားရွိရန္ တာ၀န္ရွိသည္။ ခရီးသြားလာရာတြင္ မိမိပုိင္ေငြ၊ ပစၥည္းကိရိယာ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သုိ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အျခားတန္ဖုိးရွိသည့္အရာမ်ားကုိ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ပို႔ေပး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ပ္ႏွံသည့္ အထုပ္အပို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checked baggage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ဲ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ထည့္ထားသင့္ပါ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ၾကး 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တန္ဖုိးရွိသည့္ ဥစၥာပစၥည္းမ်ားကုိ မိ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ႏွင့္အတူကိုင္ေဆာင္သြားျခ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ံုျခံဳသည့္ဟုိတယ္၌ ေသာ့ခတ္ထည့္ထားျခင္း၊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သာ့ခတ္၍ရသည့္ ၀န္စည္စလယ္အိတ္ထဲတြင္ ထည့္သြားရမည္ျဖစ္၏။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အသံုးအေဆာင္ပစၥည္း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၌္အသံုးျပဳရာတြင္ေသာ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ည္ပသို႔ခရီးထြက္စဥ္ သယ္ယူအသံုးျပဳရာတြင္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ရရွိႏုိင္ပါက ၄င္းတုိ႔အား အာမခံထားရွိရမ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ေငြေၾကးပစၥည္းကိရိယာ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ုိးတန္အရာတခုခုေပ်ာက္ဆံုးသြား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သက္ဆုိင္ရာ၀န္ထမ္းမွ သတ္မွတ္ခ်က္မ်ားႏွင့္အညီ ေကာင္းမြန္စြာ ထိန္းသိမ္းေစာင့္ေရွာက္သည့္ၾကားထဲမွ ၀န္ထမ္း၏ေပါ့ေလ်ာ့မႈ လ</w:t>
      </w:r>
      <w:r>
        <w:rPr>
          <w:rFonts w:ascii="Zawgyi-One" w:hAnsi="Zawgyi-One" w:eastAsia="MyaZedi;Arial Unicode MS" w:cs="Zawgyi-One"/>
          <w:sz w:val="20"/>
          <w:sz w:val="20"/>
          <w:szCs w:val="20"/>
        </w:rPr>
        <w:t>စ္လ်ဴရႈ႔မႈမ်ားေၾကာင့္</w:t>
      </w:r>
      <w:r>
        <w:rPr/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 xml:space="preserve">မဟုတ္ပါက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ုံးရံုးမႈတန္ဖုိးအား အဖြဲ႔အစည္းမွ ေပးေလ်ာ္မည္ ျဖစ္ပါ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ငြေၾက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>အဖိုးတန္ပစၥည္း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င္းအဓမၼ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ုိးယူခံရမႈ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က္ထြင္းခံရမႈ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ါးပိုက္ႏႈိက္ခံရမႈ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ယက္ခံရမႈမ်ားျဖစ္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အမႈမ်ားသည္ ေပါ့ဆမႈမ်ားေၾကာင့္ မဟုတ္ပါက ေအာက္ပါလမ္းစဥ္မ်ားအတုိ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ိက္နာမႈရွိ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ုိဆံုးရံႈးမႈမ်ားကုိ အဖြဲ႔အစည္းမွ ေပးေလ်ာ္မည္ျဖစ္သည္</w:t>
      </w:r>
      <w:r>
        <w:rPr>
          <w:rFonts w:ascii="Zawgyi-One" w:hAnsi="Zawgyi-One" w:cs="Zawgyi-One"/>
          <w:sz w:val="20"/>
          <w:sz w:val="20"/>
          <w:szCs w:val="20"/>
        </w:rPr>
        <w:t>။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ငြၾကး၊ ပစၥည္းကိရိယာ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ိုးတန္ပစၥည္း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ည္သည့္ေန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ခ်ိန္၌ ေပ်ာက္ဆံုးသြားသည္ကို ရဲဌာန သို႔မဟုတ္ သက္ဆိုင္ရာ အာဏာရွိသူ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ာဓကအားျဖင့္ ဟုိတယ္မန္ေနဂ်ာ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ံသို႔ တရား၀င္တိုင္ၾကားျခင္းျပဳလုပ္ရမည္။ ၀န္ထမ္းသည္ ဤကဲ့သို႔တုိင္ၾကားျခင္းကို တရား၀င္လက္မွတ္ႏွင့္ ခရီးသြားရန္စာရြက္စာတမ္းပါရွိမွသာ ေဆာင္ရြက္ႏုိင္မည္ျဖစ္၏။ အကယ္၍ ထုိအေျခအေနမ်ဳိးတြင္ ၀န္ထမ္းသည္ တရား၀င္လက္မွတ္ႏွင့္ ခရီးသြားလာခြင့္စာရြက္စာတမ္းမရွိပါက တရား၀င္စာရြက္စာတမ္းပါရွိသည့္ လုပ္ေဖာ္ကိုင္ဖက္၀န္ထမ္းမွ အကူအညီေတာင္းခံၿပီး တရား၀င္တိုင္းၾကာျခင္း ေဆာင္ရြက္ရမည္။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  <w:t>‘</w:t>
      </w:r>
      <w:r>
        <w:rPr>
          <w:rFonts w:eastAsia="Zawgyi-One" w:cs="Zawgyi-One" w:ascii="Zawgyi-One" w:hAnsi="Zawgyi-One"/>
        </w:rPr>
        <w:t xml:space="preserve"> </w:t>
      </w:r>
      <w:hyperlink w:anchor="_Hlk358470118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ပုိင္ဆုိင္မႈဆံုးရံုးမႈအားတင္ျပျခင္းအစီရင္ခံစာ</w:t>
        </w:r>
      </w:hyperlink>
      <w:r>
        <w:rPr>
          <w:rFonts w:ascii="Zawgyi-One" w:hAnsi="Zawgyi-One" w:cs="Zawgyi-One"/>
        </w:rPr>
        <w:t xml:space="preserve">’ </w:t>
      </w:r>
      <w:r>
        <w:rPr>
          <w:rFonts w:ascii="Zawgyi-One" w:hAnsi="Zawgyi-One" w:cs="Zawgyi-One"/>
          <w:lang w:bidi="my-MM"/>
        </w:rPr>
        <w:t>ပုံစံ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ုပ္ခ်ဳပ္ေရးႏွင့္ဘ႑ာေရးဆိုင္ရာမန္ေနဂ်ာထံသို႔</w:t>
      </w:r>
      <w:r>
        <w:rPr>
          <w:rFonts w:ascii="Zawgyi-One" w:hAnsi="Zawgyi-One" w:cs="Zawgyi-One"/>
        </w:rPr>
        <w:t xml:space="preserve">  </w:t>
      </w:r>
      <w:r>
        <w:rPr>
          <w:rFonts w:ascii="Zawgyi-One" w:hAnsi="Zawgyi-One" w:cs="Zawgyi-One"/>
          <w:lang w:bidi="my-MM"/>
        </w:rPr>
        <w:t>အီးေမးလ္ျဖင့္</w:t>
      </w:r>
      <w:r>
        <w:rPr>
          <w:rFonts w:ascii="Zawgyi-One" w:hAnsi="Zawgyi-One" w:cs="Zawgyi-One"/>
        </w:rPr>
        <w:t xml:space="preserve"> ျဖစ္ပြားျပီး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၂၄</w:t>
      </w:r>
      <w:r>
        <w:rPr>
          <w:rFonts w:cs="Zawgyi-One" w:ascii="Zawgyi-One" w:hAnsi="Zawgyi-One"/>
        </w:rPr>
        <w:t>)</w:t>
      </w:r>
      <w:r>
        <w:rPr>
          <w:rFonts w:ascii="Zawgyi-One" w:hAnsi="Zawgyi-One" w:cs="Zawgyi-One"/>
          <w:lang w:bidi="my-MM"/>
        </w:rPr>
        <w:t>နာရီအတြင္း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 xml:space="preserve">ေစာ၍ ျမန္ဆန္စြာ တင္ျပရမည္။ ထိုအစီရင္ခံတင္ျပခ်က္တြင္ ရက္စြဲ၊ ေပ်ာက္ဆံုးသြားသည့္အခ်ိန္၊ ေပ်ာက္ဆံုးသြားပံုႏွင့္ ေပ်ာက္ဆံုး သြားသည့္ေနာက္ </w:t>
      </w:r>
      <w:r>
        <w:rPr>
          <w:rFonts w:ascii="Zawgyi-One" w:hAnsi="Zawgyi-One" w:cs="Zawgyi-One"/>
          <w:b/>
          <w:b/>
          <w:lang w:bidi="my-MM"/>
        </w:rPr>
        <w:t>ပစၥည္းျပန္ရရန</w:t>
      </w:r>
      <w:r>
        <w:rPr>
          <w:rFonts w:ascii="Zawgyi-One" w:hAnsi="Zawgyi-One" w:cs="Zawgyi-One"/>
          <w:lang w:bidi="my-MM"/>
        </w:rPr>
        <w:t xml:space="preserve">္ မည္ကဲ႔သို႔ ေဆာင္ရြက္ခဲ႔သည္ဆုိေသာ အခ်က္အလက္မ်ားကုိ ျပည့္စံုစြာ ေဖာ္ျပရမည္။  အကယ္၍ ေငြေၾကး၊ </w:t>
      </w:r>
      <w:r>
        <w:rPr>
          <w:rFonts w:ascii="Zawgyi-One" w:hAnsi="Zawgyi-One" w:cs="Zawgyi-One"/>
          <w:b/>
          <w:b/>
          <w:lang w:bidi="my-MM"/>
        </w:rPr>
        <w:t>ပစၥည္းကိရိယာ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cs="Zawgyi-One" w:ascii="Zawgyi-One" w:hAnsi="Zawgyi-One"/>
          <w:b/>
        </w:rPr>
        <w:t>(</w:t>
      </w:r>
      <w:r>
        <w:rPr>
          <w:rFonts w:ascii="Zawgyi-One" w:hAnsi="Zawgyi-One" w:cs="Zawgyi-One"/>
          <w:b/>
          <w:b/>
          <w:lang w:bidi="my-MM"/>
        </w:rPr>
        <w:t>သို႔</w:t>
      </w:r>
      <w:r>
        <w:rPr>
          <w:rFonts w:cs="Zawgyi-One" w:ascii="Zawgyi-One" w:hAnsi="Zawgyi-One"/>
          <w:b/>
        </w:rPr>
        <w:t xml:space="preserve">) </w:t>
      </w:r>
      <w:r>
        <w:rPr>
          <w:rFonts w:ascii="Zawgyi-One" w:hAnsi="Zawgyi-One" w:cs="Zawgyi-One"/>
          <w:b/>
          <w:b/>
          <w:lang w:bidi="my-MM"/>
        </w:rPr>
        <w:t>အဖုိးတန္ပစၥည္းတစ္ခုခုသည္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၀န္ထမ္း၏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b/>
          <w:b/>
          <w:lang w:bidi="my-MM"/>
        </w:rPr>
        <w:t>ေပါ႔ဆမႈေၾကာင့္</w:t>
      </w:r>
      <w:r>
        <w:rPr>
          <w:rFonts w:ascii="Zawgyi-One" w:hAnsi="Zawgyi-One" w:cs="Zawgyi-One"/>
          <w:bCs/>
        </w:rPr>
        <w:t xml:space="preserve"> </w:t>
      </w:r>
      <w:r>
        <w:rPr>
          <w:rFonts w:ascii="Zawgyi-One" w:hAnsi="Zawgyi-One" w:cs="Zawgyi-One"/>
          <w:lang w:bidi="my-MM"/>
        </w:rPr>
        <w:t xml:space="preserve">ေပ်ာက္ဆံုးသြားျခင္း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 xml:space="preserve">ခိုးယူခံရျခင္းျဖစ္ပါက ဆံုးရံႈးမႈစုစုေပါင္းတန္ဖုိးအား  ထို၀န္ထမ္္းမွ ေပးေလ်ာ္ရမည္ ျဖစ္သည္။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ကယ္၍ ဆံုးရံႈးမႈ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ခိုးယူခံရမႈတို႔သည္ ၀န္ထမ္း၏ လက္ခံႏုိင္ဖြယ္မရွိေသာ အျပဳအမႈ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က္မူးျခ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ားျမစ္မူးယစ္ေဆး၀ါမ်ားသုံးစြဲျခင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ဂ၈ုစိုက္မႈ႔နည္းပါးျခင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ိုဆံုးရံႈးမႈ၏ စုစုေပါင္းတန္ဖုိးအား အဖြဲ႔အစည္းသုိ႔ ေပးေလ်ာ္ရမည္ ျဖစ္သည္။ အကယ္၍ ၀န္ထမ္းတစ္ဦးဦးသည္ အလုပ္တာ၀န္ခ်ိန္အတြင္း ေငြေၾက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ိုးတန္ပစၥည္းမ်ားကို သယ္ေဆာင္ရန္ တာ၀န္ယူရခ်ိန္တြင္ ထိုေငြေၾက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ိုးတန္္ပစၥည္းမ်ားကုိ မိမိကိုယ္က်ဳိးအတြက္ အသံုးျပဳလုိက္ပါက ထို၀န္ထမ္းသည္ ဆံုးရံႈးမႈအားလံုးအတြက္ တာ၀န္ယူရမည္ျဖစ္သည္။ </w:t>
      </w:r>
    </w:p>
    <w:p>
      <w:pPr>
        <w:pStyle w:val="CommentText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</w:p>
    <w:p>
      <w:pPr>
        <w:pStyle w:val="CommentText"/>
        <w:ind w:firstLine="900"/>
        <w:rPr>
          <w:rFonts w:ascii="Zawgyi-One" w:hAnsi="Zawgyi-One" w:cs="Zawgyi-One"/>
          <w:sz w:val="22"/>
          <w:szCs w:val="22"/>
        </w:rPr>
      </w:pPr>
      <w:bookmarkStart w:id="71" w:name="_Hlk357515347"/>
      <w:bookmarkEnd w:id="71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င။ ၀ယ္ယူျခင္း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lang w:bidi="my-MM"/>
        </w:rPr>
      </w:pPr>
      <w:bookmarkStart w:id="72" w:name="_Hlk357515347"/>
      <w:bookmarkEnd w:id="72"/>
      <w:r>
        <w:rPr>
          <w:rFonts w:ascii="Zawgyi-One" w:hAnsi="Zawgyi-One" w:cs="Zawgyi-One"/>
          <w:lang w:bidi="my-MM"/>
        </w:rPr>
        <w:t>မူ၀ါဒ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မ်ားသည္ အဖြဲ႔အစည္းတြင္ ၄င္းတုိ႔ပါ၀င္ရေသာ အခန္းဂ႑ႏွင့္ တာ၀န္၀တၱရားမ်ားအေပၚ မူတည္ျပီး ကုန္ပစၥည္းႏွင့္⁄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န္ေဆာင္မႈမ်ား ၀ယ္ယူရန္ လုပ္ေဆာင္ရမည္ ျဖစ္သည္။</w:t>
      </w:r>
    </w:p>
    <w:p>
      <w:pPr>
        <w:pStyle w:val="Normal"/>
        <w:ind w:left="90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။ ကုန္ပစၥည္းမ်ား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၀န္ထမ္းသည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တန္ဖုိး ဘတ္ေငြတစ္ေသာင္းငါးေထာင္ </w:t>
      </w:r>
      <w:r>
        <w:rPr>
          <w:rFonts w:cs="Zawgyi-One" w:ascii="Zawgyi-One" w:hAnsi="Zawgyi-One"/>
          <w:b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ျမန္မာေငြက်ပ္ သံုးသိန္းခုႏွစ္ေသာင္းငါးေထာင္</w:t>
      </w:r>
      <w:r>
        <w:rPr>
          <w:rFonts w:cs="Zawgyi-One" w:ascii="Zawgyi-One" w:hAnsi="Zawgyi-One"/>
          <w:b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ႏွင့္အထက္ ရံုးသံုးပစၥည္းမ်ား </w:t>
      </w:r>
      <w:r>
        <w:rPr>
          <w:rFonts w:cs="Zawgyi-One" w:ascii="Zawgyi-One" w:hAnsi="Zawgyi-One"/>
          <w:b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b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ေလယာဥ္လက္မွတ္မ်ား ၀ယ္ယူပါက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‘</w:t>
      </w:r>
      <w:hyperlink w:anchor="_Hlk357687245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  <w:lang w:bidi="my-MM"/>
          </w:rPr>
          <w:t>ေစ်းႏႈန္းသံုးသပ္ျခင္းပံုစံ</w:t>
        </w:r>
      </w:hyperlink>
      <w:r>
        <w:rPr>
          <w:rFonts w:ascii="Zawgyi-One" w:hAnsi="Zawgyi-One" w:cs="Zawgyi-One"/>
          <w:b/>
          <w:b/>
          <w:sz w:val="20"/>
          <w:sz w:val="20"/>
          <w:szCs w:val="20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</w:t>
      </w:r>
      <w:r>
        <w:rPr>
          <w:rFonts w:ascii="Zawgyi-One" w:hAnsi="Zawgyi-One" w:cs="Zawgyi-One"/>
          <w:sz w:val="20"/>
          <w:sz w:val="20"/>
          <w:szCs w:val="20"/>
        </w:rPr>
        <w:t>ကုိ အသံုးျပဳ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၍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စ်းႏႈန္းႏႈိင္းယွဥ္ခ်က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ု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ည့္စြက္၍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ျပရမည္။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 တန္ဖုိး ထုိင္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ဘတ္ေငြ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တစ္ေသာင္းငါးေထာင္ </w:t>
      </w:r>
      <w:r>
        <w:rPr>
          <w:rFonts w:cs="Zawgyi-One" w:ascii="Zawgyi-One" w:hAnsi="Zawgyi-One"/>
          <w:b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ျမန္မာက်ပ္ေငြ သံုးသိန္းခုႏွစ္ေသာင္းငါးေထာင္</w:t>
      </w:r>
      <w:r>
        <w:rPr>
          <w:rFonts w:cs="Zawgyi-One" w:ascii="Zawgyi-One" w:hAnsi="Zawgyi-One"/>
          <w:b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ေအာက္ရွိသည့္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စၥည္းမ်ား၀ယ္ယူရာတြင္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အလွဴရွင္၏ အထူးလုိအပ္ခ်က္မွအပ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‘</w:t>
      </w:r>
      <w:hyperlink w:anchor="_Hlk357687245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  <w:lang w:bidi="my-MM"/>
          </w:rPr>
          <w:t>ေစ်းႏႈန္းသံုးသပ္ျခင္းပံုစံ</w:t>
        </w:r>
      </w:hyperlink>
      <w:r>
        <w:rPr>
          <w:rFonts w:ascii="Zawgyi-One" w:hAnsi="Zawgyi-One" w:cs="Zawgyi-One"/>
          <w:b/>
          <w:b/>
          <w:sz w:val="20"/>
          <w:sz w:val="20"/>
          <w:szCs w:val="20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  </w:t>
      </w:r>
      <w:r>
        <w:rPr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</w:t>
      </w:r>
      <w:r>
        <w:rPr>
          <w:rFonts w:ascii="Zawgyi-One" w:hAnsi="Zawgyi-One" w:cs="Zawgyi-One"/>
          <w:sz w:val="20"/>
          <w:sz w:val="20"/>
          <w:szCs w:val="20"/>
        </w:rPr>
        <w:t xml:space="preserve">အား ျဖည့္စြက္တင္ျပရန္ မလိုအပ္ပါ။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ရံုးးအတြက္ ပစၥည္းကိရိယာတစ္ခုခု၀ယ္သည့္အခါ၌ စက္ရံု၊ ကုမၸဏီ သို႔မဟုတ္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စၥည္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လက္လီေရာင္းခ်သူကေပးသည့္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ေပ်ာက္ဆံုးမႈ၊ ခိုယူခံရမႈႏွင့္ ပ်က္စီးဆံုးရံုးမႈ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တို႔အတြက္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င့္ေလ်ာ္သည့္ အာမခံခ်က္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ရရွိႏုိင္သည့္ေနရာတြင္ ေရြးခ်ယ္၀ယ္ယူရမည္။ ပစၥည္း၀ယ္ယူမႈတုိင္း၏ ဘ႑ာေရးဆုိင္ရာ ထိန္းခ်ဳပ္မႈကုိ သက္ဆုိင္ရာၾကီးၾကပ္သူႏွင့္ ဘ႑ာေရးမႈးမွ တာ၀န္ယူေဆာင္ရြက္ရသည္။ လုိအပ္ေငြမ်ားကို ႀကိဳတင္ေငြထုတ္ေပးသည့္စနစ္ျဖင့္ ထုတ္ေပးမည္ျဖစ္၏။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၂။ ၀န္ေဆာင္မႈမ်ား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တန္ဖုိးဘတ္ေငြတစ္ေသာင္း </w:t>
      </w:r>
      <w:r>
        <w:rPr>
          <w:rFonts w:cs="Zawgyi-One" w:ascii="Zawgyi-One" w:hAnsi="Zawgyi-One"/>
          <w:b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ျမန္မာက်ပ္ေငြ ႏွစ္သိန္းငါးေသာင္း</w:t>
      </w:r>
      <w:r>
        <w:rPr>
          <w:rFonts w:cs="Zawgyi-One" w:ascii="Zawgyi-One" w:hAnsi="Zawgyi-One"/>
          <w:b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ႏွင့္အထက္ ၀န္ေဆာင္မႈမ်ားအား ၀ယ္ယူမည္ဆုိပါက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‘</w:t>
      </w:r>
      <w:hyperlink w:anchor="_Hlk357687245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  <w:lang w:bidi="my-MM"/>
          </w:rPr>
          <w:t>ေစ်းႏႈန္းသံုးသပ္ျခင္းပံုစံ</w:t>
        </w:r>
      </w:hyperlink>
      <w:r>
        <w:rPr>
          <w:rFonts w:ascii="Zawgyi-One" w:hAnsi="Zawgyi-One" w:cs="Zawgyi-One"/>
          <w:b/>
          <w:b/>
          <w:sz w:val="20"/>
          <w:sz w:val="20"/>
          <w:szCs w:val="20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  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</w:t>
      </w:r>
      <w:r>
        <w:rPr>
          <w:rFonts w:ascii="Zawgyi-One" w:hAnsi="Zawgyi-One" w:cs="Zawgyi-One"/>
          <w:sz w:val="20"/>
          <w:sz w:val="20"/>
          <w:szCs w:val="20"/>
        </w:rPr>
        <w:t>ကုိ အသံုးျပဳ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၍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စ်းႏႈန္းႏႈိင္းယွဥ္ခ်က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ု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ည့္စြက္၍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ျပ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ကယ္၍ ထုိအေျခအေနမ်ိဳးတြင္ ႏူိင္းယွဥ္ရန္ ေစ်းႏူန္းတစ္ခု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ခုသာ ရွိေနပါက ခြင့္ျပဳနုိင္သည္။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တန္ဖုိး ထုိင္းဘတ္ေငြတစ္ေသာင္း </w:t>
      </w:r>
      <w:r>
        <w:rPr>
          <w:rFonts w:cs="Zawgyi-One" w:ascii="Zawgyi-One" w:hAnsi="Zawgyi-One"/>
          <w:bCs/>
          <w:sz w:val="20"/>
          <w:szCs w:val="20"/>
        </w:rPr>
        <w:t>(</w:t>
      </w:r>
      <w:r>
        <w:rPr>
          <w:rFonts w:ascii="Zawgyi-One" w:hAnsi="Zawgyi-One" w:cs="Zawgyi-One"/>
          <w:bCs/>
          <w:sz w:val="20"/>
          <w:sz w:val="20"/>
          <w:szCs w:val="20"/>
        </w:rPr>
        <w:t>ျမန္မာက်ပ္ေငြ ႏွစ္သိန္းငါးေသာင္း</w:t>
      </w:r>
      <w:r>
        <w:rPr>
          <w:rFonts w:cs="Zawgyi-One" w:ascii="Zawgyi-One" w:hAnsi="Zawgyi-One"/>
          <w:bCs/>
          <w:sz w:val="20"/>
          <w:szCs w:val="20"/>
        </w:rPr>
        <w:t xml:space="preserve">) 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ေအာက္ရွိသည့္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န္ေဆာင္မႈမ်ား ၀ယ္ယူရာတြင္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အလွဴရွင္၏ အထူးလုိအပ္ခ်က္မွအပ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‘</w:t>
      </w:r>
      <w:hyperlink w:anchor="_Hlk357687245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  <w:lang w:bidi="my-MM"/>
          </w:rPr>
          <w:t>ေစ်းႏႈန္းသံုးသပ္ျခင္းပံုစံ</w:t>
        </w:r>
      </w:hyperlink>
      <w:r>
        <w:rPr>
          <w:rFonts w:ascii="Zawgyi-One" w:hAnsi="Zawgyi-One" w:cs="Zawgyi-One"/>
          <w:b/>
          <w:b/>
          <w:sz w:val="20"/>
          <w:sz w:val="20"/>
          <w:szCs w:val="20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 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</w:t>
      </w:r>
      <w:r>
        <w:rPr>
          <w:rFonts w:ascii="Zawgyi-One" w:hAnsi="Zawgyi-One" w:cs="Zawgyi-One"/>
          <w:sz w:val="20"/>
          <w:sz w:val="20"/>
          <w:szCs w:val="20"/>
        </w:rPr>
        <w:t xml:space="preserve">အား ျဖည့္စြက္တင္ျပရန္ မလိုအပ္ပါ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န္ေဆာင္မႈတုိင္း၏ ဘ႑ာေရးဆုိင္ရာ ထိန္းခ်ဳပ္မႈကုိ သက္ဆုိင္ရာၾကီးၾကပ္သူႏွင့္ ဘ႑ာေရးမႈးတုိ႔မွ တာ၀န္ယူေဆာင္ရြက္ရသည္။ လိုအပ္ေငြမ်ာ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ကို ႀကိဳတင္ေငြထုတ္ေပးသည့္စနစ္ျဖင့္ ထုတ္ေပးမည္ျဖစ္၏။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73" w:name="_Hlk357515753"/>
      <w:bookmarkEnd w:id="73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စ။ ေငြေပးေခ်ျပီးသည့္ေျပစာ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74" w:name="_Hlk357515753"/>
      <w:bookmarkEnd w:id="74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န္ထမ္းတဦးခ်င္းစီသည္ ပစၥည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န္ေဆာင္မႈတစ္ခုခ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ယ္ယူရန္ ၄င္းတုိ႔၏ တာ၀န္မ်ားထဲမွ တာ၀န္တစ္ခုအေနျဖင့္ ပါရွိပါက ၀ယ္ယူသည့္ ကုန္ပစၥည္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န္ေဆာင္မႈအတြက္ ေငြေပးေခ်သည့္ေျပစာမ်ားအား ထိန္းသိမ္းထားရွိရမည္။ </w:t>
      </w:r>
    </w:p>
    <w:p>
      <w:pPr>
        <w:pStyle w:val="Normal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color w:val="000000"/>
          <w:lang w:bidi="my-MM"/>
        </w:rPr>
        <w:t>အသံုးစရိတ္အားလံုး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 xml:space="preserve">ေငြေပးေခ်ျပီးသည့္ေျပစာမ်ား ပါရွိရမည္။ ေငြေပးေခ်ျပီးသည့္ေျပစာမ်ားအား ေျပာင္းလဲျခင္း </w:t>
      </w: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သုိ႔</w:t>
      </w:r>
      <w:r>
        <w:rPr>
          <w:rFonts w:cs="Zawgyi-One" w:ascii="Zawgyi-One" w:hAnsi="Zawgyi-One"/>
          <w:color w:val="000000"/>
          <w:lang w:bidi="my-MM"/>
        </w:rPr>
        <w:t xml:space="preserve">) </w:t>
      </w:r>
      <w:r>
        <w:rPr>
          <w:rFonts w:ascii="Zawgyi-One" w:hAnsi="Zawgyi-One" w:cs="Zawgyi-One"/>
          <w:color w:val="000000"/>
          <w:lang w:bidi="my-MM"/>
        </w:rPr>
        <w:t xml:space="preserve">ျပန္လည္ျပဳျပင္ျခင္းမ်ား မျပဳလုပ္ရ။ 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 xml:space="preserve">အကယ္၍ ကုန္ေရာင္းသူထံမွ ေငြေပးေခ်ျပီးသည့္ေျပစာ မရႏုိင္သည့္ အေျခအေနျဖစ္ပါက တန္ဖုိး ထိုင္းဘတ္နွစ္ေထာင္ </w:t>
      </w: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ျမန္မာက်ပ္ေငြ ငါးေသာင္း</w:t>
      </w:r>
      <w:r>
        <w:rPr>
          <w:rFonts w:cs="Zawgyi-One" w:ascii="Zawgyi-One" w:hAnsi="Zawgyi-One"/>
          <w:color w:val="000000"/>
          <w:lang w:bidi="my-MM"/>
        </w:rPr>
        <w:t>)</w:t>
      </w:r>
      <w:r>
        <w:rPr>
          <w:rFonts w:ascii="Zawgyi-One" w:hAnsi="Zawgyi-One" w:cs="Zawgyi-One"/>
          <w:color w:val="000000"/>
          <w:lang w:bidi="my-MM"/>
        </w:rPr>
        <w:t>ႏွင့္ေအာက္ အသံုးစရိတ္မ်ားအတြက္</w:t>
      </w:r>
      <w:r>
        <w:rPr>
          <w:rFonts w:ascii="Zawgyi-One" w:hAnsi="Zawgyi-One" w:cs="Zawgyi-One"/>
        </w:rPr>
        <w:t xml:space="preserve"> ‘အေသးသံုးေငြမ်ားေပးေခ်သည့္ေျပစာ’ </w:t>
      </w:r>
      <w:r>
        <w:rPr>
          <w:rFonts w:ascii="Zawgyi-One" w:hAnsi="Zawgyi-One" w:cs="Zawgyi-One"/>
          <w:color w:val="000000"/>
          <w:lang w:bidi="my-MM"/>
        </w:rPr>
        <w:t xml:space="preserve">ပံုစံ သို႔မဟုတ္ တန္ဖုိး ထုိင္းဘတ္ေငြနွစ္ေထာင္ </w:t>
      </w: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ျမန္မာက်ပ္ေငြ ငါးေသာင္း</w:t>
      </w:r>
      <w:r>
        <w:rPr>
          <w:rFonts w:cs="Zawgyi-One" w:ascii="Zawgyi-One" w:hAnsi="Zawgyi-One"/>
          <w:color w:val="000000"/>
          <w:lang w:bidi="my-MM"/>
        </w:rPr>
        <w:t xml:space="preserve">) </w:t>
      </w:r>
      <w:r>
        <w:rPr>
          <w:rFonts w:ascii="Zawgyi-One" w:hAnsi="Zawgyi-One" w:cs="Zawgyi-One"/>
          <w:color w:val="000000"/>
          <w:lang w:bidi="my-MM"/>
        </w:rPr>
        <w:t>ႏွင့္အထက္ပိုသည့္ အသံုးစရိတ္မ်ားအတြက္ ‘</w:t>
      </w:r>
      <w:hyperlink w:anchor="_Hlk358469276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ေပးေခ်သည့္ေဘာင္ခ်ာ</w:t>
        </w:r>
      </w:hyperlink>
      <w:r>
        <w:rPr>
          <w:rFonts w:ascii="Zawgyi-One" w:hAnsi="Zawgyi-One" w:cs="Zawgyi-One"/>
          <w:color w:val="000000"/>
          <w:lang w:bidi="my-MM"/>
        </w:rPr>
        <w:t xml:space="preserve">’ ပံုစံကို အသံုးျပဳရမည္။ ၄င္းေငြေပးေခ်သည့္ပံုစံမ်ားတြင္ ေငြလက္ခံရွိသူႏွင့္ ေငြေပးေခ်သူအား တစ္ဦးတည္းမျဖစ္ရပါ။ </w:t>
      </w:r>
    </w:p>
    <w:p>
      <w:pPr>
        <w:pStyle w:val="Normal"/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က္ေရးျဖင့္ေရးသားထားသည့္ ေငြေပးေခ်သည့္ေျပစာမ်ားတြင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ေအာက္ေဖာ္ျပပါ အေသးစိတ္ အခ်က္အလက္မ်ား ပါရွိရမည္</w:t>
      </w:r>
      <w:r>
        <w:rPr>
          <w:rFonts w:cs="Zawgyi-One" w:ascii="Zawgyi-One" w:hAnsi="Zawgyi-One"/>
          <w:color w:val="000000"/>
          <w:sz w:val="20"/>
          <w:szCs w:val="20"/>
        </w:rPr>
        <w:t xml:space="preserve">-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၁။ ဆိုင္အမ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⁄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၀ယ္ယူသည့္ေနရာ၊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၂။ ၀ယ္ယူသည့္ရက္စြဲ၊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၃။ ၀ယ္ယူသည့္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ပစၥည္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တိုင္း၏ စာရင္းနွင့္ပမာဏ၊ ၄။ ၀ယ္ယူသည့္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စုစုေပါင္းေငြပမာဏ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 ၅။ ေရာင္းသူ၏ လက္မွတ္ႏွင့္ဖုန္းနံပါတ္ 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(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က္ျဖင့္ေရးသည့္ေျပစာ၊ လိပ္စာအမည္ေခါင္းစည္းမပါသည့္ ဂဏာန္းတြက္စက္၊ ေငြသိမ္းစက္မွ ထုတ္လုပ္ေသာေျပစာမ်ား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)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၊  ၆။ ေငြရွင္းၿပီးေၾကာင္းေဖာ္ျပသည့္ စည္းတံဆိပ္ေခါင္း။</w:t>
      </w:r>
    </w:p>
    <w:p>
      <w:pPr>
        <w:pStyle w:val="Normal"/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CommentText"/>
        <w:ind w:left="108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color w:val="000000"/>
          <w:lang w:bidi="my-MM"/>
        </w:rPr>
        <w:t>ေငြေပးေခ်ျပီးသည့္ေျပစာအေထာက္အထားမ်ားကုိ ၀န္ထမ္းတစ္ဦးခ်င္းစီ၏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 xml:space="preserve">လစဥ္ </w:t>
      </w:r>
      <w:r>
        <w:rPr>
          <w:rFonts w:ascii="Zawgyi-One" w:hAnsi="Zawgyi-One" w:cs="Zawgyi-One"/>
          <w:color w:val="000000"/>
          <w:lang w:bidi="my-MM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 xml:space="preserve">’ ပံုစံႏွင့္အတူ ပူးတြဲ၍ စာရင္းကိုင္္ </w:t>
      </w:r>
      <w:r>
        <w:rPr>
          <w:rFonts w:cs="Zawgyi-One" w:ascii="Zawgyi-One" w:hAnsi="Zawgyi-One"/>
          <w:color w:val="000000"/>
        </w:rPr>
        <w:t>(</w:t>
      </w:r>
      <w:r>
        <w:rPr>
          <w:rFonts w:ascii="Zawgyi-One" w:hAnsi="Zawgyi-One" w:cs="Zawgyi-One"/>
          <w:color w:val="000000"/>
          <w:lang w:bidi="my-MM"/>
        </w:rPr>
        <w:t>သို႔</w:t>
      </w:r>
      <w:r>
        <w:rPr>
          <w:rFonts w:cs="Zawgyi-One" w:ascii="Zawgyi-One" w:hAnsi="Zawgyi-One"/>
          <w:color w:val="000000"/>
        </w:rPr>
        <w:t xml:space="preserve">) </w:t>
      </w:r>
      <w:r>
        <w:rPr>
          <w:rFonts w:ascii="Zawgyi-One" w:hAnsi="Zawgyi-One" w:cs="Zawgyi-One"/>
          <w:color w:val="000000"/>
          <w:lang w:bidi="my-MM"/>
        </w:rPr>
        <w:t xml:space="preserve">လက္ေထာက္စာရင္းကုိင္ထံသို႔ တင္ျပရန္ျဖစ္သည္။ </w:t>
      </w:r>
      <w:r>
        <w:rPr>
          <w:rFonts w:cs="Zawgyi-One" w:ascii="Zawgyi-One" w:hAnsi="Zawgyi-One"/>
          <w:color w:val="000000"/>
        </w:rPr>
        <w:t>(</w:t>
      </w:r>
      <w:r>
        <w:rPr>
          <w:rFonts w:ascii="Zawgyi-One" w:hAnsi="Zawgyi-One" w:cs="Zawgyi-One"/>
          <w:color w:val="000000"/>
          <w:lang w:bidi="my-MM"/>
        </w:rPr>
        <w:t>အလွဴရွင္မ်ား၏ လုိအပ္ခ်က္မ်ားအေပၚမူတည္၍</w:t>
      </w:r>
      <w:r>
        <w:rPr>
          <w:rFonts w:cs="Zawgyi-One" w:ascii="Zawgyi-One" w:hAnsi="Zawgyi-One"/>
          <w:color w:val="000000"/>
          <w:lang w:bidi="my-MM"/>
        </w:rPr>
        <w:t xml:space="preserve">) </w:t>
      </w:r>
      <w:r>
        <w:rPr>
          <w:rFonts w:ascii="Zawgyi-One" w:hAnsi="Zawgyi-One" w:cs="Zawgyi-One"/>
          <w:color w:val="000000"/>
          <w:lang w:bidi="my-MM"/>
        </w:rPr>
        <w:t>ဗဟုိဌာနရံုးခ်ဳပ္၏ ဘ႑ာေရးရံုးတြင္ ေငြေပးေခ်ျပီးသည့္ေျပစာ အေထာက္အထားမ်ားအား စနစ္တက် လံုျခံဳစြာ ဖုိင္တြဲျပီး ငါးႏွစ္ကာလၾကာ ထိန္းသိမ္းထားရွိသည္။ လက္ေထာက္စာရင္းကိုင္သည္ အသံုးစရိတ္မ်ား၏ ေငြေပးေခ်ျပီးသည့္  ေျပစာတိုင္းတြင္ ‘</w:t>
      </w:r>
      <w:hyperlink w:anchor="_Hlk358469339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ေပးေခ်သည့္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ဘာင္ခ်ာ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eastAsia="MS Mincho;ＭＳ 明朝" w:cs="Zawgyi-One" w:ascii="Zawgyi-One" w:hAnsi="Zawgyi-One"/>
            <w:b/>
            <w:bCs/>
          </w:rPr>
          <w:t>(Quick Book)</w:t>
        </w:r>
      </w:hyperlink>
      <w:r>
        <w:rPr>
          <w:rFonts w:cs="Zawgyi-One" w:ascii="Zawgyi-One" w:hAnsi="Zawgyi-One"/>
          <w:color w:val="000000"/>
          <w:lang w:bidi="my-MM"/>
        </w:rPr>
        <w:t xml:space="preserve">’  </w:t>
      </w:r>
      <w:r>
        <w:rPr>
          <w:rFonts w:ascii="Zawgyi-One" w:hAnsi="Zawgyi-One" w:cs="Zawgyi-One"/>
          <w:color w:val="000000"/>
          <w:lang w:bidi="my-MM"/>
        </w:rPr>
        <w:t>ပံုစံမ်ားကို ျဖည့္စြက္၍ ပူးတြဲေပးရ၏။ ဤ  ‘</w:t>
      </w:r>
      <w:hyperlink w:anchor="_Hlk358469339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ေပးေခ်သည့္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ဘာင္ခ်ာ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eastAsia="MS Mincho;ＭＳ 明朝" w:cs="Zawgyi-One" w:ascii="Zawgyi-One" w:hAnsi="Zawgyi-One"/>
            <w:b/>
            <w:bCs/>
          </w:rPr>
          <w:t>(Quick Book)</w:t>
        </w:r>
      </w:hyperlink>
      <w:r>
        <w:rPr>
          <w:rFonts w:cs="Zawgyi-One" w:ascii="Zawgyi-One" w:hAnsi="Zawgyi-One"/>
          <w:color w:val="000000"/>
          <w:lang w:bidi="my-MM"/>
        </w:rPr>
        <w:t xml:space="preserve">’    </w:t>
      </w:r>
      <w:r>
        <w:rPr>
          <w:rFonts w:ascii="Zawgyi-One" w:hAnsi="Zawgyi-One" w:cs="Zawgyi-One"/>
          <w:color w:val="000000"/>
          <w:lang w:bidi="my-MM"/>
        </w:rPr>
        <w:t xml:space="preserve">ပံုစံမ်ားကို စာရင္းကိုင္မွ ကြန္ပ်ဴတာစနစ္ျဖင့္ ျပဳစုထားသည့္ စာရင္းအင္းလယ္ဂ်ာစာအုပ္ </w:t>
      </w: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ဥပမာ</w:t>
      </w:r>
      <w:r>
        <w:rPr>
          <w:rFonts w:cs="Zawgyi-One" w:ascii="Zawgyi-One" w:hAnsi="Zawgyi-One"/>
          <w:color w:val="000000"/>
          <w:lang w:bidi="my-MM"/>
        </w:rPr>
        <w:t>-</w:t>
      </w:r>
      <w:r>
        <w:rPr>
          <w:rFonts w:cs="Zawgyi-One" w:ascii="Zawgyi-One" w:hAnsi="Zawgyi-One"/>
          <w:color w:val="000000"/>
        </w:rPr>
        <w:t xml:space="preserve"> Quick Book</w:t>
      </w:r>
      <w:r>
        <w:rPr>
          <w:rFonts w:cs="Zawgyi-One" w:ascii="Zawgyi-One" w:hAnsi="Zawgyi-One"/>
          <w:color w:val="000000"/>
          <w:lang w:bidi="my-MM"/>
        </w:rPr>
        <w:t>)</w:t>
      </w:r>
      <w:r>
        <w:rPr>
          <w:rFonts w:ascii="Zawgyi-One" w:hAnsi="Zawgyi-One" w:cs="Zawgyi-One"/>
          <w:color w:val="000000"/>
          <w:lang w:bidi="my-MM"/>
        </w:rPr>
        <w:t xml:space="preserve">ထဲ၌  တစ္ႏွစ္တာအတြက္ စာရင္းစစ္အခ်ိန္ေရာက္လာလွ်င္ အသုံးျပဳရန္ စနစ္တက် စာရင္းသြင္းထားရွိသည္။ </w:t>
      </w:r>
    </w:p>
    <w:p>
      <w:pPr>
        <w:pStyle w:val="CommentText"/>
        <w:ind w:left="1080" w:hanging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75" w:name="_Hlk357520629"/>
      <w:bookmarkEnd w:id="75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ဆ။ စုိက္ထုတ္သံုးစြဲေငြမ်ားအားျပန္လည္ထုတ္ေပးျခင္း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76" w:name="_Hlk357520629"/>
      <w:bookmarkEnd w:id="76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tabs>
          <w:tab w:val="clear" w:pos="720"/>
          <w:tab w:val="left" w:pos="990" w:leader="none"/>
        </w:tabs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 xml:space="preserve">၀န္ထမ္းတိုင္းသည္ အက်ဳိးေၾကာင္းညီညြတ္ေသာ အဖြဲ႔အစည္းဆိုင္ရာ ကုန္က်သည့္ လုပ္ငန္းအသံုးစရိတ္မ်ားအတြက္ စုိက္ထုတ္သံုးစြဲေငြမ်ား ျပန္လည္ထုတ္ေပးျခင္းအား 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လက္ခံရရွိမည္ျဖစ္၏။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>သူမသည္</w:t>
      </w:r>
      <w:r>
        <w:rPr>
          <w:rFonts w:ascii="Zawgyi-One" w:hAnsi="Zawgyi-One" w:cs="Zawgyi-One"/>
        </w:rPr>
        <w:t xml:space="preserve">  </w:t>
      </w:r>
      <w:r>
        <w:rPr>
          <w:rFonts w:ascii="Zawgyi-One" w:hAnsi="Zawgyi-One" w:cs="Zawgyi-One"/>
          <w:lang w:bidi="my-MM"/>
        </w:rPr>
        <w:t>ကုန္ပစၥည္း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>၀န္ေဆာင္မႈမ်ား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lang w:bidi="my-MM"/>
        </w:rPr>
        <w:t>၀ယ္ယူသည့္အခါတိုင္း၌ ေငြေပးေခ်ျပီးသည့္ေျပစာမ်ားကို ထိန္းသိမ္းထားရမည္။</w:t>
      </w:r>
    </w:p>
    <w:p>
      <w:pPr>
        <w:pStyle w:val="CommentText"/>
        <w:tabs>
          <w:tab w:val="clear" w:pos="720"/>
          <w:tab w:val="left" w:pos="990" w:leader="none"/>
        </w:tabs>
        <w:ind w:left="990" w:hanging="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  <w:lang w:bidi="my-MM"/>
        </w:rPr>
        <w:t>လုပ္ထံုးလုပ္နည္းမ်ား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color w:val="000000"/>
          <w:lang w:bidi="my-MM"/>
        </w:rPr>
        <w:t>ပံုမွန္အားျဖင့္ အသံုးစရိတ္မ်ားအတြက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ဘ႑ာေရးမႈးသည္</w:t>
      </w:r>
      <w:r>
        <w:rPr>
          <w:rFonts w:ascii="Zawgyi-One" w:hAnsi="Zawgyi-One" w:cs="Zawgyi-One"/>
          <w:color w:val="000000"/>
        </w:rPr>
        <w:t xml:space="preserve"> ၾကိဳတင္ေငြမ်ား ေပးထားလ်က္ရွိသည့္အတြက္ စုိက္ထုတ္သံုးစြဲေငြမ်ားျပန္လည္ထုတ္ေပးျခင္းအား သတ္မွတ္ထားေသာ လုပ္ထံုးလုပ္နည္းမ်ား၏ စံခ်ိန္စံညြန္းႏွင့္အညီ ေဆာင္ရြက္သည္။ စုိက္ထုတ္သံုးစြဲေငြျပန္လည္ထုတ္ေပးျခင္းအား သံုးသပ္ႏုိင္ရန္အတြက္ ၀န္ထမ္းသည္  ’</w:t>
      </w:r>
      <w:hyperlink w:anchor="_Hlk358469811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စုိက္ထုတ္သံုးစြဲေငြမ်ားျပန္လည္ ထုတ္ေပးျခင္းပံုစံ</w:t>
        </w:r>
      </w:hyperlink>
      <w:r>
        <w:rPr>
          <w:rFonts w:ascii="Zawgyi-One" w:hAnsi="Zawgyi-One" w:cs="Zawgyi-One"/>
          <w:color w:val="000000"/>
        </w:rPr>
        <w:t xml:space="preserve">’ </w:t>
      </w:r>
      <w:r>
        <w:rPr>
          <w:rFonts w:ascii="Zawgyi-One" w:hAnsi="Zawgyi-One" w:cs="Zawgyi-One"/>
          <w:color w:val="000000"/>
          <w:lang w:bidi="my-MM"/>
        </w:rPr>
        <w:t>ကုိ အသံုးျပဳ၍ ေငြေပးေခ်ျပီးသည့္ေျပစာ အေထာက္အထားႏွင့္အတူ အသံုးျပဳျပီး တစ္ပတ္အတြင္း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ဘ႑ာေရးမႉးထံသို႔တင္ျပရမည္။</w:t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ေျခအေနတစ္ခုခု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ထံမွ ႀကိဳတင္အတည္ျပဳခ်က္ ရယူထားျခင္းမရွိဘဲ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ေမွ်ာ္လင့္ထားသည့္ အသံုးစရိတ္မ်ားအတြက္သာ ၀န္ထမ္းမ်ားမွ စုိက္ထုတ္သံုးစြဲထားသည့္ေငြမ်ားအား ျပန္လည္ထုတ္ယူႏုိင္သည္။ အသံုးစရိတ္ျပဳလုပ္သည့္ ျဖစ္ရပ္တစ္ခုခ်င္းစီေပၚမူတည္၍ အုပ္ခ်ဳပ္ေရးႏွင့္ ဘ႑ာေရးဆိုင္ရာမန္ေနဂ်ာ သို႔မဟုတ္ စီမံကိန္းမန္ေနဂ်ာတို႔မွ ျပန္လည္ထုတ္ေပးရန္ သင့္ေလ်ာ္မႈရွိသည္ မရွိသည္အား  ဆံုးျဖတ္ခ်က္ ခ်မွတ္ေဆာင္ရြက္ရသည္။ ေမ်ွာ္လင့္မထားသည့္ အေျခအေနမ်ားအတြက္ အေရးေပၚ အသံုးျပဳလုိက္ရသည္ အသံုးစရိတ္မ်ားကို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’</w:t>
      </w:r>
      <w:hyperlink w:anchor="_Hlk358469811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စုိက္ထုတ္သံုးစြဲေငြမ်ားျပန္လည္ ထုတ္ေပးျခင္းပံုစံ</w:t>
        </w:r>
      </w:hyperlink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’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ပံုစံအား အသံုးျပဳျဖည့္စြက္၍ တင္ျပျပီးသည့္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လအတြင္း ဘ႑ာေရးမႉးမွ ျပန္လည္ထုတ္ေပးမည္ ျဖစ္သည္။ 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77" w:name="_Hlk357520861"/>
      <w:bookmarkEnd w:id="77"/>
      <w:r>
        <w:rPr>
          <w:rFonts w:ascii="Zawgyi-One" w:hAnsi="Zawgyi-One" w:cs="Zawgyi-One"/>
          <w:sz w:val="22"/>
          <w:sz w:val="22"/>
          <w:szCs w:val="22"/>
        </w:rPr>
        <w:t>၆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ဇ။ ခရီးသြားလာေရး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78" w:name="_Hlk357520861"/>
      <w:bookmarkEnd w:id="78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990" w:hanging="0"/>
        <w:jc w:val="both"/>
        <w:rPr>
          <w:rFonts w:ascii="Zawgyi-One" w:hAnsi="Zawgyi-One" w:cs="Zawgyi-One"/>
          <w:color w:val="000000"/>
          <w:lang w:bidi="my-MM"/>
        </w:rPr>
      </w:pPr>
      <w:r>
        <w:rPr>
          <w:rFonts w:ascii="Zawgyi-One" w:hAnsi="Zawgyi-One" w:cs="Zawgyi-One"/>
          <w:color w:val="000000"/>
          <w:lang w:bidi="my-MM"/>
        </w:rPr>
        <w:t xml:space="preserve">၀န္ထမ္း </w:t>
      </w:r>
      <w:r>
        <w:rPr>
          <w:rFonts w:cs="Zawgyi-One" w:ascii="Zawgyi-One" w:hAnsi="Zawgyi-One"/>
          <w:color w:val="000000"/>
          <w:lang w:bidi="my-MM"/>
        </w:rPr>
        <w:t>(</w:t>
      </w:r>
      <w:r>
        <w:rPr>
          <w:rFonts w:ascii="Zawgyi-One" w:hAnsi="Zawgyi-One" w:cs="Zawgyi-One"/>
          <w:color w:val="000000"/>
          <w:lang w:bidi="my-MM"/>
        </w:rPr>
        <w:t>သုိ႔</w:t>
      </w:r>
      <w:r>
        <w:rPr>
          <w:rFonts w:cs="Zawgyi-One" w:ascii="Zawgyi-One" w:hAnsi="Zawgyi-One"/>
          <w:color w:val="000000"/>
          <w:lang w:bidi="my-MM"/>
        </w:rPr>
        <w:t xml:space="preserve">) </w:t>
      </w:r>
      <w:r>
        <w:rPr>
          <w:rFonts w:ascii="Zawgyi-One" w:hAnsi="Zawgyi-One" w:cs="Zawgyi-One"/>
          <w:color w:val="000000"/>
          <w:lang w:bidi="my-MM"/>
        </w:rPr>
        <w:t>သင္တန္းသားမ်ား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သင္တန္း</w:t>
      </w:r>
      <w:r>
        <w:rPr>
          <w:rFonts w:ascii="Zawgyi-One" w:hAnsi="Zawgyi-One" w:cs="Zawgyi-One"/>
          <w:color w:val="000000"/>
        </w:rPr>
        <w:t>⁄</w:t>
      </w:r>
      <w:r>
        <w:rPr>
          <w:rFonts w:ascii="Zawgyi-One" w:hAnsi="Zawgyi-One" w:cs="Zawgyi-One"/>
          <w:color w:val="000000"/>
          <w:lang w:bidi="my-MM"/>
        </w:rPr>
        <w:t>လုပ္ငန္းတာ၀န္ေၾကာင့္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အဖြဲ႔အစည္း၏ ေထာက္ပံ့မႈျဖင့္ခရီးထြက္ရပါက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ကုန္က်စရိတ္မ်ားကို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ျပန္လည္ထုတ္ေပးသည္။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ဗီဇခ၊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ပုိ႔ေဆာင္ခႏွင့္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ေနထိုင္စရိတ္အပါအ၀င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ခရီးအသံုးစရိတ္မ်ားအားလံုးကုိ ျပန္လည္ ထုတ္ယူရန္အတြက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၄င္းအသံုးစရိတ္မ်ားသည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တိတိက်က်တရား၀င္ခြင့္ျပဳထားသည့္ ရသံုးမွန္ေျခဘ႑ာေရးစာရင္းတြင္ပါရွိရမည္။</w:t>
      </w:r>
    </w:p>
    <w:p>
      <w:pPr>
        <w:pStyle w:val="CommentText"/>
        <w:ind w:left="990" w:hanging="0"/>
        <w:rPr>
          <w:rFonts w:ascii="Zawgyi-One" w:hAnsi="Zawgyi-One" w:cs="Zawgyi-One"/>
          <w:color w:val="000000"/>
          <w:sz w:val="22"/>
          <w:szCs w:val="22"/>
          <w:lang w:bidi="my-MM"/>
        </w:rPr>
      </w:pPr>
      <w:r>
        <w:rPr>
          <w:rFonts w:ascii="Zawgyi-One" w:hAnsi="Zawgyi-One" w:cs="Zawgyi-One"/>
          <w:color w:val="000000"/>
          <w:sz w:val="22"/>
          <w:sz w:val="22"/>
          <w:szCs w:val="22"/>
          <w:lang w:bidi="my-MM"/>
        </w:rPr>
        <w:t>လုပ္ထံုးလုပ္နည္းမ်ား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 xml:space="preserve">စီမံကိန္းအရာရွိ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>စီမံကိန္းဆိုင္ရာညိွ႔ႏႈိင္းေရးမႉ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သေဘာတူညီထားသည့္ ရသံုးမွန္ေျခဘ႑ာေငြစာရင္းမွ ေဖာ္ျပခ်က္အတုိင္း အဖြဲ႕အစည္းမွ ျပဳလုပ္သည့္ လူပ္ရွားမႈအစီအစဥ္မ်ားတြင္ ပါ၀င္တက္ေရာက္သည့္ ပါ၀င္သူအသီးသီးအား ခရီးစရိတ္မ်ားကုိ ျပန္လည္ထုတ္ေပးသည္။ ပါ၀င္သူတုိင္းသည္ ခရီးစရိတ္မ်ား ျပန္လည္ထုတ္ယူႏုိင္ရန္အတြက္ </w:t>
      </w:r>
      <w:r>
        <w:rPr>
          <w:rFonts w:ascii="Zawgyi-One" w:hAnsi="Zawgyi-One" w:cs="Zawgyi-One"/>
          <w:lang w:bidi="my-MM"/>
        </w:rPr>
        <w:t>‘</w:t>
      </w:r>
      <w:hyperlink w:anchor="_Hlk35847003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ခရီးစရိတ္</w:t>
        </w:r>
        <w:r>
          <w:rPr>
            <w:rStyle w:val="InternetLink"/>
            <w:rFonts w:ascii="Zawgyi-One" w:hAnsi="Zawgyi-One" w:cs="Zawgyi-One"/>
            <w:b/>
            <w:b/>
            <w:bCs/>
          </w:rPr>
          <w:t>ရွင္းတမ္းအစီရင္ခံစာ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ပံုစံ</w:t>
      </w:r>
      <w:r>
        <w:rPr>
          <w:rFonts w:ascii="Zawgyi-One" w:hAnsi="Zawgyi-One" w:cs="Zawgyi-One"/>
          <w:lang w:bidi="my-MM"/>
        </w:rPr>
        <w:t xml:space="preserve">ကုိ အသံုးျပဳျဖည့္စြက္၍ တင္ျပရမည္။ ဗဟုိဌာနရံုးခ်ဳပ္တြင္ ျဖည့္စြက္ထားသည့္ </w:t>
      </w:r>
      <w:r>
        <w:rPr>
          <w:rFonts w:ascii="Zawgyi-One" w:hAnsi="Zawgyi-One" w:cs="Zawgyi-One"/>
          <w:lang w:bidi="my-MM"/>
        </w:rPr>
        <w:t>‘</w:t>
      </w:r>
      <w:hyperlink w:anchor="_Hlk35847003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ခရီးစရိတ္</w:t>
        </w:r>
        <w:r>
          <w:rPr>
            <w:rStyle w:val="InternetLink"/>
            <w:rFonts w:ascii="Zawgyi-One" w:hAnsi="Zawgyi-One" w:cs="Zawgyi-One"/>
            <w:b/>
            <w:b/>
            <w:bCs/>
          </w:rPr>
          <w:t>ရွင္းတမ္းအစီရင္ခံစာ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ပံုစံအား လက္ေထာက္စာရင္းကုိင္ထံသို႔ တင္ျပရမည္ျဖစ္ၿပီး၊ နယ္ေဒသမ်ားရွိရံုးခြဲမ်ားတြင္ ဘ႑ာေရးႏွင့္အုပ္ခ်ဳပ္ေရးဆိုင္ရာညွိႏိႈင္းေရးမႉးထံသို႔ တင္ျပရမည္။  သူ⁄သူမသည္ ပူးတြဲတင္ျပသည့္ အေထာက္အထားေျပစာမ်ား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လက္မွတ္၊ ခရီးစဥ္ ျဖတ္သန္းခြင့္၊ ေငြေပးေခ်ျပီးသည့္ေျပစာမ်ား၊ ဘဏ္ေငြလဲႏႈန္းေျပစာႏွင့္ အျခားေျပစာအေထာက္အထားမ်ား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 xml:space="preserve">မိတၲဳမ်ားကို စီမံကိန္းအရာရွိ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>စီမံကိန္းဆိုင္ရာညိွ႔ႏႈိင္းေရးမႉးတုိ႔ႏွင့္အတူ စီစစ္ျခင္းျပဳ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တစ္ဦးဦ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အျမဲတမ္း တာ၀န္က်ရာၿမိဳ႕မွျပင္ပ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ရံုးအလုပ္ကိစၥရပ္မ်ာ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ရီးထြက္ရ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စားစရိတ္ႏွင့္ အျခားေသာအေျခအေနမ်ားအတြက္ အေထာက္အကူျပဳေစရန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ိုင္းႏုိင္ငံအတြင္းအတြင္ တစ္ရက္လွ်င္ဘတ္ေငြသံုးရာ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က်ပ္ေငြ ခုႏွစ္ေထာင့္ငါးရာ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၊ အျခားအာရွႏုိင္ငံ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ျမန္မာႏိုင္ငံအပါအ၀င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ထို၀န္ထမ္းသည္ ျမန္မာျပည္၌ တာ၀န္က်သူမဟုတ္လွ်င္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တြက္ တစ္ရက္လွ်င္ ဘတ္ေငြငါးရာ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က်ပ္ေငြ တစ္ေသာင္းႏွစ္ေထာင္ငါးရာ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 အေမရိကန္၊ ဥေရာပႏိုင္ငံ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ၾသာ္စေတးလ်ားနိုင္ငံအတြက္ ဘတ္ေငြႏွစ္ေထာင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မရိကန္ေဒၚလာ၆၅ေဒၚလာ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ရရွိမည္။ ၄င္းအေသးသံုးေထာက္ပံ့ေငြအတြက္ ၀န္ထမ္းမွ ေငြေပးေခ်ျပီးသည့္ေျပစာ အေထာက္အထားမ်ား ေပးရန္ မလုိအပ္ပါ။ ၀န္ထမ္းမ်ားသည္ နုိင္ငံတကာ ညွိႏိႈင္းေဆြးေႏြးပြဲ၊ ညီလာခံမ်ား၊ သင္တန္း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မဟုတ္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ျခားေသာ အခမ္းအနားအစီအစဥ္မ်ားတြင္ ပါ၀င္တက္ေရာက္ရာ၌ အျခားေသာအဖြဲ႔အစည္းမ်ားမွ အေသးသံုးစရိတ္မ်ားေထာက္ပံ႔ကူညီမႈ ရရွိႏုိင္သည္။ လက္ခံရရွိေသာ ထုိအေသးသံုးစရိတ္အား ၀န္ထမ္းမ်ားမွ ရယူႏုိင္ျပီ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HREIB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ုိ႔ ေနာက္ထပ္အေသးသံုးစရိတ္မ်ား ထပ္မံေတာင္းဆုိျခင္းမျပဳႏုိင္ပါ။ ၀န္ထမ္းမ်ားသည္ ၄င္းတုိ႔၏ ခရီးစဥ္အတြက္ အစီအစဥ္မ်ားကုိ ကုိယ္တုိင္ျပဳလုပ္ရန္ တာ၀န္ရွိသည္။ သုိ႔ေသာ္လည္း အုပ္ခ်ဳပ္ေရးႏွင့္ဘ႑ာေရးဆုိင္ရာ မန္ေနဂ်ာ၏ခြင့္ျပဳခ်က္ျဖင့္ လက္မွတ္ၾကိဳတင္၀ယ္ယူျခင္းအတြက္ အုပ္ခ်ဳပ္ေရးဆုိင္ရာ ညွိႏိွဳင္းေရးမွႈးထံမွ အကူအညီကုိ ေတာင္းခံႏုိင္သည္။ </w:t>
      </w:r>
    </w:p>
    <w:p>
      <w:pPr>
        <w:pStyle w:val="CommentText"/>
        <w:ind w:firstLine="90"/>
        <w:rPr>
          <w:rFonts w:ascii="Zawgyi-One" w:hAnsi="Zawgyi-One" w:cs="Zawgyi-One"/>
          <w:sz w:val="24"/>
          <w:szCs w:val="24"/>
          <w:lang w:bidi="my-MM"/>
        </w:rPr>
      </w:pPr>
      <w:r>
        <w:rPr>
          <w:rFonts w:cs="Zawgyi-One" w:ascii="Zawgyi-One" w:hAnsi="Zawgyi-One"/>
          <w:sz w:val="24"/>
          <w:szCs w:val="24"/>
          <w:lang w:bidi="my-MM"/>
        </w:rPr>
      </w:r>
    </w:p>
    <w:p>
      <w:pPr>
        <w:pStyle w:val="CommentText"/>
        <w:ind w:firstLine="90"/>
        <w:rPr>
          <w:rFonts w:ascii="Zawgyi-One" w:hAnsi="Zawgyi-One" w:cs="Zawgyi-One"/>
          <w:b/>
          <w:b/>
          <w:sz w:val="24"/>
          <w:szCs w:val="24"/>
        </w:rPr>
      </w:pPr>
      <w:bookmarkStart w:id="79" w:name="_Hlk357521079"/>
      <w:bookmarkEnd w:id="79"/>
      <w:r>
        <w:rPr>
          <w:rFonts w:ascii="Zawgyi-One" w:hAnsi="Zawgyi-One" w:cs="Zawgyi-One"/>
          <w:b/>
          <w:b/>
          <w:sz w:val="24"/>
          <w:sz w:val="24"/>
          <w:szCs w:val="24"/>
        </w:rPr>
        <w:t>၇။ စာရင္းအင္းႏွင့္ဘ႑ာေရးစီမံခန္႔ခြဲေရးဆုိင္ရာ အုပ္ခ်ဳပ္ေရးပံုသ႑န္ႏွင့္ ၀န္ထမ္းမ်ား၏ ရာထူးမ်ား</w:t>
      </w:r>
    </w:p>
    <w:p>
      <w:pPr>
        <w:pStyle w:val="CommentText"/>
        <w:ind w:firstLine="90"/>
        <w:rPr>
          <w:rFonts w:ascii="Zawgyi-One" w:hAnsi="Zawgyi-One" w:cs="Zawgyi-One"/>
          <w:sz w:val="22"/>
          <w:szCs w:val="22"/>
        </w:rPr>
      </w:pPr>
      <w:bookmarkStart w:id="80" w:name="_Hlk357521079"/>
      <w:bookmarkEnd w:id="80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before="0" w:after="0"/>
        <w:ind w:left="9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ကၽြႏု္ပ္တုိ႔အဖြဲ႔အစည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ိုင္ရာစစ္ေဆးျခင္းႏွင့္ လက္က်န္ေငြမ်ားကို ေသခ်ာစြာ စီစစ္ေဆာင္ရြက္ေသာ လုပ္ငန္းစဥ္မ်ား ေဆာင္ရြက္ျခင္းျဖင့္ ေကာင္းမြန္သည့္ဘ႑ာေရးမူ၀ါဒႏွင့္ အုပ္ခ်ဳပ္မႈပံုစံ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ထားလ်က္ရွိ၏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ၽြႏု္ပ္တို႔အဖြဲ႔အစည္းတြင္ အဖြဲ႔အစည္း၏ ဘ႑ာေရးဆုိင္ရာလုပ္ငန္းစဥ္မ်ား၏ အခန္းက႑အသီးသီး၌ တာ၀န္ရွိမႈႏွင့္ လုပ္ပုိင္ခြင့္အာဏာတုိ႔အား ၀န္ထမ္းအဖြဲ႔၀င္အသီးသီးသုိ႔ ေပးအပ္လ်က္ဖြဲ႔စည္းထားရွိ၏။</w:t>
      </w:r>
    </w:p>
    <w:p>
      <w:pPr>
        <w:pStyle w:val="Normal"/>
        <w:spacing w:before="0" w:after="0"/>
        <w:ind w:left="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81" w:name="_Hlk357521217"/>
      <w:bookmarkEnd w:id="81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က။ အလုပ္အမႈေဆာင္အဖြဲ႔ </w:t>
      </w:r>
      <w:r>
        <w:rPr>
          <w:rFonts w:cs="Zawgyi-One" w:ascii="Zawgyi-One" w:hAnsi="Zawgyi-One"/>
          <w:sz w:val="22"/>
          <w:szCs w:val="22"/>
        </w:rPr>
        <w:t>(</w:t>
      </w:r>
      <w:r>
        <w:rPr>
          <w:rFonts w:ascii="Zawgyi-One" w:hAnsi="Zawgyi-One" w:cs="Zawgyi-One"/>
          <w:sz w:val="22"/>
          <w:sz w:val="22"/>
          <w:szCs w:val="22"/>
        </w:rPr>
        <w:t>မူ၀ါဒခ်မွတ္သည့္အဆင့္</w:t>
      </w:r>
      <w:r>
        <w:rPr>
          <w:rFonts w:cs="Zawgyi-One" w:ascii="Zawgyi-One" w:hAnsi="Zawgyi-One"/>
          <w:sz w:val="22"/>
          <w:szCs w:val="22"/>
        </w:rPr>
        <w:t>)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82" w:name="_Hlk357521217"/>
      <w:bookmarkEnd w:id="82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ေဆာင္အဖြဲ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စာရင္းအင္းဆိုင္ရာ မူ၀ါဒ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မွတ္ျခင္းႏွင့္ အဖြဲ႔အစည္းတစ္ခုလံုးႏွင့္ စီမံကိန္းတခုခ်င္းစီ၏ ရသံုးေငြခန္႔မွန္ေျခလ်ာထားဘ႑ာေငြရင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ျပန္လည္သံုးသပ္ျခင္းႏွင့္ အတည္ျပဳခ်က္မ်ားကုိ ျပဳလုပ္ရန္ တာ၀န္ရွိ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ဆုိင္ရာမူ၀ါဒ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ေဆာင္အဖြဲ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ေဆာင္ညႊန္ၾကားေရးမႉးမွတစ္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ဆုိင္ရာေကာ္မတီ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cs="Zawgyi-One" w:ascii="Zawgyi-One" w:hAnsi="Zawgyi-One"/>
          <w:sz w:val="20"/>
          <w:szCs w:val="20"/>
        </w:rPr>
        <w:t>M-Com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႕မွ အၾကံျပဳသည့္ ဘ႑ာေရးႏွင့္စာရင္းအင္းဆုိင္ရာ မူ၀ါဒမ်ာႏွင့္ ပက္သက္ေသာ ျပဳျပင္ေျပာင္းလဲခ်က္မ်ားကုိ ျပန္လည္စီစစ္ေဆာင္ရြက္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ရသံုးခန္႔မွန္းေျခလ်ာထားခ်က္ဘ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>႑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ာေငြ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ာမည့္ႏွစ္၏ စီမံကိန္းမ်ား</w:t>
      </w:r>
      <w:r>
        <w:rPr>
          <w:rFonts w:ascii="Zawgyi-One" w:hAnsi="Zawgyi-One" w:cs="Zawgyi-One"/>
          <w:sz w:val="20"/>
          <w:sz w:val="20"/>
          <w:szCs w:val="20"/>
        </w:rPr>
        <w:t>တစ္ခုခ်င္းစီႏွင့္ အဖြဲ႔အစည္းတစ္ခုလံုး၏ ရသံုးမွန္းေျခလ်ာထားခ်က္ ဘ႑ာေငြစာရင္းမ်ားကုိ အလုပ္အမႈေဆာင္ညြန္ၾကားေရးမႈးမွတဆင့္ အလုပ္အမႈေဆာင္အဖြဲ႔ဆီသုိ႔ ဒီဇင္ဘ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ရက္ေန႔ထက္ ေနာက္မက်ေစဘဲ တႏွစ္တာ မဟာဗ်ဴဟာအစီအစဥ္မ်ားခ်မွတ္သည့္ အစည္းအေ၀း၌ တင္ျပရမည္။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တည္ျပဳခ်က္ရထားသည့္ ရသံုးေငြခန္႔မွန္းေျခလ်ာထားဘ႑ာေငြစာရင္းဆုိင္ရာ အေျပာင္းအလဲတိုင္းသည္ အုပ္ခ်ဳပ္ေရးွႏွင့္ဘ႑ာေရးဆုိင္ရာမန္ေနဂ်ာမွ အက်ဥ္းခ်ဳပ္ ျပင္ဆင္ကာ ေနာက္ဆက္တြဲအေနျဖင့္ ထိန္းသိမ္းထားရွိရမည္။ ၄င္းအား အလုပ္အမႈေဆာင္အဖြဲ႔ဆီသုိ႔ အလုပ္အမႈေဆာင္ညြန္ၾကားေရးမႈးမွ ဆက္လက္ တင္ျပရန္ျဖစ္သည္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990" w:hanging="0"/>
        <w:rPr>
          <w:rFonts w:ascii="Zawgyi-One" w:hAnsi="Zawgyi-One" w:cs="Zawgyi-One"/>
          <w:sz w:val="22"/>
          <w:szCs w:val="22"/>
        </w:rPr>
      </w:pPr>
      <w:bookmarkStart w:id="83" w:name="_Hlk357521388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ခ။ အလုပ္အမႈေဆာင္ညြန္ၾကားေရးမႈး </w:t>
      </w:r>
      <w:bookmarkEnd w:id="83"/>
      <w:r>
        <w:rPr>
          <w:rFonts w:cs="Zawgyi-One" w:ascii="Zawgyi-One" w:hAnsi="Zawgyi-One"/>
          <w:sz w:val="22"/>
          <w:szCs w:val="22"/>
        </w:rPr>
        <w:t>(</w:t>
      </w:r>
      <w:r>
        <w:rPr>
          <w:rFonts w:ascii="Zawgyi-One" w:hAnsi="Zawgyi-One" w:cs="Zawgyi-One"/>
          <w:sz w:val="22"/>
          <w:sz w:val="22"/>
          <w:szCs w:val="22"/>
        </w:rPr>
        <w:t>အလုပ္အမႈေဆာင္အဖြဲ႔၀င္တစ္ဦးအေနျဖင့္ မူ၀ါဒခ်မွတ္သည့္အဆင့္၊ အလုပ္အမႈေဆာင္ညြန္ၾကားေရးမႈးအေနျဖင့္ အေထြေထြေဆာင္ရြက္ခ်က္မ်ား</w:t>
      </w:r>
      <w:r>
        <w:rPr>
          <w:rFonts w:cs="Zawgyi-One" w:ascii="Zawgyi-One" w:hAnsi="Zawgyi-One"/>
          <w:sz w:val="22"/>
          <w:szCs w:val="22"/>
        </w:rPr>
        <w:t xml:space="preserve">) 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႔ေဆာင္ညြန္ၾကာ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ရးေပၚအသံုးစရိတ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ခြင့္ျပဳေပးႏုိင္ျခင္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ဦးတေယာက္သုိ႔ တာ၀န္လြဲေပးျခင္းႏွင့္ ရသံုးမွန္းေျခလ်ာထားဘ႑ာေငြစာရင္းတြင္ မပါ၀င္သည့္ ေနာက္ထပ္အသံုးစရိတ္မ်ား ေတာင္းဆုိခ်က္မ်ားအတြက္ ခြင့္ျပဳခ်က္ေပးရန္ တာ၀န္ရွိသည္။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ဆိုင္ရာအဆိုျပဳခ်က္မ်ားႏွင့္ ရသံုးေငြခန္႔မွန္းေျခလ်ာထားခ်က္ဘ႑ာေငြစာရ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ဆုိင္ရာ ေကာ္မတီ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cs="Zawgyi-One" w:ascii="Zawgyi-One" w:hAnsi="Zawgyi-One"/>
          <w:sz w:val="20"/>
          <w:szCs w:val="20"/>
        </w:rPr>
        <w:t>M-Com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မွ ျပန္လည္စီစစ္သံုးသပ္ျပီးသည့္ ဘ႑ာေရးဆိုင္ရာ အဆုိျပဳခ်က္မ်ားႏွင့္ ရသံုးေငြခန္႔မွန္းေျခလ်ာထားခ်က္ ဘ႑ာေငြစာရင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႔ေဆာင္ ညြန္ၾကားေရးမႉ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ခ်က္လက္မွတ္ထိုးေပး</w:t>
      </w:r>
      <w:r>
        <w:rPr>
          <w:rFonts w:ascii="Zawgyi-One" w:hAnsi="Zawgyi-One" w:cs="Zawgyi-One"/>
          <w:sz w:val="20"/>
          <w:sz w:val="20"/>
          <w:szCs w:val="20"/>
        </w:rPr>
        <w:t>ရ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ဆိုင္ရာအစီရင္ခံတင္ျပ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မ်ားထံသို႔ တင္ျပရန္ရွိ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ဘ႑ေရ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ီရင္ခံတင္ျပခ်က္မ်ား အားလံု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႔ေဆာင္ညြန္ၾကားေရးမႉ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မွတ္ေရးထိုးေပးရ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ႏွင့္စာရင္းအင္းဆိုင္ရာမူ၀ါဒ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႔ေဆာင္ ညြန္ၾကာ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ႏွင့္ စာရင္းအင္းဆိုင္ရာမူ၀ါဒ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ဘ႑ေငြစာရင္းေျပာင္းလဲခ်က္မ်ားအား လာမည့္အစည္းအေ၀းတြင္ အလုပ္အမႈေဆာင္အဖြဲ႔ဆီသုိ႔ တင္ျပရန္ေဆာင္ရြက္ရ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႔ေဆာင္ညြန္ၾကာ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ရာေကာ္မတီ</w:t>
      </w:r>
      <w:r>
        <w:rPr>
          <w:rFonts w:cs="Zawgyi-One" w:ascii="Zawgyi-One" w:hAnsi="Zawgyi-One"/>
          <w:sz w:val="20"/>
          <w:szCs w:val="20"/>
        </w:rPr>
        <w:t xml:space="preserve">(M-COM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၀င္တစ္ဦးအေနျဖင့္ ဘ႑ာေရးဆိုင္ရာ အေထြေထြ တာ၀န္၀တၲရားမ်ားကိုလည္း ႀကီးၾကပ္ေဆာင္ရြက္ရသည္။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စီမံခန္႔ခြဲေရးရာေကာ္မတီ</w:t>
      </w:r>
      <w:r>
        <w:rPr>
          <w:rFonts w:cs="Zawgyi-One" w:ascii="Zawgyi-One" w:hAnsi="Zawgyi-One"/>
          <w:sz w:val="20"/>
          <w:szCs w:val="20"/>
        </w:rPr>
        <w:t>(M-COM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၀င္တြင္ၾကည့္ပါ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84" w:name="_Hlk357521540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ဂ။ စီမံခန္႔ခြဲေရးဆုိင္ရာေကာ္မတီ </w:t>
      </w:r>
      <w:bookmarkEnd w:id="84"/>
      <w:r>
        <w:rPr>
          <w:rFonts w:cs="Zawgyi-One" w:ascii="Zawgyi-One" w:hAnsi="Zawgyi-One"/>
          <w:sz w:val="22"/>
          <w:szCs w:val="22"/>
        </w:rPr>
        <w:t>(</w:t>
      </w:r>
      <w:r>
        <w:rPr>
          <w:rFonts w:ascii="Zawgyi-One" w:hAnsi="Zawgyi-One" w:cs="Zawgyi-One"/>
          <w:sz w:val="22"/>
          <w:sz w:val="22"/>
          <w:szCs w:val="22"/>
        </w:rPr>
        <w:t>အေထြေထြေဆာင္ရြက္ခ်က္မ်ား</w:t>
      </w:r>
      <w:r>
        <w:rPr>
          <w:rFonts w:cs="Zawgyi-One" w:ascii="Zawgyi-One" w:hAnsi="Zawgyi-One"/>
          <w:sz w:val="22"/>
          <w:szCs w:val="22"/>
        </w:rPr>
        <w:t>)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မူ၀ါဒ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စီမံခန္႔ခြဲေရးဆိုင္ရာေကာ္မတီ</w:t>
      </w:r>
      <w:r>
        <w:rPr>
          <w:rFonts w:cs="Zawgyi-One" w:ascii="Zawgyi-One" w:hAnsi="Zawgyi-One"/>
          <w:lang w:bidi="my-MM"/>
        </w:rPr>
        <w:t>(M-COM)</w:t>
      </w:r>
      <w:r>
        <w:rPr>
          <w:rFonts w:ascii="Zawgyi-One" w:hAnsi="Zawgyi-One" w:cs="Zawgyi-One"/>
          <w:lang w:bidi="my-MM"/>
        </w:rPr>
        <w:t>သည္ ရံုးအေထြေထြ အသံုးစရိတ္မ်ား၏ ရာခုိင္</w:t>
      </w:r>
      <w:r>
        <w:rPr>
          <w:rFonts w:ascii="Zawgyi-One" w:hAnsi="Zawgyi-One" w:cs="Zawgyi-One"/>
        </w:rPr>
        <w:t>ႏႈန္း</w:t>
      </w:r>
      <w:r>
        <w:rPr>
          <w:rFonts w:ascii="Zawgyi-One" w:hAnsi="Zawgyi-One" w:cs="Zawgyi-One"/>
          <w:lang w:bidi="my-MM"/>
        </w:rPr>
        <w:t xml:space="preserve">အလုိက္ လ်ာထားခ်က္မ်ားအပါအ၀င္ တစ္ႏွစ္တာ၏ စီမံကိန္းဆိုင္ရာ ရသံုးမွန္းေျခဘ႑ာေငြစာရင္းမ်ားအား အတည္ျပဳျခင္းႏွင့္ ဘ႑ာေရးႏွင့္စာရင္းအင္းဆုိင္ရာ မူ၀ါဒမ်ားႏွင့္ ပက္သက္ေသာ အၾကံျပဳခ်က္မ်ားအား အလုပ္အမႈေဆာင္အဖြဲ႔ဆီသုိ႔ တင္ျပရန္ျဖစ္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ရသံုးမွန္းေျခဘ႑ာေငြစာရ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ဆိုင္ရာေကာ္မတီ</w:t>
      </w:r>
      <w:r>
        <w:rPr>
          <w:rFonts w:cs="Zawgyi-One" w:ascii="Zawgyi-One" w:hAnsi="Zawgyi-One"/>
          <w:sz w:val="20"/>
          <w:szCs w:val="20"/>
          <w:lang w:bidi="my-MM"/>
        </w:rPr>
        <w:t>(M-COM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ရံုးအေထြေထြ အသံုးစရိတ္မ်ား၏ ရာခုိင္းႏူန္းအလုိက္လ်ာထားခ်က္မ်ားအပါအ၀င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စ္ခုလုံ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တစ္ခုခ်င္းစီ၏ ရသံုးမွန္းေျခဘ႑ာေငြစာရင္းမ်ားအား အတည္ျပဳျခင္းႏွင့္ ၄င္းအား အလုပ္အမႈေဆာင္အဖြဲ႔၏ သေဘာတူညီခ်က္ရယူရန္ တင္ျပေဆာင္ရြက္ရ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ႏွင့္စာရင္းအင္းဆိုင္ရာမူ၀ါဒမ်ားႏွင့္လုပ္ထံုးလုပ္နည္း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ခန္႔ခြဲေရးဆိုင္ရာေကာ္မတီ </w:t>
      </w:r>
      <w:r>
        <w:rPr>
          <w:rFonts w:cs="Zawgyi-One" w:ascii="Zawgyi-One" w:hAnsi="Zawgyi-One"/>
          <w:sz w:val="20"/>
          <w:szCs w:val="20"/>
          <w:lang w:bidi="my-MM"/>
        </w:rPr>
        <w:t>(M_COM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အလုပ္အမႈေဆာင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ဆီသုိ႔ ဘ႑ာေရးႏွင့္စာရင္းအင္းဆုိင္ရာ မူ၀ါဒႏွင့္လုပ္ထံုးလုပ္နည္းမ်ား၏ ေျပာင္းလဲခ်က္မ်ားႏွင့္ ေနာက္ဆက္တြဲအေနျဖင့္ ထုတ္ျပန္ျခင္းအတြက္ အၾကံျပဳခ်က္မ်ား တင္ျပရသည္။ စီမံခန္႔ခြဲေရးဆိုင္ရာေကာ္မတီ</w:t>
      </w:r>
      <w:r>
        <w:rPr>
          <w:rFonts w:cs="Zawgyi-One" w:ascii="Zawgyi-One" w:hAnsi="Zawgyi-One"/>
          <w:sz w:val="20"/>
          <w:szCs w:val="20"/>
          <w:lang w:bidi="my-MM"/>
        </w:rPr>
        <w:t>(M-COM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ခ်က္ျပဳရာမႈ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ဓိကထိန္းသိမ္းေဆာင္ရြက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ေသာ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</w:t>
      </w:r>
      <w:r>
        <w:rPr>
          <w:rFonts w:ascii="Zawgyi-One" w:hAnsi="Zawgyi-One" w:cs="Zawgyi-One"/>
          <w:sz w:val="20"/>
          <w:sz w:val="20"/>
          <w:szCs w:val="20"/>
        </w:rPr>
        <w:t xml:space="preserve">ဆုိင္ရာလုပ္ငန္းစဥ္မ်ာ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ရန္အတြက္သာျဖစ္သည္။ စီမံခန္႔ခြဲေရးဆိုင္ရာေကာ္မတီ</w:t>
      </w:r>
      <w:r>
        <w:rPr>
          <w:rFonts w:cs="Zawgyi-One" w:ascii="Zawgyi-One" w:hAnsi="Zawgyi-One"/>
          <w:sz w:val="20"/>
          <w:szCs w:val="20"/>
        </w:rPr>
        <w:t>(M-COM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ၾကိဳတင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ီအစဥ္ေရးဆြဲထားျခင္းမရွိ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ဆိုင္ရာေကာ္မတီအဖြဲ႔၀င္ တစ္ဦးဦး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ခၚသည့္အစည္းအေ၀းေပၚ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ီခိုအားထားရ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ဆိုင္ရာေကာ္မတီ</w:t>
      </w:r>
      <w:r>
        <w:rPr>
          <w:rFonts w:cs="Zawgyi-One" w:ascii="Zawgyi-One" w:hAnsi="Zawgyi-One"/>
          <w:sz w:val="20"/>
          <w:szCs w:val="20"/>
          <w:lang w:bidi="my-MM"/>
        </w:rPr>
        <w:t>(M-COM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 ၄င္းတို႔စီစဥ္ေဆာင္ရြက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ဇြဲ႔အစည္း၏ လုပ္ထံုးလုပ္နည္းမ်ားကုိ ႏွစ္စဥ္ႏွစ္တိုင္း ျပန္လည္</w:t>
      </w:r>
      <w:r>
        <w:rPr>
          <w:rFonts w:ascii="Zawgyi-One" w:hAnsi="Zawgyi-One" w:cs="Zawgyi-One"/>
          <w:sz w:val="20"/>
          <w:sz w:val="20"/>
          <w:szCs w:val="20"/>
        </w:rPr>
        <w:t xml:space="preserve">သံုးသပ္ေဆာင္ရြက္ရသည္။ 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spacing w:before="240" w:after="200"/>
        <w:ind w:left="990" w:hanging="0"/>
        <w:jc w:val="both"/>
        <w:rPr/>
      </w:pPr>
      <w:r>
        <w:rPr>
          <w:rFonts w:ascii="Zawgyi-One" w:hAnsi="Zawgyi-One" w:cs="Zawgyi-One"/>
          <w:u w:val="single"/>
          <w:lang w:bidi="my-MM"/>
        </w:rPr>
        <w:t>၀င္ေငြ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  <w:lang w:bidi="my-MM"/>
        </w:rPr>
        <w:t xml:space="preserve">- </w:t>
      </w:r>
      <w:r>
        <w:rPr>
          <w:rFonts w:ascii="Zawgyi-One" w:hAnsi="Zawgyi-One" w:cs="Zawgyi-One"/>
          <w:lang w:bidi="my-MM"/>
        </w:rPr>
        <w:t>စီမံခန္႔ခြဲေရးေကာ္မတီ</w:t>
      </w:r>
      <w:r>
        <w:rPr>
          <w:rFonts w:cs="Zawgyi-One" w:ascii="Zawgyi-One" w:hAnsi="Zawgyi-One"/>
          <w:lang w:bidi="my-MM"/>
        </w:rPr>
        <w:t>(M-COM)</w:t>
      </w:r>
      <w:r>
        <w:rPr>
          <w:rFonts w:ascii="Zawgyi-One" w:hAnsi="Zawgyi-One" w:cs="Zawgyi-One"/>
          <w:lang w:bidi="my-MM"/>
        </w:rPr>
        <w:t>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လက္ခံရရွိသည့္ အဖြဲ႔အစည္း၀င္ေငြမ်ားကို္</w:t>
      </w:r>
      <w:r>
        <w:rPr>
          <w:rFonts w:ascii="Zawgyi-One" w:hAnsi="Zawgyi-One" w:cs="Zawgyi-One"/>
        </w:rPr>
        <w:t xml:space="preserve"> သက္ဆုိင္ရာစီမံကိန္း၏ ဘဏ္စာအုပ္စာရင္းသုိ႔ ထည့္သြင္းထားရွိျခင္းအား ေဆာင္ရြက္ရန္ အုပ္ခ်ဳပ္ေရးႏွင့္ဘ႑ာေရးဆုိင္ရာမန္ေနဂ်ာအား တာ၀န္အပ္ႏွင္းထားသည္။ </w:t>
      </w:r>
      <w:r>
        <w:rPr>
          <w:rFonts w:cs="Zawgyi-One" w:ascii="Zawgyi-One" w:hAnsi="Zawgyi-One"/>
        </w:rPr>
        <w:t>(</w:t>
      </w:r>
      <w:hyperlink w:anchor="_Hlk357683691">
        <w:r>
          <w:rPr>
            <w:rStyle w:val="InternetLink"/>
            <w:rFonts w:ascii="Zawgyi-One" w:hAnsi="Zawgyi-One" w:cs="Zawgyi-One"/>
          </w:rPr>
          <w:t>ဘဏ္စာအုပ္မ်ားစာရင္း</w:t>
        </w:r>
        <w:r>
          <w:rPr>
            <w:rStyle w:val="InternetLink"/>
            <w:rFonts w:cs="Zawgyi-One" w:ascii="Zawgyi-One" w:hAnsi="Zawgyi-One"/>
          </w:rPr>
          <w:t>)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</w:rPr>
      </w:pPr>
      <w:hyperlink w:anchor="_Hlk357683691">
        <w:r>
          <w:rPr/>
        </w:r>
      </w:hyperlink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ဥာဏ္ပူေဇာ္ခ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ုိင္ငံတကာမွ လူ႔အရင္းအျမစ္ပုဂၢိဳလ္္မ်ာ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ာဏ္ပူေဇာ္ခေပး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ရက္လွ်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င္ဘတ္ေငြေလးေထာင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၀၀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အ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က္ မပုိေသာပမာဏျဖင့္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သေဘာတူစာခ်ဳပ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လူ႔အရင္းအျမစ္ဆိုင္ရာ မူ၀ါဒမ်ားႏွင့္လုပ္ထံုးလုပ္နည္းမ်ားဆိုင္ရာ လက္စြဲစာအုပ္</w:t>
      </w:r>
      <w:r>
        <w:rPr>
          <w:rFonts w:ascii="Zawgyi-One" w:hAnsi="Zawgyi-One" w:cs="Zawgyi-One"/>
          <w:color w:val="000000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u w:val="single"/>
          <w:lang w:bidi="my-MM"/>
        </w:rPr>
        <w:t>ေစ့စပ္ညွိ႔ႏႈိင္းျခင္းဆိုင္ရာ သ၀ဏ္လႊာ</w:t>
      </w:r>
      <w:r>
        <w:rPr>
          <w:rFonts w:ascii="Zawgyi-One" w:hAnsi="Zawgyi-One" w:cs="Zawgyi-One"/>
          <w:color w:val="000000"/>
          <w:sz w:val="20"/>
          <w:sz w:val="20"/>
          <w:szCs w:val="20"/>
          <w:u w:val="single"/>
        </w:rPr>
        <w:t>’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ပံုစံတြင္ၾကည့္ပါ</w:t>
      </w:r>
      <w:r>
        <w:rPr>
          <w:rFonts w:cs="Zawgyi-One" w:ascii="Zawgyi-One" w:hAnsi="Zawgyi-One"/>
          <w:color w:val="000000"/>
          <w:sz w:val="20"/>
          <w:szCs w:val="20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သေဘာတူေဆာင္ရြက္ရမည္။ ၄င္းလုပ္ငန္းစာခ်ဳပ္အား စီမံခန္ခြဲေရးေကာ္မတီ</w:t>
      </w:r>
      <w:r>
        <w:rPr>
          <w:rFonts w:cs="Zawgyi-One" w:ascii="Zawgyi-One" w:hAnsi="Zawgyi-One"/>
          <w:color w:val="000000"/>
          <w:sz w:val="20"/>
          <w:szCs w:val="20"/>
        </w:rPr>
        <w:t>(M-COM)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၏ အဖြဲ႔၀င္တစ္ဦးဦးႏွင့္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ၾကံေပးပုဂၢိဳလ္တုိ႔မွ လက္မွတ္ေရးထုိးရန္ျဖစ္သည္။ ထုိင္းဘတ္ေငြငါးေထာင္ႏွင့္အထက္ ဥာဏ္ပူေဇာ္ခမ်ားအတြက္ လုပ္ငန္းသေဘာတူစာခ်ဳပ္လက္မွတ္ေရးထုိးမႈရွိရမည္။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/>
      </w:pPr>
      <w:bookmarkStart w:id="85" w:name="_Hlk357521778"/>
      <w:bookmarkEnd w:id="85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ဃ။ အုပ္ခ်ဳပ္ေရးႏွင့္ဘ႑ာေရးမန္ေနဂ်ာ </w:t>
      </w:r>
      <w:r>
        <w:rPr>
          <w:rFonts w:cs="Zawgyi-One" w:ascii="Zawgyi-One" w:hAnsi="Zawgyi-One"/>
          <w:sz w:val="22"/>
          <w:szCs w:val="22"/>
        </w:rPr>
        <w:t>(</w:t>
      </w:r>
      <w:r>
        <w:rPr>
          <w:rFonts w:ascii="Zawgyi-One" w:hAnsi="Zawgyi-One" w:cs="Zawgyi-One"/>
          <w:sz w:val="22"/>
          <w:sz w:val="22"/>
          <w:szCs w:val="22"/>
        </w:rPr>
        <w:t>ေန႔စဥ္ႏွင့္အမွ်ေဆာင္ရြက္ခ်က္မ်ား</w:t>
      </w:r>
      <w:r>
        <w:rPr>
          <w:rFonts w:cs="Zawgyi-One" w:ascii="Zawgyi-One" w:hAnsi="Zawgyi-One"/>
          <w:sz w:val="22"/>
          <w:szCs w:val="22"/>
        </w:rPr>
        <w:t>)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86" w:name="_Hlk357521778"/>
      <w:bookmarkEnd w:id="86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မန္ေနဂ်ာသည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စီမံခန္႔ခြဲေရးဆိုင္ရာေကာ္မတီ၏ အဖြဲ႔၀င္တစ္ဦးအေနျဖင့္ လုိအပ္ေသာ ဘ႑ာေရးႏွင့္စာရင္းအင္းဆိုင္ရာ လုပ္ထံုးလုပ္နည္းမ်ား ေသခ်ာမႈရွိေစရန္ လုိက္နာမႈရွိေစရန္ ႏုိင္ငံတကာကလက္ခံထားသည့္ စာရင္းအင္ဆုိင္ရာစံခ်ိန္းစံညြန္းမ်ားႏွင့္ ကုိက္ညီမႈရွိေစရန္ ေန႔စဥ္ႏွင့္အမွ်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စီမံေဆာင္ရြက္ရ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lang w:eastAsia="hi-IN" w:bidi="my-MM"/>
        </w:rPr>
      </w:pPr>
      <w:r>
        <w:rPr>
          <w:rFonts w:ascii="Zawgyi-One" w:hAnsi="Zawgyi-One" w:eastAsia="SimSun;宋体" w:cs="Zawgyi-One"/>
          <w:kern w:val="2"/>
          <w:lang w:eastAsia="hi-IN"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lang w:eastAsia="hi-IN" w:bidi="my-MM"/>
        </w:rPr>
      </w:pPr>
      <w:r>
        <w:rPr>
          <w:rFonts w:eastAsia="SimSun;宋体" w:cs="Zawgyi-One" w:ascii="Zawgyi-One" w:hAnsi="Zawgyi-One"/>
          <w:kern w:val="2"/>
          <w:lang w:eastAsia="hi-IN"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ႏွင့္စာရင္းအင္းဆုိင္ရာမူ၀ါဒမ်ားႏွင့္လုပ္ထံုးလုပ္နည္းမ်ား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 </w:t>
      </w:r>
      <w:r>
        <w:rPr>
          <w:rFonts w:cs="Zawgyi-One" w:ascii="Zawgyi-One" w:hAnsi="Zawgyi-One"/>
          <w:b/>
          <w:sz w:val="20"/>
          <w:szCs w:val="20"/>
        </w:rPr>
        <w:t xml:space="preserve">-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 မန္ေနဂ်ာသည္ ခ်မွတ္ထားသည့္ မ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ူ၀ါဒမ်ားႏွင့္လုပ္ထံုးလုပ္နည္းမ်ားအား ေစာင့္ၾကည့္စစ္ေဆးျခင္းႏွင့္ အကဲျဖတ္ျခင္းမ်ားႏွင့္ ျပဳျပင္ေျပာင္းလဲရန္ လုိအပ္သည္မ်ားကုိ စီမံခန္႔ခြဲေရးဆိုင္ရာေကာ္မတီအဖြဲ႔ </w:t>
      </w:r>
      <w:r>
        <w:rPr>
          <w:rFonts w:cs="Zawgyi-One" w:ascii="Zawgyi-One" w:hAnsi="Zawgyi-One"/>
          <w:b/>
          <w:sz w:val="20"/>
          <w:szCs w:val="20"/>
          <w:lang w:bidi="my-MM"/>
        </w:rPr>
        <w:t xml:space="preserve">(M-COM)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ဆီသုိ႔ အၾကံျပဳတင္ျပရသည္။ စီမံ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ခန္႔ခြဲေရးဆိုင္ရာေကာ္မတီအဖြဲ႔</w:t>
      </w: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  <w:t>(M-COM)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သည္ မူ၀ါဒ အေျပာင္းအလဲမ်ားျပဳလုပ္ရာတြင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အလုပ္အမႈေဆာင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ဖြဲ႔၏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သေဘာတူေထာက္ခံခ်က္မ်ားကို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ရယူရလ်က္ရွိသည္။ သုိ႔ေသာ္လည္း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လုပ္နည္းမူ၀ါဒဆိုင္ရာ အေျပာင္းအလဲမ်ားျပဳလုပ္ရာတြင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မိမိတို႔ကိုယ္တိုင္ဆံုးျဖတ္ခ်က္ခ်ၿပီးေနာက္မွ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 မန္ေနဂ်ာႏွင့္အတူ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၄င္းအေျပာင္းအလဲမ်ားႏွင့္ ပတ္သက္၍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ပုဂၢိဳလ္ခ်င္းျပန္လည္ဆက္သြယ္ေဆာင္ရြက္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bCs/>
          <w:kern w:val="2"/>
          <w:sz w:val="20"/>
          <w:szCs w:val="20"/>
          <w:lang w:eastAsia="hi-IN" w:bidi="my-MM"/>
        </w:rPr>
      </w:pPr>
      <w:r>
        <w:rPr>
          <w:rFonts w:eastAsia="SimSun;宋体" w:cs="Zawgyi-One" w:ascii="Zawgyi-One" w:hAnsi="Zawgyi-One"/>
          <w:bCs/>
          <w:kern w:val="2"/>
          <w:sz w:val="20"/>
          <w:szCs w:val="20"/>
          <w:lang w:eastAsia="hi-IN"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u w:val="single"/>
          <w:lang w:eastAsia="hi-IN" w:bidi="my-MM"/>
        </w:rPr>
        <w:t>ဘ႑ာေရးႏွင့္ရသံုးမွန္းေျခဘ႑ာေငြစာရင္းေဆာင္ရြက္ခ်က္မ်ား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 </w:t>
      </w: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  <w:t xml:space="preserve">-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 မန္ေနဂ်ာသည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ဘ႑ာေရးမႉး၏လုပ္ေဆာင္ခ်က္မ်ားအား ႀကီးၾကပ္ကြပ္ကဲျခင္းႏွင့္စစ္ေဆးျခင္းမ်ား၊၊ ေငြ၀င္ေငြထြက္ဆိုင္ရာစီမံခန္႔ခြဲေရးကို ႀကီးၾကပ္ျခင္း၊ ခ်မွတ္ထားသည့္ရသံုးမွန္းေျခဘ႑ာေငြစာရင္းမ်ားအား အဖြဲ႔အစည္းအတြင္းတြင္ ထိန္းခ်ဳပ္ေဆာင္ရြက္ျခင္းႏွင့္ ဘ႑ာေရးအဖြဲ႔၀င္ ၀န္ထမ္းမ်ား၏ လုပ္ငန္းပုိင္းဆုိင္ရာ အက်ဳိးရွိရွိလုပ္ေဆာင္ႏုိင္မႈရွိမရွိကုိ ေသခ်ာေအာင္ျပဳလုပ္ျခင္း စသည္တုိ႔ကုိ စီမံေဆာင္ရြက္ရသည္။ သူ⁄သူမသည္ ဘ႑ာေရးႏွင့္ စာရင္းအင္းကုိက္ညွိအခ်က္အလက္မ်ားႏွင့္ ေငြေၾကးေရတြက္ကုိက္ညွိျခင္း စေသာလုပ္ငန္းစဥ္မ်ားကုိ ႏွစ္ပတ္လ်ွင္တစ္ၾကိမ္ ေဆာင္ရြက္ျခင္းအပါအ၀င္ ဘ႑ာေရးဆုိင္ရာ ေန႔စဥ္ေနတိုင္းေဆာင္ရြက္ခ်က္မ်ားကို စစ္ေဆးျခင္းမ်ားႏွင့္ ၾကီးၾကပ္ေဆာင္ရြက္ျခင္းမ်ား ျပဳလုပ္ရန္ တာ၀န္ရွိ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မန္ေနဂ်ာသည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ရံု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ေထြေထြအသံုးစရိတ္မ်ား ရာခိုင္ႏႈန္းအလုိက္ လ်ာထားခ်က္မ်ားကုိ တြက္ခ်က္ရာတြင္လည္းေကာင္း အဖြဲ႔အစည္း၏ တစ္ႏွစ္တာ ရသံုးမွန္ေျခဘ႑ာေငြစာရင္းမ်ား ျပင္ဆင္ရာတြင္လည္းေကာင္း ဘ႑ာေရးမႈး၏ အကူအညီႏွင့္ စီမံကိန္းမန္ေနဂ်ာ၏ အၾကံေပးခ်က္မ်ားႏွင့္အတူ စီစဥ္ေဆာင္ရြက္ရသည္။ ထုိ႔အျပင္ သူ⁄သူမသည္ ရသံုးမွန္ေျခဘ႑ာေငြစာရင္းကို လုိအပ္ခ်က္အေပၚအေျခခံ၍ ျပဳျပင္ေျပာင္းလဲျခင္းမ်ား ျပန္လည္မြမ္းမံျခင္းမ်ား ေဆာင္ရြက္ရသည္။ ၄င္းအျပင္ သူ⁄သူမသည္ စီမံကိန္းတိုင္း၏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‘</w:t>
      </w:r>
      <w:r>
        <w:rPr>
          <w:rFonts w:ascii="Zawgyi-One" w:hAnsi="Zawgyi-One" w:cs="Zawgyi-One"/>
        </w:rPr>
        <w:t xml:space="preserve">   </w:t>
      </w:r>
      <w:hyperlink w:anchor="_Hlk358469198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</w:rPr>
          <w:t>ခ်မွတ္ထားသည့္ရသံုးမွန္းေျခဘ႑ာေငြမ်ား စီစစ္ျခင္းပံုစံ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ပံုစံမ်ားကို လစ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္တိုင္း ျပန္လည္သံုးသပ္စီစစ္ျခင္း လုပ္ငန္းစဥ္အား ၾကီးၾကပ္ေဆာင္ရြက္ရသည္။ ရသံုးမွန္ေးျခဘ႑ာေငြစာရင္းႏွင့္ စပ္လ်ဥ္းသည့္ စီမံကိန္းမ်ားႏွင့္ သက္ဆုိင္ေသာ မွတ္တမ္းမ်ားအားလံုးကို ပံုႏွိပ္စာရြက္စာတမ္းအျဖစ္လည္းေကာင္း၊ ကြန္ျပဴတာတြင္ သိမ္းဆည္းထားသည့္ ဖုိင္မ်ားအျဖစ္လည္းေကာင္း အုပ္ခ်ဳပ္ေရးႏွင့္ဘ႑ာေရးဆုိင္ရာမန္ေနဂ်ာႏွင့္ အုပ္ခ်ဳပ္ေရးဆုိင္ရာညွိႏူိင္းေရးမႈးတုိ႔မွ ထိန္းသိမ္းထားရွိရ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မန္ေနဂ်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လုပ္ငန္းမ်ား၏ လက္က်န္ေငြမ်ားျဖင့္ လုပ္ငန္းစဥ္အသစ္မ်ား ေဆာင္ရြက္ရန္ေတာင္းဆုိခ်က္မ်ားအား စီမံကိန္းမန္ေနဂ်ာႏွင့္ ဘ႑ာေရးမႈးတုိ႔ႏွင့္ တုိင္ပင္ေဆြးေႏြးရမည္။ လုပ္ငန္းစဥ္အသစ္အတြက္ အသံုးျပဳရန္ ေတာင္းဆုိခ်က္အား အုပ္ခ်ဳပ္ေရးႏွင့္ဘ႑ာေရးဆုိင္ရာမန္ေနဂ်ာႏွင့္ စီမံကိန္းမန္ေနဂ်ာတုိ႔မွ အတည္ျပဳခ်က္ ခ်မွတ္ေပးႏုိင္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မန္ေနဂ်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ည္ </w:t>
      </w:r>
      <w:r>
        <w:rPr>
          <w:rFonts w:ascii="Zawgyi-One" w:hAnsi="Zawgyi-One" w:cs="Zawgyi-One"/>
          <w:sz w:val="20"/>
          <w:sz w:val="20"/>
          <w:szCs w:val="20"/>
        </w:rPr>
        <w:t>‘</w:t>
      </w:r>
      <w:hyperlink w:anchor="_Hlk358470118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ပုိင္ဆုိင္မႈဆံုးရံုးမႈအားတင္ျပျခင္းအစီရင္ခံစာ</w:t>
        </w:r>
      </w:hyperlink>
      <w:r>
        <w:rPr>
          <w:rFonts w:ascii="Zawgyi-One" w:hAnsi="Zawgyi-One" w:cs="Zawgyi-One"/>
          <w:sz w:val="20"/>
          <w:sz w:val="20"/>
          <w:szCs w:val="20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 xml:space="preserve"> တင္ျပျခင္းဆုိင္ရာ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အီးေမလ္းမ်ားကုိ ဘ႑ာေရးဆုိင္ရာ တာ၀န္ယူမႈအား ဆံုးျဖတ္ခ်က္ခ်မွတ္ေပးရန္အတြက္ သံုးသပ္ေဆာင္ရြက္ရသည္။ ၄င္းအစီရင္ခံခ်က္တြင္ ေပ်ာက္ဆံုးသြားသည့္ ေန႔ရက္ႏွင့္အခ်ိန္၊ ေပ်ာက္ဆံုးသြားသည့္အေျခအေနႏွင့္ ေပ်ာက္ဆံုးသြားသည့္ေနာက္ သက္ဆုိင္ရာ၀န္ထမ္း၏ လုပ္ေဆာင္ခ်က္အဆင့္ဆင့္တုိ႔အား ထည့္သြင္းေဖာ္ျပရမ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ႀကိဳတင္ေငြေတာင္ခံျခင္း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>⁄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ုိက္ထုတ္သံုးစြဲေငြအားျပန္လည္ထုတ္ေပးျခင္း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>⁄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ေငြေပးေခ်ျခ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ေဆာင္ရြက္ခ်က္ လုပ္ငန္းစဥ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မွ အတည္ျပဳ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ေနာက္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ိုင္ရာ မန္ေနဂ်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 ျပန္လည္စီစစ္ရန္ျဖစ္သည္။ အကယ္၍ တင္ျပအသံုးစရိတ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ခ်မွတ္ထားသည့္ ရသံုးမွန္ေျခဘ႑ာေငြစာရင္းတြင္ ပါ၀င္ျခင္းမရွိပါက ၄င္းအား စီမံကိန္းမန္ေနဂ်ာ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သုိ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အုပ္ခ်ဳပ္ေရးႏွင့္ဘ႑ာေရးဆုိင္ရာ မန္ေနဂ်ာမွ အတည္ျပဳေပးရမ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စဥ္တစ္ခုစီအေျခခံ၍ လုပ္ငန္းစဥ္ဆိုင္ရာ အသံုးစရိတ္မ်ားကို အစီစဥ္မန္ေနဂ်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ုပ္ခ်ဳပ္ေရးႏွင့္ဘ႑ာေရးဆိုင္ရာ မန္ေနဂ်ာမွ အတည္ျပဳေပးရမည္။  လုပ္ငန္းစဥ္ဆုိင္ရာအသံုးစရိတ္မ်ား၏ သတ္မွတ္ခ်က္ျပင္ပ ကိစၥရပ္မ်ားအား တခုခ်င္းစီအေပၚအေျခခံ၍ စီမံကိန္းမန္ေနဂ်ာ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ုိင္ရာ မန္ေနဂ်ာတုိ႔မွ အတည္ျပဳခ်က္ ခ်မွတ္ေပးရမ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ာရင္းစစ္ေဆး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 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 အစီရင္ခံတင္ျပခ်က္မ်ားႏွင့္ ပတ္သက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င္ပမွစာရင္းစစ္နွင့္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မ်ာ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ရွင္းလင္းခ်က္မ်ား ေနာက္ဆက္တြဲေမးခြန္းမ်ားအားလံုးကို အေၾကာင္းျပန္ရန္ တာ၀န္ရွိသည္။ 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တာ၀န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ဆီေလ်ာ္သည့္ စီမံကိန္းဆုိင္ရာညွိႏူိင္းေရး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း</w:t>
      </w:r>
      <w:r>
        <w:rPr>
          <w:rFonts w:ascii="Zawgyi-One" w:hAnsi="Zawgyi-One" w:cs="Zawgyi-One"/>
          <w:sz w:val="20"/>
          <w:sz w:val="20"/>
          <w:szCs w:val="20"/>
        </w:rPr>
        <w:t xml:space="preserve">ႏွင့္ စီမံကိန္းအရာရွိ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စီမံကိန္း</w:t>
      </w:r>
      <w:r>
        <w:rPr>
          <w:rFonts w:ascii="Zawgyi-One" w:hAnsi="Zawgyi-One" w:cs="Zawgyi-One"/>
          <w:sz w:val="18"/>
          <w:sz w:val="18"/>
          <w:szCs w:val="18"/>
        </w:rPr>
        <w:t>မ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ႉ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တုိ႔အား ေရြးခ်ယ္ျပီး တာ၀န္ခြဲေပးႏုိင္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9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u w:val="single"/>
          <w:lang w:eastAsia="hi-IN" w:bidi="my-MM"/>
        </w:rPr>
        <w:t>ဘဏ္လုပ္ငန္း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 </w:t>
      </w:r>
      <w:r>
        <w:rPr>
          <w:rFonts w:eastAsia="SimSun;宋体" w:cs="Zawgyi-One" w:ascii="Zawgyi-One" w:hAnsi="Zawgyi-One"/>
          <w:kern w:val="2"/>
          <w:sz w:val="20"/>
          <w:szCs w:val="20"/>
          <w:lang w:eastAsia="hi-IN" w:bidi="hi-IN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ဏ္မွေငြထုတ္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ခြင့္ျပဳခ်က္ေပးျခင္းႏွင့္ ဘဏ္စာရင္းစာအုပ္မ်ားမွ ေငြ၀င္ေငြထက္စာရင္းမ်ားအားလံုးကုိ ကြန္ျပဴတာစနစ္ျဖင့္ျပဳစုထားသည့္ စာရင္းအင္းစနစ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 xml:space="preserve">ဥပမာ </w:t>
      </w:r>
      <w:r>
        <w:rPr>
          <w:rFonts w:cs="Zawgyi-One" w:ascii="Zawgyi-One" w:hAnsi="Zawgyi-One"/>
          <w:sz w:val="20"/>
          <w:szCs w:val="20"/>
        </w:rPr>
        <w:t>Quick book)</w:t>
      </w:r>
      <w:r>
        <w:rPr>
          <w:rFonts w:ascii="Zawgyi-One" w:hAnsi="Zawgyi-One" w:cs="Zawgyi-One"/>
          <w:sz w:val="20"/>
          <w:sz w:val="20"/>
          <w:szCs w:val="20"/>
        </w:rPr>
        <w:t xml:space="preserve">တြင္ ေသခ်ာစြာ မွတ္တမ္းထားရွိျခင္းတုိ႔အတြက္ ၾကီးၾကပ္ကြပ္ကဲျခင္းတုိ႔ စီမံေဆာင္ရြက္ရသည္။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ဘဏ္စာရင္းစာအုပ္မ်ားကုိ စီမံခန္႔ခြဲေရးေကာ္မတီအဖြဲ႔</w:t>
      </w: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  <w:t>(M-COM)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၏ စီစဥ္ၾကီးၾကပ္မႈေအာက္တြင္ ထားရွိသည္။ ဘဏ္စာရင္းစာအုပ္မ်ားအားလံုးကုိ အုပ္ခ်ဳပ္ေရးႏွင့္ဘ႑ာေရးဆုိင္ရာမန္ေနဂ်ာ၏ ၾကီးၾကပ္မႈေအာက္တြင္ ရံုးရွိိ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လံုျခံဳစိတ္ခ်ရသည့္ မီးခံေသတၲာအတြင္းတြင္ ထိန္းသိမ္းထားရွိသည္။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ုိင္ရာမန္ေနဂ်ာသည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လက္ခံရရွိေသာ ဘ႑ာေငြမ်ားအတြက္ အလွဴရွင္မ်ားထံသုိ႔ ‘</w:t>
      </w:r>
      <w:hyperlink w:anchor="_Hlk357684132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</w:rPr>
          <w:t>ေငြလက္ခံရရွိေၾကာင္း အလွဴရွင္သုိ႔ အေၾကာင္းျပန္ၾကားခ်က္ပံုစံ</w:t>
        </w:r>
      </w:hyperlink>
      <w:r>
        <w:rPr>
          <w:rFonts w:ascii="Zawgyi-One" w:hAnsi="Zawgyi-One" w:cs="Zawgyi-One"/>
          <w:sz w:val="20"/>
          <w:sz w:val="20"/>
          <w:szCs w:val="20"/>
        </w:rPr>
        <w:t>’ ပံုစံကုိ အသံုးျပဳ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၍ အေၾကာင္းၾကား ေဆာင္ရြက္ေပးသည့္အျပင္ </w:t>
      </w:r>
      <w:r>
        <w:rPr>
          <w:rFonts w:ascii="Zawgyi-One" w:hAnsi="Zawgyi-One" w:cs="Zawgyi-One"/>
          <w:sz w:val="20"/>
          <w:sz w:val="20"/>
          <w:szCs w:val="20"/>
        </w:rPr>
        <w:t xml:space="preserve">အလွဴရွင္မ်ားမွ လြဲေျပာင္းေပးမည့္ဘ႑ာေငြမ်ား အဖြဲ႔အစည္း၏ ဘဏ္စာအုပ္စာရင္းသုိ႔ ျပည့္စံုစြာေရာက္ရွိျခင္း ရွိ မရွိကုိလည္း စစ္ေဆးေဆာင္ရြက္ရ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Zawgyi-One" w:ascii="Zawgyi-One" w:hAnsi="Zawgyi-One"/>
          <w:b/>
          <w:bCs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လွဴရွင္၊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စိုးရ၊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စုရွယ္ယာရွင္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ႏွင့္အဖြဲ႔အစည္းအတြင္းဆုိင္ရာ ဘ႑ာေရးအစီရင္ခံတင္ျပခ်က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တင္ျပခ်က္မ်ားကို ဘ႑ာေရးမႉးမွ ျပင္ဆင္ျပီး အခ်ိန္ႏွင့္တေျပးညီ အစီရင္ခံတင္ျပျခင္းႏွင့္ အုပ္ခ်ဳပ္ေရးႏွင့္ဘ႑ာေရးဆုိင္ရာမန္ေနဂ်ာမွ ၄င္းတုိ႔အား ျပန္လည္စီစစ္ရသည္။ ထုိအျပင္ သူ</w:t>
      </w:r>
      <w:r>
        <w:rPr>
          <w:rFonts w:cs="Zawgyi-One" w:ascii="Zawgyi-One" w:hAnsi="Zawgyi-One"/>
          <w:sz w:val="20"/>
          <w:szCs w:val="20"/>
          <w:lang w:bidi="my-MM"/>
        </w:rPr>
        <w:t>/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 တႏွစ္တာအတြက္ အဖြဲ႔အစည္း၏ စာရင္းအင္းမ်ားကုိ စာရင္းစစ္မွ လာေရာက္စစ္ေဆးသည့္ လုပ္ငန္းစဥ္အားလည္း ၾကီးၾကပ္ေဆာင္ရြက္ရသည္။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87" w:name="_Hlk357522289"/>
      <w:bookmarkEnd w:id="87"/>
      <w:r>
        <w:rPr>
          <w:rFonts w:ascii="Zawgyi-One" w:hAnsi="Zawgyi-One" w:cs="Zawgyi-One"/>
          <w:sz w:val="22"/>
          <w:sz w:val="22"/>
          <w:szCs w:val="22"/>
        </w:rPr>
        <w:t>ဘ႑ာေရးအဖြဲ႔</w:t>
      </w:r>
    </w:p>
    <w:p>
      <w:pPr>
        <w:pStyle w:val="Normal"/>
        <w:spacing w:before="0" w:after="0"/>
        <w:ind w:left="990" w:hanging="0"/>
        <w:rPr/>
      </w:pPr>
      <w:bookmarkStart w:id="88" w:name="_Hlk357522289"/>
      <w:bookmarkStart w:id="89" w:name="_Hlk357522371"/>
      <w:bookmarkEnd w:id="88"/>
      <w:r>
        <w:rPr>
          <w:rFonts w:ascii="Zawgyi-One" w:hAnsi="Zawgyi-One" w:cs="Zawgyi-One"/>
        </w:rPr>
        <w:t>၇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>င။ ဘ႑ာေရး</w:t>
      </w:r>
      <w:bookmarkEnd w:id="89"/>
      <w:r>
        <w:rPr>
          <w:rFonts w:ascii="Zawgyi-One" w:hAnsi="Zawgyi-One" w:cs="Zawgyi-One"/>
        </w:rPr>
        <w:t>မ</w:t>
      </w:r>
      <w:r>
        <w:rPr>
          <w:rFonts w:ascii="Zawgyi-One" w:hAnsi="Zawgyi-One" w:cs="Zawgyi-One"/>
          <w:lang w:bidi="my-MM"/>
        </w:rPr>
        <w:t>ႉ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႔စဥ္ႏွင့္အမ်ွ ဘ႑ာေရးႏွင့္စာရင္းျပဳစုျခင္းဆုိင္ရာ လုပ္ထံုးလုပ္နည္းေဆာင္ရြက္ခ်က္မ်ာ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cs="Zawgyi-One" w:ascii="Zawgyi-One" w:hAnsi="Zawgyi-One"/>
          <w:sz w:val="16"/>
          <w:szCs w:val="16"/>
          <w:u w:val="single"/>
          <w:lang w:bidi="my-MM"/>
        </w:rPr>
        <w:t xml:space="preserve"> </w:t>
      </w:r>
    </w:p>
    <w:p>
      <w:pPr>
        <w:pStyle w:val="Normal"/>
        <w:spacing w:before="0" w:after="0"/>
        <w:ind w:left="990" w:hanging="0"/>
        <w:rPr>
          <w:rFonts w:ascii="Zawgyi-One" w:hAnsi="Zawgyi-One" w:cs="Zawgyi-One"/>
          <w:sz w:val="16"/>
          <w:szCs w:val="16"/>
          <w:u w:val="single"/>
          <w:lang w:bidi="my-MM"/>
        </w:rPr>
      </w:pPr>
      <w:r>
        <w:rPr>
          <w:rFonts w:cs="Zawgyi-One" w:ascii="Zawgyi-One" w:hAnsi="Zawgyi-One"/>
          <w:sz w:val="16"/>
          <w:szCs w:val="16"/>
          <w:u w:val="single"/>
          <w:lang w:bidi="my-MM"/>
        </w:rPr>
      </w:r>
    </w:p>
    <w:p>
      <w:pPr>
        <w:pStyle w:val="Normal"/>
        <w:spacing w:before="0" w:after="0"/>
        <w:ind w:left="990" w:hanging="0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မူ၀ါဒ</w:t>
      </w:r>
    </w:p>
    <w:p>
      <w:pPr>
        <w:pStyle w:val="TextBody"/>
        <w:suppressAutoHyphens w:val="false"/>
        <w:spacing w:before="0" w:after="0"/>
        <w:ind w:left="993" w:hanging="3"/>
        <w:rPr>
          <w:rFonts w:ascii="Zawgyi-One" w:hAnsi="Zawgyi-One" w:cs="Zawgyi-One"/>
          <w:b/>
          <w:b/>
          <w:i/>
          <w:i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</w:t>
      </w:r>
      <w:r>
        <w:rPr>
          <w:rFonts w:ascii="Zawgyi-One" w:hAnsi="Zawgyi-One" w:cs="Zawgyi-One"/>
          <w:b/>
          <w:b/>
          <w:i/>
          <w:i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b/>
          <w:b/>
          <w:i/>
          <w:i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i/>
          <w:i/>
          <w:sz w:val="20"/>
          <w:sz w:val="20"/>
          <w:szCs w:val="20"/>
          <w:lang w:bidi="my-MM"/>
        </w:rPr>
        <w:t>ေန႔စဥ္ႏွင့္အမွ်</w:t>
      </w:r>
      <w:r>
        <w:rPr>
          <w:rFonts w:ascii="Zawgyi-One" w:hAnsi="Zawgyi-One" w:cs="Zawgyi-One"/>
          <w:b/>
          <w:b/>
          <w:i/>
          <w:i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i/>
          <w:i/>
          <w:sz w:val="20"/>
          <w:sz w:val="20"/>
          <w:szCs w:val="20"/>
          <w:lang w:bidi="my-MM"/>
        </w:rPr>
        <w:t xml:space="preserve">ဘ႑ာေရးနွင့္စာရင္းျပဳစုျခင္းဆုိင္ရာ လုပ္ေဆာင္ခ်က္မ်ားအတြက္ ၾကီးၾကပ္ေဆာင္ရြက္ရန္ တာ၀န္ရွိသည္။ </w:t>
      </w:r>
    </w:p>
    <w:p>
      <w:pPr>
        <w:pStyle w:val="TextBody"/>
        <w:suppressAutoHyphens w:val="false"/>
        <w:spacing w:before="0" w:after="0"/>
        <w:ind w:left="993" w:hanging="3"/>
        <w:rPr>
          <w:rFonts w:ascii="Zawgyi-One" w:hAnsi="Zawgyi-One" w:cs="Zawgyi-One"/>
          <w:b/>
          <w:b/>
          <w:i/>
          <w:i/>
          <w:sz w:val="20"/>
          <w:szCs w:val="20"/>
          <w:lang w:bidi="my-MM"/>
        </w:rPr>
      </w:pPr>
      <w:r>
        <w:rPr>
          <w:rFonts w:cs="Zawgyi-One" w:ascii="Zawgyi-One" w:hAnsi="Zawgyi-One"/>
          <w:b/>
          <w:i/>
          <w:sz w:val="20"/>
          <w:szCs w:val="20"/>
          <w:lang w:bidi="my-MM"/>
        </w:rPr>
      </w:r>
    </w:p>
    <w:p>
      <w:pPr>
        <w:pStyle w:val="TextBody"/>
        <w:suppressAutoHyphens w:val="false"/>
        <w:spacing w:before="0" w:after="0"/>
        <w:ind w:left="993" w:hanging="3"/>
        <w:rPr>
          <w:rFonts w:ascii="Zawgyi-One" w:hAnsi="Zawgyi-One" w:cs="Zawgyi-One"/>
          <w:b/>
          <w:b/>
          <w:i/>
          <w:i/>
          <w:lang w:bidi="my-MM"/>
        </w:rPr>
      </w:pPr>
      <w:r>
        <w:rPr>
          <w:rFonts w:ascii="Zawgyi-One" w:hAnsi="Zawgyi-One" w:cs="Zawgyi-One"/>
          <w:b/>
          <w:b/>
          <w:i/>
          <w:i/>
          <w:lang w:bidi="my-MM"/>
        </w:rPr>
        <w:t>လုပ္ထံုးလုပ္နည္းမ်ား</w:t>
      </w:r>
    </w:p>
    <w:p>
      <w:pPr>
        <w:pStyle w:val="TextBody"/>
        <w:suppressAutoHyphens w:val="false"/>
        <w:spacing w:before="0" w:after="0"/>
        <w:ind w:left="900" w:hanging="3"/>
        <w:rPr>
          <w:rFonts w:ascii="Zawgyi-One" w:hAnsi="Zawgyi-One" w:cs="Zawgyi-One"/>
          <w:b/>
          <w:b/>
          <w:i/>
          <w:i/>
          <w:sz w:val="20"/>
          <w:szCs w:val="20"/>
          <w:lang w:bidi="my-MM"/>
        </w:rPr>
      </w:pPr>
      <w:r>
        <w:rPr>
          <w:rFonts w:cs="Zawgyi-One" w:ascii="Zawgyi-One" w:hAnsi="Zawgyi-One"/>
          <w:b/>
          <w:i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ႏွင့္စာရင္းအင္းဆုိင္ရာေဆာင္ရြက္ခ်က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ဘ႑ာေရ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စာရင္းအင္းဆုိင္ရာ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ၿပီးစီးေအာင္အေကာင္အထည္ေဖာ္ ေဆာင္ရြက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အုပ္ခ်ဳပ္ေရးႏွင့္ဘ႑ာေရးဆုိင္ရာ မန္ေနဂ်ာ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ား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ကူညီေထာက္ပံ့ေပးရ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ဗဟုိဌာနရံုးခ်ဳပ္ႏွင့္ နယ္ေဒသမ်ားရွိရံုးခြဲမ်ား၌ရွိသည့္ ဘ႑ာေရးအဖြဲ႔၀င္၀န္ထမ္းမ်ားအား ၾကီးၾကပ္ကြပ္ကဲ ေဆာင္ရြက္ရသည္။</w:t>
      </w:r>
      <w:r>
        <w:rPr>
          <w:rFonts w:ascii="Zawgyi-One" w:hAnsi="Zawgyi-One" w:cs="Zawgyi-One"/>
          <w:sz w:val="16"/>
          <w:sz w:val="16"/>
          <w:szCs w:val="16"/>
          <w:lang w:bidi="my-MM"/>
        </w:rPr>
        <w:t xml:space="preserve">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16"/>
          <w:szCs w:val="16"/>
          <w:lang w:bidi="my-MM"/>
        </w:rPr>
      </w:pPr>
      <w:r>
        <w:rPr>
          <w:rFonts w:cs="Zawgyi-One" w:ascii="Zawgyi-One" w:hAnsi="Zawgyi-One"/>
          <w:sz w:val="16"/>
          <w:szCs w:val="16"/>
          <w:lang w:bidi="my-MM"/>
        </w:rPr>
      </w:r>
    </w:p>
    <w:p>
      <w:pPr>
        <w:pStyle w:val="CommentText"/>
        <w:ind w:left="990" w:hanging="0"/>
        <w:rPr/>
      </w:pPr>
      <w:r>
        <w:rPr>
          <w:rFonts w:ascii="Zawgyi-One" w:hAnsi="Zawgyi-One" w:cs="Zawgyi-One"/>
          <w:lang w:bidi="my-MM"/>
        </w:rPr>
        <w:t xml:space="preserve">၄င္းပံုစံႏွင့္ အစီရင္ခံတင္ျပခ်က္မ်ားမွာ </w:t>
      </w:r>
      <w:r>
        <w:rPr>
          <w:rFonts w:cs="Zawgyi-One" w:ascii="Zawgyi-One" w:hAnsi="Zawgyi-One"/>
          <w:lang w:bidi="my-MM"/>
        </w:rPr>
        <w:t xml:space="preserve">- </w:t>
      </w:r>
      <w:r>
        <w:rPr>
          <w:rFonts w:ascii="Zawgyi-One" w:hAnsi="Zawgyi-One" w:cs="Zawgyi-One"/>
          <w:lang w:bidi="my-MM"/>
        </w:rPr>
        <w:t>၁။ လစဥ္ ‘</w:t>
      </w:r>
      <w:hyperlink w:anchor="_Hlk358469198">
        <w:r>
          <w:rPr>
            <w:rStyle w:val="InternetLink"/>
            <w:rFonts w:ascii="Zawgyi-One" w:hAnsi="Zawgyi-One" w:cs="Zawgyi-One"/>
            <w:b/>
            <w:b/>
          </w:rPr>
          <w:t xml:space="preserve">ခ်မွတ္ထားသည့္ရသံုးမွန္းေျခဘ႑ာေငြမ်ား စီစစ္ျခင္းပံုစံ </w:t>
        </w:r>
      </w:hyperlink>
      <w:r>
        <w:rPr>
          <w:rFonts w:ascii="Zawgyi-One" w:hAnsi="Zawgyi-One" w:cs="Zawgyi-One"/>
          <w:lang w:bidi="my-MM"/>
        </w:rPr>
        <w:t>’ ပံုစံႏွင့္အစီရင္ခံတင္ျပခ်က္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၂။ လစဥ္ </w:t>
      </w:r>
      <w:r>
        <w:rPr>
          <w:rFonts w:ascii="Zawgyi-One" w:hAnsi="Zawgyi-One" w:cs="Zawgyi-One"/>
          <w:lang w:bidi="my-MM"/>
        </w:rPr>
        <w:t>‘</w:t>
      </w:r>
      <w:r>
        <w:rPr>
          <w:rFonts w:ascii="Zawgyi-One" w:hAnsi="Zawgyi-One" w:cs="Zawgyi-One"/>
        </w:rPr>
        <w:t xml:space="preserve"> </w:t>
      </w:r>
      <w:hyperlink w:anchor="_Hlk358469666">
        <w:r>
          <w:rPr>
            <w:rStyle w:val="InternetLink"/>
            <w:rFonts w:ascii="Zawgyi-One" w:hAnsi="Zawgyi-One" w:cs="Zawgyi-One"/>
            <w:b/>
            <w:b/>
          </w:rPr>
          <w:t>စီမံကိန္းဆုိင္ရာစာရင္းကုိက္ညွိႏိႈ္င္းအႏွစ္ခ်ဳပ္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 </w:t>
      </w:r>
      <w:r>
        <w:rPr>
          <w:rFonts w:ascii="Zawgyi-One" w:hAnsi="Zawgyi-One" w:cs="Zawgyi-One"/>
          <w:lang w:bidi="my-MM"/>
        </w:rPr>
        <w:t>ပံုစံႏွင့္တင္ျပခ်က္၊ ၃။ လစဥ္</w:t>
      </w:r>
      <w:r>
        <w:rPr>
          <w:rFonts w:ascii="Zawgyi-One" w:hAnsi="Zawgyi-One" w:cs="Zawgyi-One"/>
          <w:b/>
          <w:b/>
        </w:rPr>
        <w:t xml:space="preserve"> ‘</w:t>
      </w:r>
      <w:hyperlink w:anchor="_Hlk357687642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ေငြေၾကးေရတြက္ျခင္း</w:t>
        </w:r>
        <w:r>
          <w:rPr>
            <w:rStyle w:val="InternetLink"/>
            <w:rFonts w:ascii="Zawgyi-One" w:hAnsi="Zawgyi-One" w:cs="Zawgyi-One"/>
            <w:b/>
            <w:b/>
            <w:bCs/>
          </w:rPr>
          <w:t>ပံုစံ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b/>
          <w:b/>
        </w:rPr>
        <w:t xml:space="preserve">’ </w:t>
      </w:r>
      <w:r>
        <w:rPr>
          <w:rFonts w:ascii="Zawgyi-One" w:hAnsi="Zawgyi-One" w:cs="Zawgyi-One"/>
          <w:lang w:bidi="my-MM"/>
        </w:rPr>
        <w:t>ပံုစံႏွင္အစီရင္ခံတင္ျပခ်က္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၄။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လစဥ္ </w:t>
      </w:r>
      <w:r>
        <w:rPr>
          <w:rFonts w:ascii="Zawgyi-One" w:hAnsi="Zawgyi-One" w:cs="Zawgyi-One"/>
          <w:lang w:bidi="my-MM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ပံုစံ၊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၅။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လစဥ္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ascii="Zawgyi-One" w:hAnsi="Zawgyi-One" w:cs="Zawgyi-One"/>
        </w:rPr>
        <w:t>‘</w:t>
      </w:r>
      <w:hyperlink w:anchor="_Hlk358470346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 xml:space="preserve">ဘဏ္စာရင္းမွတ္တမ္း </w:t>
        </w:r>
        <w:r>
          <w:rPr>
            <w:rStyle w:val="InternetLink"/>
            <w:rFonts w:eastAsia="MS Mincho;ＭＳ 明朝" w:cs="Zawgyi-One" w:ascii="Zawgyi-One" w:hAnsi="Zawgyi-One"/>
            <w:b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အ၀င္အထြက္စာရင္းအင္း</w:t>
        </w:r>
        <w:r>
          <w:rPr>
            <w:rStyle w:val="InternetLink"/>
            <w:rFonts w:eastAsia="MS Mincho;ＭＳ 明朝" w:cs="Zawgyi-One" w:ascii="Zawgyi-One" w:hAnsi="Zawgyi-One"/>
            <w:b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ကြန္ပ်ဴတာနည္းစနစ္ျဖင့္တင္ျပခ်က္</w:t>
        </w:r>
        <w:r>
          <w:rPr>
            <w:rStyle w:val="InternetLink"/>
            <w:rFonts w:eastAsia="MS Mincho;ＭＳ 明朝" w:cs="Zawgyi-One" w:ascii="Zawgyi-One" w:hAnsi="Zawgyi-One"/>
            <w:b/>
          </w:rPr>
          <w:t>(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ဥပမာ</w:t>
        </w:r>
        <w:r>
          <w:rPr>
            <w:rStyle w:val="InternetLink"/>
            <w:rFonts w:eastAsia="MS Mincho;ＭＳ 明朝" w:cs="Zawgyi-One" w:ascii="Zawgyi-One" w:hAnsi="Zawgyi-One"/>
            <w:b/>
          </w:rPr>
          <w:t>)</w:t>
        </w:r>
      </w:hyperlink>
      <w:r>
        <w:rPr>
          <w:rFonts w:cs="Zawgyi-One" w:ascii="Zawgyi-One" w:hAnsi="Zawgyi-One"/>
          <w:b/>
          <w:bCs/>
          <w:lang w:bidi="my-MM"/>
        </w:rPr>
        <w:t>’</w:t>
      </w:r>
      <w:r>
        <w:rPr>
          <w:rFonts w:cs="Zawgyi-One" w:ascii="Zawgyi-One" w:hAnsi="Zawgyi-One"/>
        </w:rPr>
        <w:t xml:space="preserve"> </w:t>
      </w:r>
      <w:r>
        <w:rPr>
          <w:rFonts w:ascii="Zawgyi-One" w:hAnsi="Zawgyi-One" w:cs="Zawgyi-One"/>
          <w:lang w:bidi="my-MM"/>
        </w:rPr>
        <w:t>အစီရင္ခံတင္ျပခ်က္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၆။</w:t>
      </w:r>
      <w:r>
        <w:rPr>
          <w:rFonts w:ascii="Zawgyi-One" w:hAnsi="Zawgyi-One" w:cs="Zawgyi-One"/>
        </w:rPr>
        <w:t xml:space="preserve"> လစဥ္ </w:t>
      </w:r>
      <w:r>
        <w:rPr>
          <w:rFonts w:ascii="Zawgyi-One" w:hAnsi="Zawgyi-One" w:cs="Zawgyi-One"/>
          <w:color w:val="000000"/>
        </w:rPr>
        <w:t>‘</w:t>
      </w:r>
      <w:r>
        <w:rPr>
          <w:rFonts w:ascii="Zawgyi-One" w:hAnsi="Zawgyi-One" w:cs="Zawgyi-One"/>
        </w:rPr>
        <w:t xml:space="preserve"> </w:t>
      </w:r>
      <w:hyperlink w:anchor="_Hlk358469499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ႀကိဳတင္ေငြစာရင္း</w:t>
        </w:r>
        <w:r>
          <w:rPr>
            <w:rStyle w:val="InternetLink"/>
            <w:rFonts w:ascii="Zawgyi-One" w:hAnsi="Zawgyi-One" w:cs="Zawgyi-One"/>
            <w:b/>
            <w:b/>
            <w:bCs/>
          </w:rPr>
          <w:t>အႏွစ္ခ်ဳပ္</w:t>
        </w:r>
      </w:hyperlink>
      <w:r>
        <w:rPr>
          <w:rFonts w:ascii="Zawgyi-One" w:hAnsi="Zawgyi-One" w:cs="Zawgyi-One"/>
        </w:rPr>
        <w:t>’</w:t>
      </w:r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  <w:color w:val="000000"/>
        </w:rPr>
        <w:t xml:space="preserve"> </w:t>
      </w:r>
      <w:r>
        <w:rPr>
          <w:rFonts w:ascii="Zawgyi-One" w:hAnsi="Zawgyi-One" w:cs="Zawgyi-One"/>
          <w:lang w:bidi="my-MM"/>
        </w:rPr>
        <w:t xml:space="preserve">အျပင္ အခ်ိန္ကာလအလုိက္ အလွဴရွင္ဆီသုိ႔ တင္ပုိ႔သည့္အစီရင္ခံခ်က္မ်ားႏွင့္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>အျခားဘ႑ာေရး⁄စာရင္းအင္းအစီရင္ခံတင္ျပခ်က္မ်ာ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ပါ၀င္၏ ထို႔အျပင္ လက္ေထာက္စာရင္းကုိင္ႏွင့္ စာရင္းကုိင္တုိ႔မွ ျပင္ဆင္ေသာ အသံုးစရိတ္ရွင္းတမ္း အစီရင္ခံစာမ်ားကုိ ျပန္လည္စီစစ္ျခင္းႏွင့္ အစီရင္ခံစာ၏ လက္က်န္ေငြမ်ားကုိ သက္ဆုိင္ရာ၀န္ထမ္းႏွင့္ ရွင္းလင္းျခင္းမ်ား စီစဥ္ေဆာင္ရြက္ရသည္။ </w:t>
      </w:r>
    </w:p>
    <w:p>
      <w:pPr>
        <w:pStyle w:val="CommentText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ဘ႑ာေရးမႉ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႔အစည္းဆုိင္ရာ ဘ႑ာေရးႏွင့္</w:t>
      </w:r>
      <w:r>
        <w:rPr>
          <w:rFonts w:ascii="Zawgyi-One" w:hAnsi="Zawgyi-One" w:cs="Zawgyi-One"/>
        </w:rPr>
        <w:t>စာရင္းအင္း အ၀င္အထြက္စာရင္းမ်ား အားလံုး၏မွတ္တမ္းမ်ားကုိ ထိန္းသိမ္းထားရွိသည္။</w:t>
      </w:r>
    </w:p>
    <w:p>
      <w:pPr>
        <w:pStyle w:val="CommentText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u w:val="single"/>
          <w:lang w:bidi="my-MM"/>
        </w:rPr>
        <w:t>ဘဏ္လုပ္ငန္း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ဘ႑ာေရးမႉ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႔၏အဓိကက်သည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ဏ္စာအုပ္စာရင္းႏ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တုိင္း၏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ဏ္စာအုပ္စာရင္းမွတ္တမ္း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ထိန္းသိမ္းထားရွိသည္။</w:t>
      </w:r>
      <w:r>
        <w:rPr>
          <w:rFonts w:ascii="Zawgyi-One" w:hAnsi="Zawgyi-One" w:cs="Zawgyi-One"/>
        </w:rPr>
        <w:t xml:space="preserve">  </w:t>
      </w:r>
      <w:r>
        <w:rPr>
          <w:rFonts w:ascii="Zawgyi-One" w:hAnsi="Zawgyi-One" w:cs="Zawgyi-One"/>
          <w:lang w:bidi="my-MM"/>
        </w:rPr>
        <w:t>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 xml:space="preserve">သူမသည္ </w:t>
      </w:r>
      <w:r>
        <w:rPr>
          <w:rFonts w:ascii="Zawgyi-One" w:hAnsi="Zawgyi-One" w:cs="Zawgyi-One"/>
          <w:lang w:bidi="my-MM"/>
        </w:rPr>
        <w:t>‘</w:t>
      </w:r>
      <w:hyperlink w:anchor="_Hlk35768612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ဘဏ္မွေငြထုတ္ယူရန္ခြင့္ျပဳခ်က္</w:t>
        </w:r>
        <w:r>
          <w:rPr>
            <w:rStyle w:val="InternetLink"/>
            <w:rFonts w:ascii="Zawgyi-One" w:hAnsi="Zawgyi-One" w:cs="Zawgyi-One"/>
            <w:b/>
            <w:b/>
            <w:bCs/>
          </w:rPr>
          <w:t xml:space="preserve"> </w:t>
        </w:r>
        <w:r>
          <w:rPr>
            <w:rStyle w:val="InternetLink"/>
            <w:rFonts w:cs="Zawgyi-One" w:ascii="Zawgyi-One" w:hAnsi="Zawgyi-One"/>
            <w:b/>
            <w:bCs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ဗဟုိဌာနရံုးခ်ဳပ္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 </w:t>
      </w:r>
      <w:r>
        <w:rPr>
          <w:rFonts w:ascii="Zawgyi-One" w:hAnsi="Zawgyi-One" w:cs="Zawgyi-One"/>
          <w:lang w:bidi="my-MM"/>
        </w:rPr>
        <w:t>ပံုစံကို ျဖည့္စြက္၍ ေငြထုတ္ယူရန္ ခြင့္ျပဳသည့္လက္မွတ္မ်ားအားရယူရန္ ေဆာင္ရြက္ရသည္။ ေငြထုတ္ယူၿပီးစီးသည့္အခါတိုင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႑ာေရးမႉးသည္</w:t>
      </w:r>
      <w:r>
        <w:rPr>
          <w:rFonts w:ascii="Zawgyi-One" w:hAnsi="Zawgyi-One" w:cs="Zawgyi-One"/>
        </w:rPr>
        <w:t xml:space="preserve"> ဘဏ္စာရင္းစာအုပ္၏ </w:t>
      </w:r>
      <w:r>
        <w:rPr>
          <w:rFonts w:ascii="Zawgyi-One" w:hAnsi="Zawgyi-One" w:cs="Zawgyi-One"/>
          <w:lang w:bidi="my-MM"/>
        </w:rPr>
        <w:t>ေငြအ၀င္အထြက္မွတ္တမ္း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င့္ေလ်ာ္သည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ရံုး၏ဘ႑ာေရးဆိုင္ရာဖိုင္တြဲႏွင့္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ကြန္ပ်ဴတာစနစ္ျဖင့္ျပဳစုထားသည့္ စာရင္းအင္းစနစ္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ဥပမာ</w:t>
      </w:r>
      <w:r>
        <w:rPr>
          <w:rFonts w:cs="Zawgyi-One" w:ascii="Zawgyi-One" w:hAnsi="Zawgyi-One"/>
        </w:rPr>
        <w:t>- QuickBooks)</w:t>
      </w:r>
      <w:r>
        <w:rPr>
          <w:rFonts w:ascii="Zawgyi-One" w:hAnsi="Zawgyi-One" w:cs="Zawgyi-One"/>
          <w:lang w:bidi="my-MM"/>
        </w:rPr>
        <w:t>ထဲ</w:t>
      </w:r>
      <w:r>
        <w:rPr>
          <w:rFonts w:ascii="Zawgyi-One" w:hAnsi="Zawgyi-One" w:cs="Zawgyi-One"/>
        </w:rPr>
        <w:t xml:space="preserve">တြင္ မွတ္တမ္းတင္ သိမ္းဆည္းထားရမည္။ </w:t>
      </w:r>
      <w:r>
        <w:rPr>
          <w:rFonts w:ascii="Zawgyi-One" w:hAnsi="Zawgyi-One" w:cs="Zawgyi-One"/>
          <w:lang w:bidi="my-MM"/>
        </w:rPr>
        <w:t>ဘ႑ာေရးမႉ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၀န္ထမ္းႏွင့္ ၀န္ထမ္းမဟုတ္ေသာသူမ်ားကို</w:t>
      </w:r>
      <w:r>
        <w:rPr>
          <w:rFonts w:ascii="Zawgyi-One" w:hAnsi="Zawgyi-One" w:cs="Zawgyi-One"/>
        </w:rPr>
        <w:t xml:space="preserve"> ေငြေပးေခ်မႈမ်ားအား ေငြသားျဖင့္ေသာ္လည္းေကာင္း ဘဏ္မွတဆင့္လြဲေျပာင္းေပးျခင္းေသာ္လည္းေကာင္း စီစဥ္ေဆာင္ရြက္ေပးရသည္။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ရသံုးမွန္းေျခဘ႑ာေငြစာရ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တစ္ခုလံုးႏွင့္ စီမံကိန္းတစ္ခုခ်င္းစီ၏ ရသံုးမွန္ေျခဘ႑ာေငြစာရင္းမ်ားအား ျပင္ဆင္ျခင္း၊ ျပန္လည္မြမ္းမံျခင္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ိအပ္ပါက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ုိ႔အတြက္ စီမံကိန္းမန္ေနဂ်ာႏွင့္ အုပ္ခ်ဳပ္ေရးႏွင့္ဘ႑ာေရးဆုိင္ရာမန္ေနဂ်ာတုိ႔ကုိ ကူညီေဆာင္ရြက္ေပးရသည္။ 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ႏွစ္တာအတြက္ ျပင္ဆင္ထားေသာ ရသံုးမွန္းေျခဘ႑ာေငြစာရင္းမ်ားကုိ စာရင္းအင္း သတ္မွတ္ခ်က္အမ်ိဳးအစားမ်ားႏွင့္ ကုိက္ညီေအာင္ စီစစ္ျခင္း၊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ွသာ ေနာက္ပုိင္းတြင္ စီမံကိန္းမ်ား၏ အသံုးစရိတ္မ်ားကုိ သတ္မွတ္ထားေသာစာရင္းအင္းအမ်ိဳးအစားအလုိက္ စာရင္းအင္းစနစ္သုိ႔ လြယ္ကူစြာ ထည့္သြင္းႏုိင္မည္ ျဖစ္သည္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ုိ႔ကုိ ေဆာင္ရြက္ေပးရသည္</w:t>
      </w:r>
      <w:r>
        <w:rPr>
          <w:rFonts w:cs="Zawgyi-One" w:ascii="Zawgyi-One" w:hAnsi="Zawgyi-One"/>
          <w:sz w:val="20"/>
          <w:szCs w:val="20"/>
          <w:lang w:bidi="my-MM"/>
        </w:rPr>
        <w:t xml:space="preserve">.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ဘ႑ာေငြစာရင္းလ်ာထား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ၿပီးမွသာလွ်င္</w:t>
      </w:r>
      <w:r>
        <w:rPr>
          <w:rFonts w:ascii="Zawgyi-One" w:hAnsi="Zawgyi-One" w:cs="Zawgyi-One"/>
          <w:sz w:val="20"/>
          <w:sz w:val="20"/>
          <w:szCs w:val="20"/>
        </w:rPr>
        <w:t xml:space="preserve"> အသံုးစရိတ္မ်ားအတြက္ ၄င္းမွ ခြင့္ျပဳခ်က္္ေပးႏုိင္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အျပ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ႏွင့္စီမံကိန္းဆိုင္ရာ ခ်မွတ္ထားသည့္ ရသံုးမွန္းေျခဘ႑ာေငြစာရင္းထက္ပုိ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ပိုမို သံုးစြဲျခင္းမျဖစ္ေအာင္</w:t>
      </w:r>
      <w:r>
        <w:rPr>
          <w:rFonts w:ascii="Zawgyi-One" w:hAnsi="Zawgyi-One" w:cs="Zawgyi-One"/>
          <w:sz w:val="20"/>
          <w:sz w:val="20"/>
          <w:szCs w:val="20"/>
        </w:rPr>
        <w:t xml:space="preserve"> စီစစ္ေဆာင္ရြက္ရသည္။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ၾကိဳတင္ေငြေတာင္ခံျခင္း</w:t>
      </w:r>
      <w:r>
        <w:rPr>
          <w:rFonts w:cs="Zawgyi-One" w:ascii="Zawgyi-One" w:hAnsi="Zawgyi-One"/>
          <w:sz w:val="20"/>
          <w:szCs w:val="20"/>
          <w:u w:val="single"/>
        </w:rPr>
        <w:t>/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>စုိက္ထုတ္သံုးစြဲေငြမ်ားျပန္လည္ထုတ္ေပးျခင္း⁄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ေငြေပးေခ်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 ႀကိဳတင္ေငြေတာင္ခံျခင္း၊ စုိက္ထုတ္သံုးစြဲေငြမ်ားျပန္လည္ထုတ္ေပးျခင္းႏွင့္ ေငြေပးေခ်ျခင္းဆုိင္ရာ ေတာင္းဆုိတင္ျပခ်က္မ်ားကုိ ခ်မွတ္ထားသည့္ အဖြဲ႔အစည္း၏ ရသံုးမွန္ေျခဘ႑ာေငြစာရင္းႏွင့္အညီ ခြင့္ျပဳခ်က္ေပးႏုိင္သည္။ ခ်မွတ္ထားသည့္ အဖြဲ႔အစည္း၏ ရသံုးမွန္ေျခဘ႑ာေငြစာရင္းႏွင့္ မကုိက္ညီသည့္ ေတာင္းဆုိခ်က္မ်ားကုိ ဘ႑ာေရးမႉးမွ အုပ္ခ်ဳပ္ေရးႏွင့္ဘ႑ာေရးဆုိင္ရာ မန္ေနဂ်ာထံသုိ႔ တဆင့္တင္ျပရန္ ျဖစ္သည္။ 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ူမသည္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‘</w:t>
      </w:r>
      <w:hyperlink w:anchor="_Hlk358469499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ႀကိဳတင္ေငြစာရင္း</w:t>
        </w:r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</w:rPr>
          <w:t>အႏွစ္ခ်ဳပ္</w:t>
        </w:r>
      </w:hyperlink>
      <w:r>
        <w:rPr>
          <w:rFonts w:ascii="Zawgyi-One" w:hAnsi="Zawgyi-One" w:cs="Zawgyi-One"/>
          <w:sz w:val="20"/>
          <w:sz w:val="20"/>
          <w:szCs w:val="20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ကို အသံုးျပဳျဖည့္စြက္၍ အုပ္ခ်ဳပ္ေရးႏွင့္ဘ႑ာေရးဆိုင္ရာမန္ေနဂ်ာမွ ျပန္လည္စီစစ္ျခင္းျပဳရန္အတြက္ ႏွစ္ပတ္လွွ်င္တစ္ၾကိမ္ ျပင္ဆင္ေဆာင္ရြက္ရသည္။</w:t>
      </w:r>
    </w:p>
    <w:p>
      <w:pPr>
        <w:pStyle w:val="CommentText"/>
        <w:ind w:left="900" w:hanging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ႀကိဳတင္ေငြမ်ားျဖင့္ တရား၀င္ခြင့္ျပဳထားသည့္ အသံုးစရိတ္မ်ားအတြက္ အစီရင္ခံတင္ျပျခင္းကုိ ဘ႑ာေရးမႈးမွ ခြင့္ျပဳခ်က္ေပးနုိင္သည္။ ဤအစီရင္ခံတင္ျပခ်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ပးေခ်ျပီးသည့္ ေျပစာအေထာက္အထားမ်ားႏွင့္အတူ 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ပံုစံအား ပူးတြဲ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ဥ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၅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န႔တြင္ တင္ျပရန္ သတ္မွတ္ခ်က္ထား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လစဥ္ 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ပံုံစံ တင္ျပျခင္း သတ္မွတ္ရက္ထက္ေနာက္က်မႈရွိပါက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မႉးမွ ေနာက္က်ရသည့္ အေၾကာင္းအရင္း၊ ျပန္လည္တင္ပုိ႔ႏုိင္မည့္ရက္စြဲ စေသာတင္ျပခ်က္မ်ားကုိ သံုးသပ္စစ္ေဆးျခင္းႏွင့္ အတည္ျပဳျခင္းမ်ား ေဆာင္ရြက္ရသည္။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ထို႔အျပင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သံုးစရိတ္မ်ားအားလံုးကို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စ္ေဆးအတည္ျပဳၿပ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ကြန္ပ်ဴတာ</w:t>
      </w:r>
      <w:r>
        <w:rPr>
          <w:rFonts w:ascii="Zawgyi-One" w:hAnsi="Zawgyi-One" w:cs="Zawgyi-One"/>
          <w:sz w:val="20"/>
          <w:sz w:val="20"/>
          <w:szCs w:val="20"/>
        </w:rPr>
        <w:t xml:space="preserve">စနစ္ျဖင့္ျပဳစုထားသည့္စာရင္းအင္းစနစ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 xml:space="preserve">ဥပမာ </w:t>
      </w:r>
      <w:r>
        <w:rPr>
          <w:rFonts w:cs="Zawgyi-One" w:ascii="Zawgyi-One" w:hAnsi="Zawgyi-One"/>
          <w:sz w:val="20"/>
          <w:szCs w:val="20"/>
        </w:rPr>
        <w:t>Quickbook)</w:t>
      </w:r>
      <w:r>
        <w:rPr>
          <w:rFonts w:ascii="Zawgyi-One" w:hAnsi="Zawgyi-One" w:cs="Zawgyi-One"/>
          <w:sz w:val="20"/>
          <w:sz w:val="20"/>
          <w:szCs w:val="20"/>
        </w:rPr>
        <w:t xml:space="preserve">သုိ႔ ထည့္သြင္းရန္ စာရင္းကုိင္ဆီသုိ႔ လြဲေျပာင္းေပးသည္။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ည္ မေမွ်ာ္လင့္ထားသည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အေရးေပၚ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ကုန္က်စရိတ္မ်ားအတြက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အသံုးျပဳျပီး ငါးရက္အတြင္းတြင္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၀န္ထမ္းမ်ားမွ စုိက္ထုတ္သံုးစြဲေငြမ်ားျပန္လည္ထုတ္ေပးျခင္း ေတာင္းဆုိတင္ျပခ်က္မ်ားကုိ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လက္ခံ၍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အတည္ျပဳျခင္း ေဆာင္ရြက္ေပး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လုိအပ္ခ်က္အေပၚအေျခခံ၍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ႏွင့္ဘ႑ာေရးဆိုင္ရာမန္ေနဂ်ာ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စီမံကိန္းမန္ေနဂ်ာတို႔အား ၄င္းအတြက္ အတည္ျပဳခ်က္မေပးမွီ တုိင္ပင္ေဆြးေႏြးသည္။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color w:val="000000"/>
          <w:sz w:val="20"/>
          <w:szCs w:val="20"/>
          <w:lang w:bidi="my-MM"/>
        </w:rPr>
      </w:pPr>
      <w:r>
        <w:rPr>
          <w:rFonts w:cs="Zawgyi-One" w:ascii="Zawgyi-One" w:hAnsi="Zawgyi-One"/>
          <w:color w:val="000000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ာရင္းစစ္ေဆး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ုပ္ခ်ဳပ္ေရးႏွင့္ဘ႑ာေရးဆိုင္ရာမန္ေနဂ်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ႀကီးၾကပ္ကြပ္ကဲမႈေအာက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ႏွင့္အတ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ိွႏႈိင္းတိုင္ပင္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ႏွစ္တာအတြက္ အဇြဲ႔အစည္း၏ စာရင္းအင္းမ်ားကုိ ျပင္ပမွ စာရင္းစစ္မွ လာေရးစစ္ေဆးျခင္း လုပ္ငန္းစဥ္တြင္ ပါ၀င္ေဆာင္ရြက္ရသည္။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90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u w:val="single"/>
          <w:lang w:bidi="my-MM"/>
        </w:rPr>
        <w:t>ေငြေၾကး</w:t>
      </w:r>
      <w:r>
        <w:rPr>
          <w:rFonts w:cs="Zawgyi-One" w:ascii="Zawgyi-One" w:hAnsi="Zawgyi-One"/>
          <w:u w:val="single"/>
          <w:lang w:bidi="my-MM"/>
        </w:rPr>
        <w:t>(</w:t>
      </w:r>
      <w:r>
        <w:rPr>
          <w:rFonts w:ascii="Zawgyi-One" w:hAnsi="Zawgyi-One" w:cs="Zawgyi-One"/>
          <w:u w:val="single"/>
          <w:lang w:bidi="my-MM"/>
        </w:rPr>
        <w:t>ေငြသား</w:t>
      </w:r>
      <w:r>
        <w:rPr>
          <w:rFonts w:cs="Zawgyi-One" w:ascii="Zawgyi-One" w:hAnsi="Zawgyi-One"/>
          <w:u w:val="single"/>
          <w:lang w:bidi="my-MM"/>
        </w:rPr>
        <w:t>)</w:t>
      </w:r>
      <w:r>
        <w:rPr>
          <w:rFonts w:ascii="Zawgyi-One" w:hAnsi="Zawgyi-One" w:cs="Zawgyi-One"/>
          <w:u w:val="single"/>
          <w:lang w:bidi="my-MM"/>
        </w:rPr>
        <w:t>စီမံခန္႔ခြဲေရး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cs="Zawgyi-One" w:ascii="Zawgyi-One" w:hAnsi="Zawgyi-One"/>
          <w:b/>
        </w:rPr>
        <w:t xml:space="preserve">-  </w:t>
      </w:r>
      <w:r>
        <w:rPr>
          <w:rFonts w:ascii="Zawgyi-One" w:hAnsi="Zawgyi-One" w:cs="Zawgyi-One"/>
          <w:lang w:bidi="my-MM"/>
        </w:rPr>
        <w:t xml:space="preserve">ဘ႑ာေရးမႉးသည္ ဗဟုိဌါနရံုးခ်ဳပ္ႏွင့္သက္ဆုိင္သည့္ ေငြေၾကး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ေငြသား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 xml:space="preserve">မ်ားအား ရံုးရွိ လံုျခံဳစိတ္ခ်ရေသာ မီးခံေသေတၱာတြင္ </w:t>
      </w:r>
      <w:r>
        <w:rPr>
          <w:rFonts w:ascii="Zawgyi-One" w:hAnsi="Zawgyi-One" w:cs="Zawgyi-One"/>
          <w:bCs/>
        </w:rPr>
        <w:t xml:space="preserve">ထိန္းသိမ္းထားရွိသည္။ နယ္ေဒသမ်ားရွိ ရံုးခြဲမ်ားတြင္ ေငြေၾကး </w:t>
      </w:r>
      <w:r>
        <w:rPr>
          <w:rFonts w:cs="Zawgyi-One" w:ascii="Zawgyi-One" w:hAnsi="Zawgyi-One"/>
          <w:bCs/>
        </w:rPr>
        <w:t>(</w:t>
      </w:r>
      <w:r>
        <w:rPr>
          <w:rFonts w:ascii="Zawgyi-One" w:hAnsi="Zawgyi-One" w:cs="Zawgyi-One"/>
          <w:bCs/>
        </w:rPr>
        <w:t>ေငြသား</w:t>
      </w:r>
      <w:r>
        <w:rPr>
          <w:rFonts w:cs="Zawgyi-One" w:ascii="Zawgyi-One" w:hAnsi="Zawgyi-One"/>
          <w:bCs/>
        </w:rPr>
        <w:t>)</w:t>
      </w:r>
      <w:r>
        <w:rPr>
          <w:rFonts w:ascii="Zawgyi-One" w:hAnsi="Zawgyi-One" w:cs="Zawgyi-One"/>
          <w:bCs/>
        </w:rPr>
        <w:t xml:space="preserve">မ်ား စီမံခန္႔ခြဲေရးကုိ ဘ႑ာေရးမႈးမွ ၾကီးၾကပ္ကြပ္ကဲရသည္ သုိ႔ေသာ္လည္း </w:t>
      </w:r>
      <w:r>
        <w:rPr>
          <w:rFonts w:ascii="Zawgyi-One" w:hAnsi="Zawgyi-One" w:cs="Zawgyi-One"/>
          <w:lang w:bidi="my-MM"/>
        </w:rPr>
        <w:t>ေန႔စဥ္ႏွင့္အမ်ွ ေဆာင္ရြက္ခ်က္မ်ားကိုမူ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႑ာေရးႏွင့္အုပ္ခ်ဳပ္ေရးဆိုင္ရာ ညိွႏႈိင္းေရးမႉးမွ တာ၀န္ယူစီမံခန္႔ခြဲရသည္။ ဘ႑ာေရးမႉးသည္ အေသးသံုးေငြသားမ်ားစာရင္းမွ အ၀င္အထြက္မ်ားကုိ မွတ္တမ္းတင္ေဆာင္ရြက္ရသည္။ 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 xml:space="preserve">သူမသည္ ႏွစ္ပတ္တစ္ႀကိမ္ </w:t>
      </w:r>
      <w:r>
        <w:rPr>
          <w:rFonts w:ascii="Zawgyi-One" w:hAnsi="Zawgyi-One" w:cs="Zawgyi-One"/>
          <w:lang w:bidi="my-MM"/>
        </w:rPr>
        <w:t>‘</w:t>
      </w:r>
      <w:hyperlink w:anchor="_Hlk357687642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ေငြေၾကးေရတြက္ျခင္း</w:t>
        </w:r>
        <w:r>
          <w:rPr>
            <w:rStyle w:val="InternetLink"/>
            <w:rFonts w:ascii="Zawgyi-One" w:hAnsi="Zawgyi-One" w:cs="Zawgyi-One"/>
            <w:b/>
            <w:b/>
            <w:bCs/>
          </w:rPr>
          <w:t>ပံုစံ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ပံုစံ</w:t>
      </w:r>
      <w:r>
        <w:rPr>
          <w:rFonts w:ascii="Zawgyi-One" w:hAnsi="Zawgyi-One" w:cs="Zawgyi-One"/>
          <w:lang w:bidi="my-MM"/>
        </w:rPr>
        <w:t>ကို အသံုးျပဳျဖည့္စြက္၍ ေငြသားမ်ားခ်ိန္ကုိက္စစ္ေဆးျခင္း၊ ‘</w:t>
      </w:r>
      <w:hyperlink w:anchor="_Hlk358469575">
        <w:r>
          <w:rPr>
            <w:rStyle w:val="InternetLink"/>
            <w:rFonts w:ascii="Zawgyi-One" w:hAnsi="Zawgyi-One" w:cs="Zawgyi-One"/>
            <w:b/>
            <w:b/>
          </w:rPr>
          <w:t>စီမံကိန္းဆုိင္ရာစာရင္းကုိက္ညွိႏိႈ္င္းအေသးစိတ္</w:t>
        </w:r>
      </w:hyperlink>
      <w:r>
        <w:rPr>
          <w:rFonts w:ascii="Zawgyi-One" w:hAnsi="Zawgyi-One" w:cs="Zawgyi-One"/>
          <w:lang w:bidi="my-MM"/>
        </w:rPr>
        <w:t xml:space="preserve">’ </w:t>
      </w:r>
      <w:r>
        <w:rPr>
          <w:rFonts w:ascii="Zawgyi-One" w:hAnsi="Zawgyi-One" w:cs="Zawgyi-One"/>
        </w:rPr>
        <w:t>ပံုစံ</w:t>
      </w:r>
      <w:r>
        <w:rPr>
          <w:rFonts w:ascii="Zawgyi-One" w:hAnsi="Zawgyi-One" w:cs="Zawgyi-One"/>
          <w:lang w:bidi="my-MM"/>
        </w:rPr>
        <w:t>ကို</w:t>
      </w:r>
      <w:r>
        <w:rPr>
          <w:rFonts w:ascii="Zawgyi-One" w:hAnsi="Zawgyi-One" w:cs="Zawgyi-One"/>
        </w:rPr>
        <w:t xml:space="preserve"> အသံုးျပဳျပီး ရံုးခ်ဳပ္တြင္ ႏွစ္ပတ္တစ္ၾကိမ္ ရံုးခြဲမ်ားတြင္ တစ္လတစ္ၾကိမ္ စီမံကိန္းဆုိင္ရာစာရင္းမ်ားအား ခ်ိန္ကုိက္ျခင္း၊မ်ား စီစဥ္ေဆာင္ရြက္ရသည္။ </w:t>
      </w:r>
      <w:r>
        <w:rPr>
          <w:rFonts w:ascii="Zawgyi-One" w:hAnsi="Zawgyi-One" w:cs="Zawgyi-One"/>
          <w:lang w:bidi="my-MM"/>
        </w:rPr>
        <w:t>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 xml:space="preserve">သူမသည္ </w:t>
      </w:r>
      <w:r>
        <w:rPr>
          <w:rFonts w:ascii="Zawgyi-One" w:hAnsi="Zawgyi-One" w:cs="Zawgyi-One"/>
        </w:rPr>
        <w:t xml:space="preserve"> ‘</w:t>
      </w:r>
      <w:hyperlink w:anchor="_Hlk358469666">
        <w:r>
          <w:rPr>
            <w:rStyle w:val="InternetLink"/>
            <w:rFonts w:ascii="Zawgyi-One" w:hAnsi="Zawgyi-One" w:cs="Zawgyi-One"/>
            <w:b/>
            <w:b/>
          </w:rPr>
          <w:t>စီမံကိန္းဆုိင္ရာစာရင္းကုိက္ညွိႏိႈ္င္းအႏွစ္ခ်ဳပ္</w:t>
        </w:r>
      </w:hyperlink>
      <w:r>
        <w:rPr>
          <w:rFonts w:ascii="Zawgyi-One" w:hAnsi="Zawgyi-One" w:cs="Zawgyi-One"/>
          <w:lang w:bidi="my-MM"/>
        </w:rPr>
        <w:t>္’  ပံုစံ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သံုးျပဳျပီး အသံုးစရိတ္မ်ားအာ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ႏွစ္ပတ္တစ္ႀကိမ္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cs="Zawgyi-One" w:ascii="Zawgyi-One" w:hAnsi="Zawgyi-One"/>
          <w:color w:val="000000"/>
        </w:rPr>
        <w:t>(</w:t>
      </w:r>
      <w:r>
        <w:rPr>
          <w:rFonts w:ascii="Zawgyi-One" w:hAnsi="Zawgyi-One" w:cs="Zawgyi-One"/>
          <w:color w:val="000000"/>
          <w:lang w:bidi="my-MM"/>
        </w:rPr>
        <w:t>သို႔</w:t>
      </w:r>
      <w:r>
        <w:rPr>
          <w:rFonts w:cs="Zawgyi-One" w:ascii="Zawgyi-One" w:hAnsi="Zawgyi-One"/>
          <w:color w:val="000000"/>
        </w:rPr>
        <w:t xml:space="preserve">) </w:t>
      </w:r>
      <w:r>
        <w:rPr>
          <w:rFonts w:ascii="Zawgyi-One" w:hAnsi="Zawgyi-One" w:cs="Zawgyi-One"/>
          <w:color w:val="000000"/>
        </w:rPr>
        <w:t xml:space="preserve">တစ္လတၾကိမ္  </w:t>
      </w:r>
      <w:r>
        <w:rPr>
          <w:rFonts w:ascii="Zawgyi-One" w:hAnsi="Zawgyi-One" w:cs="Zawgyi-One"/>
          <w:lang w:bidi="my-MM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lang w:bidi="my-MM"/>
        </w:rPr>
        <w:t>’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color w:val="000000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ပံုစံမ်ားႏွင့္ ခ်ိန္ကုိက္၍ စစ္ေဆးေဆာင္ရြက္သည္။</w:t>
      </w:r>
    </w:p>
    <w:p>
      <w:pPr>
        <w:pStyle w:val="CommentText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u w:val="single"/>
          <w:lang w:bidi="my-MM"/>
        </w:rPr>
        <w:t>အလွဴရွင္၊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အစိုးရ၊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အစုရွယ္ယာရွင္ႏွင့္ အဖြဲ႔အစည္းအတြင္း ဘ႑ာေရးဆိုင္ရာအစီရင္ခံတင္ျပခ်က္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 xml:space="preserve">ဤတင္ျပခ်က္မ်ားကို ဘ႑ာေရးမႉးမွ စာရင္းကိုင္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သို႔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  <w:lang w:bidi="my-MM"/>
        </w:rPr>
        <w:t xml:space="preserve">လက္ေထာက္စာရင္းကုိင္တို႔၏ ကူညီမႈျဖင့္ ျပင္ဆင္ေဆာင္ရြက္ျပီး </w:t>
      </w:r>
      <w:r>
        <w:rPr>
          <w:rFonts w:ascii="Zawgyi-One" w:hAnsi="Zawgyi-One" w:eastAsia="SimSun;宋体" w:cs="Zawgyi-One"/>
          <w:kern w:val="2"/>
          <w:lang w:eastAsia="hi-IN" w:bidi="my-MM"/>
        </w:rPr>
        <w:t>အုပ္ခ်ဳပ္ေရးႏွင့္ဘ႑ာေရးဆုိင္ရာ မန္ေနဂ်ာ</w:t>
      </w:r>
      <w:r>
        <w:rPr>
          <w:rFonts w:ascii="Zawgyi-One" w:hAnsi="Zawgyi-One" w:cs="Zawgyi-One"/>
          <w:lang w:bidi="my-MM"/>
        </w:rPr>
        <w:t xml:space="preserve">ထံသို႔ စီစစ္အတည္ျပဳေပးဖို႔ရန္ ျပန္တင္ျပရသည္။  ဘ႑ာေရးမႉးသည္ ဘ႑ာေရးဆိုင္ရာ  အစီရင္ခံခ်က္မ်ားႏွင့္ပတ္သက္၍ အလွဴရွင္မ်ားမွေမးျမန္းခ်က္မ်ားကို ေျဖၾကားရာတြင္ </w:t>
      </w:r>
      <w:r>
        <w:rPr>
          <w:rFonts w:ascii="Zawgyi-One" w:hAnsi="Zawgyi-One" w:eastAsia="SimSun;宋体" w:cs="Zawgyi-One"/>
          <w:kern w:val="2"/>
          <w:lang w:eastAsia="hi-IN" w:bidi="my-MM"/>
        </w:rPr>
        <w:t>အုပ္ခ်ဳပ္ေရးႏွင့္ဘ႑ာေရးဆုိင္ရာမန္ေနဂ်ာ</w:t>
      </w:r>
      <w:r>
        <w:rPr>
          <w:rFonts w:ascii="Zawgyi-One" w:hAnsi="Zawgyi-One" w:cs="Zawgyi-One"/>
          <w:lang w:bidi="my-MM"/>
        </w:rPr>
        <w:t xml:space="preserve">အား ကူညီေပးရသည္။ ဘ႑ာေရးဆိုင္ရာ အစီရင္ခံတင္ျပခ်က္မ်ားအားလံုးကုိ  သက္ဆိုင္ရာ၀န္ထမ္းမ်ားႏွင့္အတူ အနီးကပ္တိုင္ပင္ညွိႏူိင္း၍ ဘ႑ာေရးမႈးမွ ျပင္ဆင္မႈမ်ားျပဳလုပ္ရသည္။ ထို႔အျပင္ သူ⁄သူမသည္ အဖြဲ႔အစည္း၏ ဘ႑ာေရးဆုိင္ရာအစီရင္ခံရမည့္ အခ်ိန္ဇယားကုိ ေဖာ္ျပသည့္ </w:t>
      </w:r>
      <w:r>
        <w:rPr>
          <w:rFonts w:cs="Zawgyi-One" w:ascii="Zawgyi-One" w:hAnsi="Zawgyi-One"/>
        </w:rPr>
        <w:t>(</w:t>
      </w:r>
      <w:hyperlink w:anchor="_Hlk357683588">
        <w:r>
          <w:rPr>
            <w:rStyle w:val="InternetLink"/>
            <w:rFonts w:ascii="Zawgyi-One" w:hAnsi="Zawgyi-One" w:cs="Zawgyi-One"/>
          </w:rPr>
          <w:t>ႏွစ္စဥ္ဘ႑ာေရးဆုိင္ရာ အစီရင္ခံတင္ျပျခင္းျပကၡဒိန္</w:t>
        </w:r>
      </w:hyperlink>
      <w:r>
        <w:rPr>
          <w:rFonts w:cs="Zawgyi-One" w:ascii="Zawgyi-One" w:hAnsi="Zawgyi-One"/>
        </w:rPr>
        <w:t xml:space="preserve">) </w:t>
      </w:r>
      <w:r>
        <w:rPr>
          <w:rFonts w:ascii="Zawgyi-One" w:hAnsi="Zawgyi-One" w:cs="Zawgyi-One"/>
          <w:lang w:bidi="my-MM"/>
        </w:rPr>
        <w:t>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ထိန္းသိမ္းထားရွိရသည္။ 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u w:val="single"/>
          <w:lang w:eastAsia="hi-IN" w:bidi="my-MM"/>
        </w:rPr>
        <w:t>ဥာဏ္ပူေဇာ္ခ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 </w:t>
      </w: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သည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 အုပ္ေရးဆိုင္ရာညွိႏႈိင္းေရ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ႉး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၏ </w:t>
      </w:r>
      <w:r>
        <w:rPr>
          <w:rFonts w:ascii="Zawgyi-One" w:hAnsi="Zawgyi-One" w:cs="Zawgyi-One"/>
          <w:sz w:val="20"/>
          <w:sz w:val="20"/>
          <w:szCs w:val="20"/>
        </w:rPr>
        <w:t>‘</w:t>
      </w:r>
      <w:hyperlink w:anchor="_Hlk358470428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ဥာဏ္ပူေဇာ္ခဆိုင္ရာအစီရင္ခံစာ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 ပံုစံ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စဥ္လက္ခံရရွိျပီး ၄င္းကုိ အဖြဲ႔အစည္း၏ အျခားေသာ၀င္ေငြအျဖစ္ ကြန္ျပဴတာစနစ္ျဖင့္ျပဳစုထားသည့္ စာရင္းအင္းစနစ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ဥပမာ </w:t>
      </w:r>
      <w:r>
        <w:rPr>
          <w:rFonts w:cs="Zawgyi-One" w:ascii="Zawgyi-One" w:hAnsi="Zawgyi-One"/>
          <w:sz w:val="20"/>
          <w:szCs w:val="20"/>
          <w:lang w:bidi="my-MM"/>
        </w:rPr>
        <w:t xml:space="preserve">Quickbook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 စာရင္းသြင္းထား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</w:r>
    </w:p>
    <w:p>
      <w:pPr>
        <w:pStyle w:val="CommentText"/>
        <w:ind w:firstLine="990"/>
        <w:rPr>
          <w:rFonts w:ascii="Zawgyi-One" w:hAnsi="Zawgyi-One" w:eastAsia="SimSun;宋体" w:cs="Zawgyi-One"/>
          <w:kern w:val="2"/>
          <w:sz w:val="22"/>
          <w:szCs w:val="22"/>
          <w:lang w:eastAsia="hi-IN" w:bidi="my-MM"/>
        </w:rPr>
      </w:pPr>
      <w:r>
        <w:rPr>
          <w:rFonts w:eastAsia="SimSun;宋体" w:cs="Zawgyi-One" w:ascii="Zawgyi-One" w:hAnsi="Zawgyi-One"/>
          <w:kern w:val="2"/>
          <w:sz w:val="22"/>
          <w:szCs w:val="22"/>
          <w:lang w:eastAsia="hi-IN" w:bidi="my-MM"/>
        </w:rPr>
      </w:r>
      <w:bookmarkStart w:id="90" w:name="_Hlk357523351"/>
      <w:bookmarkStart w:id="91" w:name="_Hlk357523351"/>
      <w:bookmarkEnd w:id="91"/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စ။ စာရင္းကုိင္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92" w:name="_Hlk357523351"/>
      <w:bookmarkEnd w:id="92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CommentText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စာရင္းကိုင္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န႔စဥ္ႏွင့္အမွ်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႑ာေရးစာရင္းျပဳစုေဆာင္ရြက္ျခင္းမ်ားဆိုင္ရာ လုပ္ထံုးလုပ္နည္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ဗဟိုဌာနရံုးခ်ဳပ္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တာ၀န္ယူရသည္။</w:t>
      </w:r>
    </w:p>
    <w:p>
      <w:pPr>
        <w:pStyle w:val="CommentText"/>
        <w:ind w:left="990" w:hanging="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ascii="Zawgyi-One" w:hAnsi="Zawgyi-One" w:cs="Zawgyi-One"/>
          <w:sz w:val="22"/>
          <w:sz w:val="22"/>
          <w:szCs w:val="22"/>
          <w:lang w:bidi="my-MM"/>
        </w:rPr>
        <w:t xml:space="preserve">လုပ္ထံုးလုပ္နည္းမ်ား </w:t>
      </w:r>
    </w:p>
    <w:p>
      <w:pPr>
        <w:pStyle w:val="CommentText"/>
        <w:ind w:left="108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u w:val="single"/>
          <w:lang w:bidi="my-MM"/>
        </w:rPr>
        <w:t>ဘ႑ာေရးစာရင္းအင္းျပဳစုျခင္းဆိုင္ရာေဆာင္ရြက္ခ်က္မ်ား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စာရင္းကိုင္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န႔စဥ္ႏွင့္အမွ်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ဘ႑ာေရးစာရင္းအင္း ျပဳစုျခင္းဆိုင္ရာ ေဆာင္ရြက္ခ်က္မ်ား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တာ၀န္ယူရသည္။ ဤေဆာင္ရြက္ခ်က္မ်ားတြင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ႏွင့္အုပ္ခ်ဳပ္ေရးရာ အသံုးစရိတ္အစီရင္ခံတင္ျပခ်က္မ်ား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ႀကိဳတင္ေငြေတာင္ခံခ်က္မ်ား၊ႏွင့္</w:t>
      </w:r>
      <w:r>
        <w:rPr>
          <w:rFonts w:ascii="Zawgyi-One" w:hAnsi="Zawgyi-One" w:cs="Zawgyi-One"/>
        </w:rPr>
        <w:t xml:space="preserve"> အတည္ျပဳထားေသာဘ႑ာေငြစာရင္းအရ </w:t>
      </w:r>
      <w:r>
        <w:rPr>
          <w:rFonts w:ascii="Zawgyi-One" w:hAnsi="Zawgyi-One" w:cs="Zawgyi-One"/>
          <w:lang w:bidi="my-MM"/>
        </w:rPr>
        <w:t>၀န္ထမ္းမ်ား၏ သက္ဆိုင္ရာ ေငြေပးေခ်မႈေျပစာ အေထာက္အထားမ်ားႏွင့္အတူ တင္ျပသည့္စုိက္ထုတ္သံုးစြဲေငြမ်ား ျပန္လည္ထုတ္ေပးျခင္း ေတာင္းဆုိခ်က္မ်ား စစ္ေဆးျခင္းမ်ားပါ၀င္သည္။ ထို႔အျပင္ သူ⁄သူမသည္ ၀န္ထမ္းတို႔၏ အသံုးစရိတ္ဆိုင္ရာ အစီရင္ခံတင္ျပခ်က္ႏွင့္ ေငြေပးေခ်သည့္ေျပစာမ်ားအေပၚ တုံျပန္ေပးသင့္သည့္ ေနာက္ဆက္တြဲေမးခြန္မ်ား၊ သံုးသပ္ခ်က္မ်ားကုိ ‘</w:t>
      </w:r>
      <w:hyperlink w:anchor="_Hlk358469036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ဘ႑ာေရးဆိုင္ရာေနာက္ဆက္တြဲ အေၾကာင္းၾကားပံုစံ</w:t>
        </w:r>
      </w:hyperlink>
      <w:r>
        <w:rPr>
          <w:rFonts w:ascii="Zawgyi-One" w:hAnsi="Zawgyi-One" w:cs="Zawgyi-One"/>
        </w:rPr>
        <w:t>’</w:t>
      </w:r>
      <w:r>
        <w:rPr>
          <w:rFonts w:ascii="Zawgyi-One" w:hAnsi="Zawgyi-One" w:cs="Zawgyi-One"/>
          <w:lang w:bidi="my-MM"/>
        </w:rPr>
        <w:t xml:space="preserve"> ပံုစံကို အသံုးျပဳ၍ စီစဥ္ေဆာင္ရြက္ေပးရသည္။ ထို႔ေနာက္ </w:t>
      </w:r>
      <w:r>
        <w:rPr>
          <w:rFonts w:ascii="Zawgyi-One" w:hAnsi="Zawgyi-One" w:cs="Zawgyi-One"/>
          <w:color w:val="000000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’</w:t>
      </w:r>
      <w:r>
        <w:rPr>
          <w:rFonts w:ascii="Zawgyi-One" w:hAnsi="Zawgyi-One" w:cs="Zawgyi-One"/>
          <w:b/>
          <w:b/>
          <w:bCs/>
          <w:lang w:bidi="my-MM"/>
        </w:rPr>
        <w:t xml:space="preserve"> </w:t>
      </w:r>
      <w:r>
        <w:rPr>
          <w:rFonts w:ascii="Zawgyi-One" w:hAnsi="Zawgyi-One" w:cs="Zawgyi-One"/>
          <w:lang w:bidi="my-MM"/>
        </w:rPr>
        <w:t xml:space="preserve">မ်ားကို ဘ႑ာေရးမႈးမွ အတည္ျပဳျပီးပါက ၄င္းအခ်က္အလက္မ်ားကုိ ကြန္ပ်ဴတာစနစ္ျဖင့္ျပဳစုထားသည္ စာရင္းအင္းစနစ္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ဥပမာ</w:t>
      </w:r>
      <w:r>
        <w:rPr>
          <w:rFonts w:cs="Zawgyi-One" w:ascii="Zawgyi-One" w:hAnsi="Zawgyi-One"/>
          <w:lang w:bidi="my-MM"/>
        </w:rPr>
        <w:t>-</w:t>
      </w:r>
      <w:r>
        <w:rPr>
          <w:rFonts w:cs="Zawgyi-One" w:ascii="Zawgyi-One" w:hAnsi="Zawgyi-One"/>
        </w:rPr>
        <w:t xml:space="preserve"> Quick Book)</w:t>
      </w:r>
      <w:r>
        <w:rPr>
          <w:rFonts w:ascii="Zawgyi-One" w:hAnsi="Zawgyi-One" w:cs="Zawgyi-One"/>
          <w:lang w:bidi="my-MM"/>
        </w:rPr>
        <w:t xml:space="preserve">ထဲသို႔ စာရင္းသြင္းျခင္းအား ေဆာင္ရြက္ရသည္။ စာရင္းကိုင္သည္ ဘဏ္စာရင္းစာအုပ္မ်ား၏ အ၀င္အထြက္စာရင္းမ်ား တစ္ခုတည္းအတြက္သာ </w:t>
      </w:r>
      <w:r>
        <w:rPr>
          <w:rFonts w:ascii="Zawgyi-One" w:hAnsi="Zawgyi-One" w:cs="Zawgyi-One"/>
        </w:rPr>
        <w:t xml:space="preserve">‘ </w:t>
      </w:r>
      <w:hyperlink w:anchor="_Hlk358469339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ေပးေခ်သည့္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ဘာင္ခ်ာ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eastAsia="MS Mincho;ＭＳ 明朝" w:cs="Zawgyi-One" w:ascii="Zawgyi-One" w:hAnsi="Zawgyi-One"/>
            <w:b/>
            <w:bCs/>
          </w:rPr>
          <w:t>(Quick Book)</w:t>
        </w:r>
      </w:hyperlink>
      <w:r>
        <w:rPr>
          <w:rFonts w:cs="Zawgyi-One" w:ascii="Zawgyi-One" w:hAnsi="Zawgyi-One"/>
        </w:rPr>
        <w:t>’</w:t>
      </w:r>
      <w:r>
        <w:rPr>
          <w:rFonts w:cs="Zawgyi-One" w:ascii="Zawgyi-One" w:hAnsi="Zawgyi-One"/>
          <w:lang w:bidi="my-MM"/>
        </w:rPr>
        <w:t xml:space="preserve"> </w:t>
      </w:r>
      <w:r>
        <w:rPr>
          <w:rFonts w:ascii="Zawgyi-One" w:hAnsi="Zawgyi-One" w:cs="Zawgyi-One"/>
          <w:lang w:bidi="my-MM"/>
        </w:rPr>
        <w:t>ပံုစံကုိ အသံုးျပဳ၍  အဂၤလိပ္ဘာသာျဖင့္ ျပင္ဆင္ေဆာင္ရြက္ရသည္။ ထို႔အျပင္ စာရင္းကိုင္သည္ မိမိတို႔အဖြဲ႔အစည္း၏ ဘ႑ာေရးဆုိင္ရာဖိုင္တြဲမ်ားအား ဘ႑ာေရးအဖြဲ႔ရံုးတြင္ ထိန္းသိမ္းထားရွိျပီး ဘဏ္စာရင္းစာအုပ္မွ ေငြထုတ္ယူျခင္းကိစၥရပ္အတြက္ ဘ႑ာေရးမႈးအား လုိအပ္ခ်က္အေပၚအေျခခံ၍ ကူညီေဆာင္ရြက္ေပး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႔စဥ္ႏွင့္အမ်ွ ဘ႑ာေရးဆုိင္ရာအခ်က္အလက္မ်ားကုိ အဖြဲ႔အစည္း၏ ကြန္ျပဴတာစနစ္ျဖင့္ ျပဳစုထားသည့္ စာရင္းအင္းစနစ္</w:t>
      </w:r>
      <w:r>
        <w:rPr>
          <w:rFonts w:cs="Zawgyi-One" w:ascii="Zawgyi-One" w:hAnsi="Zawgyi-One"/>
          <w:sz w:val="20"/>
          <w:szCs w:val="20"/>
        </w:rPr>
        <w:t>(Quick Book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ဲ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းသြင္း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ရ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ေဆာင္ရြက္ခ်က္မ်ားတြင္ အသံုးစရိတ္အမ်ဳိးအစားခြဲျခားျခ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ဏ္စာအုပ္စာရင္းမ်ားမွ ေငြအ၀င္အထြက္မ်ားအား လစဥ္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မွတ္တမ္းတင္ေဆာင္ရြက္ျခင္း၊ ဘ႑ာေရးမႈးမွ ျပန္လည္စီစစ္ျပီး အသံုးစရိတ္အခ်က္အလက္္မ်ားအား ေရးသြင္းျခင္းႏွင့္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ခ်ိန္ျပည့္၀န္ထမ္းမ်ား၏ ေဆာင္ရြက္ခ်က္မ်ားမွ ရရွိသည့္ ဥာဏ္ပူေဇာ္ခမ်ားကုိ အဖြဲ႔အစည္း၏အျခားေသာ၀င္ေငြအျဖစ္ စာရင္းေရးသြင္းျခင္း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စသည္တုိ႔ ပါ၀င္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ListParagraph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ရသံုးမွန္းေျခဘ႑ာေငြစာရင္း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စဥ္ စာရင္းကိုင္မွ အဖြဲ႔အစည္း၏ မဟာဗ်ဴဟာအစီအစဥ္မ်ားအတြက္ လုိအပ္ေသာ ဘ႑ာေရးႏွင့္စာရင္းအင္းဆုိင္ရာ သတင္းအခ်က္အလက္မ်ားကုိ တစ္စိတ္တေဒသအျဖစ္ ကူညီပံ့ပုိးေဆာင္ရြက္ရသည္။</w:t>
      </w:r>
    </w:p>
    <w:p>
      <w:pPr>
        <w:pStyle w:val="ListParagraph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ListParagraph"/>
        <w:ind w:left="990" w:hanging="0"/>
        <w:jc w:val="both"/>
        <w:rPr>
          <w:rStyle w:val="InternetLink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လွဴရွင္၊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စိုးရ၊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စုရွယ္ယာရွင္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ႏွင့္ အဖြဲ႔အစည္းအတြင္းဘ႑ာေရးဆိုင္ရာ အစီရင္ခံတင္ျပခ်က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>-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အလွဴရွင္မ်ားသုိ႔ အစီရင္ခံတင္ျပရမည့္ ဘ႑ာေရးဆုိင္ရာအစီရင္ခံစာမ်ားကုိ ကြန္ျပဴတာစနစ္ျဖင့္ျပဳစုထားသည့္ စာရင္းအင္းစနစ္ကုိ အသံုးျပဳျပီး ျပင္ဆင္ေဆာင္ရြက္ျပီး ဘ႑ာေရးမႈးထံသုိ႔ ျပန္လည္စီစစ္ရန္ တင္ျပရ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ူ⁄သူမသည္ 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တစ္ႏွစ္တာအတြက္ျပင္ပစာရင္းစစ္မွစစ္ေဆးျခင္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 အတြက္ လုိအပ္ေသာ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စီရင္ခံတင္ျပခ်က္မ်ားကုိ ဘ႑ာေရးမႈး၏ ၾကီးၾကပ္ကြပ္ကဲမႈေအာက္တြင္ ျပင္ဆင္ေဆာင္ရြက္ရသည္။ ထုိ႔အျပင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⁄သူမသည္  တင္ျပရမည့္အခ်ိန္ကာလအတြင္း တင္ျပမႈမရွိေသးသည့္ ခ်မွတ္ျခင္းမရွိသည့္ ဘ႑ာေရးအစီရင္ခံတင္ျပခ်က္မ်ားႏွင့္ ပတ္သက္၍ ဘ႑ာ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ႉးထံသုိ႔ အၾကံေပးေဆာင္ရြက္ရသည္။ အနည္းဆံုးအခ်ိန္သက္မွတ္ခ်က္မ်ားႏွင့္သက္ဆိုင္၍ ဤလက္စြဲစာအုပ္ထဲတြင္ ေဖာ္ျပပါရွိပါသည္။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ရွင္းတမ္းအစီရင္ခံခ်က္ႏွင့္ စုိက္ထုတ္သံုးစြဲေငြမ်ား ျပန္လည္ထုတ္ေပးျခင္း လုပ္ထံုးလုပ္နည္းမ်ားတြင္ ၾကည့္ရူ့ပါ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hyperlink w:anchor="_Hlk357544007">
        <w:r>
          <w:rPr>
            <w:rFonts w:ascii="Zawgyi-One" w:hAnsi="Zawgyi-One" w:cs="Zawgyi-One"/>
            <w:sz w:val="20"/>
            <w:sz w:val="20"/>
            <w:szCs w:val="20"/>
            <w:lang w:bidi="my-MM"/>
          </w:rPr>
          <w:t>။</w:t>
        </w:r>
      </w:hyperlink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7544007">
        <w:bookmarkStart w:id="93" w:name="_Hlk357544136"/>
        <w:bookmarkEnd w:id="93"/>
        <w:r>
          <w:rPr>
            <w:rFonts w:eastAsia="Zawgyi-One" w:cs="Zawgyi-One" w:ascii="Zawgyi-One" w:hAnsi="Zawgyi-One"/>
            <w:sz w:val="22"/>
            <w:szCs w:val="22"/>
            <w:u w:val="single"/>
          </w:rPr>
          <w:t xml:space="preserve">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94" w:name="_Hlk357544007"/>
      <w:bookmarkEnd w:id="94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ဆ။ လက္ေထာက္စာရင္းကုိင္</w:t>
      </w:r>
    </w:p>
    <w:p>
      <w:pPr>
        <w:pStyle w:val="ListParagraph"/>
        <w:ind w:left="990" w:hanging="0"/>
        <w:jc w:val="both"/>
        <w:rPr>
          <w:rFonts w:ascii="Zawgyi-One" w:hAnsi="Zawgyi-One" w:cs="Zawgyi-One"/>
          <w:lang w:bidi="my-MM"/>
        </w:rPr>
      </w:pPr>
      <w:bookmarkStart w:id="95" w:name="_Hlk357544136"/>
      <w:bookmarkStart w:id="96" w:name="_Hlk357544007"/>
      <w:bookmarkEnd w:id="95"/>
      <w:bookmarkEnd w:id="96"/>
      <w:r>
        <w:rPr>
          <w:rFonts w:ascii="Zawgyi-One" w:hAnsi="Zawgyi-One" w:cs="Zawgyi-One"/>
          <w:lang w:bidi="my-MM"/>
        </w:rPr>
        <w:t>မူ၀ါဒ</w:t>
      </w:r>
    </w:p>
    <w:p>
      <w:pPr>
        <w:pStyle w:val="ListParagraph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က္ေထာက္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ိတိက်က် ေပးအပ္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စာရင္းအင္းျပဳစုျခင္းဆိုင္ရာ ေဆာင္ရြက္ခ်က္မ်ားကုိ ဗဟုိဌာနရံုးခ်ဳပ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ယူရသည္။</w:t>
      </w:r>
    </w:p>
    <w:p>
      <w:pPr>
        <w:pStyle w:val="ListParagraph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ListParagraph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စာရင္းအင္းျပဳစုျခင္းဆိုင္ရာေဆာင္ရြက္ခ်က္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</w:rPr>
        <w:t>လက္ေထာက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႔စဥ္ႏွင့္အမွ်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စာရင္းအင္းျပဳစုျခင္းဆိုင္ရာ ေဆာင္ရြက္ခ်က္မ်ားအတြက္ စာရင္းကုိင္အား ကူညီေဆာင္ရြက္ေပးရန္ တာ၀န္ယူရသည္။ ဤေဆာင္ရြက္ခ်က္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ႏွင့္အုပ္ခ်ဳပ္ေရးရာ အသံုးစရိတ္အစီရင္ခံတင္ျပခ်က္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ႀကိဳတင္ေငြေတာင္ခံခ်က္မ်ား၊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အတည္ျပဳထားေသာ ဘ႑ာေငြစာရင္းအရ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မ်ား၏ သက္ဆိုင္ရာ ေငြေပးေခ်မႈေျပစာ အေထာက္အထားမ်ားႏွင့္အတူ တင္ျပသည့္ စုိက္ထုတ္သံုးစြဲေငြမ်ားျပန္လည္ထုတ္ေပးျခင္း ေတာင္းဆုိခ်က္မ်ား စစ္ေဆးျခင္းမ်ားပါ၀င္သည္။ ထို႔အျပင္ သူ⁄သူမသည္ ၀န္ထမ္းတို႔၏ အသံုးစရိတ္ဆိုင္ရာ အစီရင္ခံတင္ျပခ်က္ႏွင့္ ေငြေပးေခ်သည့္ေျပစာမ်ားအေပၚ တုံျပန္ေပးသင့္သည့္ ေနာက္ဆက္တြဲေမးခြန္မ်ား၊ သံုးသပ္ခ်က္မ်ားကုိ ‘</w:t>
      </w:r>
      <w:hyperlink w:anchor="_Hlk358469036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ဘ႑ာေရးဆိုင္ရာေနာက္ဆက္တြဲ အေၾကာင္းၾကားပံုစံ</w:t>
        </w:r>
      </w:hyperlink>
      <w:r>
        <w:rPr>
          <w:rFonts w:ascii="Zawgyi-One" w:hAnsi="Zawgyi-One" w:cs="Zawgyi-One"/>
          <w:sz w:val="20"/>
          <w:sz w:val="20"/>
          <w:szCs w:val="20"/>
        </w:rPr>
        <w:t>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ပံုစံကို အသံုးျပဳ၍ စီစဥ္ေဆာင္ရြက္ေပးရသည္။ ထို႔ေနာက္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်ားကို ဘ႑ာေရးေမႈးမွ အတည္ျပဳျပီးပါက ၄င္းအခ်က္အလက္မ်ားကုိ ကြန္ပ်ဴတာစနစ္ျဖင့္ျပဳစုထားသည္ စာရင္းအင္းစနစ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မာ</w:t>
      </w:r>
      <w:r>
        <w:rPr>
          <w:rFonts w:cs="Zawgyi-One" w:ascii="Zawgyi-One" w:hAnsi="Zawgyi-One"/>
          <w:sz w:val="20"/>
          <w:szCs w:val="20"/>
          <w:lang w:bidi="my-MM"/>
        </w:rPr>
        <w:t>-</w:t>
      </w:r>
      <w:r>
        <w:rPr>
          <w:rFonts w:cs="Zawgyi-One" w:ascii="Zawgyi-One" w:hAnsi="Zawgyi-One"/>
          <w:sz w:val="20"/>
          <w:szCs w:val="20"/>
        </w:rPr>
        <w:t xml:space="preserve"> Quick Book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ဲသို႔ စာရင္းသြင္းျခင္းအား ေဆာင္ရြက္ရန္ စာရင္းကုိင္သုိ႔ လြဲေျပာင္းေပးရသည္။ လက္ေထာက္စာရင္းကိုင္သည္ ဘဏ္စာရင္းစာအုပ္မ်ား၏ အ၀င္အထြက္စာရင္းမ်ားမွအပ အသံုးစရိတ္အားလံုး၏ လုပ္ငန္းစဥ္မ်ားအမ်ိဳးအစားခြဲျခင္း အသံုးစရိတ္မ်ားအား အမ်ိဳးအစားခြဲျခင္းမ်ားကုိ 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hyperlink w:anchor="_Hlk358469339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ေငြေပးေခ်သည့္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</w:rPr>
          <w:t xml:space="preserve">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ေဘာင္ခ်ာ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</w:rPr>
          <w:t xml:space="preserve"> </w:t>
        </w:r>
        <w:r>
          <w:rPr>
            <w:rStyle w:val="InternetLink"/>
            <w:rFonts w:eastAsia="MS Mincho;ＭＳ 明朝" w:cs="Zawgyi-One" w:ascii="Zawgyi-One" w:hAnsi="Zawgyi-One"/>
            <w:b/>
            <w:bCs/>
            <w:sz w:val="20"/>
            <w:szCs w:val="20"/>
          </w:rPr>
          <w:t>(Quick Book)</w:t>
        </w:r>
      </w:hyperlink>
      <w:r>
        <w:rPr>
          <w:rFonts w:cs="Zawgyi-One" w:ascii="Zawgyi-One" w:hAnsi="Zawgyi-One"/>
          <w:sz w:val="20"/>
          <w:szCs w:val="20"/>
        </w:rPr>
        <w:t>’</w:t>
      </w:r>
      <w:r>
        <w:rPr>
          <w:rFonts w:cs="Zawgyi-One" w:ascii="Zawgyi-One" w:hAnsi="Zawgyi-One"/>
          <w:b/>
          <w:bCs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ကုိ အသံုးျပဳ၍  အဂၤလိပ္ဘာသာျဖင့္ ျပင္ဆင္ေဆာင္ရြက္ရသည္။ ထို႔အျပင္ လက္ေထာက္စာရင္းကိုင္သည္ မိမိတို႔အဖြဲ႔အစည္း၏ ဘ႑ာေရးဆုိင္ရာ ဖိုင္တြဲမ်ားအား ဘ႑ာေရးအဖြဲ႔ရံုးတြင္ ထိန္းသိမ္ထားရွိျပီး ဘဏ္စာရင္းစာအုပ္မွ ေငြထုတ္ယူျခင္းကိစၥရပ္အတြက္ ဘ႑ာေရးမႈးအား လုိအပ္ခ်က္အေပၚအေျခခံ၍ ကူညီေဆာင္ရြက္ေပးသည္။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u w:val="single"/>
          <w:lang w:bidi="my-MM"/>
        </w:rPr>
        <w:t>အလွဴရွင္၊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အစိုးရ၊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အစုရွယ္ယာရွင္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ႏွင့္ အဖြဲ႔အစည္းအတြင္းဘ႑ာေရးဆိုင္ရာအစီရင္ခံတင္ျပခ်က္မ်ား</w:t>
      </w:r>
      <w:r>
        <w:rPr>
          <w:rFonts w:ascii="Zawgyi-One" w:hAnsi="Zawgyi-One" w:cs="Zawgyi-One"/>
          <w:lang w:bidi="my-MM"/>
        </w:rPr>
        <w:t xml:space="preserve"> 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</w:rPr>
        <w:t>လက္ေထာက္</w:t>
      </w:r>
      <w:r>
        <w:rPr>
          <w:rFonts w:ascii="Zawgyi-One" w:hAnsi="Zawgyi-One" w:cs="Zawgyi-One"/>
          <w:lang w:bidi="my-MM"/>
        </w:rPr>
        <w:t>စာရင္းကိုင္သည္</w:t>
      </w:r>
      <w:r>
        <w:rPr>
          <w:rFonts w:ascii="Zawgyi-One" w:hAnsi="Zawgyi-One" w:cs="Zawgyi-One"/>
        </w:rPr>
        <w:t xml:space="preserve"> အလွဴရွင္မ်ားသုိ႔ အစီရင္ခံတင္ျပရမည့္ ဘ႑ာေရးဆုိင္ရာအစီရင္ခံစာမ်ားကုိ ကြန္ျပဴတာစနစ္ျဖင့္ျပဳစုထားသည့္ စာရင္းအင္စနစ္ကုိ အသံုးျပဳျပီး ျပင္ဆင္ေဆာင္ရြက္ျခင္းအတြက္ စာရင္းကုိင္အား ကူညီပံ့ပုိးေပးရသည္။ </w:t>
      </w:r>
      <w:r>
        <w:rPr>
          <w:rFonts w:ascii="Zawgyi-One" w:hAnsi="Zawgyi-One" w:cs="Zawgyi-One"/>
          <w:lang w:bidi="my-MM"/>
        </w:rPr>
        <w:t xml:space="preserve">သူ⁄သူမသည္ </w:t>
      </w:r>
      <w:r>
        <w:rPr>
          <w:rFonts w:ascii="Zawgyi-One" w:hAnsi="Zawgyi-One" w:cs="Zawgyi-One"/>
          <w:b/>
          <w:b/>
        </w:rPr>
        <w:t>’</w:t>
      </w:r>
      <w:r>
        <w:rPr>
          <w:rFonts w:ascii="Zawgyi-One" w:hAnsi="Zawgyi-One" w:cs="Zawgyi-One"/>
          <w:b/>
          <w:b/>
          <w:lang w:bidi="my-MM"/>
        </w:rPr>
        <w:t>တစ္ႏွစ္တာအတြက္ျပင္ပစာရင္းစစ္မွစစ္ေဆးျခင္း’ အတြက္ လုိအပ္ေသာ အစီရင္ခံတင္ျပခ်က္မ်ားကုိ စာရင္းကုိင္၏ ၾကီးၾကပ္ကြပ္ကဲမႈေအာက္တြင္ ျပင္ဆင္ေဆာင္ရြက္ရသည္။ ထုိ႔အျပင္</w:t>
      </w:r>
      <w:r>
        <w:rPr>
          <w:rFonts w:ascii="Zawgyi-One" w:hAnsi="Zawgyi-One" w:cs="Zawgyi-One"/>
          <w:b/>
          <w:b/>
        </w:rPr>
        <w:t xml:space="preserve"> </w:t>
      </w:r>
      <w:r>
        <w:rPr>
          <w:rFonts w:ascii="Zawgyi-One" w:hAnsi="Zawgyi-One" w:cs="Zawgyi-One"/>
          <w:lang w:bidi="my-MM"/>
        </w:rPr>
        <w:t xml:space="preserve">သူ⁄သူမသည္  တင္ျပရမည့္အခ်ိန္ကာလအတြင္း တင္ျပမႈမရွိေသးသည့္ ခ်မွတ္ျခင္းမရွိသည့္ ဘ႑ာေရးအစီရင္ခံတင္ျပခ်က္မ်ားႏွင့္ ပတ္သက္၍ ဘ႑ာေရးမႈးထံသုိ႔ အၾကံေပးေဆာင္ရြက္ရသည္။ အနည္းဆံုးအခ်ိန္သက္မွတ္ခ်က္မ်ားႏွင့္ သက္ဆိုင္၍ ဤလက္စြဲစာအုပ္ထဲတြင္ ေဖာ္ျပပါရွိပါသည္။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အသံုးစရိတ္ရွင္းတမ္းအစီရင္ခံခ်က္ ႏွင့္ စုိက္ထုတ္သံုးစြဲေငြမ်ား ျပန္လည္ထုတ္ေပးျခင္း လုပ္ထံုးလုပ္နည္းမ်ားတြင္ ၾကည့္ရူ့ပါ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>။</w:t>
      </w:r>
    </w:p>
    <w:p>
      <w:pPr>
        <w:pStyle w:val="CommentText"/>
        <w:ind w:left="990" w:hanging="0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97" w:name="_Hlk357544674"/>
      <w:bookmarkEnd w:id="97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ဇ။ ဘ႑ာေရးႏွင့္အုပ္ခ်ဳပ္ေရးဆုိင္ရာ ညွိႏူိင္းေရးမႈ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bookmarkStart w:id="98" w:name="_Hlk357544674"/>
      <w:bookmarkEnd w:id="98"/>
      <w:r>
        <w:rPr>
          <w:rFonts w:ascii="Zawgyi-One" w:hAnsi="Zawgyi-One" w:cs="Zawgyi-One"/>
          <w:lang w:bidi="my-MM"/>
        </w:rPr>
        <w:t>မူ၀ါဒ</w:t>
      </w:r>
    </w:p>
    <w:p>
      <w:pPr>
        <w:pStyle w:val="CommentText"/>
        <w:ind w:left="990" w:hanging="0"/>
        <w:jc w:val="both"/>
        <w:rPr/>
      </w:pPr>
      <w:r>
        <w:rPr>
          <w:rFonts w:ascii="Zawgyi-One" w:hAnsi="Zawgyi-One" w:cs="Zawgyi-One"/>
          <w:lang w:bidi="my-MM"/>
        </w:rPr>
        <w:t>ဘ႑ာေရးႏွင့္အုပ္ခ်ဳပ္ေရးဆိုင္ရာ ညွိႏိႈိင္းေရးမႉးသည္</w:t>
      </w:r>
      <w:r>
        <w:rPr>
          <w:rFonts w:ascii="Zawgyi-One" w:hAnsi="Zawgyi-One" w:cs="Zawgyi-One"/>
        </w:rPr>
        <w:t xml:space="preserve"> နယ္ေဒသမ်ားရွိ ရုံးခြဲမ်ားတြင္ </w:t>
      </w:r>
      <w:r>
        <w:rPr>
          <w:rFonts w:ascii="Zawgyi-One" w:hAnsi="Zawgyi-One" w:cs="Zawgyi-One"/>
          <w:lang w:bidi="my-MM"/>
        </w:rPr>
        <w:t>အုပ္ခ်ဳပ္ေရးႏွင့္ဘ႑ာေရးဆိုင္ရာ စာရင္းျပဳစုေဆာင္ရြက္ခ်က္မ်ားအတြက္ တာ၀န္ရွိသည္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လက္က်န္ေငြစာရ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ူ⁄သူမသည္ လစဥ္အုပ္ခ်ဳပ္ေရးႏွင့္ စီမံကိန္းဆုိင္ရာ ဘဏ္စာရင္းစာအုပ္မွ လက္က်န္ေငြစာရင္းႏွင့္ လက္တြင္ကုိင္ေဆာင္ထားသည့္ ေငြသားလက္က်န္ေငြမ်ား အပါအ၀င္ လက္က်န္ေငြစာရင္းမ်ားကုိ ျပင္ဆင္ေဆာင္ရြက္၍ ၄င္းအားမွန္ကန္မႈရွိမရွိ စီစစ္အတည္ျပဳရန္ ဘ႑ာေရးမႈးထံသို႔ တင္ျပရသည္။ </w:t>
      </w:r>
    </w:p>
    <w:p>
      <w:pPr>
        <w:pStyle w:val="Normal"/>
        <w:snapToGrid w:val="false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ဖြဲ႔အစည္းအတြင္းဘ႑ာေရးဆိုင္ရာအစီရင္ခံတင္ျပခ်က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ူမသည္ ဘ႑ာေရးႏွင့္စာရင္းအင္းဆိုင္ရာ အစီရင္ခံစာမ်ား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စီမံကိန္းဆိုင္ရာ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။ 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hyperlink w:anchor="_Hlk358469666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</w:rPr>
          <w:t>စီမံကိန္းဆုိင္ရာစာရင္းကုိက္ညွိႏိႈ္င္းအႏွစ္ခ်ဳပ္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္’</w:t>
      </w:r>
      <w:r>
        <w:rPr>
          <w:rFonts w:ascii="Zawgyi-One" w:hAnsi="Zawgyi-One" w:cs="Zawgyi-One"/>
          <w:lang w:bidi="my-MM"/>
        </w:rPr>
        <w:t xml:space="preserve">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hyperlink w:anchor="_Hlk358470346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 xml:space="preserve">ဘဏ္စာရင္းမွတ္တမ္း </w:t>
        </w:r>
        <w:r>
          <w:rPr>
            <w:rStyle w:val="InternetLink"/>
            <w:rFonts w:eastAsia="MS Mincho;ＭＳ 明朝" w:cs="Zawgyi-One" w:ascii="Zawgyi-One" w:hAnsi="Zawgyi-One"/>
            <w:b/>
            <w:sz w:val="20"/>
            <w:szCs w:val="20"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ေငြအ၀င္အထြက္စာရင္းအင္း</w:t>
        </w:r>
        <w:r>
          <w:rPr>
            <w:rStyle w:val="InternetLink"/>
            <w:rFonts w:eastAsia="MS Mincho;ＭＳ 明朝" w:cs="Zawgyi-One" w:ascii="Zawgyi-One" w:hAnsi="Zawgyi-One"/>
            <w:b/>
            <w:sz w:val="20"/>
            <w:szCs w:val="20"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ကြန္ပ်ဴတာနည္းစနစ္ျဖင့္တင္ျပခ်က္</w:t>
        </w:r>
        <w:r>
          <w:rPr>
            <w:rStyle w:val="InternetLink"/>
            <w:rFonts w:eastAsia="MS Mincho;ＭＳ 明朝" w:cs="Zawgyi-One" w:ascii="Zawgyi-One" w:hAnsi="Zawgyi-One"/>
            <w:b/>
            <w:sz w:val="20"/>
            <w:szCs w:val="20"/>
          </w:rPr>
          <w:t>(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  <w:lang w:bidi="my-MM"/>
          </w:rPr>
          <w:t>ဥပမာ</w:t>
        </w:r>
        <w:r>
          <w:rPr>
            <w:rStyle w:val="InternetLink"/>
            <w:rFonts w:eastAsia="MS Mincho;ＭＳ 明朝" w:cs="Zawgyi-One" w:ascii="Zawgyi-One" w:hAnsi="Zawgyi-One"/>
            <w:b/>
            <w:sz w:val="20"/>
            <w:szCs w:val="20"/>
          </w:rPr>
          <w:t>)</w:t>
        </w:r>
      </w:hyperlink>
      <w:r>
        <w:rPr>
          <w:rFonts w:cs="Zawgyi-One" w:ascii="Zawgyi-One" w:hAnsi="Zawgyi-One"/>
          <w:b/>
          <w:bCs/>
          <w:sz w:val="20"/>
          <w:szCs w:val="20"/>
          <w:lang w:bidi="my-MM"/>
        </w:rPr>
        <w:t>’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မ်ားအားလံုးကို ျဖည့္စြက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ဗဟုိဌာနရံုးခ်ဳပ္ရွ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အား လစဥ္တင္ျပ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နယ္ေဒသမ်ားရွိရံုးခြဲ၏ ဘ႑ာေရးႏွင့္စာရင္းအင္းဆုိင္ရာ အခ်က္အလက္မ်ားအားလံုးကုိ မွတ္တမ္းမ်ားအျဖစ္ ထိန္းသိမ္းထားရွိရမည္။ 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u w:val="single"/>
          <w:lang w:bidi="my-MM"/>
        </w:rPr>
        <w:t>ဘဏ္လုပ္ငန္း</w:t>
      </w:r>
      <w:r>
        <w:rPr>
          <w:rFonts w:ascii="Zawgyi-One" w:hAnsi="Zawgyi-One" w:cs="Zawgyi-One"/>
          <w:lang w:bidi="my-MM"/>
        </w:rPr>
        <w:t xml:space="preserve"> </w:t>
      </w:r>
      <w:r>
        <w:rPr>
          <w:rFonts w:cs="Zawgyi-One" w:ascii="Zawgyi-One" w:hAnsi="Zawgyi-One"/>
          <w:lang w:bidi="my-MM"/>
        </w:rPr>
        <w:t xml:space="preserve">- </w:t>
      </w:r>
      <w:r>
        <w:rPr>
          <w:rFonts w:ascii="Zawgyi-One" w:hAnsi="Zawgyi-One" w:cs="Zawgyi-One"/>
          <w:lang w:bidi="my-MM"/>
        </w:rPr>
        <w:t>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>သူမ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နယ္ေဒသရံုးခြဲရွိ ဘဏ္စာရင္းစာအုပ္မ်ား၏ ေငြအ၀င္အထြက္စာရင္းမ်ားကုိ မွတ္တမ္းတင္ထားရွိရမည္။ 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>သူမ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ပတ္စဥ္တိုင္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စီမံကိန္းသင္တန္းဆိုင္ရာ ညွိႏႈိင္းေရးမႉး၏ ေငြေပးေခ်ရမည့္ လုိအပ္ခ်က္အေပၚအေျခခံ၍ </w:t>
      </w:r>
      <w:r>
        <w:rPr>
          <w:rFonts w:ascii="Zawgyi-One" w:hAnsi="Zawgyi-One" w:cs="Zawgyi-One"/>
        </w:rPr>
        <w:t>‘</w:t>
      </w:r>
      <w:hyperlink w:anchor="_Hlk357686532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 xml:space="preserve">ဘဏ္မွေငြထုတ္ယူရန္စီစစ္အတည္ျပဳခ်က္ </w:t>
        </w:r>
        <w:r>
          <w:rPr>
            <w:rStyle w:val="InternetLink"/>
            <w:rFonts w:cs="Zawgyi-One" w:ascii="Zawgyi-One" w:hAnsi="Zawgyi-One"/>
            <w:b/>
            <w:bCs/>
            <w:lang w:bidi="my-MM"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နယ္ေဒသမ်ားရွိ ရံုးခြဲမ်ား</w:t>
        </w:r>
        <w:r>
          <w:rPr>
            <w:rStyle w:val="InternetLink"/>
            <w:rFonts w:ascii="Zawgyi-One" w:hAnsi="Zawgyi-One" w:cs="Zawgyi-One"/>
            <w:b/>
            <w:b/>
            <w:bCs/>
          </w:rPr>
          <w:t xml:space="preserve"> </w:t>
        </w:r>
      </w:hyperlink>
      <w:r>
        <w:rPr>
          <w:rFonts w:ascii="Zawgyi-One" w:hAnsi="Zawgyi-One" w:cs="Zawgyi-One"/>
          <w:b/>
          <w:b/>
          <w:bCs/>
          <w:lang w:bidi="my-MM"/>
        </w:rPr>
        <w:t xml:space="preserve">’ </w:t>
      </w:r>
      <w:r>
        <w:rPr>
          <w:rFonts w:ascii="Zawgyi-One" w:hAnsi="Zawgyi-One" w:cs="Zawgyi-One"/>
          <w:lang w:bidi="my-MM"/>
        </w:rPr>
        <w:t>ပံုစံကို ျဖည့္စြက္၍ ဘဏ္စာရင္းစာအုပ္မွ ေငြထုတ္ယူရန္ လိုအပ္ေသာခြင့္ျပဳလက္မွတ္မ်ားရယူျခင္းတုိ႔ကုိ စီစဥ္ေဆာင္ရြက္ရမည္။</w:t>
      </w:r>
    </w:p>
    <w:p>
      <w:pPr>
        <w:pStyle w:val="Normal"/>
        <w:snapToGrid w:val="false"/>
        <w:spacing w:before="0" w:after="0"/>
        <w:ind w:left="990" w:hanging="0"/>
        <w:jc w:val="both"/>
        <w:rPr>
          <w:rFonts w:ascii="Zawgyi-One" w:hAnsi="Zawgyi-One" w:cs="Zawgyi-One"/>
          <w:sz w:val="16"/>
          <w:szCs w:val="16"/>
          <w:lang w:bidi="my-MM"/>
        </w:rPr>
      </w:pPr>
      <w:r>
        <w:rPr>
          <w:rFonts w:cs="Zawgyi-One" w:ascii="Zawgyi-One" w:hAnsi="Zawgyi-One"/>
          <w:sz w:val="16"/>
          <w:szCs w:val="16"/>
          <w:lang w:bidi="my-MM"/>
        </w:rPr>
      </w:r>
    </w:p>
    <w:p>
      <w:pPr>
        <w:pStyle w:val="Normal"/>
        <w:snapToGrid w:val="false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ေငြေၾကး</w:t>
      </w:r>
      <w:r>
        <w:rPr>
          <w:rFonts w:cs="Zawgyi-One" w:ascii="Zawgyi-One" w:hAnsi="Zawgyi-One"/>
          <w:sz w:val="20"/>
          <w:szCs w:val="20"/>
          <w:u w:val="single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ေငြသား</w:t>
      </w:r>
      <w:r>
        <w:rPr>
          <w:rFonts w:cs="Zawgyi-One" w:ascii="Zawgyi-One" w:hAnsi="Zawgyi-One"/>
          <w:sz w:val="20"/>
          <w:szCs w:val="20"/>
          <w:u w:val="single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ီမံခန္႔ခြဲေရ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ႏွင့္အုပ္ခ်ဳပ္ေရးဆုိင္ရာ </w:t>
      </w:r>
      <w:r>
        <w:rPr>
          <w:rFonts w:ascii="Zawgyi-One" w:hAnsi="Zawgyi-One" w:cs="Zawgyi-One"/>
          <w:sz w:val="20"/>
          <w:sz w:val="20"/>
          <w:szCs w:val="20"/>
        </w:rPr>
        <w:t>ညွိ႔ႏႈိင္းေရး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ႉးသည္ နယ္ေဒသမ်ားရွိ ရံုးခြဲမ်ားႏွင့္ သက္ဆုိင္သည့္ ေငြေၾက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သား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ကုိ အဓိကတာ၀န္ယူရျပီး အေသးသံုးေငြေၾကးမ်ားအား ရံုးရွိလံုျခံဳစိတ္ခ်ရေသာ မီးခံေသတၱာထဲတြင္ေသာ့ခတ္၍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  ထိန္းသိမ္းထားရွိ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ူမသည္ အပတ္စဥ္ ေငြစာရင္းစာအုပ္သုိ႔ အခ်က္အလက္မ်ားထည့္သြင္းျခင္း ၄င္းမွတဆင့္  ရံုးခြဲ၏ စာရင္းမ်ားအား စုစည္းေဖာ္ျပထားသည့္ လယ္ဂ်ာစာရင္းထဲသုိ႔ ထည့္သြင္းျခင္းမ်ား ေဆာင္ရြက္သည္။ </w:t>
      </w:r>
    </w:p>
    <w:p>
      <w:pPr>
        <w:pStyle w:val="Normal"/>
        <w:snapToGrid w:val="false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  <w:lang w:bidi="my-MM"/>
        </w:rPr>
        <w:t xml:space="preserve"> </w:t>
      </w:r>
    </w:p>
    <w:p>
      <w:pPr>
        <w:pStyle w:val="Normal"/>
        <w:ind w:left="99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၀င္ေငြစီမံခန္႔ခြဲေရ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ြဲေျပာင္းေပးလုိက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ဘ႑ာေငြမ်ားအတြက္ ‘</w:t>
      </w:r>
      <w:hyperlink w:anchor="_Hlk357684785">
        <w:r>
          <w:rPr>
            <w:rStyle w:val="InternetLink"/>
            <w:rFonts w:ascii="Zawgyi-One" w:hAnsi="Zawgyi-One" w:eastAsia="MS Mincho;ＭＳ 明朝" w:cs="Zawgyi-One"/>
            <w:b/>
            <w:b/>
            <w:bCs/>
            <w:sz w:val="20"/>
            <w:sz w:val="20"/>
            <w:szCs w:val="20"/>
          </w:rPr>
          <w:t>ဘ႑ာေငြမ်ားလက္ခံရရွိေၾကာင္းအေၾကာင္းျပန္ခ်က္ပံုစံ</w:t>
        </w:r>
      </w:hyperlink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 xml:space="preserve">ပံုစံကုိ အသံုးျပဳ၍ ေငြလက္ခံရရွိေၾကာင္း ဘ႑ာေရးမႈးထံသို႔ တင္ျပရ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ဏ္သို႔လြဲေျပာင္းအပ္ႏွံသည့္၀င္ေငြ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န္ကန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ဘဏ္စာရင္းစာအုပ္သုိ႔ ေရာက္ရွိမႈအားလည္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သခ်ာေအာင္ ေဆာင္ရြက္ရ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  <w:sz w:val="20"/>
            <w:sz w:val="20"/>
            <w:szCs w:val="20"/>
          </w:rPr>
          <w:t>၀င္ေငြထုတ္ျပန္ခ်က္</w:t>
        </w:r>
      </w:hyperlink>
      <w:r>
        <w:rPr>
          <w:rFonts w:ascii="Zawgyi-One" w:hAnsi="Zawgyi-One" w:cs="Zawgyi-One"/>
          <w:sz w:val="20"/>
          <w:sz w:val="20"/>
          <w:szCs w:val="20"/>
        </w:rPr>
        <w:t xml:space="preserve">’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အသံုးျပဳျဖည့္စြက္ျပီး ၄င္းမွတဆင့္ နယ္ေဒသမ်ားရွိရံုးခြဲမ်ား၏ ဘဏ္စာရင္းစာအုပ္ မွတ္တမ္းစာအုပ္မ်ားထဲသုိ႔ ထည့္သြင္းေဆာင္ရြက္ရမည္။ </w:t>
      </w:r>
    </w:p>
    <w:p>
      <w:pPr>
        <w:pStyle w:val="CommentText"/>
        <w:ind w:left="99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u w:val="single"/>
          <w:lang w:bidi="my-MM"/>
        </w:rPr>
        <w:t>ႀကိဳတင္ေငြေတာင္ခံခ်က္မ်ား</w:t>
      </w:r>
      <w:r>
        <w:rPr>
          <w:rFonts w:ascii="Zawgyi-One" w:hAnsi="Zawgyi-One" w:cs="Zawgyi-One"/>
          <w:u w:val="single"/>
        </w:rPr>
        <w:t>⁄</w:t>
      </w:r>
      <w:r>
        <w:rPr>
          <w:rFonts w:ascii="Zawgyi-One" w:hAnsi="Zawgyi-One" w:cs="Zawgyi-One"/>
          <w:u w:val="single"/>
          <w:lang w:bidi="my-MM"/>
        </w:rPr>
        <w:t>စုိက္ထုတ္သံုးစြဲေငြမ်ားျပန္လည္ထုတ္ေပးျခင္း ေတာင္းခံခ်က္မ်ား</w:t>
      </w:r>
      <w:r>
        <w:rPr>
          <w:rFonts w:ascii="Zawgyi-One" w:hAnsi="Zawgyi-One" w:cs="Zawgyi-One"/>
          <w:u w:val="single"/>
        </w:rPr>
        <w:t>⁄ေငြ</w:t>
      </w:r>
      <w:r>
        <w:rPr>
          <w:rFonts w:ascii="Zawgyi-One" w:hAnsi="Zawgyi-One" w:cs="Zawgyi-One"/>
          <w:u w:val="single"/>
          <w:lang w:bidi="my-MM"/>
        </w:rPr>
        <w:t>ေပးေခ်မႈမ်ား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-</w:t>
      </w:r>
      <w:r>
        <w:rPr>
          <w:rFonts w:cs="Zawgyi-One" w:ascii="Zawgyi-One" w:hAnsi="Zawgyi-One"/>
          <w:lang w:bidi="my-MM"/>
        </w:rPr>
        <w:t xml:space="preserve"> </w:t>
      </w:r>
      <w:r>
        <w:rPr>
          <w:rFonts w:ascii="Zawgyi-One" w:hAnsi="Zawgyi-One" w:cs="Zawgyi-One"/>
          <w:lang w:bidi="my-MM"/>
        </w:rPr>
        <w:t>ဘ႑ာေရးႏွင့္အုပ္ခ်ဳပ္ေရးဆိုင္ရာ ညိွႏႈိင္းေရးမႉးသည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သင္တန္းမ်ားႏွင့္ နယ္ေဒသရံုးခြဲမ်ား၏ လုပ္ငန္းစဥ္မ်ားအတြက္</w:t>
      </w:r>
      <w:r>
        <w:rPr>
          <w:rFonts w:ascii="Zawgyi-One" w:hAnsi="Zawgyi-One" w:cs="Zawgyi-One"/>
        </w:rPr>
        <w:t xml:space="preserve"> 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  <w:b/>
          <w:b/>
          <w:bCs/>
          <w:lang w:bidi="my-MM"/>
        </w:rPr>
        <w:t>’</w:t>
      </w:r>
      <w:r>
        <w:rPr>
          <w:rFonts w:ascii="Zawgyi-One" w:hAnsi="Zawgyi-One" w:cs="Zawgyi-One"/>
          <w:b/>
          <w:b/>
          <w:bCs/>
          <w:lang w:bidi="my-MM"/>
        </w:rPr>
        <w:t xml:space="preserve"> </w:t>
      </w:r>
      <w:r>
        <w:rPr>
          <w:rFonts w:ascii="Zawgyi-One" w:hAnsi="Zawgyi-One" w:cs="Zawgyi-One"/>
          <w:color w:val="000000"/>
          <w:lang w:bidi="my-MM"/>
        </w:rPr>
        <w:t>ပံုစံကုိ ျဖည့္စြက္၍ ၾကိဳတင္ေငြမ်ားေတာင္းခံရန္ ျပင္ဆင္ရသည္။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ထိုအျပင္ သူ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>သူမသည္</w:t>
      </w:r>
      <w:r>
        <w:rPr>
          <w:rFonts w:ascii="Zawgyi-One" w:hAnsi="Zawgyi-One" w:cs="Zawgyi-One"/>
        </w:rPr>
        <w:t xml:space="preserve"> အတည္ျပဳခြင့္ျပဳထားသည့္ ရံုးႏွင့္သင္တန္းအသံုးစရိတ္မ်ားအတြက္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 xml:space="preserve">ဥပမာ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ခရီးသြားလာျခင္း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ဥာဏ္ပူေဇာ္ခ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စည္းအေ၀းဆိုင္ရာ အသံုးစရိတ္မ်ား</w:t>
      </w:r>
      <w:r>
        <w:rPr>
          <w:rFonts w:cs="Zawgyi-One" w:ascii="Zawgyi-One" w:hAnsi="Zawgyi-One"/>
          <w:lang w:bidi="my-MM"/>
        </w:rPr>
        <w:t xml:space="preserve">) </w:t>
      </w:r>
      <w:r>
        <w:rPr>
          <w:rFonts w:ascii="Zawgyi-One" w:hAnsi="Zawgyi-One" w:cs="Zawgyi-One"/>
        </w:rPr>
        <w:t>အပတ္စဥ္ ရံုးခြဲဘဏ္စာရင္းစာအုပ္မွ ေငြထုတ္ယူရန္ စီစဥ္ေဆာင္၇ြက္ရသည္။</w:t>
      </w:r>
    </w:p>
    <w:p>
      <w:pPr>
        <w:pStyle w:val="Normal"/>
        <w:snapToGrid w:val="false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color w:val="000000"/>
          <w:sz w:val="20"/>
          <w:sz w:val="20"/>
          <w:szCs w:val="20"/>
          <w:u w:val="single"/>
          <w:lang w:bidi="my-MM"/>
        </w:rPr>
        <w:t>ပိုင္ဆိုင္မႈစာရင္း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color w:val="000000"/>
          <w:sz w:val="20"/>
          <w:szCs w:val="20"/>
        </w:rPr>
        <w:t>-</w:t>
      </w:r>
      <w:r>
        <w:rPr>
          <w:rFonts w:cs="Zawgyi-One" w:ascii="Zawgyi-One" w:hAnsi="Zawgyi-One"/>
          <w:b/>
          <w:bCs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ရံုးခြဲ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စၥည္း၀ယ္သည့္အခါတိုင္း၌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 xml:space="preserve">‘မွတ္ပံုတင္ထားရွိေသ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ိုင္မႈစာရင္း</w:t>
      </w:r>
      <w:r>
        <w:rPr>
          <w:rFonts w:ascii="Zawgyi-One" w:hAnsi="Zawgyi-One" w:cs="Zawgyi-One"/>
          <w:sz w:val="20"/>
          <w:sz w:val="20"/>
          <w:szCs w:val="20"/>
        </w:rPr>
        <w:t>’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တြင္ မွတ္တမ္းတင္၍ စီမံကိန္းအရာရွိႏွင့္ အုပ္ခ်ဳပ္ေရးႏွင့္ဘ႑ာေရးဆိုင္ရာ မန္ေနဂ်ာထံသို႔ လစဥ္ တင္ျပရသည္။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99" w:name="_Hlk357545147"/>
      <w:bookmarkEnd w:id="99"/>
      <w:r>
        <w:rPr>
          <w:rFonts w:ascii="Zawgyi-One" w:hAnsi="Zawgyi-One" w:cs="Zawgyi-One"/>
          <w:sz w:val="22"/>
          <w:sz w:val="22"/>
          <w:szCs w:val="22"/>
        </w:rPr>
        <w:t>စီမံကိန္းအဖြဲ႔</w:t>
      </w:r>
    </w:p>
    <w:p>
      <w:pPr>
        <w:pStyle w:val="CommentText"/>
        <w:ind w:left="990" w:hanging="0"/>
        <w:rPr/>
      </w:pPr>
      <w:bookmarkStart w:id="100" w:name="_Hlk357545147"/>
      <w:bookmarkStart w:id="101" w:name="_Hlk357545092"/>
      <w:bookmarkEnd w:id="100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ဈ။ စီမံကိန္းမန္ေနဂ်ာ </w:t>
      </w:r>
      <w:bookmarkEnd w:id="101"/>
      <w:r>
        <w:rPr>
          <w:rFonts w:cs="Zawgyi-One" w:ascii="Zawgyi-One" w:hAnsi="Zawgyi-One"/>
          <w:sz w:val="22"/>
          <w:szCs w:val="22"/>
        </w:rPr>
        <w:t>(</w:t>
      </w:r>
      <w:r>
        <w:rPr>
          <w:rFonts w:ascii="Zawgyi-One" w:hAnsi="Zawgyi-One" w:cs="Zawgyi-One"/>
          <w:sz w:val="22"/>
          <w:sz w:val="22"/>
          <w:szCs w:val="22"/>
        </w:rPr>
        <w:t>ေန႔စဥ္ႏွင့္အမ်ွ စီမံကိန္းဆုိင္ရာ ရသံုးမွန္ေျခဘ႑ာေငြမ်ားႏွင့္ ပက္သက္ေသာ ေဆာင္ရြက္ခ်က္မ်ား</w:t>
      </w:r>
      <w:r>
        <w:rPr>
          <w:rFonts w:cs="Zawgyi-One" w:ascii="Zawgyi-One" w:hAnsi="Zawgyi-One"/>
          <w:sz w:val="22"/>
          <w:szCs w:val="22"/>
        </w:rPr>
        <w:t xml:space="preserve">) 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န႔စဥ္ႏွင့္အမွ် စီမံကိန္းဆိုင္ရာ ရသံုးမွန္းေျခဘ႑ာေငြမ်ားႏွင့္ သက္ဆုိင္ေသာ အေကာင္အထည္ေဖာ္ ေဆာင္ရြက္ျခင္းမ်ားကုိ ၾကီးၾကပ္ရန္ တာ၀န္ရွိ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ီမံကိန္းဆိုင္ရာဘ႑ာေရးေဆာင္ရြက္ခ်က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eastAsia="SimSun;宋体" w:cs="Zawgyi-One" w:ascii="Zawgyi-One" w:hAnsi="Zawgyi-One"/>
          <w:kern w:val="2"/>
          <w:sz w:val="20"/>
          <w:szCs w:val="20"/>
          <w:lang w:eastAsia="hi-IN" w:bidi="hi-IN"/>
        </w:rPr>
        <w:t xml:space="preserve">-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စီမံကိန္းမန္ေနဂ်ာသည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ရန္ပံုေငြေထာက္ပံ့ရရွိသည့္ စီမံကိန္း၏ လုပ္ငန္းစဥ္အစီရင္ခံခ်က္ႏွင့္ ဘ႑ာေရးဆုိင္ရာအစီရင္ခံခ်က္တုိ႔အား သက္ဆုိင္ရာအလွဴရွင္ထံသို႔ သတ္မွတ္ရက္အတုိင္း အစီရင္ခံတင္ျပႏုိင္ရန္အတြက္ စုစည္းေဆာင္ရြက္ရ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ႏွစ္စဥ္အဖြဲအစည္းႏွင့္ စီမံကိန္းမ်ား၏ ရသံုးမွန္းေျခဘ႑ာေငြစာရင္းမ်ား ျပင္ဆင္ေရးတြင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 မန္ေနဂ်ာ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႑ာေရးမႉးတို႔အား အၾကံျပဳေဆာင္ရြက္ရသည္။ အကယ္၍ အသံုးစရိတ္မ်ားသည္ ခ်မွတ္ထားသည့္ ရသံုးမွန္းေျခဘ႑ာေငြစာရင္းႏွင့္ ဆီေလ်ာ္ျခင္းမရွိပါက ၄င္းအား အလုပ္အမႈေဆာင္ညြန္ၾကားေရးမႉး၏ ခြင့္ျပဳခ်က္ရယူျခင္းျဖင့္ ေျဖရွင္းရမ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hi-IN"/>
        </w:rPr>
      </w:pP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စီမံကိန္းမန္ေနဂ်ာသည္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စီမံကိန္းႏွင့္သက္ဆုိင္သည့္ ခ်မွတ္ထားသည့္ ရသံုးမွန္းေျခဘ႑ာေငြစာရင္းျပင္ပမွ အသံုးစရိတ္မ်ားအတြက္ အုပ္ခ်ဳပ္ေရး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>ႏွင့္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>ဘ႑ာေရးဆိုင္ရာ မန္ေနဂ်ာႏွင့္ တုိင္ပင္ညွိႏူိင္း၍ ခြင့္ျပဳခ်က္ေပးႏုိင္သည္။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စီမံကိန္းဆုိင္ရာ ရသံုးမွန္းေျခဘ႑ာေငြစာရင္းမ်ားကုိ စီမံကိန္းမန္ေနဂ်ာႏွင့္ စီမံကိန္းညွိႏူိင္းေရ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ႉး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တုိ႔မွ ျပင္ဆင္ေဆာင္ရြက္ရ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hi-IN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်ား၏ ဘ႑ာေရးဆိုင္ရာ အစီရင္ခံတင္ျပခ်က္မ်ားႏွင့္ ပတ္သက္သည့္ေမးခြန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 မန္ေနဂ်ာႏွင့္ တိုင္ပင္ေဆြးေႏြးျပီး သက္ဆုိင္ရာ အလွဴရွင္သုိ႔ အေၾကာင္းျပန္ၾကားရမည္။ သုိ႔ေသာ္လည္း ၄င္းေမးခြန္မ်ားအား သက္ဆိုင္ရာ စီမံကိန္းညွိႏႈိင္းေရးမႉ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စီမံကိန္းအရာရွိ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စီမံကိန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ႉ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တုိ႔အား ေရြးခ်ယ္ျပီး တာ၀န္ခြဲေပးႏုိင္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န္ေနဂ်ာ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စီမံကိန္းလုပ္ငန္းစဥ္ အသစ္မ်ားအတြက္ ေနာက္ထပ္ရန္ပံုေငြ ေထာက္ပံ့ေၾကးေငြမ်ားအား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ုပ္ခ်ဳပ္ေရးႏွင့္ဘ႑ာေရးဆိုင္ရာ မန္ေနဂ်ာႏွင့္ တုိင္ပင္ေဆြးေနြး၍ အတည္ျပဳခ်က္ ခ်မွတ္ေပးနုိင္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90" w:hanging="0"/>
        <w:rPr>
          <w:rFonts w:ascii="Zawgyi-One" w:hAnsi="Zawgyi-One" w:cs="Zawgyi-One"/>
          <w:sz w:val="18"/>
          <w:szCs w:val="18"/>
          <w:u w:val="single"/>
        </w:rPr>
      </w:pPr>
      <w:bookmarkStart w:id="102" w:name="_Hlk357545323"/>
      <w:r>
        <w:rPr>
          <w:rFonts w:ascii="Zawgyi-One" w:hAnsi="Zawgyi-One" w:cs="Zawgyi-One"/>
        </w:rPr>
        <w:t>၇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ည။ စီမံကိန္းဖြံ႔ျဖိဳးေရးအရာရွိ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စီမံကိန္းဖြံ႔ျဖိဳးေရး</w:t>
      </w:r>
      <w:r>
        <w:rPr>
          <w:rFonts w:ascii="Zawgyi-One" w:hAnsi="Zawgyi-One" w:cs="Zawgyi-One"/>
          <w:lang w:bidi="my-MM"/>
        </w:rPr>
        <w:t>မႉး</w:t>
      </w:r>
      <w:r>
        <w:rPr>
          <w:rFonts w:cs="Zawgyi-One" w:ascii="Zawgyi-One" w:hAnsi="Zawgyi-One"/>
        </w:rPr>
        <w:t>)</w:t>
      </w:r>
      <w:r>
        <w:rPr>
          <w:rFonts w:cs="Zawgyi-One" w:ascii="Zawgyi-One" w:hAnsi="Zawgyi-One"/>
          <w:sz w:val="18"/>
          <w:szCs w:val="18"/>
          <w:u w:val="single"/>
        </w:rPr>
        <w:t xml:space="preserve"> </w:t>
      </w:r>
      <w:bookmarkEnd w:id="102"/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ရန္ပံုေငြရွာျခင္း၊ စီမံကိန္းဆိုင္ရာ ရသံုးမွန္းေျခဘ႑ာေငြမ်ား တုိးတက္ေရး ႏွင့္ စီမံကိန္းႏွင့္သက္ဆိုင္၍ ေစာင့္ၾကည့္ကြပ္ကဲျခင္း</w:t>
      </w:r>
      <w:r>
        <w:rPr>
          <w:rFonts w:ascii="Zawgyi-One" w:hAnsi="Zawgyi-One" w:cs="Zawgyi-One"/>
        </w:rPr>
        <w:t xml:space="preserve">⁄ </w:t>
      </w:r>
      <w:r>
        <w:rPr>
          <w:rFonts w:ascii="Zawgyi-One" w:hAnsi="Zawgyi-One" w:cs="Zawgyi-One"/>
          <w:lang w:bidi="my-MM"/>
        </w:rPr>
        <w:t>အစီရင္ခံတင္ျပျခင္း</w:t>
      </w:r>
      <w:r>
        <w:rPr>
          <w:rFonts w:cs="Zawgyi-One" w:ascii="Zawgyi-One" w:hAnsi="Zawgyi-One"/>
          <w:lang w:bidi="my-MM"/>
        </w:rPr>
        <w:t>)</w:t>
      </w:r>
      <w:r>
        <w:rPr>
          <w:rFonts w:cs="Zawgyi-One" w:ascii="Zawgyi-One" w:hAnsi="Zawgyi-One"/>
          <w:sz w:val="18"/>
          <w:szCs w:val="18"/>
          <w:u w:val="singl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18"/>
          <w:szCs w:val="18"/>
          <w:u w:val="single"/>
        </w:rPr>
      </w:pPr>
      <w:r>
        <w:rPr>
          <w:rFonts w:cs="Zawgyi-One" w:ascii="Zawgyi-One" w:hAnsi="Zawgyi-One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မူ၀ါဒ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ဖြံ႔ၿဖိဳးေရ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႔ံျဖိဳးေရ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်ာ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မ်ားထံ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န္ပံုေငြရွာေဖြျခင္း၊ ရသံုးမွန္ေျခဘ႑ာေငြမ်ား တုိးတက္ေရးႏွင့္ ေစာင့္ၾကည့္အကဲျခင္း</w:t>
      </w:r>
      <w:r>
        <w:rPr>
          <w:rFonts w:cs="Zawgyi-One" w:ascii="Zawgyi-One" w:hAnsi="Zawgyi-One"/>
          <w:sz w:val="20"/>
          <w:szCs w:val="20"/>
          <w:lang w:bidi="my-MM"/>
        </w:rPr>
        <w:t>/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ီရင္ခံျခင္း</w:t>
      </w:r>
      <w:r>
        <w:rPr>
          <w:rFonts w:cs="Zawgyi-One" w:ascii="Zawgyi-One" w:hAnsi="Zawgyi-One"/>
          <w:sz w:val="20"/>
          <w:szCs w:val="20"/>
          <w:lang w:bidi="my-MM"/>
        </w:rPr>
        <w:t>/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ဆက္သြယ္ျခင္းတုိ႔ကုိ ေဆာင္ရြက္ရန္ တာ၀န္ရွိသည္။ 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ီမံကိန္းရန္ပံုေငြရွာေဖြ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႔ံၿဖိဳးေရ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ံျဖိဳးေရ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ရန္ပံုေငြ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ိုင္ရာ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ဆိုျပဳျခ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င္းအဆိုျပဳထားသည့္စီမံကိန္း၏ ရသံုးမွန္းေျခဘ႑ာေငြလ်ာထားခ်က္မ်ားႏွင့္ စီမံကိန္းႏွင့္သက္ဆိုင္သည့္ ကိစၥရပ္မ်ားကိုေျဖရွင္းျခင္းအျပင္ တိုးတက္မႈႏွင့္ အက်ဥ္းခ်ဳပ္အစီရင္ခံတင္ျပျခင္းမ်ားကို တာ၀န္ယူရသည့္ ၀န္ထမ္းတစ္ဦးျဖစ္သည္။ 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ီမံကိန္းဆုိင္ရာဘ႑ာေငြမ်ားတုိးတက္ဖြံျဖိဳးေရ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န္ပံုေငြအဆိုျပဳခ်က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ိုင္ရာ စီမံကိန္းတစ္ခုခ်င္းစီ၏ ရသံုးမွန္းေျခဘ႑ာေငြမ်ားလ်ာထားခ်က္မ်ား ျပင္ဆင္ေဆာင္ရြက္ေရးအတြက္ အုပ္ခ်ဳပ္ေရးႏွင့္ဘ႑ာေရးဆိုင္ရာ မန္ေနဂ်ာႏွင့္အတူ ညိွႏႈိင္းေဆာင္ရြက္ရသည္။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ီမံကိန္းမ်ားကိုေစာင့္ၾကည့္ကြပ္ကဲေရး</w:t>
      </w:r>
      <w:r>
        <w:rPr>
          <w:rFonts w:cs="Zawgyi-One" w:ascii="Zawgyi-One" w:hAnsi="Zawgyi-One"/>
          <w:sz w:val="20"/>
          <w:szCs w:val="20"/>
          <w:u w:val="single"/>
        </w:rPr>
        <w:t>/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စီရင္ခံတင္ျပ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တိုင္း၏ ခ်မွတ္ထားသည့္ ရသံုးမွန္းေျခဘ႑ာေငြစာရင္းမ်ာအား သက္ဆုိင္ရာအလွဴရွင္မ်ားႏွင့္ လုိအပ္ခ်က္အတုိင္း အျပန္အလွန္ ေဆြးေနြးတင္ျပေဆာင္ရြက္ႏုိင္ရန္အတြက္ ေစာင့္ၾကည့္ေဆာင္ရြက္သည္။ 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  <w:bookmarkStart w:id="103" w:name="_Hlk357545435"/>
      <w:bookmarkStart w:id="104" w:name="_Hlk357545435"/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</w:rPr>
        <w:t>၇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႗။ စီမံကိန္းအရာရွိ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</w:rPr>
        <w:t>စီမံကိန္းမႈး</w:t>
      </w:r>
      <w:r>
        <w:rPr>
          <w:rFonts w:cs="Zawgyi-One" w:ascii="Zawgyi-One" w:hAnsi="Zawgyi-One"/>
        </w:rPr>
        <w:t xml:space="preserve">) </w:t>
      </w:r>
      <w:bookmarkEnd w:id="104"/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ေန႔စဥ္ႏွင့္အမွ်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စီမံကိန္းဆိုင္ရာ  ရသံုးမွန္းေျခဘ႑ာေငြမ်ား အေကာင္အထည္ေဖာ္ ေဆာင္ရြက္ခ်က္မ်ား</w:t>
      </w:r>
      <w:r>
        <w:rPr>
          <w:rFonts w:cs="Zawgyi-One" w:ascii="Zawgyi-One" w:hAnsi="Zawgyi-One"/>
          <w:lang w:bidi="my-MM"/>
        </w:rPr>
        <w:t xml:space="preserve">) 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မူ၀ါဒ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႔စဥ္ႏွင့္အမွ်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ဆိုင္ရာ ရသံုးမွန္းေျခဘ႑ာေငြမ်ား အေကာင္အထည္ေဖာ္ ေဆာင္ရြက္ခ်က္မ်ားကုိ တာ၀န္ယူေဆာင္ရြက္ရသည္။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ီမံကိန္းဆိုင္ရာရသံုးမွန္းေျခဘ႑ာေငြစာရင္းမ်ားအေကာင္အထည္ေဖာ္ေဆာင္ရြက္ခ်က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>-</w:t>
      </w:r>
      <w:r>
        <w:rPr>
          <w:rFonts w:cs="Zawgyi-One" w:ascii="Zawgyi-One" w:hAnsi="Zawgyi-One"/>
          <w:sz w:val="20"/>
          <w:szCs w:val="20"/>
          <w:u w:val="single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ႈ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ုိင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ႏွင့္ရာထူးတူညီသူ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ာဓက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ရုပ္သံဂ႑တာ၀န္ခံ၊  လိင္တူခ်စ္သူမ်ားအခြင့္အေရးစီမံကိန္းအရာရွိ</w:t>
      </w:r>
      <w:r>
        <w:rPr>
          <w:rFonts w:cs="Zawgyi-One" w:ascii="Zawgyi-One" w:hAnsi="Zawgyi-One"/>
          <w:sz w:val="20"/>
          <w:szCs w:val="20"/>
        </w:rPr>
        <w:t>/</w:t>
      </w:r>
      <w:r>
        <w:rPr>
          <w:rFonts w:ascii="Zawgyi-One" w:hAnsi="Zawgyi-One" w:cs="Zawgyi-One"/>
          <w:sz w:val="20"/>
          <w:sz w:val="20"/>
          <w:szCs w:val="20"/>
        </w:rPr>
        <w:t>စီမံကိန္းမႈ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သည္တို႔သည္ မိမိတို႔သေဘာတူခ်မွတ္ထားသည့္ စီမံကိန္းေဆာင္ရြက္ျခင္းဆိုင္ရာ ရသံုးမွန္းေျခ ဘ႑ာေငြလ်ာထားခ်က္မ်ားႏွင့္ လုပ္ငန္းစဥ္မ်ားအတုိင္း အေကာင္အထည္ေဖာ္ေဆာင္ရြက္ျခင္းကုိ ေစာင့္ၾကည့္ကြပ္ကဲျခင္းမ်ား ေဆာင္ရြက္ရသည္။ ထုိ႔အျပင္ 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ႈ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ုိင္းသည္ မိမိတို႔စီမံကိန္းႏွင့္ သက္ဆိုင္ေသာ </w:t>
      </w:r>
      <w:r>
        <w:rPr>
          <w:rFonts w:ascii="Zawgyi-One" w:hAnsi="Zawgyi-One" w:cs="Zawgyi-One"/>
          <w:sz w:val="20"/>
          <w:sz w:val="20"/>
          <w:szCs w:val="20"/>
        </w:rPr>
        <w:t>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>ပံုစံ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ပုံစံမ်ားကို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သတ္မွတ္ထားသည့္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အခ်ိန္ဇယားအတိုင္းတင္ျပႏုိင္ဖို႔ရန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ေသခ်ာေအာင္ေဆာင္ရြက္ရသည္။ အလွဴရွင္မ်ားအားတင္ျပမည့္ စီမံကိန္းဘ႑ာေရးဆုိင္ရာ အစီရင္ခံစာမ်ားကုိ 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်ားႏွင့္ ဘ႑ာေရးမႈးတုိ႔မွ အနီးကပ္ ဆက္သြယ္ေဆာင္ရြက္၍ ျပင္ဆင္ေဆာင္ရြက္ရသည္။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117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 xml:space="preserve">စီမံကိန္းအရာရွိ 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စီမံကိန္းမႉး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 xml:space="preserve">တုိ႔သည္ ဗဟုိဌာနရံုးခ်ဳပ္ရွိ ဘ႑ာေရးမႉးႏွင့္ နယ္ေဒသမ်ားရွိရံုးခြဲမ်ားမွ ဘ႑ာေရးႏွင့္အုပ္ခ်ဳပ္ေရးဆုိင္ရာ ညွိႏိႈင္းေရးမႉး တုိ႔အၾကား ဘ႑ာေရးဆိုင္ရာ ၾကားခံဆက္သြယ္ေဆာင္ရြက္ေပးသူအျဖစ္ ထမ္းေဆာင္ရသည္။ 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၄င္းတုိ႔စီမံကိန္း၏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န္ပံုေငြ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ိုင္ရာ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ဆိုျပဳျခ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င္းအဆိုျပဳထားသည့္စီမံကိန္း၏ ရသံုးမွန္းေျခဘ႑ာေငြလ်ာထားခ်က္မ်ားႏွင့္ စီမံကိန္းႏွင့္သက္ဆိုင္သည့္ ကိစၥရပ္မ်ားကိုေျဖရွင္းျခင္းအျပင္ တိုးတက္မႈႏွင့္ အက်ဥ္းခ်ဳပ္ အစီရင္ခံတင္ျပျခင္းမ်ားကို တာ၀န္ယူေဆာင္ရြက္ရသည္။  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1170"/>
        <w:rPr>
          <w:rFonts w:ascii="Zawgyi-One" w:hAnsi="Zawgyi-One" w:cs="Zawgyi-One"/>
          <w:sz w:val="22"/>
          <w:szCs w:val="22"/>
        </w:rPr>
      </w:pPr>
      <w:bookmarkStart w:id="105" w:name="_Hlk357545628"/>
      <w:bookmarkEnd w:id="105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ဌ။ စီမံကိန္းညွိႏူိင္းေရး</w:t>
      </w:r>
      <w:r>
        <w:rPr>
          <w:rFonts w:ascii="Zawgyi-One" w:hAnsi="Zawgyi-One" w:cs="Zawgyi-One"/>
          <w:sz w:val="22"/>
          <w:sz w:val="22"/>
          <w:szCs w:val="22"/>
          <w:lang w:bidi="my-MM"/>
        </w:rPr>
        <w:t>မႉး</w:t>
      </w:r>
    </w:p>
    <w:p>
      <w:pPr>
        <w:pStyle w:val="CommentText"/>
        <w:ind w:firstLine="1170"/>
        <w:rPr>
          <w:rFonts w:ascii="Zawgyi-One" w:hAnsi="Zawgyi-One" w:cs="Zawgyi-One"/>
          <w:sz w:val="22"/>
          <w:szCs w:val="22"/>
        </w:rPr>
      </w:pPr>
      <w:bookmarkStart w:id="106" w:name="_Hlk357545628"/>
      <w:bookmarkEnd w:id="106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ိုင္ရာညွိႏႈိင္းေရးမႉး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hi-IN"/>
        </w:rPr>
        <w:t xml:space="preserve"> </w:t>
      </w:r>
      <w:r>
        <w:rPr>
          <w:rFonts w:ascii="Zawgyi-One" w:hAnsi="Zawgyi-One" w:eastAsia="SimSun;宋体" w:cs="Zawgyi-One"/>
          <w:kern w:val="2"/>
          <w:sz w:val="20"/>
          <w:sz w:val="20"/>
          <w:szCs w:val="20"/>
          <w:lang w:eastAsia="hi-IN" w:bidi="my-MM"/>
        </w:rPr>
        <w:t xml:space="preserve">စီမံကိန္းဆိုင္ရာ ရသံုးမွန္းေျခဘ႑ာေငြမ်ား အေကာင္အထည္ေဖာ္ ေဆာင္ရြက္ျခင္းအတြက္ တာ၀န္ယူေဆာင္ရြက္ရ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Zawgyi-One" w:hAnsi="Zawgyi-One" w:eastAsia="SimSun;宋体" w:cs="Zawgyi-One"/>
          <w:kern w:val="2"/>
          <w:lang w:eastAsia="hi-IN" w:bidi="my-MM"/>
        </w:rPr>
      </w:pPr>
      <w:r>
        <w:rPr>
          <w:rFonts w:ascii="Zawgyi-One" w:hAnsi="Zawgyi-One" w:eastAsia="SimSun;宋体" w:cs="Zawgyi-One"/>
          <w:kern w:val="2"/>
          <w:lang w:eastAsia="hi-IN"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lang w:eastAsia="hi-IN" w:bidi="my-MM"/>
        </w:rPr>
      </w:pPr>
      <w:r>
        <w:rPr>
          <w:rFonts w:eastAsia="SimSun;宋体" w:cs="Zawgyi-One" w:ascii="Zawgyi-One" w:hAnsi="Zawgyi-One"/>
          <w:kern w:val="2"/>
          <w:lang w:eastAsia="hi-IN" w:bidi="my-MM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စီမံကိန္းဆိုင္ရာ ရသံုမွန္းေျခဘ႑ာေငြမ်ားအေကာင္အထည္ေဖာ္ ေဆာင္ရြက္ခ်က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ိုင္ရာညွိႏႈိင္းေရးမႉးအသီသီ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ခ်မွတ္ထားသည့္ ၄င္းတုိ႔စီမံကိန္းမ်ား၏ ရသံုးမွန္းေျခဘ႑ာေငြမ်ားအား အေကာင္အထည္ေဖာ္ျခင္း စီမံခန္႔ခြဲျခင္းမ်ား ေဆာင္ရြက္ရသည္။ အထူးသ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တို႔သည္ စီမံကိန္းဆိုင္ရာအသံုးစရိတ္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ၾကိဳတင္ေငြေတာင္းခံခ်က္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ႀကိဳတင္ေငြေတာင္းခံခ်က္မ်ားႏွင့္ စုိက္ထုတ္သံုးစြဲေငြမ်ားျပန္လည္ထုတ္ေပးျခင္းအဆုိျပဳခ်က္မ်ာ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တြက္ ျပင္ဆင္ေဆာင္ရြက္ရသည္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ိုင္ရာရသံုးမွန္းေျခဘ႑ာေငြစာရင္းသည္  စီမံကိန္းမန္ေနဂ်ာႏွင့္ 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တုိ႔မွ မူလျပင္ဆင္ထားေသာစာရင္းမ်ားႏွင့္ ရန္ပံုေငြရရွိေသာစာရင္းမ်ားကုိ စုစည္းေဖာ္ျပထားျခင္းျဖစ္သည္။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အလွဴရွင္မ်ားအားတင္ျပမည့္ စီမံကိန္းဘ႑ာေရးဆုိင္ရာ အစီရင္ခံစာမ်ားကုိ 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်ားႏွင့္ စီမံကိန္းညွိႏူိင္းေရးမႉးတုိ႔ႏွင့္ ဘ႑ာေရးမႉးတုိ႔မွ အနီးကပ္ ဆက္သြယ္ေဆာင္ရြက္၍ ျပင္ဆင္ေဆာင္ရြက္ရသည္။ 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</w:p>
    <w:p>
      <w:pPr>
        <w:pStyle w:val="CommentText"/>
        <w:ind w:firstLine="990"/>
        <w:rPr/>
      </w:pPr>
      <w:bookmarkStart w:id="107" w:name="_Hlk357545876"/>
      <w:bookmarkEnd w:id="107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ၮ။ စီမံကိန္း၀န္ထမ္းမ်ား </w:t>
      </w:r>
      <w:r>
        <w:rPr>
          <w:rFonts w:cs="Zawgyi-One" w:ascii="Zawgyi-One" w:hAnsi="Zawgyi-One"/>
          <w:sz w:val="22"/>
          <w:szCs w:val="22"/>
        </w:rPr>
        <w:t>(</w:t>
      </w:r>
      <w:r>
        <w:rPr>
          <w:rFonts w:ascii="Zawgyi-One" w:hAnsi="Zawgyi-One" w:cs="Zawgyi-One"/>
          <w:sz w:val="22"/>
          <w:sz w:val="22"/>
          <w:szCs w:val="22"/>
        </w:rPr>
        <w:t>ခန္႔အပ္ထားရွိရန္</w:t>
      </w:r>
      <w:r>
        <w:rPr>
          <w:rFonts w:cs="Zawgyi-One" w:ascii="Zawgyi-One" w:hAnsi="Zawgyi-One"/>
          <w:sz w:val="22"/>
          <w:szCs w:val="22"/>
        </w:rPr>
        <w:t xml:space="preserve">) 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108" w:name="_Hlk357545876"/>
      <w:bookmarkEnd w:id="108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ႏွင့္ စီမံကိန္းဆုိင္ရာ လုိအပ္ခ်က္မ်ားအေပၚမူတည္၍ စီမံကိန္းမ်ား၏ ဘ႑ာေရးစာရင္းအင္းဆုိင္ရာ လုပ္ငန္းတာ၀န္မ်ားကုိ တာ၀န္ယူေဆာင္ရြက္ရန္ ၀န္ထမ္းမ်ားအား ထပ္မံေရြးခ်ယ္ခန္႔အပ္ထားရွိ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၀န္ထမ္း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ယူေဆာင္ရြက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ဗဟုိဌာနရံုးခ်ဳပ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မ်ားရွိရံုးခြဲမ်ား၌ ေအာက္ပါလုပ္ငန္းအသီးသီးကုိ တာ၀န္ယူေဆာင္ရြက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စီမံကိန္းအရာရွိ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စီမံကိန္းမႈး</w:t>
      </w:r>
      <w:r>
        <w:rPr>
          <w:rFonts w:cs="Zawgyi-One" w:ascii="Zawgyi-One" w:hAnsi="Zawgyi-One"/>
          <w:sz w:val="20"/>
          <w:szCs w:val="20"/>
        </w:rPr>
        <w:t>) (</w:t>
      </w:r>
      <w:r>
        <w:rPr>
          <w:rFonts w:ascii="Zawgyi-One" w:hAnsi="Zawgyi-One" w:cs="Zawgyi-One"/>
          <w:sz w:val="20"/>
          <w:sz w:val="20"/>
          <w:szCs w:val="20"/>
        </w:rPr>
        <w:t>သုိ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>စီမံကိန္းညွိႏူိင္းေရ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ႉး</w:t>
      </w:r>
      <w:r>
        <w:rPr>
          <w:rFonts w:ascii="Zawgyi-One" w:hAnsi="Zawgyi-One" w:cs="Zawgyi-One"/>
          <w:sz w:val="20"/>
          <w:sz w:val="20"/>
          <w:szCs w:val="20"/>
        </w:rPr>
        <w:t xml:space="preserve">တုိ႔မွ တာ၀န္အပ္ႏွင္းေဆာင္ရြက္ေပးသည္။ ၄င္းလုပ္ငန္းတာ၀န္မ်ားမွာ </w:t>
      </w:r>
      <w:r>
        <w:rPr>
          <w:rFonts w:cs="Zawgyi-One" w:ascii="Zawgyi-One" w:hAnsi="Zawgyi-One"/>
          <w:sz w:val="20"/>
          <w:szCs w:val="20"/>
          <w:lang w:bidi="my-MM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ႀကိဳတင္ေငြေတာင္းခံခ်က္၊ စုိက္ထုတ္သံုးစြဲေငြမ်ား ျပန္လည္ထုတ္ေပးျခင္းေတာင္းခံခ်က္ႏွင့္ အသံုးစရိတ္ရွင္းတမ္းအစီရင္ခံခ်က္မ်ား စသည္တုိ႔ျဖစ္သည္။ ေရြးခ်ယ္ထားသည့္၀န္ထမ္းသည္ ဘ႑ာေရးႏွင့္ပတ္သက္၍ တိတိက်က်လုပ္ေဆာင္ရမည့္ အလုပ္တာ၀န္မ်ားကို တစ္ဦးခ်င္းစီ၏ ရာထူးႏွင့္တာ၀န္၀တၱရားမ်ား ေဖာ္ျပခ်က္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 xml:space="preserve">လူ႔အရင္းအျမစ္မ်ားဆိုင္ရာ မူ၀ါဒမ်ားႏွင့္ လုပ္ထံုးလုပ္နည္းမ်ားဆုိင္ရာ လက္စြဲစာအုပ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ၾကည့္ရူ႔ပါ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ေတြ႔ရွိႏုိင္ပါသည္။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</w:p>
    <w:p>
      <w:pPr>
        <w:pStyle w:val="CommentText"/>
        <w:ind w:left="990" w:hanging="0"/>
        <w:rPr>
          <w:rFonts w:ascii="Zawgyi-One" w:hAnsi="Zawgyi-One" w:cs="Zawgyi-One"/>
          <w:sz w:val="22"/>
          <w:szCs w:val="22"/>
        </w:rPr>
      </w:pPr>
      <w:bookmarkStart w:id="109" w:name="_Hlk357545971"/>
      <w:bookmarkEnd w:id="109"/>
      <w:r>
        <w:rPr>
          <w:rFonts w:ascii="Zawgyi-One" w:hAnsi="Zawgyi-One" w:cs="Zawgyi-One"/>
          <w:sz w:val="22"/>
          <w:sz w:val="22"/>
          <w:szCs w:val="22"/>
        </w:rPr>
        <w:t>အုပ္ခ်ဳပ္ေရးဆုိင္ရာအဖြဲ႔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110" w:name="_Hlk357545971"/>
      <w:bookmarkStart w:id="111" w:name="_Hlk357546008"/>
      <w:bookmarkEnd w:id="110"/>
      <w:bookmarkEnd w:id="111"/>
      <w:r>
        <w:rPr>
          <w:rFonts w:ascii="Zawgyi-One" w:hAnsi="Zawgyi-One" w:cs="Zawgyi-One"/>
          <w:sz w:val="22"/>
          <w:sz w:val="22"/>
          <w:szCs w:val="22"/>
        </w:rPr>
        <w:t>၇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ဒ။ အုပ္ခ်ဳပ္ေရးဆုိင္ရာညွိႏူိင္းေရး</w:t>
      </w:r>
      <w:r>
        <w:rPr>
          <w:rFonts w:ascii="Zawgyi-One" w:hAnsi="Zawgyi-One" w:cs="Zawgyi-One"/>
          <w:sz w:val="22"/>
          <w:sz w:val="22"/>
          <w:szCs w:val="22"/>
          <w:lang w:bidi="my-MM"/>
        </w:rPr>
        <w:t>မႉး</w:t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112" w:name="_Hlk357546008"/>
      <w:bookmarkEnd w:id="112"/>
      <w:r>
        <w:rPr>
          <w:rFonts w:ascii="Zawgyi-One" w:hAnsi="Zawgyi-One" w:cs="Zawgyi-One"/>
          <w:sz w:val="22"/>
          <w:sz w:val="22"/>
          <w:szCs w:val="22"/>
        </w:rPr>
        <w:t>မူ၀ါဒ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ုပ္ခ်ဳပ္ေရးဆိုင္ရာညွိႏႈိင္းေရးမႉးသည္ ခ်မွတ္ထားသည္ အုပ္ခ်ဳပ္ေရးဆုိင္ရာဘ႑ာေရး ေဆာင္ရြက္ခ်က္မ်ားအား အေကာင္အထည္ေဖာ္ျခင္းတြင္ ဗဟိုဌာနရံုးခ်ဳပ္၌ တာ၀န္ယူရသည္။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ascii="Zawgyi-One" w:hAnsi="Zawgyi-One" w:cs="Zawgyi-One"/>
          <w:lang w:bidi="my-MM"/>
        </w:rPr>
        <w:t>လုပ္ထံုးလုပ္နည္းမ်ား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bCs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ုပ္ခ်ဳပ္ေရးဆိုင္ရာအသံုးစရိတ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Cs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ဆိုင္ရာညွိႏႈိင္းေရးမႉးသည္ ဗဟိုဌာနရံုးခ်ဳပ္ရွိ ေန႔စဥ္ႏွင့္အမွ် ဆက္လက္သံုးစြဲေနရသည့္ အုပ္ခ်ဳပ္ေရးဆုိင္ရာ အသံုးစရိတ္မ်ားကို အုပ္ခ်ဳပ္ေရးႏွင့္ဘ႑ာေရးဆိုင္ရာ မန္ေနဂ်ာ၏ အေဘာတူခြင့္ျပဳခ်က္အတိုင္း စီမံခန္႔ခြဲရသည္။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 ၄င္းတြင္ ရံုးအသံုးစရိတ္ႏွင့္သက္ဆုိင္ေသာ ေတာင္းဆုိခ်က္မ်ား </w:t>
      </w:r>
      <w:r>
        <w:rPr>
          <w:rFonts w:cs="Zawgyi-One" w:ascii="Zawgyi-One" w:hAnsi="Zawgyi-One"/>
          <w:bCs/>
          <w:sz w:val="20"/>
          <w:szCs w:val="20"/>
        </w:rPr>
        <w:t>(</w:t>
      </w:r>
      <w:r>
        <w:rPr>
          <w:rFonts w:ascii="Zawgyi-One" w:hAnsi="Zawgyi-One" w:cs="Zawgyi-One"/>
          <w:bCs/>
          <w:sz w:val="20"/>
          <w:sz w:val="20"/>
          <w:szCs w:val="20"/>
        </w:rPr>
        <w:t>ၾကိဳတင္ေငြမ်ား၊ စုိက္ထုတ္သံုးစြဲေငြအား ျပန္လည္ထုတ္ေပးျခင္းႏွင့္ ေငြေပးေခ်မႈမ်ား</w:t>
      </w:r>
      <w:r>
        <w:rPr>
          <w:rFonts w:cs="Zawgyi-One" w:ascii="Zawgyi-One" w:hAnsi="Zawgyi-One"/>
          <w:bCs/>
          <w:sz w:val="20"/>
          <w:szCs w:val="20"/>
        </w:rPr>
        <w:t>)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၊ ၀န္ထမ္းတစ္ဦးခ်င္းစီ၏ အသံုးစရိတ္မ်ား </w:t>
      </w:r>
      <w:r>
        <w:rPr>
          <w:rFonts w:cs="Zawgyi-One" w:ascii="Zawgyi-One" w:hAnsi="Zawgyi-One"/>
          <w:bCs/>
          <w:sz w:val="20"/>
          <w:szCs w:val="20"/>
        </w:rPr>
        <w:t>(</w:t>
      </w:r>
      <w:r>
        <w:rPr>
          <w:rFonts w:ascii="Zawgyi-One" w:hAnsi="Zawgyi-One" w:cs="Zawgyi-One"/>
          <w:bCs/>
          <w:sz w:val="20"/>
          <w:sz w:val="20"/>
          <w:szCs w:val="20"/>
        </w:rPr>
        <w:t>ဗီဇာ၊ က်န္မားေရး၊ စသည္ျဖင့္</w:t>
      </w:r>
      <w:r>
        <w:rPr>
          <w:rFonts w:cs="Zawgyi-One" w:ascii="Zawgyi-One" w:hAnsi="Zawgyi-One"/>
          <w:bCs/>
          <w:sz w:val="20"/>
          <w:szCs w:val="20"/>
        </w:rPr>
        <w:t>)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၊ </w:t>
      </w:r>
      <w:r>
        <w:rPr>
          <w:rFonts w:ascii="Zawgyi-One" w:hAnsi="Zawgyi-One" w:cs="Zawgyi-One"/>
          <w:sz w:val="20"/>
          <w:sz w:val="20"/>
          <w:szCs w:val="20"/>
        </w:rPr>
        <w:t>‘</w:t>
      </w: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 ပံုစံကုိ အသံုးျပဳ၍ ၾကိဳတင္ေငြေတာင္းခံရန္ျပင္ဆင္ျခင္းႏွင့္ အုပ္ခ်ဳပ္ေရးဆုိင္ရာအသံုးစရိတ္မ်ားအား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‘</w:t>
      </w: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 ပံုစံကုိ အသံုးျပဳ၍ ျပင္ဆင္ေဆာင္ရြက္ျခင္းမ်ား စသည္တုိ႔ပါ၀င္သည္။ သူ</w:t>
      </w:r>
      <w:r>
        <w:rPr>
          <w:rFonts w:cs="Zawgyi-One" w:ascii="Zawgyi-One" w:hAnsi="Zawgyi-One"/>
          <w:color w:val="000000"/>
          <w:sz w:val="20"/>
          <w:szCs w:val="20"/>
        </w:rPr>
        <w:t>/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သူမသည္ ၄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င္းတုိ႔အား စီစစ္ရန္အတြက္ အုပ္ခ်ဳပ္ေရးႏွင့္ဘ႑ာေရး မန္ေနဂ်ာထံသုိ႔ ပထမဦးဆံုးတင္ျပရျပီး ၄င္းမွတဆင့္ စာရင္းကုိင္မွ စစ္ေဆးရန္အတြက္ အသံုးစရိတ္ရွင္းတမ္း တင္ျပခ်က္မ်ားႏွင့္ ေငြေပးေခ်ျပီးသည့္ေျပစာ အေထာက္အထားမ်ားအား ဆက္လက္တင္ျပရန္ျဖစ္သည္ ၄င္းအား စီစစ္ျပီးပါက စာရင္းကုိင္မွာ ကြန္ျပဴတာစနစ္ျဖင့္ျပဳစုထားသည့္ စာရင္းအင္းစနစ္ </w:t>
      </w:r>
      <w:r>
        <w:rPr>
          <w:rFonts w:cs="Zawgyi-One" w:ascii="Zawgyi-One" w:hAnsi="Zawgyi-One"/>
          <w:bCs/>
          <w:sz w:val="20"/>
          <w:szCs w:val="20"/>
        </w:rPr>
        <w:t>(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ဥပမာ </w:t>
      </w:r>
      <w:r>
        <w:rPr>
          <w:rFonts w:cs="Zawgyi-One" w:ascii="Zawgyi-One" w:hAnsi="Zawgyi-One"/>
          <w:bCs/>
          <w:sz w:val="20"/>
          <w:szCs w:val="20"/>
        </w:rPr>
        <w:t xml:space="preserve">Quickbook) </w:t>
      </w:r>
      <w:r>
        <w:rPr>
          <w:rFonts w:ascii="Zawgyi-One" w:hAnsi="Zawgyi-One" w:cs="Zawgyi-One"/>
          <w:bCs/>
          <w:sz w:val="20"/>
          <w:sz w:val="20"/>
          <w:szCs w:val="20"/>
        </w:rPr>
        <w:t>ထဲသုိ႔ စာရင္းသြင္းထားရွိရမည္။</w:t>
      </w:r>
    </w:p>
    <w:p>
      <w:pPr>
        <w:pStyle w:val="Normal"/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bCs/>
          <w:sz w:val="20"/>
          <w:szCs w:val="20"/>
          <w:lang w:bidi="my-MM"/>
        </w:rPr>
      </w:pPr>
      <w:r>
        <w:rPr>
          <w:rFonts w:cs="Zawgyi-One" w:ascii="Zawgyi-One" w:hAnsi="Zawgyi-One"/>
          <w:bCs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ဥာဏ္ပူေဇာ္ခ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ဆိုင္ရာညွိႏိႈိင္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ာဏ္ပူေဇာ္ခအတြက္ ေငြေပးေခ်မႈကုိ လက္ခံရရွိၿပ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၄င္းအာ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ဗဟိုဌာနရံုးခ်ဳပ္၏</w:t>
      </w:r>
      <w:r>
        <w:rPr>
          <w:rFonts w:ascii="Zawgyi-One" w:hAnsi="Zawgyi-One" w:cs="Zawgyi-One"/>
          <w:sz w:val="20"/>
          <w:sz w:val="20"/>
          <w:szCs w:val="20"/>
        </w:rPr>
        <w:t xml:space="preserve"> အေသးသံုးေငြသားစာရင္းစာအုပ္တြင္ ထည့္သြင္းေရးမွတ္ရန္အတြက္ ဘ႑ာေရးမႈးထံသုိ႔ လြဲေျပာင္းေပးျပီ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၊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hyperlink w:anchor="_Hlk358470428">
        <w:r>
          <w:rPr>
            <w:rStyle w:val="InternetLink"/>
            <w:rFonts w:ascii="Zawgyi-One" w:hAnsi="Zawgyi-One" w:cs="Zawgyi-One"/>
            <w:b/>
            <w:b/>
            <w:bCs/>
            <w:sz w:val="20"/>
            <w:sz w:val="20"/>
            <w:szCs w:val="20"/>
            <w:lang w:bidi="my-MM"/>
          </w:rPr>
          <w:t>ဥာဏ္ပူေဇာ္ခဆိုင္ရာအစီရင္ခံစာ</w:t>
        </w:r>
      </w:hyperlink>
      <w:r>
        <w:rPr>
          <w:rFonts w:ascii="Zawgyi-One" w:hAnsi="Zawgyi-One" w:cs="Zawgyi-One"/>
          <w:sz w:val="20"/>
          <w:sz w:val="20"/>
          <w:szCs w:val="20"/>
          <w:lang w:bidi="my-MM"/>
        </w:rPr>
        <w:t>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ပံုစံ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‘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၀င္ေငြ</w:t>
      </w:r>
      <w:r>
        <w:rPr>
          <w:rFonts w:ascii="Zawgyi-One" w:hAnsi="Zawgyi-One" w:cs="Zawgyi-One"/>
          <w:sz w:val="20"/>
          <w:sz w:val="20"/>
          <w:szCs w:val="20"/>
        </w:rPr>
        <w:t>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စဥ္တင္ျပရ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ုပ္ခ်ဳပ္ေရးဆိုင္ရာ ညွိႏႈိင္းေရးမႉးသည္ စီမံကိန္းဆိုင္ရာ ညွိႏႈိင္းေရးမႉးထံမွ ၀န္ထမ္းတစ္ဦးဦးအား ၄င္းတုိ႔၏ စီမံကိန္းလုပ္ငန္းတြင္ အၾကံေပးပုဂိၢဳလ္အျဖစ္ အသံုးျပဳလုိျခင္းကုိ ေထာက္ပံ့ေပးမည့္ ဥာဏ္ပူေဇာ္ခပမာဏေဖာ္ျပခ်က္ႏွင့္အတူ အီးေမလ္းျဖင့္ အေၾကာင္းၾကားျခင္းကုိ လက္ခံေဆာင္ရြက္ရသည္။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bCs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ဘ႑ာေရးဆိုင္ရာမွတ္တမ္း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</w:rPr>
        <w:t>သူ</w:t>
      </w:r>
      <w:r>
        <w:rPr>
          <w:rFonts w:cs="Zawgyi-One" w:ascii="Zawgyi-One" w:hAnsi="Zawgyi-One"/>
          <w:sz w:val="20"/>
          <w:szCs w:val="20"/>
        </w:rPr>
        <w:t>/</w:t>
      </w:r>
      <w:r>
        <w:rPr>
          <w:rFonts w:ascii="Zawgyi-One" w:hAnsi="Zawgyi-One" w:cs="Zawgyi-One"/>
          <w:sz w:val="20"/>
          <w:sz w:val="20"/>
          <w:szCs w:val="20"/>
        </w:rPr>
        <w:t xml:space="preserve">သူမသည္ </w:t>
      </w:r>
      <w:r>
        <w:rPr>
          <w:rFonts w:ascii="Zawgyi-One" w:hAnsi="Zawgyi-One" w:cs="Zawgyi-One"/>
          <w:bCs/>
          <w:sz w:val="20"/>
          <w:sz w:val="20"/>
          <w:szCs w:val="20"/>
        </w:rPr>
        <w:t>ရန္ပံုေငြအဆုိျပဳခ်က္မ်ားဆုိင္ရာ မွတ္တမ္းမ်ား ဥပမာ ရသံုးမွန္းေျခဘ႑ာေငြစာရင္းမ်ားတုိ႔အား ပံုႏွိပ္စာရြက္စာတမ္း အျဖစ္ေသာ္လည္းေကာင္း၊ ကြန္ျပဴတာအီလက္ထေရာနစ္ မွတ္တမ္းမ်ားအျဖစ္ေသာ္လည္းေကာင္း ထိန္းသိမ္းထားရွိရသည္။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bCs/>
          <w:sz w:val="20"/>
          <w:szCs w:val="20"/>
        </w:rPr>
      </w:pPr>
      <w:r>
        <w:rPr>
          <w:rFonts w:cs="Zawgyi-One" w:ascii="Zawgyi-One" w:hAnsi="Zawgyi-One"/>
          <w:bCs/>
          <w:sz w:val="20"/>
          <w:szCs w:val="20"/>
        </w:rPr>
      </w:r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ascii="Zawgyi-One" w:hAnsi="Zawgyi-One" w:cs="Zawgyi-One"/>
          <w:color w:val="000000"/>
          <w:u w:val="single"/>
          <w:lang w:bidi="my-MM"/>
        </w:rPr>
        <w:t>မွတ္ပံုတင္ထားသည့္ပုိင္ဆုိင္မႈစာရင္းမ်ား</w:t>
      </w:r>
      <w:r>
        <w:rPr>
          <w:rFonts w:ascii="Zawgyi-One" w:hAnsi="Zawgyi-One" w:cs="Zawgyi-One"/>
          <w:color w:val="000000"/>
          <w:lang w:bidi="my-MM"/>
        </w:rPr>
        <w:t xml:space="preserve"> </w:t>
      </w:r>
      <w:r>
        <w:rPr>
          <w:rFonts w:cs="Zawgyi-One" w:ascii="Zawgyi-One" w:hAnsi="Zawgyi-One"/>
          <w:color w:val="000000"/>
        </w:rPr>
        <w:t>-</w:t>
      </w:r>
      <w:r>
        <w:rPr>
          <w:rFonts w:cs="Zawgyi-One" w:ascii="Zawgyi-One" w:hAnsi="Zawgyi-One"/>
        </w:rPr>
        <w:t xml:space="preserve"> </w:t>
      </w:r>
      <w:r>
        <w:rPr>
          <w:rFonts w:ascii="Zawgyi-One" w:hAnsi="Zawgyi-One" w:cs="Zawgyi-One"/>
        </w:rPr>
        <w:t>သူ</w:t>
      </w:r>
      <w:r>
        <w:rPr>
          <w:rFonts w:cs="Zawgyi-One" w:ascii="Zawgyi-One" w:hAnsi="Zawgyi-One"/>
        </w:rPr>
        <w:t>/</w:t>
      </w:r>
      <w:r>
        <w:rPr>
          <w:rFonts w:ascii="Zawgyi-One" w:hAnsi="Zawgyi-One" w:cs="Zawgyi-One"/>
        </w:rPr>
        <w:t>သူမသည္ ပစၥည္းတစ္ခုခု၀ယ္ယူျပီးသည့္အခါတုိင္း ၄င္းအား ထားရွိမည့္ေနရာႏွင့္ တိက်ေသာကုတ္နံပါတ္မ်ားႏွင့္အတူ  ‘</w:t>
      </w:r>
      <w:hyperlink w:anchor="_Hlk35847051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th-TH"/>
          </w:rPr>
          <w:t>မွတ္ပံုတင္ထားသည့္ ပုိင္ဆုိင္မႈစာရင္း</w:t>
        </w:r>
      </w:hyperlink>
      <w:r>
        <w:rPr>
          <w:rFonts w:ascii="Zawgyi-One" w:hAnsi="Zawgyi-One" w:cs="Zawgyi-One"/>
        </w:rPr>
        <w:t>’ ပံုစံ</w:t>
      </w:r>
      <w:r>
        <w:rPr>
          <w:rFonts w:ascii="Zawgyi-One" w:hAnsi="Zawgyi-One" w:cs="Zawgyi-One"/>
          <w:lang w:bidi="my-MM"/>
        </w:rPr>
        <w:t>ထဲ၌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မွတ္တမ္းတင္ေဆာင္ရြက္ရမည္။ သူ</w:t>
      </w:r>
      <w:r>
        <w:rPr>
          <w:rFonts w:cs="Zawgyi-One" w:ascii="Zawgyi-One" w:hAnsi="Zawgyi-One"/>
          <w:lang w:bidi="my-MM"/>
        </w:rPr>
        <w:t>/</w:t>
      </w:r>
      <w:r>
        <w:rPr>
          <w:rFonts w:ascii="Zawgyi-One" w:hAnsi="Zawgyi-One" w:cs="Zawgyi-One"/>
          <w:lang w:bidi="my-MM"/>
        </w:rPr>
        <w:t xml:space="preserve">သူမသည္ တႏွစ္တာကာလအတြက္ စုစည္းထားေသာ မွတ္ပံုတင္ထားသည့္ပုိင္ဆုိင္မႈစာရင္းမ်ားအား ျပင္ပမွ စာရင္းစစ္ လာေရာက္စစ္ေဆးႏုိင္ရန္ ႏွစ္ခ်ဳပ္စာရင္းအျဖစ္ ထိန္းသိမ္းထားရွိရမည္။ </w:t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900" w:hanging="0"/>
        <w:rPr>
          <w:rFonts w:ascii="Zawgyi-One" w:hAnsi="Zawgyi-One" w:cs="Zawgyi-One"/>
          <w:b/>
          <w:b/>
          <w:sz w:val="22"/>
          <w:szCs w:val="22"/>
        </w:rPr>
      </w:pPr>
      <w:r>
        <w:rPr>
          <w:rFonts w:ascii="Zawgyi-One" w:hAnsi="Zawgyi-One" w:cs="Zawgyi-One"/>
          <w:b/>
          <w:b/>
          <w:sz w:val="22"/>
          <w:sz w:val="22"/>
          <w:szCs w:val="22"/>
        </w:rPr>
        <w:t>ဘ႑ာေရး</w:t>
      </w:r>
      <w:r>
        <w:rPr>
          <w:rFonts w:cs="Zawgyi-One" w:ascii="Zawgyi-One" w:hAnsi="Zawgyi-One"/>
          <w:b/>
          <w:sz w:val="22"/>
          <w:szCs w:val="22"/>
        </w:rPr>
        <w:t>/</w:t>
      </w:r>
      <w:r>
        <w:rPr>
          <w:rFonts w:ascii="Zawgyi-One" w:hAnsi="Zawgyi-One" w:cs="Zawgyi-One"/>
          <w:b/>
          <w:b/>
          <w:sz w:val="22"/>
          <w:sz w:val="22"/>
          <w:szCs w:val="22"/>
        </w:rPr>
        <w:t xml:space="preserve">စာရင္းအင္းဆုိင္ရာလုပ္ငန္းေဆာင္ရြက္ခ်က္ ဖြဲ႔စည္းပံု </w:t>
      </w:r>
      <w:r>
        <w:rPr>
          <w:rFonts w:cs="Zawgyi-One" w:ascii="Zawgyi-One" w:hAnsi="Zawgyi-One"/>
          <w:b/>
          <w:sz w:val="22"/>
          <w:szCs w:val="22"/>
        </w:rPr>
        <w:t xml:space="preserve">(Diagram </w:t>
      </w:r>
      <w:r>
        <w:rPr>
          <w:rFonts w:ascii="Zawgyi-One" w:hAnsi="Zawgyi-One" w:cs="Zawgyi-One"/>
          <w:b/>
          <w:b/>
          <w:sz w:val="22"/>
          <w:sz w:val="22"/>
          <w:szCs w:val="22"/>
        </w:rPr>
        <w:t>တြင္ၾကည့္ရူ႔ပါ</w:t>
      </w:r>
      <w:r>
        <w:rPr>
          <w:rFonts w:cs="Zawgyi-One" w:ascii="Zawgyi-One" w:hAnsi="Zawgyi-One"/>
          <w:b/>
          <w:sz w:val="22"/>
          <w:szCs w:val="22"/>
        </w:rPr>
        <w:t>)</w:t>
      </w:r>
    </w:p>
    <w:p>
      <w:pPr>
        <w:pStyle w:val="Normal"/>
        <w:spacing w:before="0" w:after="0"/>
        <w:ind w:left="720" w:firstLine="18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အင္းဆိုင္ရာမူ၀ါဒ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ူေဆာင္အဖြဲ႔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ေဆာင္ညြန္ၾကားေရးမႉး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900" w:hanging="36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900" w:hanging="36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ဆင့္၂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ထြေထြဘ႑ာေရ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ဆုိင္ရာေဆာင္ရြက္ခ်က္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ေဆာင္ ညြန္ၾကားေရးမႉး</w:t>
      </w:r>
      <w:r>
        <w:rPr>
          <w:rFonts w:cs="Zawgyi-One" w:ascii="Zawgyi-One" w:hAnsi="Zawgyi-One"/>
          <w:sz w:val="20"/>
          <w:szCs w:val="20"/>
        </w:rPr>
        <w:t>/</w:t>
      </w:r>
      <w:r>
        <w:rPr>
          <w:rFonts w:ascii="Zawgyi-One" w:hAnsi="Zawgyi-One" w:cs="Zawgyi-One"/>
          <w:sz w:val="20"/>
          <w:sz w:val="20"/>
          <w:szCs w:val="20"/>
        </w:rPr>
        <w:t>စီမံခန္႔ခြဲေရးေကာ္မတီ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left="1170" w:hanging="36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ဆင့္၃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န႔စဥ္ႏွင့္အမွ်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ဆုိင္ရာေဆာင္ရြက္ခ်က္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ႏွင့္ဘ႑ာေရးဆိုင္ရာမန္ေနဂ်ာ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170" w:hanging="27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ဆုိင္ရာ ရသံုးမွန္းေျခဘ႑ာေငြစာရင္းမ်ား၏ ေဆာင္ရြက္ခ်က္မ်ား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မန္ေနဂ်ာ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ဆင့္၄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ဆုိင္ရာ နည္းပညာႏွင့္ပတ္သက္ေသာေဆာင္ရြက္ခ်က္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ဗဟုိဌာနရံုးခ်ဳပ္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ဆုိင္ရာ ရသံုးမွန္းေျခဘ႑ာေငြမ်ား နည္းပညာဆုိင္ရာအေကာင္အထည္ေဖာ္ေဆာင္ရြက္ခ်က္မ်ား </w:t>
      </w:r>
      <w:r>
        <w:rPr>
          <w:rFonts w:cs="Zawgyi-One" w:ascii="Zawgyi-One" w:hAnsi="Zawgyi-One"/>
          <w:sz w:val="20"/>
          <w:szCs w:val="20"/>
          <w:lang w:bidi="my-MM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အရာရွိ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</w:t>
      </w:r>
      <w:r>
        <w:rPr>
          <w:rFonts w:ascii="Zawgyi-One" w:hAnsi="Zawgyi-One" w:cs="Zawgyi-One"/>
          <w:sz w:val="20"/>
          <w:sz w:val="20"/>
          <w:szCs w:val="20"/>
        </w:rPr>
        <w:t>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cs="Zawgyi-One" w:ascii="Zawgyi-One" w:hAnsi="Zawgyi-One"/>
          <w:sz w:val="20"/>
          <w:szCs w:val="20"/>
        </w:rPr>
        <w:t xml:space="preserve">⁄ </w:t>
      </w:r>
      <w:r>
        <w:rPr>
          <w:rFonts w:ascii="Zawgyi-One" w:hAnsi="Zawgyi-One" w:cs="Zawgyi-One"/>
          <w:sz w:val="20"/>
          <w:sz w:val="20"/>
          <w:szCs w:val="20"/>
        </w:rPr>
        <w:t xml:space="preserve">စီမံကိန္းဖြံျဖိဳးေရးအရာရွိ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စီမံကိန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ံ႔ၿဖိဳးေရးမႉ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</w:p>
    <w:p>
      <w:pPr>
        <w:pStyle w:val="Normal"/>
        <w:spacing w:before="0" w:after="0"/>
        <w:ind w:left="11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၅က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ဆုိင္ရာ နည္းပညာႏွင့္ပတ္သက္ေသာေဆာင္ရြက္ခ်က္မ်ား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ဗဟုိဌာနရံုးခ်ဳပ္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ကိုင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ေထာက္စာရင္းကိုင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ဆိုင္ရာ  ညွိႏႈိင္းေရးမႉး</w:t>
      </w:r>
      <w:r>
        <w:rPr>
          <w:rFonts w:ascii="Zawgyi-One" w:hAnsi="Zawgyi-One" w:cs="Zawgyi-One"/>
          <w:sz w:val="20"/>
          <w:sz w:val="20"/>
          <w:szCs w:val="20"/>
        </w:rPr>
        <w:t xml:space="preserve">                                       </w:t>
      </w:r>
    </w:p>
    <w:p>
      <w:pPr>
        <w:pStyle w:val="Normal"/>
        <w:spacing w:before="0" w:after="0"/>
        <w:ind w:left="990" w:hanging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ကိန္းဆုိင္ရာ ရသံုးမွန္းေျခဘ႑ာေငြမ်ားနည္းပညာဆုိင္ရာ အေကာင္အထည္ေဖာ္ေဆာင္ရြက္ခ်က္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ဆုိင္ရာညွိႏူိင္းေရး</w:t>
      </w:r>
      <w:r>
        <w:rPr>
          <w:rFonts w:ascii="Zawgyi-One" w:hAnsi="Zawgyi-One" w:cs="Zawgyi-One"/>
          <w:sz w:val="20"/>
          <w:sz w:val="20"/>
          <w:szCs w:val="20"/>
        </w:rPr>
        <w:t>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</w:t>
      </w:r>
      <w:r>
        <w:rPr>
          <w:rFonts w:ascii="Zawgyi-One" w:hAnsi="Zawgyi-One" w:cs="Zawgyi-One"/>
          <w:sz w:val="20"/>
          <w:sz w:val="20"/>
          <w:szCs w:val="20"/>
        </w:rPr>
        <w:t>း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3402" w:hanging="2268"/>
        <w:rPr>
          <w:rFonts w:ascii="Zawgyi-One" w:hAnsi="Zawgyi-One" w:cs="Zawgyi-One"/>
          <w:sz w:val="16"/>
          <w:szCs w:val="16"/>
          <w:lang w:bidi="my-MM"/>
        </w:rPr>
      </w:pPr>
      <w:r>
        <w:rPr>
          <w:rFonts w:cs="Zawgyi-One" w:ascii="Zawgyi-One" w:hAnsi="Zawgyi-One"/>
          <w:sz w:val="16"/>
          <w:szCs w:val="16"/>
          <w:lang w:bidi="my-MM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90" w:hanging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ခ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ဆုိင္ရာ နည္းပညာႏွင့္ပက္သက္ေသာ ေဆာင္ရြက္ခ်က္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နယ္ေဒသမ်ားရွိရံုးခြဲ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င့္အုပ္ခ်ဳပ္ေရးဆိုင္ရာ</w:t>
      </w:r>
      <w:r>
        <w:rPr>
          <w:rFonts w:ascii="Zawgyi-One" w:hAnsi="Zawgyi-One" w:cs="Zawgyi-One"/>
          <w:sz w:val="20"/>
          <w:sz w:val="20"/>
          <w:szCs w:val="20"/>
        </w:rPr>
        <w:t>ညွိႏူိင္းေရး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ႉ</w:t>
      </w:r>
      <w:r>
        <w:rPr>
          <w:rFonts w:ascii="Zawgyi-One" w:hAnsi="Zawgyi-One" w:cs="Zawgyi-One"/>
          <w:sz w:val="20"/>
          <w:sz w:val="20"/>
          <w:szCs w:val="20"/>
        </w:rPr>
        <w:t xml:space="preserve">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၂ ဦး</w:t>
      </w:r>
      <w:r>
        <w:rPr>
          <w:rFonts w:cs="Zawgyi-One" w:ascii="Zawgyi-One" w:hAnsi="Zawgyi-One"/>
          <w:sz w:val="20"/>
          <w:szCs w:val="20"/>
        </w:rPr>
        <w:t xml:space="preserve">) </w:t>
      </w:r>
    </w:p>
    <w:p>
      <w:pPr>
        <w:pStyle w:val="Normal"/>
        <w:spacing w:before="0" w:after="0"/>
        <w:ind w:left="1134" w:hanging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90" w:hanging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၆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ဆုိင္ရာ နည္းပညာပုိင္းအေကာင္အထည္ေဖာ္ေဆာင္ရြက္ခ်က္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ြးခ်ယ္ထားသည့္စီမံကိန္း၀န္ထမ္းမ်ား</w:t>
      </w:r>
    </w:p>
    <w:p>
      <w:pPr>
        <w:pStyle w:val="Normal"/>
        <w:spacing w:before="0" w:after="0"/>
        <w:ind w:left="1134" w:hanging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bookmarkStart w:id="113" w:name="_Hlk357683486"/>
      <w:bookmarkEnd w:id="113"/>
      <w:r>
        <w:rPr>
          <w:rFonts w:cs="Calibri"/>
          <w:sz w:val="16"/>
          <w:szCs w:val="16"/>
        </w:rPr>
        <w:drawing>
          <wp:inline distT="0" distB="0" distL="0" distR="0">
            <wp:extent cx="6358890" cy="424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rPr>
          <w:rFonts w:ascii="Zawgyi-One" w:hAnsi="Zawgyi-One" w:cs="Zawgyi-One"/>
          <w:sz w:val="24"/>
          <w:szCs w:val="24"/>
        </w:rPr>
      </w:pPr>
      <w:r>
        <w:rPr>
          <w:rFonts w:ascii="Zawgyi-One" w:hAnsi="Zawgyi-One" w:cs="Zawgyi-One"/>
          <w:sz w:val="24"/>
          <w:sz w:val="24"/>
          <w:szCs w:val="24"/>
        </w:rPr>
        <w:t xml:space="preserve">၈။ ေနာက္ဆက္တြဲမ်ား </w:t>
      </w:r>
    </w:p>
    <w:p>
      <w:pPr>
        <w:pStyle w:val="CommentText"/>
        <w:ind w:firstLine="990"/>
        <w:rPr/>
      </w:pPr>
      <w:bookmarkStart w:id="114" w:name="_Hlk357683486"/>
      <w:bookmarkStart w:id="115" w:name="_Hlk357683519"/>
      <w:bookmarkEnd w:id="114"/>
      <w:bookmarkEnd w:id="115"/>
      <w:r>
        <w:rPr>
          <w:rFonts w:ascii="Zawgyi-One" w:hAnsi="Zawgyi-One" w:cs="Zawgyi-One"/>
          <w:sz w:val="22"/>
          <w:sz w:val="22"/>
          <w:szCs w:val="22"/>
        </w:rPr>
        <w:t>၈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</w:t>
      </w:r>
      <w:hyperlink w:anchor="_Hlk357683588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 xml:space="preserve"> ႏွစ္စဥ္ဘ႑ာေရးဆုိင္ရာ အစီရင္ခံတင္ျပျခင္းျပကၡဒိန္</w:t>
        </w:r>
      </w:hyperlink>
    </w:p>
    <w:p>
      <w:pPr>
        <w:pStyle w:val="CommentText"/>
        <w:ind w:firstLine="990"/>
        <w:rPr/>
      </w:pPr>
      <w:hyperlink w:anchor="_Hlk357683588">
        <w:bookmarkStart w:id="116" w:name="_Hlk357683519"/>
        <w:bookmarkEnd w:id="116"/>
        <w:r>
          <w:rPr>
            <w:rFonts w:ascii="Zawgyi-One" w:hAnsi="Zawgyi-One" w:cs="Zawgyi-One"/>
            <w:sz w:val="22"/>
            <w:sz w:val="22"/>
            <w:szCs w:val="22"/>
          </w:rPr>
          <w:t>၈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ခ။ </w:t>
      </w:r>
      <w:hyperlink w:anchor="_Hlk357683691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ဘဏ္စာအုပ္မ်ားစာရင္း</w:t>
        </w:r>
      </w:hyperlink>
    </w:p>
    <w:p>
      <w:pPr>
        <w:pStyle w:val="CommentText"/>
        <w:ind w:firstLine="990"/>
        <w:rPr>
          <w:rStyle w:val="InternetLink"/>
          <w:rFonts w:ascii="Zawgyi-One" w:hAnsi="Zawgyi-One" w:cs="Zawgyi-One"/>
          <w:color w:val="000000"/>
          <w:sz w:val="22"/>
          <w:szCs w:val="22"/>
          <w:u w:val="none"/>
        </w:rPr>
      </w:pPr>
      <w:hyperlink w:anchor="_Hlk357683691">
        <w:r>
          <w:rPr>
            <w:rFonts w:ascii="Zawgyi-One" w:hAnsi="Zawgyi-One" w:cs="Zawgyi-One"/>
            <w:sz w:val="22"/>
            <w:sz w:val="22"/>
            <w:szCs w:val="22"/>
          </w:rPr>
          <w:t>၈</w:t>
        </w:r>
      </w:hyperlink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ဂ။ </w:t>
      </w:r>
      <w:hyperlink w:anchor="_Hlk357683856">
        <w:r>
          <w:rPr>
            <w:rStyle w:val="InternetLink"/>
            <w:rFonts w:ascii="Zawgyi-One" w:hAnsi="Zawgyi-One" w:cs="Zawgyi-One"/>
            <w:sz w:val="22"/>
            <w:sz w:val="22"/>
            <w:szCs w:val="22"/>
          </w:rPr>
          <w:t>ဘ႑ာေရးပံုစံမ်ားႏွင့္ အစီရင္ခံစာမ်ား</w:t>
        </w:r>
      </w:hyperlink>
    </w:p>
    <w:p>
      <w:pPr>
        <w:pStyle w:val="CommentText"/>
        <w:ind w:firstLine="990"/>
        <w:rPr>
          <w:rStyle w:val="InternetLink"/>
        </w:rPr>
      </w:pPr>
      <w:hyperlink w:anchor="_Hlk357683856">
        <w:r>
          <w:rPr/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117" w:name="_Hlk357683588"/>
      <w:bookmarkEnd w:id="117"/>
      <w:r>
        <w:rPr>
          <w:rFonts w:ascii="Zawgyi-One" w:hAnsi="Zawgyi-One" w:cs="Zawgyi-One"/>
          <w:sz w:val="22"/>
          <w:sz w:val="22"/>
          <w:szCs w:val="22"/>
        </w:rPr>
        <w:t>၈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 ႏွစ္စဥ္ဘ႑ာေရးဆုိင္ရာ အစီရင္ခံတင္ျပျခင္းျပကၡဒိန္</w:t>
      </w:r>
    </w:p>
    <w:p>
      <w:pPr>
        <w:pStyle w:val="CommentText"/>
        <w:ind w:firstLine="990"/>
        <w:rPr>
          <w:rFonts w:ascii="Zawgyi-One" w:hAnsi="Zawgyi-One" w:cs="Zawgyi-One"/>
        </w:rPr>
      </w:pPr>
      <w:bookmarkStart w:id="118" w:name="_Hlk357683588"/>
      <w:bookmarkEnd w:id="118"/>
      <w:r>
        <w:rPr>
          <w:rFonts w:ascii="Zawgyi-One" w:hAnsi="Zawgyi-One" w:cs="Zawgyi-One"/>
        </w:rPr>
        <w:t xml:space="preserve">၁။ တစ္ႏွစ္တာဘ႑ာေရးဆုိင္ရာ အစီရင္ခံတင္ျပရန္ျပကၡဒိန္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</w:rPr>
        <w:t>၂၀၁၃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0"/>
        <w:gridCol w:w="2752"/>
        <w:gridCol w:w="471"/>
        <w:gridCol w:w="207"/>
        <w:gridCol w:w="135"/>
        <w:gridCol w:w="184"/>
        <w:gridCol w:w="612"/>
        <w:gridCol w:w="466"/>
        <w:gridCol w:w="429"/>
        <w:gridCol w:w="483"/>
        <w:gridCol w:w="411"/>
      </w:tblGrid>
      <w:tr>
        <w:trPr>
          <w:trHeight w:val="42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Zawgyi-One" w:hAnsi="Zawgyi-One" w:cs="Zawgyi-One"/>
                <w:bCs/>
                <w:color w:val="000000"/>
                <w:sz w:val="20"/>
                <w:sz w:val="20"/>
                <w:szCs w:val="20"/>
                <w:lang w:bidi="th-TH"/>
              </w:rPr>
              <w:t xml:space="preserve">၂၀၁၃ ခုႏွစ္ ဘ႑ာေရးဆုိင္ရာ အစီရင္ခံတင္ျပရန္ ျပကၡဒိန္ </w:t>
            </w:r>
            <w:r>
              <w:rPr>
                <w:rFonts w:cs="Zawgyi-One" w:ascii="Zawgyi-One" w:hAnsi="Zawgyi-One"/>
                <w:bCs/>
                <w:color w:val="000000"/>
                <w:sz w:val="20"/>
                <w:szCs w:val="20"/>
                <w:lang w:bidi="th-TH"/>
              </w:rPr>
              <w:t>(</w:t>
            </w:r>
            <w:r>
              <w:rPr>
                <w:rFonts w:ascii="Zawgyi-One" w:hAnsi="Zawgyi-One" w:cs="Zawgyi-One"/>
                <w:bCs/>
                <w:color w:val="000000"/>
                <w:sz w:val="20"/>
                <w:sz w:val="20"/>
                <w:szCs w:val="20"/>
                <w:lang w:bidi="my-MM"/>
              </w:rPr>
              <w:t>က်န္သည့္လမ်ားအတြက္လည္း</w:t>
            </w:r>
            <w:r>
              <w:rPr>
                <w:rFonts w:ascii="Zawgyi-One" w:hAnsi="Zawgyi-One" w:cs="Zawgyi-One"/>
                <w:bCs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Cs/>
                <w:color w:val="000000"/>
                <w:sz w:val="20"/>
                <w:sz w:val="20"/>
                <w:szCs w:val="20"/>
                <w:lang w:bidi="my-MM"/>
              </w:rPr>
              <w:t>ေလွ်ာက္လႊာပံုစံအတူတူပင္ျဖစ္၏</w:t>
            </w:r>
            <w:r>
              <w:rPr>
                <w:rFonts w:cs="Zawgyi-One" w:ascii="Zawgyi-One" w:hAnsi="Zawgyi-One"/>
                <w:bCs/>
                <w:color w:val="000000"/>
                <w:sz w:val="20"/>
                <w:szCs w:val="20"/>
                <w:lang w:bidi="th-TH"/>
              </w:rPr>
              <w:t xml:space="preserve">)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  <w:t>January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  <w:t>Februar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  <w:t>Marc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  <w:t>April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  <w:t>Ma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  <w:t>Ju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  <w:t>July</w:t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u w:val="single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u w:val="single"/>
                <w:lang w:bidi="my-MM"/>
              </w:rPr>
              <w:t>က။ အဖြဲ႔အစည္းအတြင္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၁။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အသံုးစရိတ္</w:t>
            </w:r>
          </w:p>
        </w:tc>
        <w:tc>
          <w:tcPr>
            <w:tcW w:w="5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လြန္ခဲ့သည့္လအတြက္ တစ္လခ်င္းစီ၏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၁၅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)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ရက္ေန႔တြင္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တင္ရမည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လစဥ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၂။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ေငြေၾကးေရတြက္ျခင္း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 xml:space="preserve">ေသာၾကာေန႔တြင္ တင္ျပရန္ သတ္မွတ္သည္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ရံုးပိတ္ရက္မွအပ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နွစ္ပါတ္တစ္ႀကိမ္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ဗဟုိဌာနရံုးခ်ဳပ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လစဥ္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–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နယ္ေဒသမ်ားရွိ ရံုးခြဲမ်ာ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ascii="Zawgyi-One" w:hAnsi="Zawgyi-One" w:cs="Zawgyi-One"/>
                <w:color w:val="000000"/>
                <w:lang w:bidi="my-MM"/>
              </w:rPr>
              <w:t>၃။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</w:rPr>
              <w:t>ခ်မွတ္ထားေသာရသံုးမွန္းေျခဘ႑ာေငြမ်ား စီစစ္ျခင္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18"/>
                <w:szCs w:val="18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  <w:lang w:bidi="th-TH"/>
              </w:rPr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>လစဥ္တုိင္း၏ ေနာက္ဆံုးအလုပ္လုပ္ရက္ေန႔တြင္ တင္ျပရန္ သတ္မွတ္သည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my-MM"/>
              </w:rPr>
            </w:pPr>
            <w:r>
              <w:rPr>
                <w:rFonts w:cs="Zawgyi-One" w:ascii="Zawgyi-One" w:hAnsi="Zawgyi-One"/>
                <w:color w:val="000000"/>
                <w:lang w:bidi="my-MM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လစဥ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 xml:space="preserve">၄။ စာရင္းကုိက္ညွိႏူိင္းအက်ဥ္းခ်ဳပ္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အားလံုး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ေသာၾကာေန႔တြင္ တင္ျပရန္ သတ္မွတ္သည္ </w:t>
            </w:r>
            <w:r>
              <w:rPr>
                <w:rFonts w:cs="Zawgyi-One" w:ascii="Zawgyi-One" w:hAnsi="Zawgyi-One"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ရံုးပိတ္ရက္မွအပ</w:t>
            </w:r>
            <w:r>
              <w:rPr>
                <w:rFonts w:cs="Zawgyi-One" w:ascii="Zawgyi-One" w:hAnsi="Zawgyi-One"/>
                <w:sz w:val="20"/>
                <w:szCs w:val="20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ႏွစ္ပါတ္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တစ္ႀကိမ္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) –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ဗဟိုဌာနရံုးခ်ဳပ္ အတြက္သာ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 xml:space="preserve">၅။ စာရင္းကုိက္ညွိႏုိင္းအေသးစိတ္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အားလံုး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 xml:space="preserve">ေသာၾကာေန႔တြင္ တင္ျပရန္ သတ္မွတ္သည္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ရံုးပိတ္ရက္မွအပ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နွစ္ပါတ္တစ္ႀကိမ္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–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ဗဟုိဌာနရံုးခ်ဳပ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လစဥ္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–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နယ္ေဒသမ်ားရွိ ရံုးခြဲမ်ာ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၆။ စီမံကိန္းဆုိင္ရာ ၾကိဳတင္ေငြေတာင္းခံခ်က္မ်ား အက်ဥ္းခ်ဳပ္ </w:t>
            </w:r>
            <w:r>
              <w:rPr>
                <w:rFonts w:cs="Zawgyi-One" w:ascii="Zawgyi-One" w:hAnsi="Zawgyi-One"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အားလံုး</w:t>
            </w:r>
            <w:r>
              <w:rPr>
                <w:rFonts w:cs="Zawgyi-One" w:ascii="Zawgyi-One" w:hAnsi="Zawgyi-One"/>
                <w:sz w:val="20"/>
                <w:szCs w:val="20"/>
              </w:rPr>
              <w:t>)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 xml:space="preserve">ေသာၾကာေန႔တြင္ တင္ျပရန္ သတ္မွတ္သည္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ရံုးပိတ္ရက္မွအပ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ascii="Zawgyi-One" w:hAnsi="Zawgyi-One" w:cs="Zawgyi-One"/>
                <w:color w:val="000000"/>
                <w:lang w:bidi="my-MM"/>
              </w:rPr>
              <w:t>ႏွစ္ပတ္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တစ္ၾကိမ္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–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ဗဟုိဌာနရံုးခ်ဳပ္ တစ္ခုအတြက္သာ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 xml:space="preserve">၇။ ဘဏ္စာအုပ္စာရင္းမ်ား၏ အ၀င္အထြက္မ်ားစာရင္း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အားလံုး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eastAsia="Zawgyi-One" w:cs="Zawgyi-One" w:ascii="Zawgyi-One" w:hAnsi="Zawgyi-One"/>
              </w:rPr>
              <w:t xml:space="preserve">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လစဥ္တုိင္း၏ ေနာက္ဆံုးအလုပ္လုပ္ရက္ေန႔တြင္တင္ျပရန္ သတ္မွတ္သည္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ascii="Zawgyi-One" w:hAnsi="Zawgyi-One" w:cs="Zawgyi-One"/>
                <w:color w:val="000000"/>
                <w:lang w:bidi="my-MM"/>
              </w:rPr>
              <w:t>လစဥ္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–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ဗဟုိဌာနရံုးခ်ဳပ္ႏွင့္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နယ္ေဒသမ်ားရွိ ရံုးခြဲမ်ာ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ascii="Zawgyi-One" w:hAnsi="Zawgyi-One" w:cs="Zawgyi-One"/>
              </w:rPr>
              <w:t>၈။ ေငြေၾကး</w:t>
            </w:r>
            <w:r>
              <w:rPr>
                <w:rFonts w:cs="Zawgyi-One" w:ascii="Zawgyi-One" w:hAnsi="Zawgyi-One"/>
              </w:rPr>
              <w:t>/</w:t>
            </w:r>
            <w:r>
              <w:rPr>
                <w:rFonts w:ascii="Zawgyi-One" w:hAnsi="Zawgyi-One" w:cs="Zawgyi-One"/>
              </w:rPr>
              <w:t>ေငြသားစာရင္းစာအုပ္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eastAsia="Zawgyi-One" w:cs="Zawgyi-One" w:ascii="Zawgyi-One" w:hAnsi="Zawgyi-One"/>
              </w:rPr>
              <w:t xml:space="preserve">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လစဥ္တုိင္း၏ ေနာက္ဆံုးအလုပ္လုပ္ရက္ေန႔တြင္တင္ျပရန္ သတ္မွတ္သည္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eastAsia="Zawgyi-One" w:cs="Zawgyi-One" w:ascii="Zawgyi-One" w:hAnsi="Zawgyi-One"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လစဥ္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–</w:t>
            </w:r>
            <w:r>
              <w:rPr>
                <w:rFonts w:ascii="Zawgyi-One" w:hAnsi="Zawgyi-One" w:cs="Zawgyi-One"/>
              </w:rPr>
              <w:t>နယ္ေဒသမ်ားရွိ ရံုးခြဲမ်ားအတြက္သာ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27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ascii="Zawgyi-One" w:hAnsi="Zawgyi-One" w:cs="Zawgyi-One"/>
              </w:rPr>
              <w:t>၉။ ဘဏ္စာအုပ္စာရင္းမ်ား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eastAsia="Zawgyi-One" w:cs="Zawgyi-One" w:ascii="Zawgyi-One" w:hAnsi="Zawgyi-One"/>
              </w:rPr>
              <w:t xml:space="preserve"> </w:t>
            </w: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</w:rPr>
              <w:t>လစဥ္တုိင္း၏ ေနာက္ဆံုးအလုပ္လုပ္ရက္ေန႔တြင္တင္ျပရန္ သတ္မွတ္သည္</w:t>
            </w:r>
            <w:r>
              <w:rPr>
                <w:rFonts w:cs="Zawgyi-One" w:ascii="Zawgyi-One" w:hAnsi="Zawgyi-One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ascii="Zawgyi-One" w:hAnsi="Zawgyi-One" w:cs="Zawgyi-One"/>
                <w:color w:val="000000"/>
                <w:lang w:bidi="my-MM"/>
              </w:rPr>
              <w:t>လစဥ္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–</w:t>
            </w:r>
            <w:r>
              <w:rPr>
                <w:rFonts w:ascii="Zawgyi-One" w:hAnsi="Zawgyi-One" w:cs="Zawgyi-One"/>
              </w:rPr>
              <w:t>နယ္ေဒသမ်ားရွိ ရံုးခြဲမ်ားအတြက္သာ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ascii="Zawgyi-One" w:hAnsi="Zawgyi-One" w:cs="Zawgyi-One"/>
                <w:color w:val="000000"/>
                <w:u w:val="single"/>
                <w:lang w:bidi="my-MM"/>
              </w:rPr>
              <w:t>ခ။</w:t>
            </w:r>
            <w:r>
              <w:rPr>
                <w:rFonts w:ascii="Zawgyi-One" w:hAnsi="Zawgyi-One" w:cs="Zawgyi-One"/>
                <w:color w:val="000000"/>
                <w:u w:val="single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u w:val="single"/>
                <w:lang w:bidi="my-MM"/>
              </w:rPr>
              <w:t>အစိုးရ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၁။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စာရင္းစစ္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my-MM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လြန္ခဲ႔ေသာႏွစ္အတြက္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ဧၿပီလ၌ တင္ျပရန္ သတ္မွတ္သည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တစ္ႏွစ္တာ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my-MM"/>
              </w:rPr>
              <w:t>/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ႏွစ္ခ်ဳပ္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ascii="Zawgyi-One" w:hAnsi="Zawgyi-One" w:cs="Zawgyi-One"/>
                <w:color w:val="000000"/>
                <w:u w:val="single"/>
                <w:lang w:bidi="my-MM"/>
              </w:rPr>
              <w:t>ဂ။</w:t>
            </w:r>
            <w:r>
              <w:rPr>
                <w:rFonts w:ascii="Zawgyi-One" w:hAnsi="Zawgyi-One" w:cs="Zawgyi-One"/>
                <w:color w:val="000000"/>
                <w:u w:val="single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u w:val="single"/>
                <w:lang w:bidi="my-MM"/>
              </w:rPr>
              <w:t>အစုရွယ္ယာရွင္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</w:rPr>
              <w:t>၁။ ႏွစ္ခ်ဳပ္အစီရင္ခံခ်က္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လြန္ခဲ့ေသာႏွစ္အတြက္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ဇူလုိင္လ၌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တင္ျပရန္ သတ္မွတ္သည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ascii="Zawgyi-One" w:hAnsi="Zawgyi-One" w:cs="Zawgyi-One"/>
                <w:color w:val="000000"/>
                <w:u w:val="single"/>
                <w:lang w:bidi="my-MM"/>
              </w:rPr>
              <w:t>ဃ။</w:t>
            </w:r>
            <w:r>
              <w:rPr>
                <w:rFonts w:ascii="Zawgyi-One" w:hAnsi="Zawgyi-One" w:cs="Zawgyi-One"/>
                <w:color w:val="000000"/>
                <w:u w:val="single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u w:val="single"/>
                <w:lang w:bidi="my-MM"/>
              </w:rPr>
              <w:t>အလွဴရွင္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u w:val="single"/>
                <w:lang w:bidi="th-TH"/>
              </w:rPr>
            </w:pPr>
            <w:r>
              <w:rPr>
                <w:rFonts w:cs="Zawgyi-One" w:ascii="Zawgyi-One" w:hAnsi="Zawgyi-One"/>
                <w:color w:val="000000"/>
                <w:u w:val="single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bCs/>
                <w:color w:val="000000"/>
                <w:sz w:val="20"/>
                <w:sz w:val="20"/>
                <w:szCs w:val="20"/>
                <w:lang w:bidi="th-TH"/>
              </w:rPr>
              <w:t xml:space="preserve">၁။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လိေမၼာ္ေရာင္အလွဴရွင္ </w:t>
            </w:r>
            <w:r>
              <w:rPr>
                <w:rFonts w:cs="Zawgyi-One" w:ascii="Zawgyi-One" w:hAnsi="Zawgyi-One"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ဥပမာ</w:t>
            </w:r>
            <w:r>
              <w:rPr>
                <w:rFonts w:cs="Zawgyi-One" w:ascii="Zawgyi-One" w:hAnsi="Zawgyi-One"/>
                <w:sz w:val="20"/>
                <w:szCs w:val="20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Zawgyi-One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   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ႏွစ္လတစ္ၾကိမ္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my-MM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eastAsia="Zawgyi-One" w:cs="Zawgyi-One" w:ascii="Zawgyi-One" w:hAnsi="Zawgyi-One"/>
                <w:color w:val="000000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စီမံကိန္းကာလ</w:t>
            </w:r>
            <w:r>
              <w:rPr>
                <w:rFonts w:ascii="Zawgyi-One" w:hAnsi="Zawgyi-One" w:cs="Zawgyi-One"/>
                <w:color w:val="000000"/>
                <w:lang w:bidi="th-TH"/>
              </w:rPr>
              <w:t>⁄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လ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ကုန္ဆံုးသည့္ေနာက္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လာမည့္လ၏ ေနာက္ဆံုးအလုပ္လုပ္ရက္ေန႔တြင္ တင္ျပရန္ သတ္မွတ္သည္</w:t>
            </w:r>
            <w:r>
              <w:rPr>
                <w:rFonts w:cs="Zawgyi-One" w:ascii="Zawgyi-One" w:hAnsi="Zawgyi-One"/>
                <w:color w:val="000000"/>
                <w:lang w:bidi="th-TH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၂။ အနီေရာင္အလွဴရွင္ </w:t>
            </w:r>
            <w:r>
              <w:rPr>
                <w:rFonts w:cs="Zawgyi-One" w:ascii="Zawgyi-One" w:hAnsi="Zawgyi-One"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ဥပမာ</w:t>
            </w:r>
            <w:r>
              <w:rPr>
                <w:rFonts w:cs="Zawgyi-One" w:ascii="Zawgyi-One" w:hAnsi="Zawgyi-One"/>
                <w:sz w:val="20"/>
                <w:szCs w:val="20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Zawgyi-One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ႏွစ္၀က္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eastAsia="Zawgyi-One" w:cs="Zawgyi-One" w:ascii="Zawgyi-One" w:hAnsi="Zawgyi-One"/>
                <w:color w:val="000000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စီမံကိန္းကာလ</w:t>
            </w:r>
            <w:r>
              <w:rPr>
                <w:rFonts w:ascii="Zawgyi-One" w:hAnsi="Zawgyi-One" w:cs="Zawgyi-One"/>
                <w:color w:val="000000"/>
                <w:lang w:bidi="th-TH"/>
              </w:rPr>
              <w:t>⁄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လ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ကုန္ဆံုးသည့္ေနာက္</w:t>
            </w:r>
            <w:r>
              <w:rPr>
                <w:rFonts w:ascii="Zawgyi-One" w:hAnsi="Zawgyi-One" w:cs="Zawgyi-One"/>
                <w:color w:val="000000"/>
                <w:lang w:bidi="th-TH"/>
              </w:rPr>
              <w:t xml:space="preserve"> လာမည့္လ၏ ေနာက္ဆံုးအလုပ္လုပ္ရက္ေန႔တြင္ တင္ျပရန္ သတ္မွတ္သည္</w:t>
            </w:r>
            <w:r>
              <w:rPr>
                <w:rFonts w:cs="Zawgyi-One" w:ascii="Zawgyi-One" w:hAnsi="Zawgyi-One"/>
                <w:color w:val="000000"/>
                <w:lang w:bidi="th-TH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၃။ အျပာေရာင္အလွဴရွင္ </w:t>
            </w:r>
            <w:r>
              <w:rPr>
                <w:rFonts w:cs="Zawgyi-One" w:ascii="Zawgyi-One" w:hAnsi="Zawgyi-One"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ဥပမာ</w:t>
            </w:r>
            <w:r>
              <w:rPr>
                <w:rFonts w:cs="Zawgyi-One" w:ascii="Zawgyi-One" w:hAnsi="Zawgyi-One"/>
                <w:sz w:val="20"/>
                <w:szCs w:val="20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Zawgyi-One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သံုးလပတ္တစ္ၾကိမ္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my-MM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Zawgyi-One" w:ascii="Zawgyi-One" w:hAnsi="Zawgyi-One"/>
                <w:color w:val="00000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lang w:bidi="th-TH"/>
              </w:rPr>
              <w:t>သံုးလျပည့္ျပီး လာမည့္လ၏ ေနာက္ဆံုးအလုပ္လုပ္ရက္ေန႔တြင္ တင္ျပရန္ သတ္မွတ္သည္</w:t>
            </w:r>
            <w:r>
              <w:rPr>
                <w:rFonts w:cs="Zawgyi-One" w:ascii="Zawgyi-One" w:hAnsi="Zawgyi-One"/>
                <w:color w:val="000000"/>
                <w:lang w:bidi="th-TH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16"/>
                <w:szCs w:val="16"/>
                <w:lang w:bidi="my-MM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my-MM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1" w:hanging="851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၄။ အညိဳေရာင္အလွဴရွင္ </w:t>
            </w:r>
            <w:r>
              <w:rPr>
                <w:rFonts w:cs="Zawgyi-One" w:ascii="Zawgyi-One" w:hAnsi="Zawgyi-One"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ဥပမာ</w:t>
            </w:r>
            <w:r>
              <w:rPr>
                <w:rFonts w:cs="Zawgyi-One" w:ascii="Zawgyi-One" w:hAnsi="Zawgyi-One"/>
                <w:sz w:val="20"/>
                <w:szCs w:val="20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Zawgyi-One" w:cs="Zawgyi-One" w:ascii="Zawgyi-One" w:hAnsi="Zawgyi-One"/>
                <w:color w:val="000000"/>
                <w:lang w:bidi="th-TH"/>
              </w:rPr>
              <w:t xml:space="preserve">      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>ႏွစ္ခ်ဳပ္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lang w:bidi="th-TH"/>
              </w:rPr>
              <w:t>တစ္ႏွစ္တာစီမံကိန္းကာလ ျပီးဆံုးျပီး လာမည့္လ၏ ေနာက္ဆံုးအလုပ္လုပ္ရက္ေန႔တြင္ တင္ျပရန္ သတ္မွတ္သည္</w:t>
            </w:r>
            <w:r>
              <w:rPr>
                <w:rFonts w:cs="Zawgyi-One" w:ascii="Zawgyi-One" w:hAnsi="Zawgyi-One"/>
                <w:color w:val="000000"/>
                <w:lang w:bidi="th-TH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16"/>
                <w:szCs w:val="16"/>
                <w:lang w:bidi="my-MM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my-MM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</w:rPr>
              <w:t>၅။ စီမံကိန္းဆုိင္ရာ စာရင္းစစ္ စစ္ေဆးခ်က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th-TH"/>
              </w:rPr>
              <w:t>ႏွစ္ခ်ဳပ္</w:t>
            </w: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  <w:t>)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  <w:t>(</w:t>
            </w:r>
            <w:r>
              <w:rPr>
                <w:rFonts w:ascii="Zawgyi-One" w:hAnsi="Zawgyi-One" w:cs="Zawgyi-One"/>
                <w:color w:val="000000"/>
                <w:lang w:bidi="th-TH"/>
              </w:rPr>
              <w:t>တစ္ႏွစ္တာစီမံကိန္းကာလ ျပီးဆံုးျပီး လာမည့္လ၏ ေနာက္ဆံုးအလုပ္လုပ္ရက္ေန႔တြင္ တင္ျပရန္ သတ္မွတ္သည္</w:t>
            </w:r>
            <w:r>
              <w:rPr>
                <w:rFonts w:cs="Zawgyi-One" w:ascii="Zawgyi-One" w:hAnsi="Zawgyi-One"/>
                <w:color w:val="000000"/>
                <w:lang w:bidi="th-TH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</w:tbl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119" w:name="_Hlk357683691"/>
      <w:bookmarkEnd w:id="119"/>
      <w:r>
        <w:rPr>
          <w:rFonts w:ascii="Zawgyi-One" w:hAnsi="Zawgyi-One" w:cs="Zawgyi-One"/>
          <w:sz w:val="22"/>
          <w:sz w:val="22"/>
          <w:szCs w:val="22"/>
        </w:rPr>
        <w:t>၈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ခ။ ဘဏ္စာအုပ္မ်ားစာရင္း</w:t>
      </w:r>
    </w:p>
    <w:p>
      <w:pPr>
        <w:pStyle w:val="ListParagraph"/>
        <w:tabs>
          <w:tab w:val="clear" w:pos="720"/>
          <w:tab w:val="left" w:pos="851" w:leader="none"/>
        </w:tabs>
        <w:ind w:left="990" w:hanging="0"/>
        <w:rPr/>
      </w:pPr>
      <w:bookmarkStart w:id="120" w:name="_Hlk357683691"/>
      <w:bookmarkEnd w:id="120"/>
      <w:r>
        <w:rPr/>
        <w:t>က။ စီမံကိန္းဆုိင္ရာ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79"/>
        <w:gridCol w:w="1624"/>
        <w:gridCol w:w="1218"/>
        <w:gridCol w:w="1507"/>
        <w:gridCol w:w="153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ccount Nam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ccount Numbe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Bank Nam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ddres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witch Code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HREIB Foundation Accoun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17027-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cs="Calibri"/>
              </w:rPr>
              <w:t xml:space="preserve">H.R.E.I.B. Foundation </w:t>
              <w:b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17437-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/>
              <w:t xml:space="preserve">H.R.E.I.B. Foundation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17438-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cs="Calibri"/>
              </w:rPr>
              <w:t xml:space="preserve">H.R.E.I.B. Foundation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17707-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ind w:left="0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cs="Calibri"/>
              </w:rPr>
              <w:t xml:space="preserve">H.R.E.I.B. Foundation </w:t>
            </w:r>
            <w:r>
              <w:rPr>
                <w:rFonts w:eastAsia="MS Mincho;ＭＳ 明朝" w:cs="Calibri"/>
              </w:rPr>
              <w:b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17706-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NME</w:t>
            </w:r>
            <w:r>
              <w:rPr>
                <w:rFonts w:cs="Calibri"/>
              </w:rPr>
              <w:t xml:space="preserve"> - Mr. Aung Myo Min and/or Miss Khin Moe Moe and/or Miss N-Nye San Raw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19822-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MS Mincho;ＭＳ 明朝"/>
                <w:bCs/>
              </w:rPr>
              <w:t>A</w:t>
            </w:r>
            <w:r>
              <w:rPr>
                <w:rFonts w:cs="Calibri"/>
              </w:rPr>
              <w:t xml:space="preserve"> - Ms Khin Moe Moe and Ms Pirajchaya Pornrungwong  </w:t>
            </w:r>
            <w:r>
              <w:rPr>
                <w:rFonts w:eastAsia="MS Mincho;ＭＳ 明朝"/>
                <w:bCs/>
              </w:rPr>
              <w:t>JW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20183-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 w:cs="Calibri"/>
                <w:shd w:fill="00FFFF" w:val="clear"/>
              </w:rPr>
            </w:pPr>
            <w:r>
              <w:rPr>
                <w:rFonts w:cs="Calibri"/>
              </w:rPr>
              <w:t xml:space="preserve">Ms Louisepiel Mckay , Ms. Shayna Baucher and Mr. Thapanapong Sophain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  <w:t>714-222375-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s. Khin Moe Moe and Ms. Pirajchaya Pornrungwon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  <w:t>714-220182-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r. Thapanapong Sophain, Ms Shayna Bauchner and Ms. Louisepiel Mcka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  <w:t>714-222376-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</w:tbl>
    <w:p>
      <w:pPr>
        <w:pStyle w:val="ListParagraph"/>
        <w:tabs>
          <w:tab w:val="clear" w:pos="720"/>
          <w:tab w:val="left" w:pos="851" w:leader="none"/>
        </w:tabs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ListParagraph"/>
        <w:tabs>
          <w:tab w:val="clear" w:pos="720"/>
          <w:tab w:val="left" w:pos="851" w:leader="none"/>
        </w:tabs>
        <w:ind w:left="1080" w:hanging="0"/>
        <w:rPr/>
      </w:pPr>
      <w:r>
        <w:rPr/>
        <w:t>(</w:t>
      </w:r>
      <w:r>
        <w:rPr/>
        <w:t>ခ</w:t>
      </w:r>
      <w:r>
        <w:rPr/>
        <w:t xml:space="preserve">) </w:t>
      </w:r>
      <w:r>
        <w:rPr/>
        <w:t>စီမံကိန္းႏွင့္ မသက္ဆုိင္ေသာ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52"/>
        <w:gridCol w:w="1578"/>
        <w:gridCol w:w="1504"/>
        <w:gridCol w:w="1504"/>
        <w:gridCol w:w="153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/>
              <w:t xml:space="preserve">Mr. Aung Myo Min and/or Miss Khin Moe Moe and/or Miss N-Nye San Raw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714-219821-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am Commercial Bank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Chotana Branch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88/1 Chotana Road, T.Chang Pauak, A. Muang, Chiang Mai 50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 w:cs="Calibri"/>
              </w:rPr>
              <w:t>SICOTHBK</w:t>
            </w:r>
          </w:p>
        </w:tc>
      </w:tr>
    </w:tbl>
    <w:p>
      <w:pPr>
        <w:pStyle w:val="ListParagraph"/>
        <w:ind w:left="360" w:hanging="0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ListParagraph"/>
        <w:ind w:left="1080" w:hanging="0"/>
        <w:rPr/>
      </w:pPr>
      <w:r>
        <w:rPr/>
        <w:t>(</w:t>
      </w:r>
      <w:r>
        <w:rPr/>
        <w:t>ဂ</w:t>
      </w:r>
      <w:r>
        <w:rPr/>
        <w:t xml:space="preserve">) </w:t>
      </w:r>
      <w:r>
        <w:rPr/>
        <w:t>နယ္ေဒသမ်ားရွိ ရံုးခြဲမ်ား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66"/>
        <w:gridCol w:w="1580"/>
        <w:gridCol w:w="1548"/>
        <w:gridCol w:w="1407"/>
        <w:gridCol w:w="142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Ma Thway Mon, U La R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02112201074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nbawza Ban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amayut Branch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Ma Thway Mon, Nan Khan Yo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112201117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nbawza Ban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amayut Branch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Ma Thway Mon, Nan Khan Yo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812200011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nbawza Ban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Hledan Brach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Ja Htoi Aung, Zin Lin Chit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12200105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nbawza Ban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ingalar Market Brach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Hla Myat Tun, Min Htun Pik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112201117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Kanbawza Ban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Kamayut Branch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Mr. Ye Nine and Mr. Nay Lin Htike@Lay Lay Sha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0-834472-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am Commercial Ban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aphanpala (Ranong) Branch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before="0" w:after="200"/>
              <w:ind w:left="0" w:hanging="0"/>
              <w:contextualSpacing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ListParagraph"/>
        <w:ind w:left="360" w:hanging="0"/>
        <w:rPr>
          <w:bCs/>
          <w:highlight w:val="green"/>
          <w:u w:val="single"/>
        </w:rPr>
      </w:pPr>
      <w:r>
        <w:rPr>
          <w:bCs/>
          <w:highlight w:val="green"/>
          <w:u w:val="single"/>
        </w:rPr>
      </w:r>
    </w:p>
    <w:p>
      <w:pPr>
        <w:pStyle w:val="ListParagraph"/>
        <w:ind w:left="360" w:hanging="0"/>
        <w:rPr>
          <w:bCs/>
          <w:highlight w:val="green"/>
          <w:u w:val="single"/>
        </w:rPr>
      </w:pPr>
      <w:r>
        <w:rPr>
          <w:bCs/>
          <w:highlight w:val="green"/>
          <w:u w:val="single"/>
        </w:rPr>
      </w:r>
    </w:p>
    <w:p>
      <w:pPr>
        <w:pStyle w:val="ListParagraph"/>
        <w:ind w:left="360" w:hanging="0"/>
        <w:rPr>
          <w:bCs/>
          <w:highlight w:val="green"/>
          <w:u w:val="single"/>
        </w:rPr>
      </w:pPr>
      <w:r>
        <w:rPr>
          <w:bCs/>
          <w:highlight w:val="green"/>
          <w:u w:val="single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bookmarkStart w:id="121" w:name="_Hlk357683856"/>
      <w:bookmarkEnd w:id="121"/>
      <w:r>
        <w:rPr>
          <w:rFonts w:ascii="Zawgyi-One" w:hAnsi="Zawgyi-One" w:cs="Zawgyi-One"/>
          <w:sz w:val="22"/>
          <w:sz w:val="22"/>
          <w:szCs w:val="22"/>
        </w:rPr>
        <w:t>၈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ဂ။ ဘ႑ာေရးပံုစံမ်ားႏွင့္ အစီရင္ခံစာမ်ား</w:t>
      </w:r>
    </w:p>
    <w:p>
      <w:pPr>
        <w:pStyle w:val="CommentText"/>
        <w:ind w:firstLine="990"/>
        <w:rPr>
          <w:rFonts w:ascii="Zawgyi-One" w:hAnsi="Zawgyi-One" w:cs="Zawgyi-One"/>
        </w:rPr>
      </w:pPr>
      <w:hyperlink w:anchor="_Hlk357684000">
        <w:bookmarkStart w:id="122" w:name="_Hlk357683856"/>
        <w:bookmarkEnd w:id="122"/>
        <w:r>
          <w:rPr>
            <w:rStyle w:val="InternetLink"/>
            <w:rFonts w:ascii="Zawgyi-One" w:hAnsi="Zawgyi-One" w:eastAsia="MS Mincho;ＭＳ 明朝" w:cs="Zawgyi-One"/>
            <w:b/>
            <w:b/>
          </w:rPr>
          <w:t>လက္က်န္ေငြစာရင္းရွင္းတမ္း</w:t>
        </w:r>
      </w:hyperlink>
    </w:p>
    <w:p>
      <w:pPr>
        <w:pStyle w:val="Normal"/>
        <w:ind w:firstLine="990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</w:t>
      </w:r>
      <w:hyperlink w:anchor="_Hlk357684049">
        <w:r>
          <w:rPr>
            <w:rStyle w:val="InternetLink"/>
            <w:rFonts w:ascii="Zawgyi-One" w:hAnsi="Zawgyi-One" w:eastAsia="MS Mincho;ＭＳ 明朝" w:cs="Zawgyi-One"/>
            <w:b/>
            <w:b/>
            <w:sz w:val="20"/>
            <w:sz w:val="20"/>
            <w:szCs w:val="20"/>
          </w:rPr>
          <w:t>၀င္ေငြထုတ္ျပန္ခ်က္</w:t>
        </w:r>
      </w:hyperlink>
    </w:p>
    <w:p>
      <w:pPr>
        <w:pStyle w:val="Normal"/>
        <w:ind w:firstLine="990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hyperlink w:anchor="_Hlk357684132">
        <w:r>
          <w:rPr>
            <w:rStyle w:val="InternetLink"/>
            <w:rFonts w:ascii="Zawgyi-One" w:hAnsi="Zawgyi-One" w:cs="Zawgyi-One"/>
            <w:b/>
            <w:b/>
            <w:sz w:val="20"/>
            <w:sz w:val="20"/>
            <w:szCs w:val="20"/>
          </w:rPr>
          <w:t>ေငြလက္ခံရရွိေၾကာင္း အလွဴရွင္သုိ႔ အေၾကာင္းျပန္ၾကားခ်က္ပံုစံ</w:t>
        </w:r>
      </w:hyperlink>
    </w:p>
    <w:p>
      <w:pPr>
        <w:pStyle w:val="CommentText"/>
        <w:ind w:firstLine="990"/>
        <w:rPr>
          <w:rFonts w:ascii="Zawgyi-One" w:hAnsi="Zawgyi-One" w:cs="Zawgyi-One"/>
        </w:rPr>
      </w:pPr>
      <w:hyperlink w:anchor="_Hlk357684785"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>ဘ႑ာေငြမ်ားလက္ခံရရွိေၾကာင္းအေၾကာင္းျပန္ခ်က္ပံုစံ</w:t>
        </w:r>
      </w:hyperlink>
    </w:p>
    <w:p>
      <w:pPr>
        <w:pStyle w:val="CommentText"/>
        <w:ind w:firstLine="990"/>
        <w:rPr/>
      </w:pPr>
      <w:hyperlink w:anchor="_Hlk35768566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စီမံကိန္းဆိုင္ရာႀကိဳတင္ေငြေတာင္းခံခ်က္ပံုစံ</w:t>
        </w:r>
      </w:hyperlink>
      <w:r>
        <w:rPr>
          <w:rFonts w:ascii="Zawgyi-One" w:hAnsi="Zawgyi-One" w:cs="Zawgyi-One"/>
        </w:rPr>
        <w:t xml:space="preserve">   </w:t>
      </w:r>
    </w:p>
    <w:p>
      <w:pPr>
        <w:pStyle w:val="CommentText"/>
        <w:ind w:firstLine="990"/>
        <w:rPr>
          <w:rFonts w:ascii="Zawgyi-One" w:hAnsi="Zawgyi-One" w:cs="Zawgyi-One"/>
        </w:rPr>
      </w:pPr>
      <w:hyperlink w:anchor="_Hlk35768612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ဘဏ္မွေငြထုတ္ယူရန္ခြင့္ျပဳခ်က္</w:t>
        </w:r>
        <w:r>
          <w:rPr>
            <w:rStyle w:val="InternetLink"/>
            <w:rFonts w:ascii="Zawgyi-One" w:hAnsi="Zawgyi-One" w:cs="Zawgyi-One"/>
            <w:b/>
            <w:b/>
            <w:bCs/>
          </w:rPr>
          <w:t xml:space="preserve"> </w:t>
        </w:r>
        <w:r>
          <w:rPr>
            <w:rStyle w:val="InternetLink"/>
            <w:rFonts w:cs="Zawgyi-One" w:ascii="Zawgyi-One" w:hAnsi="Zawgyi-One"/>
            <w:b/>
            <w:bCs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ဗဟုိဌာနရံုးခ်ဳပ္</w:t>
        </w:r>
      </w:hyperlink>
    </w:p>
    <w:p>
      <w:pPr>
        <w:pStyle w:val="CommentText"/>
        <w:ind w:firstLine="990"/>
        <w:rPr>
          <w:rFonts w:ascii="Zawgyi-One" w:hAnsi="Zawgyi-One" w:cs="Zawgyi-One"/>
        </w:rPr>
      </w:pPr>
      <w:hyperlink w:anchor="_Hlk357686532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 xml:space="preserve">ဘဏ္မွေငြထုတ္ယူရန္စီစစ္အတည္ျပဳခ်က္ </w:t>
        </w:r>
        <w:r>
          <w:rPr>
            <w:rStyle w:val="InternetLink"/>
            <w:rFonts w:cs="Zawgyi-One" w:ascii="Zawgyi-One" w:hAnsi="Zawgyi-One"/>
            <w:b/>
            <w:bCs/>
            <w:lang w:bidi="my-MM"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နယ္ေဒသမ်ားရွိ ရံုးခြဲမ်ား</w:t>
        </w:r>
        <w:r>
          <w:rPr>
            <w:rStyle w:val="InternetLink"/>
            <w:rFonts w:ascii="Zawgyi-One" w:hAnsi="Zawgyi-One" w:cs="Zawgyi-One"/>
            <w:b/>
            <w:b/>
            <w:bCs/>
          </w:rPr>
          <w:t xml:space="preserve"> </w:t>
        </w:r>
      </w:hyperlink>
    </w:p>
    <w:p>
      <w:pPr>
        <w:pStyle w:val="CommentText"/>
        <w:ind w:firstLine="990"/>
        <w:rPr/>
      </w:pPr>
      <w:hyperlink w:anchor="_Hlk357687245">
        <w:r>
          <w:rPr>
            <w:rStyle w:val="InternetLink"/>
            <w:rFonts w:ascii="Zawgyi-One" w:hAnsi="Zawgyi-One" w:cs="Zawgyi-One"/>
            <w:b/>
            <w:b/>
            <w:lang w:bidi="my-MM"/>
          </w:rPr>
          <w:t>ေစ်းႏႈန္းသံုးသပ္ျခင္း ပံုစံ</w:t>
        </w:r>
      </w:hyperlink>
      <w:r>
        <w:rPr>
          <w:rFonts w:ascii="Zawgyi-One" w:hAnsi="Zawgyi-One" w:cs="Zawgyi-One"/>
          <w:b/>
          <w:b/>
        </w:rPr>
        <w:t xml:space="preserve"> </w:t>
      </w:r>
    </w:p>
    <w:p>
      <w:pPr>
        <w:pStyle w:val="CommentText"/>
        <w:ind w:firstLine="990"/>
        <w:rPr/>
      </w:pPr>
      <w:hyperlink w:anchor="_Hlk357687642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ေငြေၾကးေရတြက္ျခင္း</w:t>
        </w:r>
        <w:r>
          <w:rPr>
            <w:rStyle w:val="InternetLink"/>
            <w:rFonts w:ascii="Zawgyi-One" w:hAnsi="Zawgyi-One" w:cs="Zawgyi-One"/>
            <w:b/>
            <w:b/>
            <w:bCs/>
          </w:rPr>
          <w:t>ပံုစံ</w:t>
        </w:r>
      </w:hyperlink>
      <w:r>
        <w:rPr>
          <w:rFonts w:ascii="Zawgyi-One" w:hAnsi="Zawgyi-One" w:cs="Zawgyi-One"/>
        </w:rPr>
        <w:t xml:space="preserve"> </w:t>
      </w:r>
    </w:p>
    <w:p>
      <w:pPr>
        <w:pStyle w:val="CommentText"/>
        <w:ind w:firstLine="990"/>
        <w:rPr/>
      </w:pPr>
      <w:hyperlink w:anchor="_Hlk357690640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အသံုးစရိတ္ရွင္းတမ္းအစီရင္ခံခ်က္</w:t>
        </w:r>
      </w:hyperlink>
      <w:r>
        <w:rPr>
          <w:rFonts w:ascii="Zawgyi-One" w:hAnsi="Zawgyi-One" w:cs="Zawgyi-One"/>
        </w:rPr>
        <w:t xml:space="preserve"> </w:t>
      </w:r>
    </w:p>
    <w:p>
      <w:pPr>
        <w:pStyle w:val="CommentText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              </w:t>
      </w:r>
      <w:hyperlink w:anchor="_Hlk358469036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ဘ႑ာေရးဆိုင္ရာေနာက္ဆက္တြဲ အေၾကာင္းၾကားပံုစံ</w:t>
        </w:r>
      </w:hyperlink>
    </w:p>
    <w:p>
      <w:pPr>
        <w:pStyle w:val="CommentText"/>
        <w:ind w:firstLine="990"/>
        <w:rPr>
          <w:rFonts w:ascii="Zawgyi-One" w:hAnsi="Zawgyi-One" w:cs="Zawgyi-One"/>
        </w:rPr>
      </w:pPr>
      <w:hyperlink w:anchor="_Hlk358469099">
        <w:r>
          <w:rPr>
            <w:rStyle w:val="InternetLink"/>
            <w:rFonts w:ascii="Zawgyi-One" w:hAnsi="Zawgyi-One" w:cs="Zawgyi-One"/>
            <w:b/>
            <w:b/>
            <w:bCs/>
            <w:sz w:val="18"/>
            <w:sz w:val="18"/>
            <w:szCs w:val="18"/>
            <w:lang w:bidi="my-MM"/>
          </w:rPr>
          <w:t>စာရင္းအင္းသတ္မွတ္အမ်ိဳးအစားမ်ား</w:t>
        </w:r>
      </w:hyperlink>
    </w:p>
    <w:p>
      <w:pPr>
        <w:pStyle w:val="CommentText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              </w:t>
      </w:r>
      <w:hyperlink w:anchor="_Hlk358469198">
        <w:r>
          <w:rPr>
            <w:rStyle w:val="InternetLink"/>
            <w:rFonts w:ascii="Zawgyi-One" w:hAnsi="Zawgyi-One" w:cs="Zawgyi-One"/>
            <w:b/>
            <w:b/>
          </w:rPr>
          <w:t xml:space="preserve">ခ်မွတ္ထားသည့္ရသံုးမွန္းေျခဘ႑ာေငြမ်ား စီစစ္ျခင္းပံုစံ </w:t>
        </w:r>
      </w:hyperlink>
    </w:p>
    <w:p>
      <w:pPr>
        <w:pStyle w:val="CommentText"/>
        <w:ind w:firstLine="99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</w:t>
      </w:r>
      <w:hyperlink w:anchor="_Hlk358469276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ေပးေခ်သည့္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ဘာင္ခ်ာ</w:t>
        </w:r>
      </w:hyperlink>
    </w:p>
    <w:p>
      <w:pPr>
        <w:pStyle w:val="CommentText"/>
        <w:ind w:firstLine="99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</w:t>
      </w:r>
      <w:hyperlink w:anchor="_Hlk358469339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ေပးေခ်သည့္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ဘာင္ခ်ာ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</w:rPr>
          <w:t xml:space="preserve"> </w:t>
        </w:r>
        <w:r>
          <w:rPr>
            <w:rStyle w:val="InternetLink"/>
            <w:rFonts w:eastAsia="MS Mincho;ＭＳ 明朝" w:cs="Zawgyi-One" w:ascii="Zawgyi-One" w:hAnsi="Zawgyi-One"/>
            <w:b/>
            <w:bCs/>
          </w:rPr>
          <w:t>(Quick Book)</w:t>
        </w:r>
      </w:hyperlink>
    </w:p>
    <w:p>
      <w:pPr>
        <w:pStyle w:val="CommentText"/>
        <w:ind w:left="990" w:hanging="0"/>
        <w:rPr/>
      </w:pPr>
      <w:r>
        <w:rPr>
          <w:rFonts w:eastAsia="Zawgyi-One" w:cs="Zawgyi-One" w:ascii="Zawgyi-One" w:hAnsi="Zawgyi-One"/>
        </w:rPr>
        <w:t xml:space="preserve"> </w:t>
      </w:r>
      <w:hyperlink w:anchor="_Hlk358469406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အေသးသံုး အသံုးစရိတ္ေငြမ်ားေပးေခ်သည့္ေျပစာ</w:t>
        </w:r>
      </w:hyperlink>
      <w:r>
        <w:rPr>
          <w:rFonts w:ascii="Zawgyi-One" w:hAnsi="Zawgyi-One" w:cs="Zawgyi-One"/>
        </w:rPr>
        <w:t xml:space="preserve"> </w:t>
      </w:r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</w:t>
      </w:r>
      <w:hyperlink w:anchor="_Hlk358469499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ႀကိဳတင္ေငြစာရင္း</w:t>
        </w:r>
        <w:r>
          <w:rPr>
            <w:rStyle w:val="InternetLink"/>
            <w:rFonts w:ascii="Zawgyi-One" w:hAnsi="Zawgyi-One" w:cs="Zawgyi-One"/>
            <w:b/>
            <w:b/>
            <w:bCs/>
          </w:rPr>
          <w:t>အက်ဥ္းခ်ဳပ္</w:t>
        </w:r>
      </w:hyperlink>
    </w:p>
    <w:p>
      <w:pPr>
        <w:pStyle w:val="CommentText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               </w:t>
      </w:r>
      <w:hyperlink w:anchor="_Hlk358469575">
        <w:r>
          <w:rPr>
            <w:rStyle w:val="InternetLink"/>
            <w:rFonts w:ascii="Zawgyi-One" w:hAnsi="Zawgyi-One" w:cs="Zawgyi-One"/>
            <w:b/>
            <w:b/>
          </w:rPr>
          <w:t>စီမံကိန္းဆုိင္ရာစာရင္းကုိက္ညွိႏိႈ္င္းအေသးစိတ္</w:t>
        </w:r>
      </w:hyperlink>
    </w:p>
    <w:p>
      <w:pPr>
        <w:pStyle w:val="CommentText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               </w:t>
      </w:r>
      <w:hyperlink w:anchor="_Hlk358469666">
        <w:r>
          <w:rPr>
            <w:rStyle w:val="InternetLink"/>
            <w:rFonts w:ascii="Zawgyi-One" w:hAnsi="Zawgyi-One" w:cs="Zawgyi-One"/>
            <w:b/>
            <w:b/>
          </w:rPr>
          <w:t>စီမံကိန္းဆုိင္ရာစာရင္းကုိက္ညွိႏိႈ္င္းအႏွစ္ခ်ဳပ္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</w:t>
      </w:r>
      <w:hyperlink w:anchor="_Hlk358469744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လက္ခံရရွိေၾကာင္းေျပစာ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</w:t>
      </w:r>
      <w:hyperlink w:anchor="_Hlk358469811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စုိက္ထုတ္သံုးစြဲေငြမ်ားျပန္လည္ထုတ္ေပးျခင္းပံုစံ</w:t>
        </w:r>
      </w:hyperlink>
    </w:p>
    <w:p>
      <w:pPr>
        <w:pStyle w:val="CommentText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               </w:t>
      </w:r>
      <w:hyperlink w:anchor="_Hlk358469884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လစာေပးေခ်သည့္ေျပစာ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</w:t>
      </w:r>
      <w:hyperlink w:anchor="_Hlk358470035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ခရီးစရိတ္</w:t>
        </w:r>
        <w:r>
          <w:rPr>
            <w:rStyle w:val="InternetLink"/>
            <w:rFonts w:ascii="Zawgyi-One" w:hAnsi="Zawgyi-One" w:cs="Zawgyi-One"/>
            <w:b/>
            <w:b/>
            <w:bCs/>
          </w:rPr>
          <w:t>ရွင္းတမ္းအစီရင္ခံစာ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</w:t>
      </w:r>
      <w:hyperlink w:anchor="_Hlk358470118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ပုိင္ဆုိင္မႈဆံုးရံုးမႈအားတင္ျပျခင္းအစီရင္ခံစာ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</w:t>
      </w:r>
      <w:hyperlink w:anchor="_Hlk35847020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my-MM"/>
          </w:rPr>
          <w:t>ေငြစာရင္းစာအုပ္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</w:t>
      </w:r>
      <w:hyperlink w:anchor="_Hlk358470273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 xml:space="preserve">ဘဏ္စာရင္းမွတ္တမ္း </w:t>
        </w:r>
        <w:r>
          <w:rPr>
            <w:rStyle w:val="InternetLink"/>
            <w:rFonts w:cs="Zawgyi-One" w:ascii="Zawgyi-One" w:hAnsi="Zawgyi-One"/>
            <w:b/>
            <w:bCs/>
            <w:lang w:bidi="my-MM"/>
          </w:rPr>
          <w:t xml:space="preserve">- </w:t>
        </w:r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ကြန္ျပဴတာစနစ္ျဖင့္ျပဳစုျခင္းမဟုတ္ေသာ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  <w:lang w:bidi="my-MM"/>
        </w:rPr>
        <w:t xml:space="preserve">  </w:t>
      </w:r>
      <w:hyperlink w:anchor="_Hlk358470346"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 xml:space="preserve">ဘဏ္စာရင္းမွတ္တမ္း </w:t>
        </w:r>
        <w:r>
          <w:rPr>
            <w:rStyle w:val="InternetLink"/>
            <w:rFonts w:eastAsia="MS Mincho;ＭＳ 明朝" w:cs="Zawgyi-One" w:ascii="Zawgyi-One" w:hAnsi="Zawgyi-One"/>
            <w:b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ေငြအ၀င္အထြက္စာရင္းအင္း</w:t>
        </w:r>
        <w:r>
          <w:rPr>
            <w:rStyle w:val="InternetLink"/>
            <w:rFonts w:eastAsia="MS Mincho;ＭＳ 明朝" w:cs="Zawgyi-One" w:ascii="Zawgyi-One" w:hAnsi="Zawgyi-One"/>
            <w:b/>
          </w:rPr>
          <w:t xml:space="preserve">- 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ကြန္ပ်ဴတာနည္းစနစ္ျဖင့္တင္ျပခ်က္</w:t>
        </w:r>
        <w:r>
          <w:rPr>
            <w:rStyle w:val="InternetLink"/>
            <w:rFonts w:eastAsia="MS Mincho;ＭＳ 明朝" w:cs="Zawgyi-One" w:ascii="Zawgyi-One" w:hAnsi="Zawgyi-One"/>
            <w:b/>
          </w:rPr>
          <w:t>(</w:t>
        </w:r>
        <w:r>
          <w:rPr>
            <w:rStyle w:val="InternetLink"/>
            <w:rFonts w:ascii="Zawgyi-One" w:hAnsi="Zawgyi-One" w:eastAsia="MS Mincho;ＭＳ 明朝" w:cs="Zawgyi-One"/>
            <w:b/>
            <w:b/>
            <w:bCs/>
            <w:lang w:bidi="my-MM"/>
          </w:rPr>
          <w:t>ဥပမာ</w:t>
        </w:r>
        <w:r>
          <w:rPr>
            <w:rStyle w:val="InternetLink"/>
            <w:rFonts w:eastAsia="MS Mincho;ＭＳ 明朝" w:cs="Zawgyi-One" w:ascii="Zawgyi-One" w:hAnsi="Zawgyi-One"/>
            <w:b/>
          </w:rPr>
          <w:t>)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  <w:lang w:bidi="my-MM"/>
        </w:rPr>
        <w:t xml:space="preserve">   </w:t>
      </w:r>
      <w:hyperlink w:anchor="_Hlk358470428">
        <w:r>
          <w:rPr>
            <w:rStyle w:val="InternetLink"/>
            <w:rFonts w:ascii="Zawgyi-One" w:hAnsi="Zawgyi-One" w:cs="Zawgyi-One"/>
            <w:b/>
            <w:b/>
            <w:bCs/>
            <w:lang w:bidi="my-MM"/>
          </w:rPr>
          <w:t>ဥာဏ္ပူေဇာ္ခဆိုင္ရာအစီရင္ခံစာ</w:t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 </w:t>
      </w:r>
      <w:hyperlink w:anchor="_Hlk358470510">
        <w:r>
          <w:rPr>
            <w:rStyle w:val="InternetLink"/>
            <w:rFonts w:ascii="Zawgyi-One" w:hAnsi="Zawgyi-One" w:eastAsia="Times New Roman" w:cs="Zawgyi-One"/>
            <w:b/>
            <w:b/>
            <w:bCs/>
            <w:lang w:bidi="th-TH"/>
          </w:rPr>
          <w:t>မွတ္ပံုတင္ထားသည့္ ပုိင္ဆုိင္မႈစာရင္း</w:t>
        </w:r>
      </w:hyperlink>
    </w:p>
    <w:p>
      <w:pPr>
        <w:pStyle w:val="CommentText"/>
        <w:ind w:left="1170" w:hanging="0"/>
        <w:rPr>
          <w:rStyle w:val="InternetLink"/>
          <w:rFonts w:ascii="Zawgyi-One" w:hAnsi="Zawgyi-One" w:cs="Zawgyi-One"/>
          <w:color w:val="000000"/>
          <w:u w:val="none"/>
        </w:rPr>
      </w:pPr>
      <w:r>
        <w:rPr>
          <w:rFonts w:eastAsia="Zawgyi-One" w:cs="Zawgyi-One" w:ascii="Zawgyi-One" w:hAnsi="Zawgyi-One"/>
        </w:rPr>
        <w:t xml:space="preserve"> </w:t>
      </w:r>
      <w:hyperlink w:anchor="_Hlk358470792">
        <w:r>
          <w:rPr>
            <w:rStyle w:val="InternetLink"/>
            <w:rFonts w:ascii="Zawgyi-One" w:hAnsi="Zawgyi-One" w:cs="Zawgyi-One"/>
            <w:b/>
            <w:b/>
            <w:bCs/>
            <w:sz w:val="18"/>
            <w:sz w:val="18"/>
            <w:szCs w:val="18"/>
            <w:lang w:bidi="my-MM"/>
          </w:rPr>
          <w:t>ရသံုးမွန္းေျခဘ႑ာေငြစာရင္းသာဓကမ်ား</w:t>
        </w:r>
        <w:r>
          <w:rPr>
            <w:rStyle w:val="InternetLink"/>
            <w:rFonts w:cs="Zawgyi-One" w:ascii="Zawgyi-One" w:hAnsi="Zawgyi-One"/>
            <w:b/>
            <w:sz w:val="18"/>
            <w:szCs w:val="18"/>
          </w:rPr>
          <w:t xml:space="preserve">-  </w:t>
        </w:r>
        <w:r>
          <w:rPr>
            <w:rStyle w:val="InternetLink"/>
            <w:rFonts w:ascii="Zawgyi-One" w:hAnsi="Zawgyi-One" w:cs="Zawgyi-One"/>
            <w:sz w:val="18"/>
            <w:sz w:val="18"/>
            <w:szCs w:val="18"/>
          </w:rPr>
          <w:t>စီမံကိန္းလုပ္ငန္းႏွင္ တုိက္ရုိက္မသက္ဆုိင္သည့္ႏွင့္ စီမံကိန္းလုပ္ငန္းစဥ္ႏွင့္ တုိက္ရုိက္ဆက္စပ္သည့္ ရသံုးမွန္းေျခဘ႑ာေငြ စာရင္းမ်ား</w:t>
        </w:r>
      </w:hyperlink>
    </w:p>
    <w:p>
      <w:pPr>
        <w:pStyle w:val="CommentText"/>
        <w:ind w:left="990" w:hanging="0"/>
        <w:jc w:val="both"/>
        <w:rPr>
          <w:rStyle w:val="InternetLink"/>
        </w:rPr>
      </w:pPr>
      <w:hyperlink w:anchor="_Hlk358470792">
        <w:r>
          <w:rPr/>
        </w:r>
      </w:hyperlink>
    </w:p>
    <w:p>
      <w:pPr>
        <w:pStyle w:val="CommentText"/>
        <w:ind w:left="990" w:hanging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left="990" w:hanging="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tbl>
      <w:tblPr>
        <w:tblW w:w="87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pacing w:before="0" w:after="0"/>
              <w:ind w:left="1877" w:hanging="1877"/>
              <w:contextualSpacing/>
              <w:rPr>
                <w:rFonts w:ascii="Zawgyi-One" w:hAnsi="Zawgyi-One" w:eastAsia="MS Mincho;ＭＳ 明朝" w:cs="Zawgyi-One"/>
                <w:b/>
                <w:b/>
                <w:sz w:val="20"/>
                <w:szCs w:val="20"/>
                <w:u w:val="single"/>
              </w:rPr>
            </w:pPr>
            <w:bookmarkStart w:id="123" w:name="_Hlk357684000"/>
            <w:r>
              <w:rPr>
                <w:rFonts w:ascii="Zawgyi-One" w:hAnsi="Zawgyi-One" w:eastAsia="MS Mincho;ＭＳ 明朝" w:cs="Zawgyi-One"/>
                <w:b/>
                <w:b/>
                <w:sz w:val="20"/>
                <w:sz w:val="20"/>
                <w:szCs w:val="20"/>
                <w:u w:val="single"/>
              </w:rPr>
              <w:t>လက္က်န္ေငြစာရင္း</w:t>
            </w:r>
            <w:bookmarkEnd w:id="123"/>
            <w:r>
              <w:rPr>
                <w:rFonts w:ascii="Zawgyi-One" w:hAnsi="Zawgyi-One" w:eastAsia="MS Mincho;ＭＳ 明朝" w:cs="Zawgyi-One"/>
                <w:b/>
                <w:b/>
                <w:sz w:val="20"/>
                <w:sz w:val="20"/>
                <w:szCs w:val="20"/>
                <w:u w:val="single"/>
              </w:rPr>
              <w:t>ရွင္းတမ္း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Zawgyi-One" w:hAnsi="Zawgyi-One" w:eastAsia="MS Mincho;ＭＳ 明朝" w:cs="Zawgyi-One"/>
                <w:b/>
                <w:b/>
                <w:sz w:val="16"/>
                <w:szCs w:val="16"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sz w:val="16"/>
                <w:sz w:val="16"/>
                <w:szCs w:val="16"/>
                <w:u w:val="single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/>
                <w:b/>
                <w:sz w:val="16"/>
                <w:sz w:val="16"/>
                <w:szCs w:val="16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sz w:val="16"/>
                <w:szCs w:val="16"/>
              </w:rPr>
              <w:t xml:space="preserve">- 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 xml:space="preserve">အဖြဲအစည္း၏ ပိုင္ဆိုင္မႈစာရင္းႏွင့္ ေပးေခ်ရန္စာရင္းမ်ားကုိ ေဖာ္ျပေပးသည့္ ဘ႑ာေရးဆုိင္ရာ အေထာက္အထားမွတ္တမ္းတစ္ခု ျဖစ္သည္။  အဖြဲ႔အစည္း၏ ပုိင္ဆုိင္မႈမ်ား </w:t>
            </w:r>
            <w:r>
              <w:rPr>
                <w:rFonts w:eastAsia="MS Mincho;ＭＳ 明朝" w:cs="Zawgyi-One" w:ascii="Zawgyi-One" w:hAnsi="Zawgyi-One"/>
                <w:sz w:val="16"/>
                <w:szCs w:val="16"/>
              </w:rPr>
              <w:t>(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 xml:space="preserve">ပုိင္ဆုိင္သည့္အရာမ်ား </w:t>
            </w:r>
            <w:r>
              <w:rPr>
                <w:rFonts w:eastAsia="MS Mincho;ＭＳ 明朝" w:cs="Zawgyi-One" w:ascii="Zawgyi-One" w:hAnsi="Zawgyi-One"/>
                <w:sz w:val="16"/>
                <w:szCs w:val="16"/>
              </w:rPr>
              <w:t xml:space="preserve">-  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>ေငြေၾကး၊ ပစၥည္းမ်ား၊ ရင္းႏွိးျမွပ္ႏွံမႈမ်ား</w:t>
            </w:r>
            <w:r>
              <w:rPr>
                <w:rFonts w:eastAsia="MS Mincho;ＭＳ 明朝" w:cs="Zawgyi-One" w:ascii="Zawgyi-One" w:hAnsi="Zawgyi-One"/>
                <w:sz w:val="16"/>
                <w:szCs w:val="16"/>
              </w:rPr>
              <w:t xml:space="preserve">) 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 xml:space="preserve">ႏွင့္ ေပးေခ်ရမည့္စာရင္းမ်ား </w:t>
            </w:r>
            <w:r>
              <w:rPr>
                <w:rFonts w:eastAsia="MS Mincho;ＭＳ 明朝" w:cs="Zawgyi-One" w:ascii="Zawgyi-One" w:hAnsi="Zawgyi-One"/>
                <w:sz w:val="16"/>
                <w:szCs w:val="16"/>
              </w:rPr>
              <w:t>(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 xml:space="preserve">ေပးေခ်ရန္စာရင္းမ်ား </w:t>
            </w:r>
            <w:r>
              <w:rPr>
                <w:rFonts w:eastAsia="MS Mincho;ＭＳ 明朝" w:cs="Zawgyi-One" w:ascii="Zawgyi-One" w:hAnsi="Zawgyi-One"/>
                <w:sz w:val="16"/>
                <w:szCs w:val="16"/>
              </w:rPr>
              <w:t xml:space="preserve">- 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>ေပးေခ်ရန္က်န္ရွိေသးသည့္ေငြစာရင္းမ်ား ႏွင့္ ႏွစ္ရွည္အေၾကြးမ်ား</w:t>
            </w:r>
            <w:r>
              <w:rPr>
                <w:rFonts w:eastAsia="MS Mincho;ＭＳ 明朝" w:cs="Zawgyi-One" w:ascii="Zawgyi-One" w:hAnsi="Zawgyi-One"/>
                <w:sz w:val="16"/>
                <w:szCs w:val="16"/>
              </w:rPr>
              <w:t xml:space="preserve">) 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>တုိ႔ပါ၀င္ေသာ ဘ႑ာေရးဆုိင္ရာ အေထာက္အထားမွတ္တမ္းျဖစ္သည္။ အဖြဲ႔အစည္း၏ အသားတင္တန္ဖိုးကို ေဖာ္ျပႏုိင္ရန္အတြက္ ၄င္းတို႔၏ပိုင္ဆိုင္မႈစာရင္းမ်ားထဲမွ ေပးေခ်ရမည့္စာရင္းမ်ားကို ႏုတ္၍ သတ္မွတ္ရမည္။ အဖြဲ႔အစည္းမ်ား၏ ဘ႑ာေရးအေျခအေနကို သံုးသပ္ရာတြင္ ၄င္းအဖြဲ႔အစည္း၏ လက္က်န္ေငြစာရင္းကို အသုံးျပဳ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  <w:lang w:bidi="my-MM"/>
              </w:rPr>
              <w:t xml:space="preserve">၍ </w:t>
            </w:r>
            <w:r>
              <w:rPr>
                <w:rFonts w:ascii="Zawgyi-One" w:hAnsi="Zawgyi-One" w:eastAsia="MS Mincho;ＭＳ 明朝" w:cs="Zawgyi-One"/>
                <w:sz w:val="16"/>
                <w:sz w:val="16"/>
                <w:szCs w:val="16"/>
              </w:rPr>
              <w:t>သံုးသပ္ႏုိင္သည္။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Zawgyi-One" w:hAnsi="Zawgyi-One" w:cs="Zawgyi-One"/>
          <w:sz w:val="16"/>
          <w:szCs w:val="16"/>
        </w:rPr>
      </w:pPr>
      <w:r>
        <w:rPr>
          <w:rFonts w:cs="Zawgyi-One" w:ascii="Zawgyi-One" w:hAnsi="Zawgyi-One"/>
          <w:sz w:val="16"/>
          <w:szCs w:val="16"/>
        </w:rPr>
      </w:r>
    </w:p>
    <w:p>
      <w:pPr>
        <w:pStyle w:val="Normal"/>
        <w:spacing w:before="0" w:after="120"/>
        <w:ind w:left="720" w:hanging="0"/>
        <w:jc w:val="both"/>
        <w:rPr>
          <w:rFonts w:ascii="Zawgyi-One" w:hAnsi="Zawgyi-One" w:cs="Zawgyi-One"/>
          <w:b/>
          <w:b/>
          <w:bCs/>
          <w:sz w:val="16"/>
          <w:szCs w:val="16"/>
        </w:rPr>
      </w:pPr>
      <w:r>
        <w:rPr>
          <w:rFonts w:ascii="Zawgyi-One" w:hAnsi="Zawgyi-One" w:cs="Zawgyi-One"/>
          <w:sz w:val="16"/>
          <w:sz w:val="16"/>
          <w:szCs w:val="16"/>
        </w:rPr>
        <w:t>မွတ္ခ်က္။ ေအာက္ပါေဖာ္ျပထားသည့္ လက္က်န္ေငြစာရင္းႏွင့္သက္ဆိုင္သည့္ သာဓကပံုစံသည္</w:t>
      </w:r>
      <w:r>
        <w:rPr>
          <w:rFonts w:ascii="Zawgyi-One" w:hAnsi="Zawgyi-One" w:cs="Zawgyi-One"/>
          <w:b/>
          <w:b/>
          <w:bCs/>
          <w:sz w:val="16"/>
          <w:sz w:val="16"/>
          <w:szCs w:val="16"/>
        </w:rPr>
        <w:t xml:space="preserve"> </w:t>
      </w:r>
      <w:r>
        <w:rPr>
          <w:rFonts w:ascii="Zawgyi-One" w:hAnsi="Zawgyi-One" w:cs="Zawgyi-One"/>
          <w:sz w:val="16"/>
          <w:sz w:val="16"/>
          <w:szCs w:val="16"/>
        </w:rPr>
        <w:t xml:space="preserve">ဘ႑ာေရးဆိုင္ရာ အေျခခံသေဘာတရားမ်ားတြင္ ပါရွိသည့္အခ်က္အလက္မ်ားကို ထည့္သြင္းေဖာ္ျပထားရွိရန္ ရည္ရြယ္သည္။ သို႔ေသာ္လည္း လူ႔အခြင့္အေရးပညာေပးဌာန </w:t>
      </w:r>
      <w:r>
        <w:rPr>
          <w:rFonts w:cs="Zawgyi-One" w:ascii="Zawgyi-One" w:hAnsi="Zawgyi-One"/>
          <w:sz w:val="16"/>
          <w:szCs w:val="16"/>
        </w:rPr>
        <w:t>(</w:t>
      </w:r>
      <w:r>
        <w:rPr>
          <w:rFonts w:ascii="Zawgyi-One" w:hAnsi="Zawgyi-One" w:cs="Zawgyi-One"/>
          <w:sz w:val="16"/>
          <w:sz w:val="16"/>
          <w:szCs w:val="16"/>
        </w:rPr>
        <w:t>ျမန္မာႏုိင္ငံ</w:t>
      </w:r>
      <w:r>
        <w:rPr>
          <w:rFonts w:cs="Zawgyi-One" w:ascii="Zawgyi-One" w:hAnsi="Zawgyi-One"/>
          <w:sz w:val="16"/>
          <w:szCs w:val="16"/>
        </w:rPr>
        <w:t>)</w:t>
      </w:r>
      <w:r>
        <w:rPr>
          <w:rFonts w:ascii="Zawgyi-One" w:hAnsi="Zawgyi-One" w:cs="Zawgyi-One"/>
          <w:sz w:val="16"/>
          <w:sz w:val="16"/>
          <w:szCs w:val="16"/>
        </w:rPr>
        <w:t>၏ အလွဴရွင္မ်ားအေပၚ မူတည္၍ ၄င္းပံုစံႏွင့္ အနည္းငယ္ကြဲျပားျခားနားမႈရွိေသာ ပံုစံမ်ားကုိ အသံုးျပဳေကာင္းျပဳႏုိင္သည္။</w:t>
      </w:r>
    </w:p>
    <w:p>
      <w:pPr>
        <w:pStyle w:val="Normal"/>
        <w:spacing w:before="0" w:after="120"/>
        <w:ind w:left="1418" w:hanging="709"/>
        <w:jc w:val="both"/>
        <w:rPr>
          <w:rFonts w:ascii="Zawgyi-One" w:hAnsi="Zawgyi-One" w:cs="Zawgyi-One"/>
          <w:b/>
          <w:b/>
          <w:bCs/>
          <w:sz w:val="16"/>
          <w:szCs w:val="16"/>
        </w:rPr>
      </w:pPr>
      <w:r>
        <w:rPr>
          <w:rFonts w:cs="Zawgyi-One" w:ascii="Zawgyi-One" w:hAnsi="Zawgyi-One"/>
          <w:b/>
          <w:bCs/>
          <w:sz w:val="16"/>
          <w:szCs w:val="16"/>
        </w:rPr>
      </w:r>
    </w:p>
    <w:p>
      <w:pPr>
        <w:pStyle w:val="Normal"/>
        <w:spacing w:before="0" w:after="120"/>
        <w:ind w:left="3600" w:firstLine="720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</w:rPr>
        <w:t>ပိုင္ဆိုင္မႈမ်ား</w:t>
      </w:r>
    </w:p>
    <w:p>
      <w:pPr>
        <w:pStyle w:val="Normal"/>
        <w:ind w:firstLine="709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>လက္ရွိပုိင္ဆုိင္မႈမ်ား</w:t>
      </w:r>
    </w:p>
    <w:p>
      <w:pPr>
        <w:pStyle w:val="CommentText"/>
        <w:rPr>
          <w:rFonts w:ascii="Zawgyi-One" w:hAnsi="Zawgyi-One" w:cs="Zawgyi-One"/>
        </w:rPr>
      </w:pPr>
      <w:r>
        <w:rPr>
          <w:rFonts w:cs="Zawgyi-One" w:ascii="Zawgyi-One" w:hAnsi="Zawgyi-One"/>
          <w:b/>
          <w:bCs/>
        </w:rPr>
        <w:tab/>
      </w:r>
      <w:r>
        <w:rPr>
          <w:rFonts w:ascii="Zawgyi-One" w:hAnsi="Zawgyi-One" w:cs="Zawgyi-One"/>
        </w:rPr>
        <w:t>လက္၀ယ္တြင္ရွိေသာ ေငြစာရင္းမ်ား</w:t>
      </w:r>
    </w:p>
    <w:p>
      <w:pPr>
        <w:pStyle w:val="CommentText"/>
        <w:rPr>
          <w:rFonts w:ascii="Zawgyi-One" w:hAnsi="Zawgyi-One" w:cs="Zawgyi-One"/>
        </w:rPr>
      </w:pPr>
      <w:r>
        <w:rPr>
          <w:rFonts w:cs="Zawgyi-One" w:ascii="Zawgyi-One" w:hAnsi="Zawgyi-One"/>
          <w:b/>
          <w:bCs/>
        </w:rPr>
        <w:tab/>
      </w:r>
      <w:r>
        <w:rPr>
          <w:rFonts w:ascii="Zawgyi-One" w:hAnsi="Zawgyi-One" w:cs="Zawgyi-One"/>
        </w:rPr>
        <w:t>ဘဏ္စာအုပ္တြင္ရွိေသာ ေငြစာရင္းမ်ား</w:t>
      </w:r>
    </w:p>
    <w:p>
      <w:pPr>
        <w:pStyle w:val="Normal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  <w:tab/>
      </w:r>
      <w:r>
        <w:rPr>
          <w:rFonts w:ascii="Zawgyi-One" w:hAnsi="Zawgyi-One" w:cs="Zawgyi-One"/>
          <w:sz w:val="20"/>
          <w:sz w:val="20"/>
          <w:szCs w:val="20"/>
        </w:rPr>
        <w:t>လက္ခံရရွိေသာ ေငြစာရင္းမ်ား</w:t>
      </w:r>
    </w:p>
    <w:p>
      <w:pPr>
        <w:pStyle w:val="Normal"/>
        <w:rPr>
          <w:rFonts w:ascii="Zawgyi-One" w:hAnsi="Zawgyi-One" w:cs="Zawgyi-One"/>
          <w:bCs/>
        </w:rPr>
      </w:pPr>
      <w:r>
        <w:rPr>
          <w:rFonts w:cs="Zawgyi-One" w:ascii="Zawgyi-One" w:hAnsi="Zawgyi-One"/>
          <w:b/>
          <w:bCs/>
        </w:rPr>
        <w:tab/>
      </w:r>
      <w:r>
        <w:rPr>
          <w:rFonts w:ascii="Zawgyi-One" w:hAnsi="Zawgyi-One" w:cs="Zawgyi-One"/>
          <w:bCs/>
          <w:sz w:val="20"/>
          <w:sz w:val="20"/>
          <w:szCs w:val="20"/>
        </w:rPr>
        <w:t>ၾကိဳတင္ေငြမ်ာ</w:t>
      </w:r>
      <w:r>
        <w:rPr>
          <w:rFonts w:ascii="Zawgyi-One" w:hAnsi="Zawgyi-One" w:cs="Zawgyi-One"/>
          <w:bCs/>
        </w:rPr>
        <w:t>း</w:t>
      </w:r>
    </w:p>
    <w:p>
      <w:pPr>
        <w:pStyle w:val="Normal"/>
        <w:rPr/>
      </w:pPr>
      <w:r>
        <w:rPr>
          <w:rFonts w:cs="Zawgyi-One" w:ascii="Zawgyi-One" w:hAnsi="Zawgyi-One"/>
          <w:b/>
          <w:bCs/>
        </w:rPr>
        <w:tab/>
        <w:tab/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>စုစုေပါင္းလက္ရွိပိုင္ဆိုင္မႈမ်ား</w:t>
      </w:r>
    </w:p>
    <w:p>
      <w:pPr>
        <w:pStyle w:val="Normal"/>
        <w:ind w:firstLine="709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</w:rPr>
        <w:t>ပုိင္ဆုိင္မႈႏွင့္ပစၥည္းမ်ား</w:t>
      </w:r>
    </w:p>
    <w:p>
      <w:pPr>
        <w:pStyle w:val="Normal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</w:rPr>
        <w:tab/>
        <w:tab/>
      </w:r>
      <w:r>
        <w:rPr>
          <w:rFonts w:ascii="Zawgyi-One" w:hAnsi="Zawgyi-One" w:cs="Zawgyi-One"/>
          <w:b/>
          <w:b/>
          <w:bCs/>
          <w:u w:val="single"/>
        </w:rPr>
        <w:t>စုစုေပါင္း ပုိင္ဆုိင္မႈႏွင့္ပစၥည္းမ်ား</w:t>
      </w:r>
    </w:p>
    <w:p>
      <w:pPr>
        <w:pStyle w:val="Normal"/>
        <w:ind w:firstLine="709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</w:rPr>
        <w:t>စုစုေပါင္းပိုင္ဆိုင္မႈမ်ား</w:t>
      </w:r>
    </w:p>
    <w:p>
      <w:pPr>
        <w:pStyle w:val="Normal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jc w:val="center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ascii="Zawgyi-One" w:hAnsi="Zawgyi-One" w:cs="Zawgyi-One"/>
          <w:b/>
          <w:b/>
          <w:sz w:val="20"/>
          <w:sz w:val="20"/>
          <w:szCs w:val="20"/>
          <w:u w:val="single"/>
        </w:rPr>
        <w:t>ေပးေခ်ရမည့္ေငြစာရင္းမ်ား ႏွင့္ လက္က်န္ေငြစာရင္မ်ား</w:t>
      </w:r>
    </w:p>
    <w:p>
      <w:pPr>
        <w:pStyle w:val="CommentText"/>
        <w:rPr>
          <w:rFonts w:ascii="Zawgyi-One" w:hAnsi="Zawgyi-One" w:cs="Zawgyi-One"/>
          <w:u w:val="single"/>
        </w:rPr>
      </w:pPr>
      <w:r>
        <w:rPr>
          <w:rFonts w:ascii="Zawgyi-One" w:hAnsi="Zawgyi-One" w:cs="Zawgyi-One"/>
          <w:u w:val="single"/>
        </w:rPr>
        <w:t>လက္ရွိေပးေခ်ရမည့္ ေငြစာရင္းမ်ား</w:t>
      </w:r>
    </w:p>
    <w:p>
      <w:pPr>
        <w:pStyle w:val="Normal"/>
        <w:ind w:firstLine="709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  <w:tab/>
      </w:r>
      <w:r>
        <w:rPr>
          <w:rFonts w:ascii="Zawgyi-One" w:hAnsi="Zawgyi-One" w:cs="Zawgyi-One"/>
        </w:rPr>
        <w:t>ေပးေခ်ရမည့္ေငြစာရင္းမ်ား</w:t>
      </w:r>
    </w:p>
    <w:p>
      <w:pPr>
        <w:pStyle w:val="Normal"/>
        <w:ind w:firstLine="709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u w:val="single"/>
        </w:rPr>
        <w:t>လက္က်န္စာရင္း</w:t>
      </w:r>
    </w:p>
    <w:p>
      <w:pPr>
        <w:pStyle w:val="Normal"/>
        <w:rPr/>
      </w:pPr>
      <w:r>
        <w:rPr>
          <w:rFonts w:cs="Zawgyi-One" w:ascii="Zawgyi-One" w:hAnsi="Zawgyi-One"/>
          <w:b/>
          <w:bCs/>
        </w:rPr>
        <w:tab/>
      </w:r>
      <w:r>
        <w:rPr>
          <w:rFonts w:ascii="Zawgyi-One" w:hAnsi="Zawgyi-One" w:cs="Zawgyi-One"/>
          <w:bCs/>
          <w:sz w:val="20"/>
          <w:sz w:val="20"/>
          <w:szCs w:val="20"/>
        </w:rPr>
        <w:t>တိုးလာျခင္း</w:t>
      </w:r>
      <w:r>
        <w:rPr>
          <w:rFonts w:cs="Zawgyi-One" w:ascii="Zawgyi-One" w:hAnsi="Zawgyi-One"/>
          <w:bCs/>
          <w:sz w:val="20"/>
          <w:szCs w:val="20"/>
        </w:rPr>
        <w:t>/</w:t>
      </w:r>
      <w:r>
        <w:rPr>
          <w:rFonts w:ascii="Zawgyi-One" w:hAnsi="Zawgyi-One" w:cs="Zawgyi-One"/>
          <w:bCs/>
          <w:sz w:val="20"/>
          <w:sz w:val="20"/>
          <w:szCs w:val="20"/>
        </w:rPr>
        <w:t>ေလ်ာ့သြားျခင္း</w:t>
      </w:r>
    </w:p>
    <w:p>
      <w:pPr>
        <w:pStyle w:val="Normal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cs="Zawgyi-One" w:ascii="Zawgyi-One" w:hAnsi="Zawgyi-One"/>
          <w:b/>
          <w:bCs/>
        </w:rPr>
        <w:tab/>
        <w:tab/>
      </w:r>
      <w:r>
        <w:rPr>
          <w:rFonts w:ascii="Zawgyi-One" w:hAnsi="Zawgyi-One" w:cs="Zawgyi-One"/>
          <w:b/>
          <w:b/>
          <w:sz w:val="20"/>
          <w:sz w:val="20"/>
          <w:szCs w:val="20"/>
          <w:u w:val="single"/>
        </w:rPr>
        <w:t>ေနာက္ဆံုးလက္က်န္ေငြစာရင္း</w:t>
      </w:r>
    </w:p>
    <w:p>
      <w:pPr>
        <w:pStyle w:val="CommentText"/>
        <w:rPr/>
      </w:pPr>
      <w:r>
        <w:rPr>
          <w:rFonts w:cs="Zawgyi-One" w:ascii="Zawgyi-One" w:hAnsi="Zawgyi-One"/>
          <w:b/>
          <w:bCs/>
        </w:rPr>
        <w:tab/>
      </w:r>
      <w:r>
        <w:rPr>
          <w:rFonts w:ascii="Zawgyi-One" w:hAnsi="Zawgyi-One" w:cs="Zawgyi-One"/>
          <w:b/>
          <w:b/>
          <w:u w:val="single"/>
        </w:rPr>
        <w:t>စုစုေပါင္းေပးေခ်ရမည့္ေငြစာရင္းႏွင့္လက္က်န္ေငြစာရင္း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b/>
          <w:bCs/>
        </w:rPr>
        <w:tab/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  <w:tab/>
        <w:tab/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ind w:firstLine="709"/>
        <w:rPr>
          <w:rFonts w:ascii="Zawgyi-One" w:hAnsi="Zawgyi-One" w:cs="Zawgyi-One"/>
          <w:b/>
          <w:b/>
          <w:bCs/>
          <w:sz w:val="22"/>
          <w:szCs w:val="22"/>
          <w:u w:val="single"/>
        </w:rPr>
      </w:pPr>
      <w:r>
        <w:rPr>
          <w:rFonts w:cs="Zawgyi-One" w:ascii="Zawgyi-One" w:hAnsi="Zawgyi-One"/>
          <w:b/>
          <w:bCs/>
          <w:sz w:val="22"/>
          <w:szCs w:val="22"/>
          <w:u w:val="single"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ind w:firstLine="709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pacing w:before="0" w:after="0"/>
              <w:ind w:left="1877" w:hanging="1811"/>
              <w:contextualSpacing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sz w:val="20"/>
                <w:sz w:val="20"/>
                <w:szCs w:val="20"/>
                <w:u w:val="single"/>
              </w:rPr>
              <w:t>၀င္ေငြထုတ္ျပန္ခ်က</w:t>
            </w:r>
            <w:r>
              <w:rPr>
                <w:rFonts w:ascii="Zawgyi-One" w:hAnsi="Zawgyi-One" w:eastAsia="MS Mincho;ＭＳ 明朝" w:cs="Zawgyi-One"/>
                <w:b/>
                <w:b/>
                <w:u w:val="single"/>
              </w:rPr>
              <w:t>္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4" w:hanging="0"/>
              <w:contextualSpacing/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ရည္ရြယ္ခ်က္  </w:t>
            </w:r>
            <w:r>
              <w:rPr>
                <w:rFonts w:eastAsia="MS Mincho;ＭＳ 明朝" w:cs="Zawgyi-One" w:ascii="Zawgyi-One" w:hAnsi="Zawgyi-One"/>
                <w:b/>
                <w:sz w:val="18"/>
                <w:szCs w:val="18"/>
              </w:rPr>
              <w:t xml:space="preserve">-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 xml:space="preserve">အဖြဲ႔အစည္းတစ္ခု၏  တိက်သည့္အခ်ိန္ကာလတစ္ခု၏ ၀င္ေငြႏွင့္အသံုးစရိတ္မ်ား </w:t>
            </w:r>
            <w:r>
              <w:rPr>
                <w:rFonts w:eastAsia="MS Mincho;ＭＳ 明朝" w:cs="Zawgyi-One" w:ascii="Zawgyi-One" w:hAnsi="Zawgyi-One"/>
                <w:sz w:val="18"/>
                <w:szCs w:val="18"/>
              </w:rPr>
              <w:t>(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>ပံုမွန္အားျဖင့္ သံုးလပတ္တစ္ၾကိမ္ႏွင့္ တစ္ႏွစ္လ်ွင္တစ္ၾကိမ္</w:t>
            </w:r>
            <w:r>
              <w:rPr>
                <w:rFonts w:eastAsia="MS Mincho;ＭＳ 明朝" w:cs="Zawgyi-One" w:ascii="Zawgyi-One" w:hAnsi="Zawgyi-One"/>
                <w:sz w:val="18"/>
                <w:szCs w:val="18"/>
              </w:rPr>
              <w:t xml:space="preserve">)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>အက်ဥ္းခ်ဳပ္ေဖာ္ျပခ်က္မ်ားကုိ စုစည္းေဖာ္ျပထားသည့္ အဆင့္ျမင့္ဘ႑ာေရးဆိုင္ရာ အေထာက္အထားတစ္ခု ျဖစ္သည္။</w:t>
            </w:r>
          </w:p>
        </w:tc>
      </w:tr>
    </w:tbl>
    <w:p>
      <w:pPr>
        <w:pStyle w:val="Normal"/>
        <w:rPr>
          <w:rFonts w:ascii="Zawgyi-One" w:hAnsi="Zawgyi-One" w:cs="Zawgyi-One"/>
          <w:b/>
          <w:b/>
          <w:bCs/>
        </w:rPr>
      </w:pPr>
      <w:r>
        <w:rPr/>
        <w:tab/>
        <w:tab/>
        <w:tab/>
        <w:tab/>
        <w:tab/>
        <w:tab/>
        <w:tab/>
      </w:r>
      <w:r>
        <w:rPr>
          <w:rFonts w:cs="Zawgyi-One" w:ascii="Zawgyi-One" w:hAnsi="Zawgyi-One"/>
          <w:b/>
          <w:bCs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rFonts w:ascii="Zawgyi-One" w:hAnsi="Zawgyi-One" w:cs="Zawgyi-One"/>
          <w:b/>
          <w:b/>
          <w:bCs/>
          <w:sz w:val="16"/>
          <w:szCs w:val="16"/>
        </w:rPr>
      </w:pPr>
      <w:r>
        <w:rPr>
          <w:rFonts w:ascii="Zawgyi-One" w:hAnsi="Zawgyi-One" w:cs="Zawgyi-One"/>
          <w:b/>
          <w:b/>
          <w:bCs/>
          <w:sz w:val="16"/>
          <w:sz w:val="16"/>
          <w:szCs w:val="16"/>
        </w:rPr>
        <w:t>မွတ္ခ်က္။    ။ေအာက္ေဖာ္ျပပါ သာဓကပံုစံတြင္  ဘ႑ာေရးဆိုင္ရာအေျခခံသေဘာတရားမ်ားတြင ္ပါရွိသည့္ အခ်က္အလက္မ်ားကို စုစည္းေဖာ္ျပရန္ ရည္ရြယ္သည္။ သုိ႔ေသာ္လည္း လူ႔အခြင့္အေရးပညာေပးဌာန</w:t>
      </w:r>
      <w:r>
        <w:rPr>
          <w:rFonts w:cs="Zawgyi-One" w:ascii="Zawgyi-One" w:hAnsi="Zawgyi-One"/>
          <w:b/>
          <w:bCs/>
          <w:sz w:val="16"/>
          <w:szCs w:val="16"/>
        </w:rPr>
        <w:t>(</w:t>
      </w:r>
      <w:r>
        <w:rPr>
          <w:rFonts w:ascii="Zawgyi-One" w:hAnsi="Zawgyi-One" w:cs="Zawgyi-One"/>
          <w:b/>
          <w:b/>
          <w:bCs/>
          <w:sz w:val="16"/>
          <w:sz w:val="16"/>
          <w:szCs w:val="16"/>
        </w:rPr>
        <w:t>ျမန္မာႏုိ္င္ငံ</w:t>
      </w:r>
      <w:r>
        <w:rPr>
          <w:rFonts w:cs="Zawgyi-One" w:ascii="Zawgyi-One" w:hAnsi="Zawgyi-One"/>
          <w:b/>
          <w:bCs/>
          <w:sz w:val="16"/>
          <w:szCs w:val="16"/>
        </w:rPr>
        <w:t>)</w:t>
      </w:r>
      <w:r>
        <w:rPr>
          <w:rFonts w:ascii="Zawgyi-One" w:hAnsi="Zawgyi-One" w:cs="Zawgyi-One"/>
          <w:b/>
          <w:b/>
          <w:bCs/>
          <w:sz w:val="16"/>
          <w:sz w:val="16"/>
          <w:szCs w:val="16"/>
        </w:rPr>
        <w:t xml:space="preserve">၏ အလွဴရွင္မ်ားအေပၚ မူတည္၍ ၄င္းပံုစံႏွင့္ အနည္းငယ္ကြဲျပားျခားနားမႈရွိေသာ ပံုစံမ်ားကုိ အသံုးျပဳႏုိင္သည္။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6"/>
      </w:tblGrid>
      <w:tr>
        <w:trPr>
          <w:trHeight w:val="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Gill Sans MT;Segoe U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>၀င္ေငြထုတ္ျပန္ခ်က္ သာဓကပံုစံ</w:t>
            </w:r>
          </w:p>
        </w:tc>
      </w:tr>
      <w:tr>
        <w:trPr>
          <w:trHeight w:val="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>ပုိင္ဆုိင္မႈႏွင့္အသံုးစရိတ္မ်ား ေဖာ္ျပခ်က္မ်ား</w:t>
            </w:r>
          </w:p>
        </w:tc>
      </w:tr>
      <w:tr>
        <w:trPr>
          <w:trHeight w:val="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 xml:space="preserve">အခ်ိန္ကာလ 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 xml:space="preserve">မွ </w:t>
            </w:r>
            <w:r>
              <w:rPr>
                <w:b/>
                <w:bCs/>
                <w:sz w:val="20"/>
                <w:szCs w:val="20"/>
              </w:rPr>
              <w:t xml:space="preserve">xxxxxxxx – xxxxxxxxx </w:t>
            </w:r>
          </w:p>
        </w:tc>
      </w:tr>
      <w:tr>
        <w:trPr>
          <w:trHeight w:val="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 xml:space="preserve">ပုိင္ဆုိင္မႈ 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>ထုိင္းဘတ္ေငြပမာဏ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အလွဴရွင္မ်ားမွ ရရိွေသာ၀င္ေငြ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Gill Sans MT;Segoe UI"/>
                <w:sz w:val="20"/>
                <w:szCs w:val="20"/>
              </w:rPr>
              <w:t xml:space="preserve">      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အတုိးႏူန္း၀င္ေငြ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Gill Sans MT;Segoe U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eastAsia="Gill Sans MT;Segoe UI"/>
                <w:sz w:val="22"/>
                <w:szCs w:val="22"/>
              </w:rPr>
              <w:t xml:space="preserve">     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အျခားေသာ၀င္ေငြ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Gill Sans MT;Segoe UI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ascii="Zawgyi-One" w:hAnsi="Zawgyi-One" w:cs="Zawgyi-One"/>
                <w:sz w:val="22"/>
                <w:sz w:val="22"/>
                <w:szCs w:val="22"/>
              </w:rPr>
              <w:t>စုစုေပါင္းပုိင္ဆုိင္မႈ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</w:t>
            </w:r>
          </w:p>
        </w:tc>
      </w:tr>
      <w:tr>
        <w:trPr>
          <w:trHeight w:val="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ascii="Zawgyi-One" w:hAnsi="Zawgyi-One" w:cs="Zawgyi-One"/>
                <w:b/>
                <w:b/>
                <w:bCs/>
                <w:sz w:val="22"/>
                <w:sz w:val="22"/>
                <w:szCs w:val="22"/>
              </w:rPr>
              <w:t xml:space="preserve">အသံုးစရိတ္မ်ား </w:t>
            </w:r>
            <w:r>
              <w:rPr>
                <w:rFonts w:cs="Zawgyi-One" w:ascii="Zawgyi-One" w:hAnsi="Zawgyi-One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22"/>
                <w:sz w:val="22"/>
                <w:szCs w:val="22"/>
              </w:rPr>
              <w:t>ထုိင္းဘတ္ေငြပမာဏ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Gill Sans MT;Segoe UI"/>
                <w:sz w:val="20"/>
                <w:szCs w:val="20"/>
              </w:rPr>
              <w:t xml:space="preserve">    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ရံုးအုပ္ခ်ဳပ္ေရးပုိင္းဆုိင္ရာ အသံုးစရိတ္မ်ာ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Gill Sans MT;Segoe U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Gill Sans MT;Segoe UI"/>
                <w:sz w:val="20"/>
                <w:szCs w:val="20"/>
              </w:rPr>
              <w:t xml:space="preserve">     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လူပ္ရွားမႈမ်ား </w:t>
            </w:r>
            <w:r>
              <w:rPr>
                <w:rFonts w:cs="Zawgyi-One" w:ascii="Zawgyi-One" w:hAnsi="Zawgyi-One"/>
                <w:sz w:val="20"/>
                <w:szCs w:val="20"/>
              </w:rPr>
              <w:t xml:space="preserve">- 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Gill Sans MT;Segoe UI"/>
                <w:sz w:val="20"/>
                <w:szCs w:val="20"/>
              </w:rPr>
              <w:t xml:space="preserve">            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စီမံကိန္း </w:t>
            </w:r>
            <w:r>
              <w:rPr>
                <w:rFonts w:cs="Zawgyi-One" w:ascii="Zawgyi-One" w:hAnsi="Zawgyi-One"/>
                <w:sz w:val="20"/>
                <w:szCs w:val="20"/>
              </w:rPr>
              <w:t xml:space="preserve">-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၁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Gill Sans MT;Segoe U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Gill Sans MT;Segoe UI"/>
                <w:sz w:val="20"/>
                <w:szCs w:val="20"/>
              </w:rPr>
              <w:t xml:space="preserve">            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စီမံကိန္း </w:t>
            </w:r>
            <w:r>
              <w:rPr>
                <w:rFonts w:cs="Zawgyi-One" w:ascii="Zawgyi-One" w:hAnsi="Zawgyi-One"/>
                <w:sz w:val="20"/>
                <w:szCs w:val="20"/>
              </w:rPr>
              <w:t xml:space="preserve">-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Gill Sans MT;Segoe U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ascii="Zawgyi-One" w:hAnsi="Zawgyi-One" w:cs="Zawgyi-One"/>
                <w:sz w:val="22"/>
                <w:sz w:val="22"/>
                <w:szCs w:val="22"/>
              </w:rPr>
              <w:t>စုစုေပါင္းအသံုးစရိတ္မ်ာ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ascii="Zawgyi-One" w:hAnsi="Zawgyi-One" w:cs="Zawgyi-One"/>
                <w:sz w:val="22"/>
                <w:sz w:val="22"/>
                <w:szCs w:val="22"/>
              </w:rPr>
              <w:t>အသံုးစရိတ္မ်ားထက္ ပုိင္ဆုိင္မႈက ပုိေသာ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Gill Sans MT;Segoe U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yar;Tahoma"/>
                <w:sz w:val="22"/>
                <w:szCs w:val="22"/>
              </w:rPr>
            </w:pPr>
            <w:r>
              <w:rPr>
                <w:rFonts w:cs="Ayar;Tahoma"/>
                <w:sz w:val="22"/>
                <w:szCs w:val="22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yar;Tahoma"/>
                <w:sz w:val="22"/>
                <w:szCs w:val="22"/>
              </w:rPr>
            </w:pPr>
            <w:r>
              <w:rPr>
                <w:rFonts w:cs="Ayar;Tahom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Normal"/>
        <w:spacing w:before="0" w:after="0"/>
        <w:ind w:left="142" w:hanging="0"/>
        <w:jc w:val="both"/>
        <w:rPr>
          <w:rFonts w:ascii="Zawgyi-One" w:hAnsi="Zawgyi-One" w:cs="Zawgyi-One"/>
          <w:b/>
          <w:b/>
          <w:bCs/>
          <w:sz w:val="16"/>
          <w:szCs w:val="16"/>
        </w:rPr>
      </w:pPr>
      <w:r>
        <w:rPr>
          <w:rFonts w:cs="Zawgyi-One" w:ascii="Zawgyi-One" w:hAnsi="Zawgyi-One"/>
          <w:b/>
          <w:bCs/>
          <w:sz w:val="16"/>
          <w:szCs w:val="16"/>
        </w:rPr>
      </w:r>
    </w:p>
    <w:p>
      <w:pPr>
        <w:pStyle w:val="Normal"/>
        <w:spacing w:before="0" w:after="0"/>
        <w:ind w:left="142" w:hanging="0"/>
        <w:jc w:val="both"/>
        <w:rPr>
          <w:rFonts w:ascii="Zawgyi-One" w:hAnsi="Zawgyi-One" w:cs="Zawgyi-One"/>
          <w:b/>
          <w:b/>
          <w:bCs/>
          <w:sz w:val="16"/>
          <w:szCs w:val="16"/>
          <w:u w:val="single"/>
        </w:rPr>
      </w:pPr>
      <w:r>
        <w:rPr>
          <w:rFonts w:cs="Zawgyi-One" w:ascii="Zawgyi-One" w:hAnsi="Zawgyi-One"/>
          <w:b/>
          <w:bCs/>
          <w:sz w:val="16"/>
          <w:szCs w:val="16"/>
          <w:u w:val="singl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ListParagraph"/>
        <w:ind w:left="2520" w:hanging="1811"/>
        <w:rPr>
          <w:rFonts w:ascii="Zawgyi-One" w:hAnsi="Zawgyi-One" w:cs="Zawgyi-One"/>
          <w:b/>
          <w:b/>
          <w:sz w:val="22"/>
          <w:szCs w:val="22"/>
          <w:u w:val="single"/>
        </w:rPr>
      </w:pPr>
      <w:r>
        <w:rPr>
          <w:rFonts w:cs="Zawgyi-One" w:ascii="Zawgyi-One" w:hAnsi="Zawgyi-One"/>
          <w:b/>
          <w:sz w:val="22"/>
          <w:szCs w:val="22"/>
          <w:u w:val="single"/>
        </w:rPr>
      </w:r>
    </w:p>
    <w:p>
      <w:pPr>
        <w:pStyle w:val="ListParagraph"/>
        <w:ind w:left="2520" w:hanging="18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2520" w:hanging="181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24" w:name="_Hlk357684132"/>
            <w:r>
              <w:rPr>
                <w:rFonts w:ascii="Zawgyi-One" w:hAnsi="Zawgyi-One" w:cs="Zawgyi-One"/>
                <w:b/>
                <w:b/>
                <w:sz w:val="20"/>
                <w:sz w:val="20"/>
                <w:szCs w:val="20"/>
              </w:rPr>
              <w:t>ေငြလက္ခံရရွိေၾကာင္း အေၾကာင္းျပန္ၾကားခ်က္ပံုစံ</w:t>
            </w:r>
            <w:bookmarkEnd w:id="124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Zawgyi-One" w:hAnsi="Zawgyi-One" w:eastAsia="MS Mincho;ＭＳ 明朝" w:cs="Zawgyi-One"/>
                <w:bCs/>
                <w:sz w:val="20"/>
                <w:sz w:val="20"/>
                <w:szCs w:val="20"/>
                <w:u w:val="single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Cs/>
                <w:sz w:val="20"/>
                <w:sz w:val="20"/>
                <w:szCs w:val="20"/>
              </w:rPr>
              <w:t>။ ။</w:t>
            </w:r>
            <w:r>
              <w:rPr>
                <w:rFonts w:ascii="Zawgyi-One" w:hAnsi="Zawgyi-One" w:eastAsia="MS Mincho;ＭＳ 明朝" w:cs="Zawgyi-One"/>
                <w:bCs/>
                <w:sz w:val="16"/>
                <w:sz w:val="16"/>
                <w:szCs w:val="16"/>
                <w:lang w:bidi="my-MM"/>
              </w:rPr>
              <w:t xml:space="preserve"> </w:t>
            </w:r>
            <w:r>
              <w:rPr>
                <w:rFonts w:ascii="Zawgyi-One" w:hAnsi="Zawgyi-One" w:eastAsia="MS Mincho;ＭＳ 明朝" w:cs="Zawgyi-One"/>
                <w:bCs/>
                <w:sz w:val="20"/>
                <w:sz w:val="20"/>
                <w:szCs w:val="20"/>
                <w:lang w:bidi="my-MM"/>
              </w:rPr>
              <w:t>ဤ</w:t>
            </w:r>
            <w:r>
              <w:rPr>
                <w:rFonts w:ascii="Zawgyi-One" w:hAnsi="Zawgyi-One" w:eastAsia="MS Mincho;ＭＳ 明朝" w:cs="Zawgyi-One"/>
                <w:bCs/>
                <w:sz w:val="20"/>
                <w:sz w:val="20"/>
                <w:szCs w:val="20"/>
              </w:rPr>
              <w:t>ေလွ်ာက္လႊာပံုစံသည္ အလွဴရွင္ထံမွ ေထာက္ပံ့ေၾကးရန္ပံုေငြမ်ားကို လက္ခံရရွိသည့္အခါ</w:t>
            </w:r>
            <w:r>
              <w:rPr>
                <w:rFonts w:ascii="Zawgyi-One" w:hAnsi="Zawgyi-One" w:eastAsia="MS Mincho;ＭＳ 明朝" w:cs="Zawgyi-One"/>
                <w:bCs/>
                <w:sz w:val="20"/>
                <w:sz w:val="20"/>
                <w:szCs w:val="20"/>
                <w:lang w:bidi="my-MM"/>
              </w:rPr>
              <w:t>၌ လက္ခံရရွိေၾကာင္း အေၾကာင္းျပန္ၾကားရန္အတြက္ ျဖစ္၏။</w:t>
            </w:r>
            <w:r>
              <w:rPr>
                <w:rFonts w:ascii="Zawgyi-One" w:hAnsi="Zawgyi-One" w:eastAsia="MS Mincho;ＭＳ 明朝" w:cs="Zawgyi-One"/>
                <w:bCs/>
                <w:u w:val="single"/>
                <w:lang w:bidi="my-MM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  <w:bCs/>
          <w:u w:val="single"/>
        </w:rPr>
      </w:pPr>
      <w:r>
        <w:rPr>
          <w:rFonts w:cs="Zawgyi-One" w:ascii="Zawgyi-One" w:hAnsi="Zawgyi-One"/>
          <w:bCs/>
          <w:u w:val="single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ind w:left="5760" w:firstLine="720"/>
        <w:jc w:val="center"/>
        <w:rPr/>
      </w:pPr>
      <w:r>
        <w:rPr>
          <w:rFonts w:ascii="Zawgyi-One" w:hAnsi="Zawgyi-One" w:cs="Zawgyi-One"/>
          <w:sz w:val="20"/>
          <w:sz w:val="20"/>
          <w:szCs w:val="20"/>
        </w:rPr>
        <w:t>ရက္စြဲ</w:t>
      </w:r>
      <w:r>
        <w:rPr>
          <w:rFonts w:cs="Zawgyi-One" w:ascii="Zawgyi-One" w:hAnsi="Zawgyi-One"/>
        </w:rPr>
        <w:t>: -----------------------</w:t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အလွဴရွင္အမည္</w:t>
      </w:r>
      <w:r>
        <w:rPr>
          <w:rFonts w:cs="Zawgyi-One" w:ascii="Zawgyi-One" w:hAnsi="Zawgyi-One"/>
          <w:color w:val="000000"/>
          <w:sz w:val="20"/>
          <w:szCs w:val="20"/>
        </w:rPr>
        <w:t>-</w:t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ရာထူး</w:t>
      </w:r>
      <w:r>
        <w:rPr>
          <w:rFonts w:cs="Zawgyi-One" w:ascii="Zawgyi-One" w:hAnsi="Zawgyi-One"/>
          <w:color w:val="000000"/>
          <w:sz w:val="20"/>
          <w:szCs w:val="20"/>
        </w:rPr>
        <w:t>-</w:t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ေနရပ္လိပ္စာ</w:t>
      </w:r>
      <w:r>
        <w:rPr>
          <w:rFonts w:cs="Zawgyi-One" w:ascii="Zawgyi-One" w:hAnsi="Zawgyi-One"/>
          <w:color w:val="000000"/>
          <w:sz w:val="20"/>
          <w:szCs w:val="20"/>
        </w:rPr>
        <w:t xml:space="preserve">- </w:t>
      </w:r>
    </w:p>
    <w:p>
      <w:pPr>
        <w:pStyle w:val="Normal"/>
        <w:rPr/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ေလးစားရပါေသာ………………………</w:t>
      </w:r>
      <w:r>
        <w:rPr>
          <w:rFonts w:cs="Zawgyi-One" w:ascii="Zawgyi-One" w:hAnsi="Zawgyi-One"/>
          <w:color w:val="000000"/>
          <w:sz w:val="20"/>
          <w:szCs w:val="20"/>
        </w:rPr>
        <w:t>.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ရွင္</w:t>
      </w:r>
      <w:r>
        <w:rPr>
          <w:rFonts w:cs="Zawgyi-One" w:ascii="Zawgyi-One" w:hAnsi="Zawgyi-One"/>
          <w:color w:val="000000"/>
          <w:sz w:val="20"/>
          <w:szCs w:val="20"/>
        </w:rPr>
        <w:t>/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ခင္ဗ်ား</w:t>
      </w:r>
    </w:p>
    <w:p>
      <w:pPr>
        <w:pStyle w:val="Normal"/>
        <w:rPr/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 xml:space="preserve">ကၽြႏု္ပ္သည္ ေငြ </w:t>
      </w:r>
      <w:r>
        <w:rPr>
          <w:rFonts w:cs="Zawgyi-One" w:ascii="Zawgyi-One" w:hAnsi="Zawgyi-One"/>
          <w:color w:val="000000"/>
          <w:sz w:val="20"/>
          <w:szCs w:val="20"/>
        </w:rPr>
        <w:t>(USD (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သို႔</w:t>
      </w:r>
      <w:r>
        <w:rPr>
          <w:rFonts w:cs="Zawgyi-One" w:ascii="Zawgyi-One" w:hAnsi="Zawgyi-One"/>
          <w:color w:val="000000"/>
          <w:sz w:val="20"/>
          <w:szCs w:val="20"/>
        </w:rPr>
        <w:t>) Euro……………….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ဤမွ်ကို…………………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.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>ထံမွ………………အျဖစ္ လြဲေျပာင္းေပးသည့္ ရန္ပံုေငြ နံပါတ္……………</w:t>
      </w:r>
      <w:r>
        <w:rPr>
          <w:rFonts w:cs="Zawgyi-One" w:ascii="Zawgyi-One" w:hAnsi="Zawgyi-One"/>
          <w:color w:val="000000"/>
          <w:sz w:val="20"/>
          <w:szCs w:val="20"/>
          <w:lang w:bidi="my-MM"/>
        </w:rPr>
        <w:t>.</w:t>
      </w:r>
      <w:r>
        <w:rPr>
          <w:rFonts w:ascii="Zawgyi-One" w:hAnsi="Zawgyi-One" w:cs="Zawgyi-One"/>
          <w:color w:val="000000"/>
          <w:sz w:val="20"/>
          <w:sz w:val="20"/>
          <w:szCs w:val="20"/>
          <w:lang w:bidi="my-MM"/>
        </w:rPr>
        <w:t xml:space="preserve">အတြက္ ……ရက္………လ………ႏွစ္တြင္ </w:t>
      </w:r>
      <w:r>
        <w:rPr>
          <w:rFonts w:ascii="Zawgyi-One" w:hAnsi="Zawgyi-One" w:cs="Zawgyi-One"/>
          <w:color w:val="000000"/>
          <w:sz w:val="20"/>
          <w:sz w:val="20"/>
          <w:szCs w:val="20"/>
        </w:rPr>
        <w:t>လက္ခံရရွိေၾကာင္းေျပစာကို လက္မွတ္ေရးထိုးလိုက္ပါသည္။</w:t>
      </w:r>
    </w:p>
    <w:p>
      <w:pPr>
        <w:pStyle w:val="Normal"/>
        <w:spacing w:before="0" w:after="0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ေငြလက္ခံရရွိေၾကာင္း အတည္ျပဳခ်က္</w:t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color w:val="000000"/>
          <w:sz w:val="20"/>
          <w:szCs w:val="20"/>
        </w:rPr>
      </w:pPr>
      <w:r>
        <w:rPr>
          <w:rFonts w:cs="Zawgyi-One" w:ascii="Zawgyi-One" w:hAnsi="Zawgyi-On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ေျပစာရက္စြဲ</w:t>
      </w:r>
      <w:r>
        <w:rPr>
          <w:rFonts w:cs="Zawgyi-One" w:ascii="Zawgyi-One" w:hAnsi="Zawgyi-One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ေပးပို႔လုိက္သည့္ေငြပမာဏ</w:t>
      </w:r>
      <w:r>
        <w:rPr>
          <w:rFonts w:cs="Zawgyi-One" w:ascii="Zawgyi-One" w:hAnsi="Zawgyi-One"/>
          <w:color w:val="000000"/>
          <w:sz w:val="20"/>
          <w:szCs w:val="20"/>
        </w:rPr>
        <w:t>:</w:t>
      </w:r>
      <w:r>
        <w:rPr>
          <w:rFonts w:cs="Zawgyi-One" w:ascii="Zawgyi-One" w:hAnsi="Zawgyi-One"/>
          <w:color w:val="000000"/>
        </w:rPr>
        <w:t xml:space="preserve">  ----------- USD or Euro</w:t>
      </w:r>
    </w:p>
    <w:p>
      <w:pPr>
        <w:pStyle w:val="Normal"/>
        <w:rPr/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လက္ခံရရွိသည့္ေငြပမာဏ</w:t>
      </w:r>
      <w:r>
        <w:rPr>
          <w:rFonts w:cs="Zawgyi-One" w:ascii="Zawgyi-One" w:hAnsi="Zawgyi-One"/>
          <w:color w:val="000000"/>
          <w:sz w:val="20"/>
          <w:szCs w:val="20"/>
        </w:rPr>
        <w:t>:</w:t>
      </w:r>
      <w:r>
        <w:rPr>
          <w:rFonts w:cs="Zawgyi-One" w:ascii="Zawgyi-One" w:hAnsi="Zawgyi-One"/>
          <w:color w:val="000000"/>
        </w:rPr>
        <w:t xml:space="preserve">  ----------- USD or Euro</w:t>
      </w:r>
    </w:p>
    <w:p>
      <w:pPr>
        <w:pStyle w:val="Normal"/>
        <w:rPr>
          <w:rFonts w:ascii="Zawgyi-One" w:hAnsi="Zawgyi-One" w:cs="Zawgyi-One"/>
          <w:color w:val="00000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ေဒသခံေငြေၾကးအရ လက္ခံရရွိသည့္ေငြပမာဏ</w:t>
      </w:r>
      <w:r>
        <w:rPr>
          <w:rFonts w:cs="Zawgyi-One" w:ascii="Zawgyi-One" w:hAnsi="Zawgyi-One"/>
          <w:color w:val="000000"/>
          <w:sz w:val="20"/>
          <w:szCs w:val="20"/>
        </w:rPr>
        <w:t>:</w:t>
      </w:r>
      <w:r>
        <w:rPr>
          <w:rFonts w:cs="Zawgyi-One" w:ascii="Zawgyi-One" w:hAnsi="Zawgyi-One"/>
          <w:color w:val="000000"/>
        </w:rPr>
        <w:t xml:space="preserve">  ------------- THB</w:t>
      </w:r>
    </w:p>
    <w:p>
      <w:pPr>
        <w:pStyle w:val="Normal"/>
        <w:autoSpaceDE w:val="false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ေပးပုိ႔သည့္ေငြအား လက္ခံရရွိသည့္ ဘဏ္စာရင္းစာအုပ္အခ်က္အလက္မ်ား</w:t>
      </w:r>
      <w:r>
        <w:rPr>
          <w:rFonts w:cs="Zawgyi-One" w:ascii="Zawgyi-One" w:hAnsi="Zawgyi-One"/>
          <w:sz w:val="20"/>
          <w:szCs w:val="20"/>
        </w:rPr>
        <w:t>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အမည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cs="Zawgyi-One" w:ascii="Zawgyi-One" w:hAnsi="Zawgyi-One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ဘဏ္အေကာင့္နံပါတ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cs="Zawgyi-One" w:ascii="Zawgyi-One" w:hAnsi="Zawgyi-One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ဘဏ္အမည္ ႏွင့္ဘဏ္ခြဲအမည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cs="Zawgyi-One" w:ascii="Zawgyi-One" w:hAnsi="Zawgyi-One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ဘဏ္လိပ္စာ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cs="Zawgyi-One" w:ascii="Zawgyi-One" w:hAnsi="Zawgyi-One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ကုတ္နံပါတ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cs="Zawgyi-One" w:ascii="Zawgyi-One" w:hAnsi="Zawgyi-On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ေလးစာစြာျဖင့္</w:t>
      </w:r>
      <w:r>
        <w:rPr>
          <w:rFonts w:cs="Zawgyi-One" w:ascii="Zawgyi-One" w:hAnsi="Zawgyi-One"/>
          <w:color w:val="000000"/>
          <w:sz w:val="20"/>
          <w:szCs w:val="20"/>
        </w:rPr>
        <w:t>,</w:t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လက္မွတ္</w:t>
      </w:r>
      <w:r>
        <w:rPr>
          <w:rFonts w:cs="Zawgyi-One" w:ascii="Zawgyi-One" w:hAnsi="Zawgyi-One"/>
          <w:color w:val="000000"/>
          <w:sz w:val="20"/>
          <w:szCs w:val="20"/>
        </w:rPr>
        <w:t>:</w:t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အမည္</w:t>
      </w:r>
      <w:r>
        <w:rPr>
          <w:rFonts w:cs="Zawgyi-One" w:ascii="Zawgyi-One" w:hAnsi="Zawgyi-One"/>
          <w:color w:val="000000"/>
          <w:sz w:val="20"/>
          <w:szCs w:val="20"/>
        </w:rPr>
        <w:t>:</w:t>
      </w:r>
    </w:p>
    <w:p>
      <w:pPr>
        <w:pStyle w:val="Normal"/>
        <w:rPr>
          <w:rFonts w:ascii="Zawgyi-One" w:hAnsi="Zawgyi-One" w:cs="Zawgyi-One"/>
          <w:color w:val="000000"/>
          <w:sz w:val="20"/>
          <w:szCs w:val="20"/>
        </w:rPr>
      </w:pPr>
      <w:r>
        <w:rPr>
          <w:rFonts w:ascii="Zawgyi-One" w:hAnsi="Zawgyi-One" w:cs="Zawgyi-One"/>
          <w:color w:val="000000"/>
          <w:sz w:val="20"/>
          <w:sz w:val="20"/>
          <w:szCs w:val="20"/>
        </w:rPr>
        <w:t>ရာထူး</w:t>
      </w:r>
      <w:r>
        <w:rPr>
          <w:rFonts w:cs="Zawgyi-One" w:ascii="Zawgyi-One" w:hAnsi="Zawgyi-One"/>
          <w:color w:val="000000"/>
          <w:sz w:val="20"/>
          <w:szCs w:val="20"/>
        </w:rPr>
        <w:t>:</w:t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ascii="Zawgyi-One" w:hAnsi="Zawgyi-One" w:cs="Zawgyi-One"/>
          <w:color w:val="000000"/>
        </w:rPr>
        <w:t xml:space="preserve">လူ႔အခြင့္အေရးပညာေပးဌာန </w:t>
      </w:r>
      <w:r>
        <w:rPr>
          <w:rFonts w:cs="Zawgyi-One" w:ascii="Zawgyi-One" w:hAnsi="Zawgyi-One"/>
          <w:color w:val="000000"/>
        </w:rPr>
        <w:t>(</w:t>
      </w:r>
      <w:r>
        <w:rPr>
          <w:rFonts w:ascii="Zawgyi-One" w:hAnsi="Zawgyi-One" w:cs="Zawgyi-One"/>
          <w:color w:val="000000"/>
        </w:rPr>
        <w:t>ျမန္မာႏုိင္ငံ</w:t>
      </w:r>
      <w:r>
        <w:rPr>
          <w:rFonts w:cs="Zawgyi-One" w:ascii="Zawgyi-One" w:hAnsi="Zawgyi-One"/>
          <w:color w:val="000000"/>
        </w:rPr>
        <w:t>)</w:t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rPr>
          <w:rFonts w:ascii="Zawgyi-One" w:hAnsi="Zawgyi-One" w:cs="Zawgyi-One"/>
          <w:color w:val="000000"/>
          <w:sz w:val="22"/>
          <w:szCs w:val="22"/>
          <w:u w:val="single"/>
        </w:rPr>
      </w:pPr>
      <w:r>
        <w:rPr>
          <w:rFonts w:cs="Zawgyi-One" w:ascii="Zawgyi-One" w:hAnsi="Zawgyi-One"/>
          <w:color w:val="000000"/>
          <w:sz w:val="22"/>
          <w:szCs w:val="22"/>
          <w:u w:val="single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p>
      <w:pPr>
        <w:pStyle w:val="CommentText"/>
        <w:rPr>
          <w:rFonts w:ascii="Zawgyi-One" w:hAnsi="Zawgyi-One" w:cs="Zawgyi-One"/>
          <w:color w:val="000000"/>
        </w:rPr>
      </w:pPr>
      <w:r>
        <w:rPr>
          <w:rFonts w:cs="Zawgyi-One" w:ascii="Zawgyi-One" w:hAnsi="Zawgyi-One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25" w:name="_Hlk357684785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</w:rPr>
              <w:t>ဘ႑ာေငြမ်ားလက္ခံရရွိေၾကာင္းအေၾကာင္းျပန္ခ်က္ပံုစံ</w:t>
            </w:r>
            <w:bookmarkEnd w:id="125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  <w:lang w:bidi="my-MM"/>
              </w:rPr>
              <w:t>ဤေလွ်ာက္လႊာပံုစံကို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  <w:lang w:bidi="my-MM"/>
              </w:rPr>
              <w:t>တင္ျပေတာင္းဆိုထားသည့္ရန္ပံုေငြမ်ား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  <w:lang w:bidi="my-MM"/>
              </w:rPr>
              <w:t>လြဲေျပာင္းေပးျခင္းကို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  <w:lang w:bidi="my-MM"/>
              </w:rPr>
              <w:t>လက္ခံရရွိေၾကာင္းအေၾကာင္းၾကားသည့္ေျပစာမ်ား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  <w:lang w:bidi="my-MM"/>
              </w:rPr>
              <w:t>အတြက္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Cs/>
                <w:sz w:val="18"/>
                <w:sz w:val="18"/>
                <w:szCs w:val="18"/>
                <w:lang w:bidi="my-MM"/>
              </w:rPr>
              <w:t>အသံုးျပဳရမည္။</w:t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jc w:val="center"/>
        <w:rPr/>
      </w:pPr>
      <w:r>
        <w:rPr>
          <w:rFonts w:eastAsia="Zawgyi-One" w:cs="Zawgyi-One" w:ascii="Zawgyi-One" w:hAnsi="Zawgyi-On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စြဲ</w:t>
      </w:r>
      <w:r>
        <w:rPr>
          <w:rFonts w:cs="Zawgyi-One" w:ascii="Zawgyi-One" w:hAnsi="Zawgyi-One"/>
          <w:sz w:val="20"/>
          <w:szCs w:val="20"/>
        </w:rPr>
        <w:t>: ……………………</w:t>
      </w:r>
    </w:p>
    <w:p>
      <w:pPr>
        <w:pStyle w:val="Normal"/>
        <w:rPr/>
      </w:pPr>
      <w:r>
        <w:rPr>
          <w:rFonts w:eastAsia="Zawgyi-One" w:cs="Zawgyi-One" w:ascii="Zawgyi-One" w:hAnsi="Zawgyi-On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ည္</w:t>
      </w:r>
      <w:r>
        <w:rPr>
          <w:rFonts w:cs="Zawgyi-One" w:ascii="Zawgyi-One" w:hAnsi="Zawgyi-One"/>
          <w:sz w:val="20"/>
          <w:szCs w:val="20"/>
        </w:rPr>
        <w:t xml:space="preserve">: </w:t>
      </w:r>
    </w:p>
    <w:p>
      <w:pPr>
        <w:pStyle w:val="Normal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မႉး</w:t>
      </w:r>
    </w:p>
    <w:p>
      <w:pPr>
        <w:pStyle w:val="Normal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ျမန္မာႏုိင္ငံ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ခင္မင္ေလးစားရပါေသာ</w:t>
      </w:r>
      <w:r>
        <w:rPr>
          <w:rFonts w:ascii="Zawgyi-One" w:hAnsi="Zawgyi-One" w:cs="Zawgyi-One"/>
          <w:sz w:val="20"/>
          <w:sz w:val="20"/>
          <w:szCs w:val="20"/>
        </w:rPr>
        <w:t>………………</w:t>
      </w:r>
      <w:r>
        <w:rPr>
          <w:rFonts w:cs="Zawgyi-One" w:ascii="Zawgyi-One" w:hAnsi="Zawgyi-One"/>
          <w:sz w:val="20"/>
          <w:szCs w:val="20"/>
        </w:rPr>
        <w:t>..</w:t>
      </w:r>
    </w:p>
    <w:p>
      <w:pPr>
        <w:pStyle w:val="Normal"/>
        <w:spacing w:before="0" w:after="0"/>
        <w:rPr>
          <w:rFonts w:ascii="Zawgyi-One" w:hAnsi="Zawgyi-One" w:eastAsia="Zawgyi-One" w:cs="Zawgyi-One"/>
        </w:rPr>
      </w:pPr>
      <w:r>
        <w:rPr>
          <w:rFonts w:eastAsia="Zawgyi-One" w:cs="Zawgyi-One" w:ascii="Zawgyi-One" w:hAnsi="Zawgyi-One"/>
        </w:rPr>
        <w:t xml:space="preserve">                      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ကၽြႏု္ပ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င္ထံမွ လြဲေျပာင္းေပးလိုက္သည့္ေငြ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န္ပံုေငြ</w:t>
      </w:r>
      <w:r>
        <w:rPr>
          <w:rFonts w:cs="Zawgyi-One" w:ascii="Zawgyi-One" w:hAnsi="Zawgyi-One"/>
          <w:sz w:val="20"/>
          <w:szCs w:val="20"/>
        </w:rPr>
        <w:t xml:space="preserve">) ( ….………………..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ခံရရွိေၾကာင္း အေၾကာင္းျပန္ၾကားခ်က္ေျပစာ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မွတ္ေရးထိုးလိုက္ပါသည္။</w:t>
      </w:r>
    </w:p>
    <w:p>
      <w:pPr>
        <w:pStyle w:val="Normal"/>
        <w:spacing w:before="0" w:after="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ငြလက္ခံရရွိေၾကာင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တည္ျပဳခ်က္</w:t>
      </w:r>
      <w:r>
        <w:rPr/>
        <w:t>:</w:t>
      </w:r>
    </w:p>
    <w:tbl>
      <w:tblPr>
        <w:tblW w:w="99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340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eastAsia="Zawgyi-One" w:cs="Zawgyi-One" w:ascii="Zawgyi-One" w:hAnsi="Zawgyi-One"/>
                <w:sz w:val="22"/>
                <w:szCs w:val="22"/>
              </w:rPr>
              <w:t xml:space="preserve"> </w:t>
            </w:r>
            <w:r>
              <w:rPr>
                <w:rFonts w:cs="Zawgyi-One" w:ascii="Zawgyi-One" w:hAnsi="Zawgyi-One"/>
                <w:sz w:val="18"/>
                <w:szCs w:val="18"/>
              </w:rPr>
              <w:t>…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တြက္ေပးျခင္း</w:t>
            </w:r>
          </w:p>
        </w:tc>
        <w:tc>
          <w:tcPr>
            <w:tcW w:w="7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  <w:p>
            <w:pPr>
              <w:pStyle w:val="TableContents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eastAsia="Zawgyi-One" w:cs="Zawgyi-One" w:ascii="Zawgyi-One" w:hAnsi="Zawgyi-One"/>
                <w:szCs w:val="22"/>
              </w:rPr>
              <w:t xml:space="preserve"> 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စီမံကိန္းေခါင္းစဥ္</w:t>
            </w:r>
          </w:p>
        </w:tc>
        <w:tc>
          <w:tcPr>
            <w:tcW w:w="7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ခံရရွိသည့္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ေငြပ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မာဏ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ေဒသခံေငြေၾကးအရ</w:t>
            </w:r>
            <w:r>
              <w:rPr>
                <w:rFonts w:cs="Zawgyi-One" w:ascii="Zawgyi-One" w:hAnsi="Zawgyi-One"/>
                <w:sz w:val="18"/>
                <w:szCs w:val="18"/>
                <w:lang w:bidi="my-MM"/>
              </w:rPr>
              <w:t>)</w:t>
            </w:r>
          </w:p>
        </w:tc>
        <w:tc>
          <w:tcPr>
            <w:tcW w:w="7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  <w:p>
            <w:pPr>
              <w:pStyle w:val="TableContents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လက္ခံရရွိသည့္ရက္စြဲ</w:t>
            </w:r>
          </w:p>
        </w:tc>
        <w:tc>
          <w:tcPr>
            <w:tcW w:w="7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2"/>
              </w:rPr>
            </w:pPr>
            <w:r>
              <w:rPr>
                <w:rFonts w:cs="Zawgyi-One" w:ascii="Zawgyi-One" w:hAnsi="Zawgyi-One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Zawgyi-One" w:hAnsi="Zawgyi-One" w:cs="Zawgyi-One"/>
          <w:b/>
          <w:b/>
        </w:rPr>
      </w:pPr>
      <w:r>
        <w:rPr>
          <w:rFonts w:cs="Zawgyi-One" w:ascii="Zawgyi-One" w:hAnsi="Zawgyi-One"/>
          <w:b/>
        </w:rPr>
      </w:r>
    </w:p>
    <w:p>
      <w:pPr>
        <w:pStyle w:val="Normal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လြဲေျပာင္းလုိက္ေသာဘ႑ာေငြ လက္ခံရရွိသည့္ ဘဏ္စာရင္းစာအုပ္သတင္းအခ်က္အလက္</w:t>
      </w:r>
      <w:r>
        <w:rPr/>
        <w:t xml:space="preserve">): </w:t>
      </w:r>
    </w:p>
    <w:tbl>
      <w:tblPr>
        <w:tblW w:w="997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333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</w:rPr>
              <w:t>ဘဏ္စာရင္းစာအုပ္အမည္</w:t>
            </w:r>
          </w:p>
        </w:tc>
        <w:tc>
          <w:tcPr>
            <w:tcW w:w="7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2"/>
              </w:rPr>
            </w:pPr>
            <w:r>
              <w:rPr>
                <w:rFonts w:cs="Zawgyi-One" w:ascii="Zawgyi-One" w:hAnsi="Zawgyi-One"/>
                <w:sz w:val="20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eastAsia="Zawgyi-One" w:cs="Zawgyi-One" w:ascii="Zawgyi-One" w:hAnsi="Zawgyi-One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sz w:val="20"/>
                <w:sz w:val="20"/>
                <w:szCs w:val="20"/>
                <w:lang w:bidi="my-MM"/>
              </w:rPr>
              <w:t>ဘဏ္စာရင္းစာအုပ္နံပါတ္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2"/>
              </w:rPr>
            </w:pPr>
            <w:r>
              <w:rPr>
                <w:rFonts w:cs="Zawgyi-One" w:ascii="Zawgyi-One" w:hAnsi="Zawgyi-One"/>
                <w:sz w:val="20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ascii="Zawgyi-One" w:hAnsi="Zawgyi-One" w:cs="Zawgyi-One"/>
                <w:sz w:val="20"/>
                <w:sz w:val="20"/>
                <w:szCs w:val="20"/>
                <w:lang w:bidi="my-MM"/>
              </w:rPr>
              <w:t>လက္ခံရရွိသည့္ဘဏ္၊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sz w:val="20"/>
                <w:sz w:val="20"/>
                <w:szCs w:val="20"/>
                <w:lang w:bidi="my-MM"/>
              </w:rPr>
              <w:t>ဘဏ္ခြဲ</w:t>
            </w:r>
            <w:r>
              <w:rPr>
                <w:rFonts w:ascii="Zawgyi-One" w:hAnsi="Zawgyi-One" w:cs="Zawgyi-One"/>
                <w:sz w:val="20"/>
                <w:sz w:val="20"/>
                <w:szCs w:val="20"/>
              </w:rPr>
              <w:t xml:space="preserve"> အမည္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2"/>
              </w:rPr>
            </w:pPr>
            <w:r>
              <w:rPr>
                <w:rFonts w:cs="Zawgyi-One" w:ascii="Zawgyi-One" w:hAnsi="Zawgyi-One"/>
                <w:sz w:val="20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ascii="Zawgyi-One" w:hAnsi="Zawgyi-One" w:cs="Zawgyi-One"/>
                <w:sz w:val="20"/>
                <w:sz w:val="20"/>
                <w:szCs w:val="20"/>
                <w:lang w:bidi="my-MM"/>
              </w:rPr>
              <w:t>ဘဏ္လိပ္စာ</w:t>
            </w:r>
          </w:p>
        </w:tc>
        <w:tc>
          <w:tcPr>
            <w:tcW w:w="7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 w:val="20"/>
                <w:szCs w:val="22"/>
              </w:rPr>
            </w:pPr>
            <w:r>
              <w:rPr>
                <w:rFonts w:cs="Zawgyi-One" w:ascii="Zawgyi-One" w:hAnsi="Zawgyi-One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Zawgyi-One" w:hAnsi="Zawgyi-One" w:cs="Zawgyi-One"/>
          <w:b/>
          <w:b/>
        </w:rPr>
      </w:pPr>
      <w:r>
        <w:rPr>
          <w:rFonts w:cs="Zawgyi-One" w:ascii="Zawgyi-One" w:hAnsi="Zawgyi-One"/>
          <w:b/>
        </w:rPr>
      </w:r>
    </w:p>
    <w:p>
      <w:pPr>
        <w:pStyle w:val="Normal"/>
        <w:rPr/>
      </w:pPr>
      <w:r>
        <w:rPr/>
        <w:t>ေငြလက္ခံရရွိသူ၏ သတင္းအခ်က္အလက္</w:t>
      </w:r>
      <w:r>
        <w:rPr/>
        <w:t>:</w:t>
      </w:r>
    </w:p>
    <w:tbl>
      <w:tblPr>
        <w:tblW w:w="1006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425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/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ဌာန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Zawgyi-One" w:hAnsi="Zawgyi-One" w:cs="Zawgyi-One"/>
                <w:szCs w:val="22"/>
              </w:rPr>
            </w:pPr>
            <w:r>
              <w:rPr>
                <w:rFonts w:cs="Zawgyi-One" w:ascii="Zawgyi-One" w:hAnsi="Zawgyi-One"/>
                <w:szCs w:val="22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  <w:u w:val="single"/>
        </w:rPr>
      </w:pPr>
      <w:r>
        <w:rPr>
          <w:rFonts w:cs="Zawgyi-One" w:ascii="Zawgyi-One" w:hAnsi="Zawgyi-One"/>
          <w:sz w:val="20"/>
          <w:szCs w:val="20"/>
          <w:u w:val="single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91"/>
        <w:gridCol w:w="1625"/>
        <w:gridCol w:w="1526"/>
        <w:gridCol w:w="1269"/>
        <w:gridCol w:w="254"/>
        <w:gridCol w:w="1257"/>
      </w:tblGrid>
      <w:tr>
        <w:trPr>
          <w:trHeight w:val="524" w:hRule="atLeast"/>
        </w:trPr>
        <w:tc>
          <w:tcPr>
            <w:tcW w:w="93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10382" w:leader="none"/>
              </w:tabs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bookmarkStart w:id="126" w:name="_Hlk357685665"/>
            <w:bookmarkStart w:id="127" w:name="_Hlk343169523"/>
            <w:bookmarkStart w:id="128" w:name="_Hlk343502530"/>
            <w:bookmarkStart w:id="129" w:name="_Hlk343168468"/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စီမံကိန္းဆိုင္ရာႀကိဳတင္</w:t>
            </w:r>
            <w:bookmarkEnd w:id="127"/>
            <w:bookmarkEnd w:id="128"/>
            <w:bookmarkEnd w:id="129"/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ငြေတာင္းခံခ်က္ပံုစံ</w:t>
            </w:r>
            <w:bookmarkEnd w:id="126"/>
          </w:p>
        </w:tc>
      </w:tr>
      <w:tr>
        <w:trPr>
          <w:trHeight w:val="1275" w:hRule="atLeast"/>
        </w:trPr>
        <w:tc>
          <w:tcPr>
            <w:tcW w:w="93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382" w:leader="none"/>
              </w:tabs>
              <w:spacing w:before="0" w:after="0"/>
              <w:jc w:val="both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-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ဤေလွ်ာက္လႊာပံုစံ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န္ပံုေငြလက္ခံရရွိမည္ဟ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မွ်ာ္မွန္းထားသည့္ရက္ထ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အလုပ္လုပ္ရ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ံုးရက္ႀကိဳတင္ၿပီ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ုပ္ခ်ဳပ္ေရးႏွင့္ဘ႑ာေရးဆိုင္ရာမန္ေနဂ်ာႏွင့္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ို႔ႏွင့္တက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ျခားဘ႑ာေရးဆိုင္ရာအဖြဲ႔၀င္မ်ားထံသို႔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ပူတြဲ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(Cc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ရမည္။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၄င္းႏွင့္အတူ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အျခားေသာ အေထာက္အထားမ်ာ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မူရ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စ်းႏႈန္းေဖာ္ျပခ်က္မ်ား၊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စ်းႏႈန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သံုးသပ္ျခင္းပံုစံ၊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ႀကိဳတင္မွာၾကားထားျခင္း၊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ကုန္ပို႔လႊာမ်ာ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သည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ို႔ကုိ ပူးတြဲတင္ျပရမည္။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ဌာနသုိ႔ ရန္ပံုေငြမ်ားတင္ျပေတာင္ခံျခင္းမျပဳမီ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၄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ႀကိဳတင္ေတာင္းခံခ်က္အခ်က္အလက္မ်ား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သက္ဆုိင္ရာ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ႀကီးၾကပ္ေရးမႉးမွ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ရင္ဆံုးစီစစ္အတည္ျပဳေပးရမည္။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340" w:hanging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လႈပ္ရွားမႈေခါင္းစဥ္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340" w:hanging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စတင္မည့္ရက္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340" w:hanging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ၿပီးဆံုးမည့္ရက္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964" w:leader="none"/>
              </w:tabs>
              <w:spacing w:before="0" w:after="200"/>
              <w:ind w:right="340" w:hanging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စီမံကိန္းေခါင္းစဥ္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340" w:hanging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အလွဴရွင္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>အမည္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340" w:hanging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ေတာင္းဆိုသည့္ရက္စြဲ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340" w:hanging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</w:rPr>
              <w:t>အမွတ္စဥ္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ေဖာ္ျပခ်က္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တည္ျပဳထားသည့္ ရသံုးဘ႑ာေငြ ပမာဏ</w:t>
            </w:r>
            <w:r>
              <w:rPr>
                <w:rFonts w:ascii="Zawgyi-One" w:hAnsi="Zawgyi-One" w:cs="Zawgyi-One"/>
                <w:b/>
                <w:b/>
                <w:bCs/>
              </w:rPr>
              <w:t xml:space="preserve"> 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Zawgyi-One" w:cs="Zawgyi-One" w:ascii="Zawgyi-One" w:hAnsi="Zawgyi-On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ၾကိဳတင္ေငြ ေတာင္းခံထားသည့္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ပမာဏ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တရုတ္ယြမ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ျမန္မာက်ပ္ေငြ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)</w:t>
            </w:r>
            <w:r>
              <w:rPr>
                <w:rFonts w:cs="Zawgyi-One" w:ascii="Zawgyi-One" w:hAnsi="Zawgyi-One"/>
                <w:b/>
                <w:bCs/>
              </w:rPr>
              <w:t xml:space="preserve">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ၾကိဳတင္ေငြ ေတာင္းခံထား သည့္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ပမာဏ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ထုိင္းဘတ္ေငြ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00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စုစုေပါင္း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ုစုေပါင္းတင္ျပေတာင္းဆိုထားသည့္ေငြပမာဏ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ာသားျဖင့္ေရးသားေဖာ္ျပပါ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  <w:r>
              <w:rPr>
                <w:rFonts w:cs="Zawgyi-One" w:ascii="Zawgyi-One" w:hAnsi="Zawgyi-One"/>
                <w:b/>
                <w:bCs/>
              </w:rPr>
              <w:t xml:space="preserve"> </w:t>
            </w:r>
          </w:p>
        </w:tc>
        <w:tc>
          <w:tcPr>
            <w:tcW w:w="43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lang w:bidi="my-MM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ျပင္ဆင္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စီမံကိန္း၀န္ထမ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ုိ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မံကိန္းဆုိင္ရာညွိႏူိင္းေရးမႈး</w:t>
            </w:r>
          </w:p>
        </w:tc>
        <w:tc>
          <w:tcPr>
            <w:tcW w:w="43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sz w:val="20"/>
                <w:szCs w:val="20"/>
                <w:lang w:bidi="my-MM"/>
              </w:rPr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 xml:space="preserve">အတည္ျပဳျခင္း 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>ဘ႑ာေရးမႈး</w:t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/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ဌါ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/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ဌါ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စီစစ္အတည္ျပဳေပး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ၾကီးၾကပ္ေရးမႈး၊ စီမံကိန္းဆုိင္ရာ မန္ေနဂ်ာ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ုိ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နယ္ေဒသမ်ားရွိ ဘ႑ာေရးဆုိင္ရာ၀န္ထမ္းမ်ား</w:t>
            </w:r>
          </w:p>
        </w:tc>
        <w:tc>
          <w:tcPr>
            <w:tcW w:w="43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  <w:lang w:bidi="my-MM"/>
              </w:rPr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စီစစ္အတည္ျပဳေပး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ုပ္ခ်ဳပ္ေရးႏွင့္ဘ႑ာေရးဆုိင္ရာ မန္ေနဂ်ာ</w:t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/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ဌါ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/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ဌါ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u w:val="single"/>
        </w:rPr>
      </w:pPr>
      <w:r>
        <w:rPr>
          <w:rFonts w:cs="Zawgyi-One" w:ascii="Zawgyi-One" w:hAnsi="Zawgyi-One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jc w:val="both"/>
        <w:rPr>
          <w:rFonts w:ascii="Zawgyi-One" w:hAnsi="Zawgyi-One" w:cs="Zawgyi-One"/>
          <w:sz w:val="20"/>
          <w:szCs w:val="20"/>
          <w:u w:val="single"/>
        </w:rPr>
      </w:pPr>
      <w:r>
        <w:rPr>
          <w:rFonts w:cs="Zawgyi-One" w:ascii="Zawgyi-One" w:hAnsi="Zawgyi-One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u w:val="single"/>
        </w:rPr>
      </w:pPr>
      <w:r>
        <w:rPr>
          <w:rFonts w:cs="Zawgyi-One" w:ascii="Zawgyi-One" w:hAnsi="Zawgyi-One"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89"/>
        <w:gridCol w:w="1260"/>
        <w:gridCol w:w="111"/>
        <w:gridCol w:w="918"/>
        <w:gridCol w:w="839"/>
        <w:gridCol w:w="1372"/>
        <w:gridCol w:w="1839"/>
        <w:gridCol w:w="1273"/>
      </w:tblGrid>
      <w:tr>
        <w:trPr>
          <w:trHeight w:val="40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720"/>
                <w:tab w:val="left" w:pos="11232" w:leader="none"/>
              </w:tabs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bookmarkStart w:id="130" w:name="_Hlk357686120"/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ဘဏ္မွေငြထုတ္ယူရန္ခြင့္ျပဳခ်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  <w:u w:val="single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ဗဟုိဌာနရံုးခ်ဳပ္</w:t>
            </w:r>
            <w:bookmarkEnd w:id="130"/>
          </w:p>
        </w:tc>
      </w:tr>
      <w:tr>
        <w:trPr>
          <w:trHeight w:val="840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ရည္ရြယ္ခ်က္။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    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။စီမံကိန္းဆိုင္ရာ ဘဏ္စာရင္းစာအုပ္မွ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ေငြထုတ္ယူရာတြ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ခြင့္ျပဳခ်က္ရရွိဖို႔ရန္အတြ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အေသးစိတ္အခ်က္အ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လက္မ်ား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ဤပံုစံတြင္ ျဖည့္စြက္၍ တင္ျပရသည္။</w:t>
            </w:r>
          </w:p>
        </w:tc>
      </w:tr>
      <w:tr>
        <w:trPr>
          <w:trHeight w:val="43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ႏွစ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ap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ဌာနရံုးခ်ဳပ္</w:t>
            </w:r>
          </w:p>
        </w:tc>
      </w:tr>
      <w:tr>
        <w:trPr>
          <w:trHeight w:val="43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အစီရ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တင္ျပ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ုိ႔</w:t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ုပ္ခ်ဳပ္ေရးႏွင့္ဘ႑ာေရးဆိုင္ရာ မန္ေနဂ်ာ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ဗဟုိဌာနရံုးခ်ဳပ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) </w:t>
            </w:r>
          </w:p>
        </w:tc>
      </w:tr>
      <w:tr>
        <w:trPr>
          <w:trHeight w:val="39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စီရင္ခံတင္ျပသည့္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ွတ္ စဥ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လွဴရွင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စာရင္း စာအုပ္အမည္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စာရင္းစာအုပ္နံပါတ္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ေခါင္းစဥ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ငြထုတ္ျခင္း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ွင္းလင္းခ်က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ုတ္ယူမည့္ ေငြပမာဏ</w:t>
            </w:r>
          </w:p>
        </w:tc>
      </w:tr>
      <w:tr>
        <w:trPr>
          <w:trHeight w:val="4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စုစုေပါင္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ုတ္ယူမည့္စုစုေပါင္းေငြပမာ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ခြင့္ျပဳခ်က္ေပးျခင္း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75"/>
        <w:gridCol w:w="14"/>
        <w:gridCol w:w="1386"/>
        <w:gridCol w:w="108"/>
        <w:gridCol w:w="1174"/>
        <w:gridCol w:w="584"/>
        <w:gridCol w:w="1371"/>
        <w:gridCol w:w="208"/>
        <w:gridCol w:w="1636"/>
        <w:gridCol w:w="1274"/>
      </w:tblGrid>
      <w:tr>
        <w:trPr>
          <w:trHeight w:val="40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tabs>
                <w:tab w:val="clear" w:pos="720"/>
                <w:tab w:val="left" w:pos="11232" w:leader="none"/>
              </w:tabs>
              <w:spacing w:before="0" w:after="0"/>
              <w:jc w:val="both"/>
              <w:rPr/>
            </w:pPr>
            <w:bookmarkStart w:id="131" w:name="_Hlk357686532"/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 xml:space="preserve">ဘဏ္မွေငြထုတ္ယူရန္စီစစ္အတည္ျပဳခ်က္ </w:t>
            </w: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  <w:u w:val="single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နယ္ေဒသမ်ားရွိ ရံုးခြဲမ်ာ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 xml:space="preserve"> </w:t>
            </w:r>
            <w:bookmarkEnd w:id="131"/>
          </w:p>
        </w:tc>
      </w:tr>
      <w:tr>
        <w:trPr>
          <w:trHeight w:val="84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Zawgyi-One" w:ascii="Zawgyi-One" w:hAnsi="Zawgyi-One"/>
                <w:b/>
                <w:bCs/>
                <w:color w:val="000000"/>
                <w:u w:val="single"/>
              </w:rPr>
              <w:t>Purpose</w:t>
            </w:r>
            <w:r>
              <w:rPr>
                <w:rFonts w:cs="Zawgyi-One" w:ascii="Zawgyi-One" w:hAnsi="Zawgyi-One"/>
                <w:b/>
                <w:bCs/>
                <w:color w:val="000000"/>
              </w:rPr>
              <w:t>: The detail information to withdraw funds from a project bank account must be completed for authorization.</w:t>
            </w:r>
          </w:p>
          <w:p>
            <w:pPr>
              <w:pStyle w:val="Normal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ရည္ရြယ္ခ်က္။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    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။စီမံကိန္းဆိုင္ရာ ဘဏ္စာရင္းစာအုပ္မွ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ေငြထုတ္ယူရာတြ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စီစစ္အတည္ျပဳခ်က္ရယူရန္အတြက္ 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အေသးစိတ္အခ်က္အလက္မ်ား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 ဤပံုစံတြင္ ျဖည့္စြက္၍ တင္ျပရန္ ျဖစ္သည္။ </w:t>
            </w:r>
          </w:p>
        </w:tc>
      </w:tr>
      <w:tr>
        <w:trPr>
          <w:trHeight w:val="435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ႏွစ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ျပင္ဆင္ျခင္း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aps/>
                <w:color w:val="000000"/>
                <w:sz w:val="18"/>
                <w:sz w:val="18"/>
                <w:szCs w:val="18"/>
                <w:lang w:bidi="my-MM"/>
              </w:rPr>
              <w:t>ဘ႑ာေရးႏွင့္အုပ္ခ်ဳပ္ေရးဆိုင္ရာညွိႏႈိင္းေရးမႉး</w:t>
            </w:r>
            <w:r>
              <w:rPr>
                <w:rFonts w:ascii="Zawgyi-One" w:hAnsi="Zawgyi-One" w:cs="Zawgyi-One"/>
                <w:b/>
                <w:b/>
                <w:bCs/>
                <w:cap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ap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aps/>
                <w:color w:val="000000"/>
                <w:sz w:val="18"/>
                <w:sz w:val="18"/>
                <w:szCs w:val="18"/>
                <w:lang w:bidi="my-MM"/>
              </w:rPr>
              <w:t>နယ္ေဒသမ်ားရွီ ရံုးခြဲမ်ား</w:t>
            </w:r>
            <w:r>
              <w:rPr>
                <w:rFonts w:cs="Zawgyi-One" w:ascii="Zawgyi-One" w:hAnsi="Zawgyi-One"/>
                <w:b/>
                <w:bCs/>
                <w:caps/>
                <w:color w:val="000000"/>
                <w:sz w:val="18"/>
                <w:szCs w:val="18"/>
                <w:lang w:bidi="my-MM"/>
              </w:rPr>
              <w:t xml:space="preserve">) </w:t>
            </w:r>
          </w:p>
        </w:tc>
      </w:tr>
      <w:tr>
        <w:trPr>
          <w:trHeight w:val="435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တင္ျပ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သုိ႔ 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သင္တန္းညွိႏႈိင္းေရးမႈ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 ရံုးခြဲမ်ား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) </w:t>
            </w:r>
          </w:p>
        </w:tc>
      </w:tr>
      <w:tr>
        <w:trPr>
          <w:trHeight w:val="390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စီရင္ခံတင္ျပသည့္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ွတ္ စဥ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လွဴရွင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စာရင္းစာအုပ္ အမည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စာရင္းစာအုပ္ နံပါတ္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ေခါင္းစဥ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ငြထုတ္ျခင္း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ွင္းလင္းခ်က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ုတ္ယူမည့္ေငြပမာဏ</w:t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စုစုေပါင္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ုတ္မည့္ေငြစုစုေပါင္းပမာဏ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စစ္အတည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ျပဳ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သင္တန္းညွိႏိႈ္င္းေရးမႈး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my-MM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my-MM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</w:tbl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Heading1"/>
              <w:jc w:val="both"/>
              <w:rPr>
                <w:rFonts w:ascii="Zawgyi-One" w:hAnsi="Zawgyi-One" w:cs="Zawgyi-One"/>
                <w:sz w:val="20"/>
                <w:szCs w:val="20"/>
              </w:rPr>
            </w:pPr>
            <w:bookmarkStart w:id="132" w:name="_Hlk357687245"/>
            <w:r>
              <w:rPr>
                <w:rFonts w:ascii="Zawgyi-One" w:hAnsi="Zawgyi-One" w:cs="Zawgyi-One"/>
                <w:sz w:val="20"/>
                <w:sz w:val="20"/>
                <w:szCs w:val="20"/>
                <w:u w:val="single"/>
                <w:lang w:bidi="my-MM"/>
              </w:rPr>
              <w:t>ေစ်းႏႈန္းသံုးသပ္ျခင္း ပံုစံ</w:t>
            </w:r>
            <w:bookmarkEnd w:id="132"/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္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ဤေလွ်ာက္လႊာပံုစံကို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ထိုင္းဘတ္ေငြ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၁၅၀၀၀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>ျမန္မာ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က်ပ္ေငြ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၃၇၅၀၀၀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>ႏွင့္အ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ထက္တန္ဖုိးရွိသည့္ ပစၥည္းမ်ား၊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ထုိင္း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တ္ေငြ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၁၀၀၀၀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>ျမန္မာ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က်ပ္ေငြ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၂၅၀၀၀၀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ႏွင့္အထက္ တန္ဖုိးရွိသည့္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၀န္ေဆာင္မႈမ်ား ႏွင့္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ထုိင္း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တ္ေငြ၁၅၀၀၀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>ျမန္မာ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က်ပ္ေငြ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၃၇၅၀၀၀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ႏွင့္အထက္ တန္ဖုိးရွိသည့္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လယာဥ္လက္မွတ္မ်ားကို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၀ယ္ယူရာတြင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ျဖည့္စြက္တင္ျပရန္ ျဖစ္သည္။ ၄င္းကုိ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သက္ဆုိင္ရာ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ႀကီးၾကပ္ေရးမႉးႏွင့္ ဘ႑ာေရးမႉးတို႔မွ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စီစစ္အတည္ျပဳေပးရန္အတြက္ တင္ျပရမည္။ </w:t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မ်ဳိးအစား</w:t>
      </w:r>
      <w:r>
        <w:rPr>
          <w:rFonts w:cs="Zawgyi-One" w:ascii="Zawgyi-One" w:hAnsi="Zawgyi-One"/>
          <w:b/>
          <w:bCs/>
          <w:sz w:val="20"/>
          <w:szCs w:val="20"/>
        </w:rPr>
        <w:t>/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၀န္ေဆာင္မႈေဖာ္ျပခ်က္</w:t>
      </w:r>
    </w:p>
    <w:p>
      <w:pPr>
        <w:pStyle w:val="Normal"/>
        <w:spacing w:before="0" w:after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Zawgyi-One" w:ascii="Zawgyi-One" w:hAnsi="Zawgyi-One"/>
          <w:sz w:val="20"/>
          <w:szCs w:val="20"/>
        </w:rPr>
        <w:t>..…………………………</w:t>
      </w:r>
    </w:p>
    <w:p>
      <w:pPr>
        <w:pStyle w:val="Normal"/>
        <w:tabs>
          <w:tab w:val="clear" w:pos="720"/>
          <w:tab w:val="left" w:pos="6660" w:leader="none"/>
        </w:tabs>
        <w:spacing w:before="0" w:after="0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ရြးခ်ယ္သည့္သတ္မွတ္ခ်က္စံႏူန္းမ်ား</w:t>
      </w:r>
    </w:p>
    <w:p>
      <w:pPr>
        <w:pStyle w:val="Normal"/>
        <w:tabs>
          <w:tab w:val="clear" w:pos="720"/>
          <w:tab w:val="left" w:pos="6660" w:leader="none"/>
        </w:tabs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660" w:leader="none"/>
        </w:tabs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644"/>
        <w:gridCol w:w="1665"/>
        <w:gridCol w:w="1949"/>
        <w:gridCol w:w="2150"/>
      </w:tblGrid>
      <w:tr>
        <w:trPr>
          <w:trHeight w:val="44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  <w:p>
            <w:pPr>
              <w:pStyle w:val="Heading2"/>
              <w:snapToGrid w:val="false"/>
              <w:spacing w:before="0" w:after="0"/>
              <w:jc w:val="center"/>
              <w:rPr>
                <w:rFonts w:ascii="Zawgyi-One" w:hAnsi="Zawgyi-One" w:cs="Zawgyi-On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</w:rPr>
              <w:t>ကုန္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ေရာင္းသ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စ်းႏႈန္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ႏိုင္သည့္ အေျခအေနမ်ာ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spacing w:before="0" w:after="0"/>
              <w:ind w:left="737" w:hanging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ာမခ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240" w:after="60"/>
              <w:jc w:val="center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ေငြေပးေခ်ရမည့္ပုံစံစနစ္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နွင့္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မွတ္ခ်က္မ်ား</w:t>
            </w:r>
            <w:r>
              <w:rPr>
                <w:rFonts w:cs="Zawgyi-One" w:ascii="Zawgyi-One" w:hAnsi="Zawgyi-One"/>
                <w:sz w:val="18"/>
                <w:szCs w:val="18"/>
              </w:rPr>
              <w:t>)</w:t>
            </w:r>
          </w:p>
        </w:tc>
      </w:tr>
      <w:tr>
        <w:trPr>
          <w:trHeight w:val="6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37" w:hanging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85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252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  <w:p>
            <w:pPr>
              <w:pStyle w:val="Normal"/>
              <w:spacing w:before="0" w:after="0"/>
              <w:ind w:left="252" w:hanging="252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  <w:p>
            <w:pPr>
              <w:pStyle w:val="Normal"/>
              <w:spacing w:before="0" w:after="0"/>
              <w:ind w:left="252" w:hanging="252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7" w:hanging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62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252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  <w:p>
            <w:pPr>
              <w:pStyle w:val="Normal"/>
              <w:spacing w:before="0" w:after="0"/>
              <w:ind w:left="252" w:hanging="252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37" w:hanging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</w:tbl>
    <w:p>
      <w:pPr>
        <w:pStyle w:val="TextBodyIndent"/>
        <w:ind w:left="0" w:right="0" w:hanging="0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TextBodyIndent"/>
        <w:ind w:left="0" w:right="0" w:hanging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ၾကံျပဳသည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ုန္ေရာင္းသူ</w:t>
      </w:r>
      <w:r>
        <w:rPr>
          <w:rFonts w:cs="Zawgyi-One" w:ascii="Zawgyi-One" w:hAnsi="Zawgyi-One"/>
          <w:b/>
          <w:bCs/>
          <w:sz w:val="20"/>
          <w:szCs w:val="20"/>
        </w:rPr>
        <w:t xml:space="preserve">: </w:t>
      </w:r>
      <w:r>
        <w:rPr>
          <w:rFonts w:cs="Zawgyi-One" w:ascii="Zawgyi-One" w:hAnsi="Zawgyi-One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က်ဳိးအေၾကာင္းျပခ်က္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  <w:b/>
          <w:bCs/>
          <w:lang w:bidi="my-MM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855"/>
        <w:gridCol w:w="3173"/>
      </w:tblGrid>
      <w:tr>
        <w:trPr>
          <w:trHeight w:val="37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ျပင္ဆင္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ုပ္ခ်ဳပ္ေရးဆိုင္ရာညွိႏႈိင္းေရးမႉး</w:t>
            </w:r>
          </w:p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ုိ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႑ာေရးႏွင့္အုပ္ခ်ဳ႔ပ္ေရးဆိုင္ရာ ညွိႏႈိင္းေရးမႉး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မံကိန္းဆိုင္ရာညွိႏႈိင္းေရးမႉး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၀န္ထမ္းမ်ာ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တည္ျပဳျခင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ႀကီးၾကပ္ေရးမႉး</w:t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စစ္အတည္ျပဳျခင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႑ာေရးမႉး</w:t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: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: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: </w:t>
            </w:r>
          </w:p>
        </w:tc>
      </w:tr>
      <w:tr>
        <w:trPr>
          <w:trHeight w:val="363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ေန႔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ေန႔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ေန႔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3"/>
        <w:gridCol w:w="308"/>
        <w:gridCol w:w="321"/>
        <w:gridCol w:w="338"/>
        <w:gridCol w:w="549"/>
        <w:gridCol w:w="594"/>
        <w:gridCol w:w="639"/>
        <w:gridCol w:w="639"/>
        <w:gridCol w:w="640"/>
        <w:gridCol w:w="850"/>
        <w:gridCol w:w="608"/>
        <w:gridCol w:w="703"/>
        <w:gridCol w:w="731"/>
        <w:gridCol w:w="659"/>
        <w:gridCol w:w="692"/>
        <w:gridCol w:w="16"/>
      </w:tblGrid>
      <w:tr>
        <w:trPr>
          <w:trHeight w:val="555" w:hRule="atLeast"/>
        </w:trPr>
        <w:tc>
          <w:tcPr>
            <w:tcW w:w="9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bookmarkStart w:id="133" w:name="_Hlk357687642"/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ငြေၾကးေရတြက္ျခင္း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u w:val="single"/>
              </w:rPr>
              <w:t>ပံုစံ</w:t>
            </w:r>
            <w:bookmarkEnd w:id="133"/>
          </w:p>
        </w:tc>
      </w:tr>
      <w:tr>
        <w:trPr>
          <w:trHeight w:val="555" w:hRule="atLeast"/>
        </w:trPr>
        <w:tc>
          <w:tcPr>
            <w:tcW w:w="9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မ ွ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ဗဟုိဌာနရံုးခ်ဳပ္၌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ႏွစ္ပတ္လ်ွင္တစ္ႀကိမ္ သို႔မဟုတ္ ဘ႑ာေရးႏွင့္အုပ္ခ်ဳပ္ေရးဆိုင္ရာညွိႏႈိင္းေရးမႉးမွ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 ရံုးခြဲမ်ားတြင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စ္လလ်ွင္တစ္ႀကိမ္ ဤပံုစံ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ျဖည့္စြက္၍ ေငြေၾကးေရတြက္ျခင္း ႏွင့္ အုပ္ခ်ဳပ္ေရးႏွင့္ဘ႑ာေရးဆိုင္ရာမန္ေနဂ်ာ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ဗဟုိဌာနရံုးခ်ဳပ္တြင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မဟုတ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 ရံုးခြဲမ်ားတြင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ံသို႔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စီစစ္အတည္ျပဳေပးရန္အတြက္ တင္ျပရမည္။ 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စီမံကိန္း</w:t>
            </w: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အလွဴရွင္၏အမည္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.2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.5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2 THB/ 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5 THB/ 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10 THB/ 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20 THB/ 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 xml:space="preserve">50 THB/ 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 xml:space="preserve">100 THB/ 100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 xml:space="preserve">500 THB/ 5000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200"/>
              <w:rPr/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1,000 THB/ </w:t>
            </w: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10,000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 MMK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ေငြေသတၲာ၌ ရွိ ေသာ စုစု ေပါင္းေင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အမွတ္ကယ္ ရွိရမည့္ စုစ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ေပါင္း</w:t>
            </w: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</w:rPr>
              <w:t xml:space="preserve"> ေင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ကြာျခားခ်က္</w:t>
            </w: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မ်ား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စီမံကိန္း</w:t>
            </w:r>
            <w:r>
              <w:rPr>
                <w:rFonts w:ascii="Zawgyi-One" w:hAnsi="Zawgyi-One" w:cs="Zawgyi-One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sz w:val="16"/>
                <w:szCs w:val="16"/>
              </w:rPr>
              <w:t>-</w:t>
            </w: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၁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eastAsia="Zawgyi-One" w:cs="Zawgyi-One" w:ascii="Zawgyi-One" w:hAnsi="Zawgyi-One"/>
                <w:sz w:val="16"/>
                <w:szCs w:val="16"/>
              </w:rPr>
              <w:t xml:space="preserve">  </w:t>
            </w: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.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.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.00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6"/>
                <w:szCs w:val="16"/>
              </w:rPr>
              <w:t>-</w:t>
            </w: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၂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eastAsia="Zawgyi-One" w:cs="Zawgyi-One" w:ascii="Zawgyi-One" w:hAnsi="Zawgyi-One"/>
                <w:sz w:val="16"/>
                <w:szCs w:val="16"/>
              </w:rPr>
              <w:t xml:space="preserve">   </w:t>
            </w: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6"/>
                <w:szCs w:val="16"/>
              </w:rPr>
              <w:t>-</w:t>
            </w: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၃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eastAsia="Zawgyi-One" w:cs="Zawgyi-One" w:ascii="Zawgyi-One" w:hAnsi="Zawgyi-One"/>
                <w:sz w:val="16"/>
                <w:szCs w:val="16"/>
              </w:rPr>
              <w:t xml:space="preserve">     </w:t>
            </w: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6"/>
                <w:szCs w:val="16"/>
              </w:rPr>
              <w:t>-</w:t>
            </w: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၄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6"/>
                <w:szCs w:val="16"/>
              </w:rPr>
              <w:t>-</w:t>
            </w: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၅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6"/>
                <w:szCs w:val="16"/>
              </w:rPr>
              <w:t>-</w:t>
            </w:r>
            <w:r>
              <w:rPr>
                <w:rFonts w:ascii="Zawgyi-One" w:hAnsi="Zawgyi-One" w:cs="Zawgyi-One"/>
                <w:sz w:val="16"/>
                <w:sz w:val="16"/>
                <w:szCs w:val="16"/>
                <w:lang w:bidi="my-MM"/>
              </w:rPr>
              <w:t>၆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ျပင္ဆင္ျခင္း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စီစစ္အတည္ျပဳျခင္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eastAsia="Zawgyi-One" w:cs="Zawgyi-One"/>
              </w:rPr>
            </w:pPr>
            <w:r>
              <w:rPr>
                <w:rFonts w:eastAsia="Zawgyi-One" w:cs="Zawgyi-One" w:ascii="Zawgyi-One" w:hAnsi="Zawgyi-One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eastAsia="Zawgyi-One" w:cs="Zawgyi-One" w:ascii="Zawgyi-One" w:hAnsi="Zawgyi-On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နယ္ေဒသမ်ားရွိ ရံုးခြဲမ်ားအတြက္သာ</w:t>
            </w:r>
            <w:r>
              <w:rPr>
                <w:rFonts w:cs="Zawgyi-One" w:ascii="Zawgyi-One" w:hAnsi="Zawgyi-One"/>
                <w:b/>
                <w:bCs/>
                <w:sz w:val="16"/>
                <w:szCs w:val="16"/>
                <w:lang w:bidi="my-MM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စစ္ေဆးျခင္း</w:t>
            </w:r>
            <w:r>
              <w:rPr>
                <w:rFonts w:cs="Zawgyi-One" w:ascii="Zawgyi-One" w:hAnsi="Zawgyi-One"/>
                <w:b/>
                <w:bCs/>
                <w:sz w:val="16"/>
                <w:szCs w:val="16"/>
                <w:lang w:bidi="my-MM"/>
              </w:rPr>
              <w:t xml:space="preserve">)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လက္မွတ္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လက္မွတ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လက္မွတ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အမည္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16"/>
                <w:szCs w:val="16"/>
              </w:rPr>
            </w:pPr>
            <w:r>
              <w:rPr>
                <w:rFonts w:cs="Zawgyi-One" w:ascii="Zawgyi-One" w:hAnsi="Zawgyi-On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အမည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အမည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ရာထူး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ရာထူ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ရာထူ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ရက္စြဲ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ရက္စြ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ရက္စြ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u w:val="single"/>
        </w:rPr>
      </w:pPr>
      <w:r>
        <w:rPr>
          <w:rFonts w:cs="Zawgyi-One" w:ascii="Zawgyi-One" w:hAnsi="Zawgyi-One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tbl>
      <w:tblPr>
        <w:tblW w:w="6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884"/>
        <w:gridCol w:w="3687"/>
        <w:gridCol w:w="2530"/>
        <w:gridCol w:w="63"/>
        <w:gridCol w:w="1405"/>
        <w:gridCol w:w="1601"/>
      </w:tblGrid>
      <w:tr>
        <w:trPr>
          <w:trHeight w:val="375" w:hRule="atLeast"/>
        </w:trPr>
        <w:tc>
          <w:tcPr>
            <w:tcW w:w="126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B9B8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34" w:name="_Hlk357690640"/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အသံုးစရိတ္ရွင္းတမ္းအစီရင္ခံခ်က္</w:t>
            </w:r>
            <w:bookmarkEnd w:id="134"/>
          </w:p>
        </w:tc>
      </w:tr>
      <w:tr>
        <w:trPr>
          <w:trHeight w:val="1260" w:hRule="atLeast"/>
        </w:trPr>
        <w:tc>
          <w:tcPr>
            <w:tcW w:w="126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CommentText"/>
              <w:spacing w:before="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 xml:space="preserve">ရည္ရြယ္ခ်က္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</w:rPr>
              <w:t xml:space="preserve">လြန္ခဲ႔ေသာ ျပကၡဒိန္လအတြက္  အသံုးစရိတ္မ်ားအား လစဥ္ </w:t>
            </w:r>
            <w:r>
              <w:rPr>
                <w:rFonts w:cs="Zawgyi-One" w:ascii="Zawgyi-One" w:hAnsi="Zawgyi-One"/>
                <w:b/>
              </w:rPr>
              <w:t>(</w:t>
            </w:r>
            <w:r>
              <w:rPr>
                <w:rFonts w:ascii="Zawgyi-One" w:hAnsi="Zawgyi-One" w:cs="Zawgyi-One"/>
                <w:b/>
                <w:b/>
              </w:rPr>
              <w:t>၁၅</w:t>
            </w:r>
            <w:r>
              <w:rPr>
                <w:rFonts w:cs="Zawgyi-One" w:ascii="Zawgyi-One" w:hAnsi="Zawgyi-One"/>
                <w:b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</w:rPr>
              <w:t xml:space="preserve">ရက္ေန႔တြင္ ဤပံုစံအား အျပိးသတ္ျဖည့္စြက္၍ ဘ႑ာေရးမႈးႏွင့္တကြ ဘ႑ာေရးဆုိင္ရာ ၀န္ထမ္းမ်ားသုိ႔ ေငြေပးေခ်ျပီးသည့္ ေျပစာအေထာက္အထားမ်ား ပူးတြဲကာ တင္ျပရန္ ျဖစ္သည္။ ၄င္းကုိ သက္ဆုိင္ရာၾကီးၾကပ္ေရးမႈးမွ ဘ႑ာေရးအဇြဲ႔သုိ႔ မတင္ျပမွီ စီစစ္အတည္ျပဳရမည္။ </w:t>
            </w:r>
          </w:p>
        </w:tc>
      </w:tr>
      <w:tr>
        <w:trPr>
          <w:trHeight w:val="315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 xml:space="preserve">ေငြလွယ္ႏူန္းေဖာ္ျပခ်က္။ </w:t>
            </w:r>
          </w:p>
        </w:tc>
        <w:tc>
          <w:tcPr>
            <w:tcW w:w="92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မွတ္စဥ္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ဖာ္ျပခ်က္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၀င္ေင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သံုးစရိတ္မ်ာ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က်န္ေငြ</w:t>
            </w:r>
          </w:p>
        </w:tc>
      </w:tr>
      <w:tr>
        <w:trPr>
          <w:trHeight w:val="285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လက္က်န္ေငြအဖြင့္ 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eastAsia="Zawgyi-One" w:cs="Zawgyi-One" w:ascii="Zawgyi-One" w:hAnsi="Zawgyi-One"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lang w:bidi="my-MM"/>
              </w:rPr>
              <w:t>ႀ</w:t>
            </w:r>
            <w:r>
              <w:rPr>
                <w:rFonts w:ascii="Zawgyi-One" w:hAnsi="Zawgyi-One" w:cs="Zawgyi-One"/>
                <w:color w:val="000000"/>
                <w:sz w:val="20"/>
                <w:sz w:val="20"/>
                <w:szCs w:val="20"/>
                <w:lang w:bidi="my-MM"/>
              </w:rPr>
              <w:t>ကိဳတင္လက္ခံရရွိသည့္ေငြ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အသံုးစရိတ္မ်ား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လႈပ္ရွားမႈ</w:t>
            </w:r>
            <w:r>
              <w:rPr>
                <w:rFonts w:cs="Zawgyi-One" w:ascii="Zawgyi-One" w:hAnsi="Zawgyi-One"/>
                <w:b/>
                <w:bCs/>
                <w:color w:val="000000"/>
              </w:rPr>
              <w:t>-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၁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စုစုေပါင္း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လႈပ္ရွားမႈ</w:t>
            </w:r>
            <w:r>
              <w:rPr>
                <w:rFonts w:cs="Zawgyi-One" w:ascii="Zawgyi-One" w:hAnsi="Zawgyi-One"/>
                <w:b/>
                <w:bCs/>
                <w:color w:val="000000"/>
              </w:rPr>
              <w:t>-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၂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စုစုေပါင္း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လႈပ္ရွားမႈ</w:t>
            </w:r>
            <w:r>
              <w:rPr>
                <w:rFonts w:cs="Zawgyi-One" w:ascii="Zawgyi-One" w:hAnsi="Zawgyi-One"/>
                <w:b/>
                <w:bCs/>
                <w:color w:val="000000"/>
              </w:rPr>
              <w:t>-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၃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စုစုေပါင္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အားလံုးစုစုေပါင္း</w:t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               </w:t>
            </w:r>
            <w:r>
              <w:rPr>
                <w:rFonts w:cs="Zawgyi-One" w:ascii="Zawgyi-One" w:hAnsi="Zawgyi-One"/>
                <w:b/>
                <w:bCs/>
              </w:rPr>
              <w:t xml:space="preserve">- 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                </w:t>
            </w:r>
            <w:r>
              <w:rPr>
                <w:rFonts w:cs="Zawgyi-One" w:ascii="Zawgyi-One" w:hAnsi="Zawgyi-One"/>
                <w:b/>
                <w:bCs/>
              </w:rPr>
              <w:t xml:space="preserve">-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                   </w:t>
            </w:r>
            <w:r>
              <w:rPr>
                <w:rFonts w:cs="Zawgyi-One" w:ascii="Zawgyi-One" w:hAnsi="Zawgyi-One"/>
                <w:b/>
                <w:bCs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703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20"/>
                <w:szCs w:val="20"/>
                <w:lang w:bidi="my-MM"/>
              </w:rPr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ျပင္ဆင္ျခင္း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စီမံကိန္း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အုပ္ခ်ဳပ္ေရးရာ၀န္ထမ္း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ညွိႏႈိင္းေရးမႉး</w:t>
            </w:r>
          </w:p>
        </w:tc>
        <w:tc>
          <w:tcPr>
            <w:tcW w:w="559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 xml:space="preserve">စစ္ေဆးျခင္း 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စာရင္းကိုင္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lang w:bidi="my-MM"/>
              </w:rPr>
              <w:t>လက္ေထာက္စာရင္းကိုင္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32" w:hanging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before="0" w:after="0"/>
              <w:ind w:right="-232" w:hanging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90" w:hanging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before="0" w:after="0"/>
              <w:ind w:right="-90" w:hanging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တင္ျပျခင္း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 xml:space="preserve">သုိ႔ 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တင္ျပျခင္း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sz w:val="18"/>
                <w:sz w:val="18"/>
                <w:szCs w:val="18"/>
              </w:rPr>
              <w:t>သုိ႔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07" w:hanging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တင္ျပသည့္ရက္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 w:val="20"/>
                <w:szCs w:val="20"/>
              </w:rPr>
            </w:pPr>
            <w:r>
              <w:rPr>
                <w:rFonts w:cs="Zawgyi-One" w:ascii="Zawgyi-One" w:hAnsi="Zawgyi-One"/>
                <w:sz w:val="20"/>
                <w:szCs w:val="20"/>
              </w:rPr>
            </w:r>
          </w:p>
        </w:tc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တင္ျပသည့္ရက္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3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စီစစ္အတည္ျပဳ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ႀကီးၾကပ္ေရးမႉး၊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မံကိန္းမန္ေနဂ်ာ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နယ္ေဒသမ်ားရွိ ရံုးခြဲမ်ား</w:t>
            </w:r>
          </w:p>
        </w:tc>
        <w:tc>
          <w:tcPr>
            <w:tcW w:w="559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စစ္အတည္ျပဳျခင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႑ာေရးမႉး</w:t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32" w:hanging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232" w:hanging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90" w:hanging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45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90" w:hanging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30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စီစစ္အတည္ျပဳသည့္ရက္စြဲ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: </w:t>
            </w:r>
          </w:p>
        </w:tc>
        <w:tc>
          <w:tcPr>
            <w:tcW w:w="4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5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စီစစ္အတည္ျပဳသည့္ရက္စြဲ</w:t>
            </w:r>
            <w:r>
              <w:rPr>
                <w:rFonts w:cs="Zawgyi-One" w:ascii="Zawgyi-One" w:hAnsi="Zawgyi-One"/>
                <w:sz w:val="18"/>
                <w:szCs w:val="18"/>
                <w:lang w:bidi="my-MM"/>
              </w:rPr>
              <w:t>:</w:t>
            </w:r>
          </w:p>
        </w:tc>
        <w:tc>
          <w:tcPr>
            <w:tcW w:w="30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</w:tbl>
    <w:p>
      <w:pPr>
        <w:pStyle w:val="CommentText"/>
        <w:ind w:left="990" w:hanging="0"/>
        <w:rPr/>
      </w:pPr>
      <w:r>
        <w:rPr/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rPr/>
      </w:pPr>
      <w:hyperlink w:anchor="_Hlk358496420">
        <w:r>
          <w:rPr>
            <w:rStyle w:val="InternetLink"/>
            <w:rFonts w:eastAsia="Zawgyi-One" w:cs="Zawgyi-One" w:ascii="Zawgyi-One" w:hAnsi="Zawgyi-One"/>
            <w:sz w:val="22"/>
            <w:szCs w:val="22"/>
            <w:u w:val="single"/>
          </w:rPr>
          <w:t xml:space="preserve"> </w:t>
        </w:r>
      </w:hyperlink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731"/>
        <w:gridCol w:w="5659"/>
      </w:tblGrid>
      <w:tr>
        <w:trPr>
          <w:trHeight w:val="37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B9B8" w:val="clear"/>
            <w:vAlign w:val="bottom"/>
          </w:tcPr>
          <w:p>
            <w:pPr>
              <w:pStyle w:val="ListParagraph"/>
              <w:tabs>
                <w:tab w:val="clear" w:pos="720"/>
                <w:tab w:val="left" w:pos="8025" w:leader="none"/>
              </w:tabs>
              <w:spacing w:before="0" w:after="0"/>
              <w:ind w:left="0" w:hanging="0"/>
              <w:contextualSpacing/>
              <w:rPr>
                <w:rFonts w:ascii="Zawgyi-One" w:hAnsi="Zawgyi-One" w:cs="Zawgyi-One"/>
                <w:b/>
                <w:b/>
                <w:sz w:val="20"/>
                <w:szCs w:val="20"/>
              </w:rPr>
            </w:pPr>
            <w:bookmarkStart w:id="135" w:name="_Hlk358469036"/>
            <w:r>
              <w:rPr>
                <w:rFonts w:ascii="Zawgyi-One" w:hAnsi="Zawgyi-One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ဘ႑ာေရးဆိုင္ရာေနာက္ဆက္တြဲ အေၾကာင္းၾကားပံုစံ</w:t>
            </w:r>
            <w:bookmarkEnd w:id="135"/>
          </w:p>
        </w:tc>
      </w:tr>
      <w:tr>
        <w:trPr>
          <w:trHeight w:val="123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နာက္ဆက္တြဲ ေမးခြန္းမ်ား သို႔မဟုတ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ၾကံျပဳခ်က္မ်ားကို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ာရင္းကိုင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ေထာက္စာရင္းကိုင္တို႔မွ ဤပံုစံတြင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ျပင္ဆင္ေဆာင္ရြက္ရျပီး ၄င္းကုိ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႑ာေရးမႉးမွ စီစစ္အတည္ျပဳေပးရန္ ျဖစ္သည္။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သက္ဆုိင္ရာ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မံကိန္း၀န္ထမ္းထံသို႔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စစ္ေဆးထားသည့္ အသံုးစရိတ္ရွင္းတမ္းအစီရင္ခံခ်က္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မဟုတ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ုိအပ္သည့္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ေငြေပးေခ်သည့္ေျပစာအေထာက္အထား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မိတၲဴႏွင့္တကြ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ပူးတြဲ၍ ဘ႑ာေရးမႈးမွတဆင့္ ေပးပုိ႔ရန္ ျဖစ္သည္။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၄င္းကုိ လက္ခံရရွိၿပီးသည့္ေနာက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တစ္ပတ္အတြင္း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သက္ဆုိင္ရာ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ႀကီးၾကပ္ေရးမႉးမွ စီစစ္အတည္ျပဳၿပီးသည့္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ွင္းျပခ်က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ွင္းလင္းခ်က္ အျပည့္အစံုတို႔ွႏွင့္တကြ ပူးတြဲ၍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သက္ဆုိင္ရာ၀န္ထမ္းမွ ျပန္လည္ေပးပုိ႔ရန္ ျဖစ္သည္။ </w:t>
            </w:r>
          </w:p>
        </w:tc>
      </w:tr>
      <w:tr>
        <w:trPr>
          <w:trHeight w:val="5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ရည္ညြန္းခ်က္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သုိ႔ 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မံကိန္း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ႏွင့္ အလွဴရွင္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မွတ္စဥ္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ေၾကာင္းအရာ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နာက္ဆက္တြဲ ေမးခြန္းမ်ား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ွင္းျပခ်က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ွင္းလင္းခ်က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မ်ား</w:t>
            </w:r>
          </w:p>
        </w:tc>
      </w:tr>
      <w:tr>
        <w:trPr>
          <w:trHeight w:val="285" w:hRule="atLeast"/>
        </w:trPr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ျပင္ဆင္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ာရင္းကိုင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ေထာက္စာရင္းကိုင္</w:t>
            </w:r>
          </w:p>
        </w:tc>
        <w:tc>
          <w:tcPr>
            <w:tcW w:w="56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ျပင္ဆင္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မံကိန္း၀န္ထမ္း၊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ုပ္ခ်ဳပ္ေရးႏွင့္ဘ႑ာေရးဆိုင္ရာညွိႏႈိင္းေရးမႉး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ညွိႏႈိင္းေရးမႉး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64" w:hanging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64" w:hanging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</w:rPr>
              <w:t>စီမံကိန္း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2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စီစစ္အတည္ျပဳျခင္း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႑ာေရးမႉး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စစ္အတည္ျပဳေပးသူ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ႀကီးၾကပ္ေရးမႉ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နယ္၈ံုးဘ႑ာေရး၀န္ထမ္း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မွတ္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မည္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 xml:space="preserve">: 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2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စီမံကိန္း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  <w:tc>
          <w:tcPr>
            <w:tcW w:w="2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ရက္စြဲ</w:t>
            </w:r>
            <w:r>
              <w:rPr>
                <w:rFonts w:cs="Zawgyi-One" w:ascii="Zawgyi-One" w:hAnsi="Zawgyi-One"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u w:val="single"/>
        </w:rPr>
      </w:pPr>
      <w:r>
        <w:rPr>
          <w:rFonts w:cs="Zawgyi-One" w:ascii="Zawgyi-One" w:hAnsi="Zawgyi-One"/>
          <w:sz w:val="20"/>
          <w:szCs w:val="20"/>
          <w:u w:val="single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75"/>
        <w:gridCol w:w="239"/>
        <w:gridCol w:w="2113"/>
      </w:tblGrid>
      <w:tr>
        <w:trPr>
          <w:trHeight w:val="345" w:hRule="atLeast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i/>
                <w:i/>
                <w:sz w:val="20"/>
                <w:szCs w:val="20"/>
              </w:rPr>
            </w:pPr>
            <w:bookmarkStart w:id="136" w:name="_Hlk358469099"/>
            <w:r>
              <w:rPr>
                <w:rFonts w:ascii="Zawgyi-One" w:hAnsi="Zawgyi-One" w:cs="Zawgyi-One"/>
                <w:b/>
                <w:b/>
                <w:bCs/>
                <w:i/>
                <w:i/>
                <w:sz w:val="20"/>
                <w:sz w:val="20"/>
                <w:szCs w:val="20"/>
                <w:u w:val="single"/>
                <w:lang w:bidi="my-MM"/>
              </w:rPr>
              <w:t>စာရင္းအင္းသတ္မွတ္အမ်ိဳးအစားမ်ား</w:t>
            </w:r>
            <w:bookmarkEnd w:id="136"/>
          </w:p>
        </w:tc>
      </w:tr>
      <w:tr>
        <w:trPr>
          <w:trHeight w:val="345" w:hRule="atLeast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sz w:val="18"/>
                <w:szCs w:val="18"/>
                <w:lang w:bidi="my-MM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္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ဤပံုစံသည္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မိမိတို႔ အဖြဲ႔အစည္းအားျဖင့္ လက္ခံရရွိေသာ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>သုိ႔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အသံုးျပဳေသာ ဘတ္ဂ်က္အမ်ိဳးအစားမ်ား၏ တခုခ်င္းစီအား ၄င္းတုိ႔ႏွင့္စပ္လ်ဥ္းေသာ အမ်ိဳးအစားမ်ားအား တိက်စြာ သတ္မွတ္ေဖာ္ျပထားျခင္း ျဖစ္သည္။ ၄င္းသည္ ဘ႑ာေရးစာရင္းအင္းတစ္ခုလံုးအား အစီအစဥ္တက်ျဖစ္ေအာင္ စုစည္းေပးလ်က္ရွိျပီး  အသံုးစရိတ္မ်ား ပုိင္ဆုိင္မႈမ်ားႏွင့္ ေပးေခ်ရမည့္ေငြစာရင္းမ်ား စသည္တုိ႔အား တိက်စြာ အမ်ိးအစားခြဲသတ္မွတ္ကာ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မိမိတို႔အဖြဲ႔အား စိတ္၀င္စားသည့္ အျခားေသာအဖြဲ႔မ်ားအေနျဖင့္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မိမိတို႔၏ဘ႑ာေရးရပ္တည္ခ်က္ႏွင့္ ပံုစံကုိ ပိုမိုနားလည္းမႈေပးႏုိင္ပါသည္။ </w:t>
            </w:r>
          </w:p>
        </w:tc>
      </w:tr>
      <w:tr>
        <w:trPr>
          <w:trHeight w:val="345" w:hRule="atLeast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80"/>
              </w:rPr>
            </w:pPr>
            <w:r>
              <w:rPr>
                <w:rFonts w:cs="Zawgyi-One" w:ascii="Zawgyi-One" w:hAnsi="Zawgyi-One"/>
                <w:b/>
                <w:bCs/>
                <w:color w:val="000080"/>
              </w:rPr>
              <w:t xml:space="preserve">September 21, 2010 </w:t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80"/>
              </w:rPr>
            </w:pPr>
            <w:r>
              <w:rPr>
                <w:rFonts w:cs="Zawgyi-One" w:ascii="Zawgyi-One" w:hAnsi="Zawgyi-One"/>
                <w:b/>
                <w:bCs/>
                <w:color w:val="00008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80"/>
              </w:rPr>
            </w:pPr>
            <w:r>
              <w:rPr>
                <w:rFonts w:cs="Zawgyi-One" w:ascii="Zawgyi-One" w:hAnsi="Zawgyi-One"/>
                <w:b/>
                <w:bCs/>
                <w:color w:val="00008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80"/>
              </w:rPr>
            </w:pPr>
            <w:r>
              <w:rPr>
                <w:rFonts w:cs="Zawgyi-One" w:ascii="Zawgyi-One" w:hAnsi="Zawgyi-One"/>
                <w:b/>
                <w:bCs/>
                <w:color w:val="00008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80"/>
              </w:rPr>
            </w:pPr>
            <w:r>
              <w:rPr>
                <w:rFonts w:cs="Zawgyi-One" w:ascii="Zawgyi-One" w:hAnsi="Zawgyi-One"/>
                <w:b/>
                <w:bCs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80"/>
              </w:rPr>
            </w:pPr>
            <w:r>
              <w:rPr>
                <w:rFonts w:cs="Zawgyi-One" w:ascii="Zawgyi-One" w:hAnsi="Zawgyi-One"/>
                <w:b/>
                <w:bCs/>
                <w:color w:val="00008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 xml:space="preserve">Account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  <w:t xml:space="preserve">Type 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 xml:space="preserve">1120 · Bank-saving account </w:t>
            </w:r>
          </w:p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1 · KBANK#511-2-01902-4(NOVIB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2 · KBANK#407-2-29565-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3 · BBL#529-0-20518-5(OSI-Pub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4 · BBL#423-059326-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5 · SCB#843-203460-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6 · SCB#816-201315-9(NED)-ol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7 · SCB#714-214119-6(AJWS-PN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8 · SCB#714-216194-2(TDH-G,AI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09 · BBL#529-0-21254-6(TDH-N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0 · SCB#714-216272-8(NED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1 · SCB#714-216271-0(NME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2 · SCB#714-216274-4(Diakonia)1s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3 · BBL#529-0-21313-0(AJWS-RN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4 · BBL#529-0-21314-8(TDH-G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5 · SCB#714-216275-2(OSI-HR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6 · KBANK#511-2-06232-9 (UniFem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7 · KBANK#511-2-06598-0 (Internship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8 · SCB#714-216506-9(SNGO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19 · SCB#714-216517-4(Diakonia)2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120 · Bank-saving account:1120-20 · SCB#714-217047-0(CRC-RWG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Bank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200 · Accounts Receivable</w:t>
            </w:r>
          </w:p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Accounts Receivable</w:t>
            </w:r>
          </w:p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 xml:space="preserve">1400 · Advance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Current Asset</w:t>
            </w:r>
          </w:p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ႈ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</w:rPr>
              <w:t xml:space="preserve">1400 · Advance:1400-01 · Advance for Expense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Current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400 · Advance:1400-02 · Advance for Organiz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Current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400 · Advance:1400-03 · Deposit F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Current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500 · Fixed Asse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Fixed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500 · Fixed Asset:1500-01 · Office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Fixed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600 · Accumulated Depreci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Fixed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600 · Accumulated Depreciation:1600-01 · Acc Dep.- Office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Fixed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700 · Intangible Asse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700 · Intangible Asset:1700-01 · Softwa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800 · Amortiz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1800 · Amortization:1800-01 · Amortization – Softwa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Asset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2000 · Accounts Payab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Accounts Payabl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2000 · Accounts Payable:2000-01 · A/P – HREIB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Accounts Payabl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2100 · Other A/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Current Liability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3000 · Opening Balance Equit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quity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3100 · Opening Balance Adjust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quity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3200 · Retained Earning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quity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1 · AJWS_P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2 · CSUC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3 · Diakon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4 · NE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5 · NME(2009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6 · NOVIB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7 · OSI(Publication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8 · OSI-SHAR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09 · TDH-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0 · TDH-NL(OAK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1 · PI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2 · ND Burm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3 · TDH-G (AI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4 · OSI (HR song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5 · AJWS_R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6 · SNG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7 · UniFe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8 · TDH_NL(Internship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19 · NME.10604(2010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20 · TDH-G (CR Advocacy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000-00 · Receipts:4000-21 · OSI_UP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1 · Salary - Full Ti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2 · Salary - Part Ti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3 · Honorariu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4 · Visa/Work Permi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5 · Healt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6 · Bonu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7 · Volunteer Stipe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8 · Award/Gif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09 · Allow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1-00 · Personnel Expenses:5001-99 · Other Personal expen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2-00 · Communic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2-00 · Communication:5002-01 · Interne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2-00 · Communication:5002-02 · Telephone &amp; Fax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2-00 · Communication:5002-03 · Posta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2-00 · Communication:5002-04 · Websi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2-00 · Communication:5002-99 · Other Communic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1 · Rental Offi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2 · Rental Studi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3 · Rental Hal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4 · Electricit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5 · Wat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6 · G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7 · Municipal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8 · Cleaning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09 · School Construc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10 · Rental school Build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11 · Rental Libra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12 · Rental Hou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3-00 · Space and Utilities:5003-99 · Other Space &amp; Utilit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4-00 · Food and Accommod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4-00 · Food and Accomodation:5004-01 · Food &amp; Drink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4-00 · Food and Accomodation:5004-02 · Accommod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1 · Stationery Expen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2 · Computer Suppl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3 · Office Furnitu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4 · Audio Visual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5 · Educational Resourc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6 · Guest Hospitality - Gif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7 · Office Suppl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8 · Office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09 · Rental Accessor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10 · Materials for Train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11 · Copy &amp; Printing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12 · Music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13 · Lighting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14 · Sound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5-00 · Materials and Supplies:5005-99 · Other Material &amp; Suppl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1 · Flight – Internationa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2 · Flight – Domesti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3 · Petro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4 · Local Transport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5 · Per Die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6 · Visa/Permi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7 · Rental Vehic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8 · Airport Servic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09 · Travel Docu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10 · Travel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11 · Inside Transport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12 · Insurance for trave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13 · Travel cos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14 · Registration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6-00 · Travel:5006-99 · Other Travel expen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7-00 · Grants &amp; Direct Assist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7-00 · Grants &amp; Direct Assistance:5007-01 · Grants to other organization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7-00 · Grants &amp; Direct Assistance:5007-02 · Grants to individual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7-00 · Grants &amp; Direct Assistance:5007-03 · Grants to Victi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1 · Printing &amp; Cop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2 · Distribu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3 · Translation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4 · Layout and desig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5 · Preparation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6 · Proof Reading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7 · Editing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08 · Writing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8-00 · Publications:5008-99 · Other Public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9-00 · Securit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9-00 · Security:5009-01 · Security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09-00 · Security:5009-02 · Contingency Provision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:5010-01 · Accounting/Auditing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:5010-02 · Legal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:5010-03 · Professional Fees - Oth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:5010-04 · Temporary Help - Oth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:5010-05 · Consultant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:5010-06 · Evaluation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0-00 · Contract Service Expenses:5010-07 · Video Produc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1-00 · Repair &amp; Mainten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1-00 · Repair &amp; Maintenance:5011-01 · Repair &amp;Maintenance - Offi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Zawgyi-One" w:ascii="Zawgyi-One" w:hAnsi="Zawgyi-One"/>
                <w:color w:val="000000"/>
              </w:rPr>
              <w:t>5011-00 · Repair &amp; Maintenance:5011-02 · Repair &amp;Maintenance – Vehic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1-00 · Repair &amp; Maintenance:5011-03 · Repair &amp;Maintenance-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Zawgyi-One" w:ascii="Zawgyi-One" w:hAnsi="Zawgyi-One"/>
                <w:color w:val="000000"/>
              </w:rPr>
              <w:t>5011-00 · Repair &amp; Maintenance:5011-04 · Repair &amp;Maintenance – Furnitu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1-00 · Repair &amp; Maintenance:5011-05 · Repair &amp;Maintenance - Hou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2-00 · Foundation Expen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2-00 · Foundation Expenses:5012-01 · Tax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2-00 · Foundation Expenses:5012-02 · Fines, Penalties, Judgmen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2-00 · Foundation Expenses:5012-03 · Foundation Status Expen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2-00 · Foundation Expenses:5012-04 · Bank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2-00 · Foundation Expenses:5012-05 · Service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2-00 · Foundation Expenses:5012-06 · Membership Fe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3-00 · Community Suppor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3-00 · Community Support:5013-01 · Community Welfa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3-00 · Community Support:5013-02 · Social Welfa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3-00 · Community Support:5013-03 · Don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3-00 · Community Support:5013-04 · Scholarship and Stipe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3-00 · Community Support:5013-05 · Social/Medical Assist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4100-00 · Other Receip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Incom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4-00 · Depreciation &amp; Amortiz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4-00 · Depreciation &amp; Amortization:5014-01 · Depreciation Office Equip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Expense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5014-00 · Depreciation&amp;Amortization:5014-02 · Amortization - Softwa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  <w:t>Other Expense</w:t>
            </w:r>
          </w:p>
        </w:tc>
      </w:tr>
    </w:tbl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lineRule="auto" w:line="24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CommentText"/>
              <w:spacing w:before="0" w:after="200"/>
              <w:ind w:left="990" w:hanging="711"/>
              <w:rPr>
                <w:rFonts w:ascii="Zawgyi-One" w:hAnsi="Zawgyi-One" w:cs="Zawgyi-One"/>
                <w:b/>
                <w:b/>
              </w:rPr>
            </w:pPr>
            <w:bookmarkStart w:id="137" w:name="_Hlk358469198"/>
            <w:r>
              <w:rPr>
                <w:rFonts w:ascii="Zawgyi-One" w:hAnsi="Zawgyi-One" w:cs="Zawgyi-One"/>
                <w:b/>
                <w:b/>
              </w:rPr>
              <w:t xml:space="preserve">ခ်မွတ္ထားသည့္ရသံုးမွန္းေျခဘ႑ာေငြမ်ား စီစစ္ျခင္းပံုစံ </w:t>
            </w:r>
            <w:bookmarkEnd w:id="137"/>
          </w:p>
        </w:tc>
      </w:tr>
    </w:tbl>
    <w:p>
      <w:pPr>
        <w:pStyle w:val="Normal"/>
        <w:tabs>
          <w:tab w:val="clear" w:pos="720"/>
          <w:tab w:val="left" w:pos="1530" w:leader="none"/>
        </w:tabs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  <w:b/>
          <w:bCs/>
          <w:lang w:val="en-US" w:eastAsia="en-US" w:bidi="th-TH"/>
        </w:rPr>
        <w:drawing>
          <wp:inline distT="0" distB="0" distL="0" distR="0">
            <wp:extent cx="6003925" cy="497395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16"/>
          <w:szCs w:val="16"/>
        </w:rPr>
      </w:pPr>
      <w:r>
        <w:rPr>
          <w:rFonts w:eastAsia="Zawgyi-One" w:cs="Zawgyi-One" w:ascii="Zawgyi-One" w:hAnsi="Zawgyi-One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16"/>
          <w:szCs w:val="16"/>
          <w:lang w:eastAsia="hi-IN" w:bidi="hi-IN"/>
        </w:rPr>
      </w:pPr>
      <w:r>
        <w:rPr>
          <w:rFonts w:eastAsia="SimSun;宋体" w:cs="Zawgyi-One" w:ascii="Zawgyi-One" w:hAnsi="Zawgyi-One"/>
          <w:kern w:val="2"/>
          <w:sz w:val="16"/>
          <w:szCs w:val="16"/>
          <w:lang w:eastAsia="hi-IN" w:bidi="hi-I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38" w:name="_Hlk358469276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ငြေပးေခ်သည့္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ဘာင္ခ်ာ</w:t>
            </w:r>
            <w:bookmarkEnd w:id="138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18"/>
                <w:szCs w:val="18"/>
                <w:u w:val="single"/>
                <w:lang w:bidi="my-MM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ဤပံုစံကို ထိုင္းဘတ္ေငြ ႏွစ္ေထာင္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ျမန္မာက်ပ္ေငြ ငါးေသာင္း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ႏွင့္အထက္ပိုသည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ကုန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ပစၥည္းမ်ား သို႔မဟုတ္ ၀န္ေဆာင္မႈမ်ားအတြက္ ေငြေပးေခ်ျခင္းအတြက္ ေျပစာအေထာက္အထားအျဖစ္ အသံုးျပဳသည္။ </w:t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spacing w:before="0" w:after="0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ေဘာက္ခ်ာနံပါတ္</w:t>
      </w:r>
      <w:r>
        <w:rPr>
          <w:rFonts w:cs="Zawgyi-One" w:ascii="Zawgyi-One" w:hAnsi="Zawgyi-One"/>
          <w:sz w:val="18"/>
          <w:szCs w:val="18"/>
          <w:lang w:bidi="my-MM"/>
        </w:rPr>
        <w:t xml:space="preserve">: 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ရက္စြဲ</w:t>
      </w:r>
      <w:r>
        <w:rPr>
          <w:rFonts w:cs="Zawgyi-One" w:ascii="Zawgyi-One" w:hAnsi="Zawgyi-One"/>
          <w:sz w:val="18"/>
          <w:szCs w:val="18"/>
        </w:rPr>
        <w:t>: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စာအုပ္နံပါတ္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............................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ငြလက္ခံရရွိသူ</w:t>
      </w:r>
      <w:r>
        <w:rPr>
          <w:rFonts w:cs="Zawgyi-One" w:ascii="Zawgyi-One" w:hAnsi="Zawgyi-One"/>
          <w:b/>
          <w:bCs/>
          <w:sz w:val="18"/>
          <w:szCs w:val="18"/>
        </w:rPr>
        <w:t>:</w:t>
      </w:r>
      <w:r>
        <w:rPr>
          <w:rFonts w:cs="Zawgyi-One" w:ascii="Zawgyi-One" w:hAnsi="Zawgyi-One"/>
          <w:b/>
          <w:bCs/>
        </w:rPr>
        <w:t xml:space="preserve"> </w:t>
      </w:r>
      <w:r>
        <w:rPr>
          <w:rFonts w:cs="Zawgyi-One" w:ascii="Zawgyi-One" w:hAnsi="Zawgyi-One"/>
        </w:rPr>
        <w:t>……………………………………………………...…………….…………….………………........</w:t>
      </w:r>
    </w:p>
    <w:p>
      <w:pPr>
        <w:pStyle w:val="Normal"/>
        <w:spacing w:before="0" w:after="0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အမည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နွင့္</w:t>
      </w:r>
      <w:r>
        <w:rPr>
          <w:rFonts w:ascii="Zawgyi-One" w:hAnsi="Zawgyi-One" w:cs="Zawgyi-One"/>
          <w:sz w:val="18"/>
          <w:sz w:val="18"/>
          <w:szCs w:val="18"/>
        </w:rPr>
        <w:t>⁄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ို႔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၀န္ေဆာင္မႈပံ့ပိုးေပးသူ</w:t>
      </w:r>
      <w:r>
        <w:rPr>
          <w:rFonts w:ascii="Zawgyi-One" w:hAnsi="Zawgyi-One" w:cs="Zawgyi-One"/>
          <w:sz w:val="18"/>
          <w:sz w:val="18"/>
          <w:szCs w:val="18"/>
        </w:rPr>
        <w:t xml:space="preserve"> …</w:t>
      </w:r>
      <w:r>
        <w:rPr>
          <w:rFonts w:cs="Zawgyi-One" w:ascii="Zawgyi-One" w:hAnsi="Zawgyi-One"/>
          <w:sz w:val="18"/>
          <w:szCs w:val="18"/>
        </w:rPr>
        <w:t>....................................................................................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23"/>
      </w:tblGrid>
      <w:tr>
        <w:trPr>
          <w:trHeight w:val="60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အေၾကာင္းအရာ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ေငြပမာဏ</w:t>
            </w:r>
            <w:r>
              <w:rPr>
                <w:rFonts w:ascii="Zawgyi-One" w:hAnsi="Zawgyi-One" w:cs="Zawgyi-One"/>
                <w:b/>
                <w:b/>
                <w:bCs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ဘတ္</w:t>
            </w:r>
            <w:r>
              <w:rPr>
                <w:rFonts w:ascii="Zawgyi-One" w:hAnsi="Zawgyi-One" w:cs="Zawgyi-One"/>
                <w:b/>
                <w:b/>
                <w:bCs/>
              </w:rPr>
              <w:t xml:space="preserve">⁄ </w:t>
            </w: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က်ပ္</w:t>
            </w:r>
            <w:r>
              <w:rPr>
                <w:rFonts w:cs="Zawgyi-One" w:ascii="Zawgyi-One" w:hAnsi="Zawgyi-One"/>
                <w:b/>
                <w:bCs/>
              </w:rPr>
              <w:t>)</w:t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28" w:firstLine="828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2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စုစုေပါင္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18"/>
          <w:szCs w:val="18"/>
        </w:rPr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စုစုေပါင္းပမာဏ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</w:rPr>
        <w:t xml:space="preserve"> </w:t>
      </w:r>
      <w:r>
        <w:rPr>
          <w:rFonts w:cs="Zawgyi-One" w:ascii="Zawgyi-One" w:hAnsi="Zawgyi-One"/>
          <w:b/>
          <w:bCs/>
          <w:sz w:val="18"/>
          <w:szCs w:val="18"/>
        </w:rPr>
        <w:t>(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စာသားျဖင့္ ေဖာ္ျပပါ</w:t>
      </w:r>
      <w:r>
        <w:rPr>
          <w:rFonts w:cs="Zawgyi-One" w:ascii="Zawgyi-One" w:hAnsi="Zawgyi-One"/>
          <w:b/>
          <w:bCs/>
          <w:sz w:val="18"/>
          <w:szCs w:val="18"/>
          <w:lang w:bidi="my-MM"/>
        </w:rPr>
        <w:t>)</w:t>
      </w:r>
      <w:r>
        <w:rPr>
          <w:rFonts w:cs="Zawgyi-One" w:ascii="Zawgyi-One" w:hAnsi="Zawgyi-One"/>
          <w:b/>
          <w:bCs/>
        </w:rPr>
        <w:t>:</w:t>
      </w:r>
      <w:r>
        <w:rPr>
          <w:rFonts w:cs="Zawgyi-One" w:ascii="Zawgyi-One" w:hAnsi="Zawgyi-One"/>
        </w:rPr>
        <w:t xml:space="preserve"> ………………………………………………………………..………………...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</w:rPr>
        <w:t>ေငြ</w:t>
      </w:r>
      <w:r>
        <w:rPr>
          <w:rFonts w:ascii="Zawgyi-One" w:hAnsi="Zawgyi-One" w:cs="Zawgyi-One"/>
          <w:b/>
          <w:b/>
          <w:bCs/>
          <w:lang w:bidi="my-MM"/>
        </w:rPr>
        <w:t>လက္ခံရရွိသူ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cs="Zawgyi-One" w:ascii="Zawgyi-One" w:hAnsi="Zawgyi-One"/>
          <w:b/>
          <w:bCs/>
        </w:rPr>
        <w:t>:</w:t>
      </w:r>
      <w:r>
        <w:rPr>
          <w:rFonts w:cs="Zawgyi-One" w:ascii="Zawgyi-One" w:hAnsi="Zawgyi-One"/>
        </w:rPr>
        <w:t xml:space="preserve"> ………………….………………….    </w:t>
      </w:r>
      <w:r>
        <w:rPr>
          <w:rFonts w:cs="Zawgyi-One" w:ascii="Zawgyi-One" w:hAnsi="Zawgyi-One"/>
          <w:b/>
          <w:bCs/>
        </w:rPr>
        <w:t xml:space="preserve">          </w:t>
      </w:r>
      <w:r>
        <w:rPr>
          <w:rFonts w:ascii="Zawgyi-One" w:hAnsi="Zawgyi-One" w:cs="Zawgyi-One"/>
          <w:b/>
          <w:b/>
          <w:bCs/>
          <w:lang w:bidi="my-MM"/>
        </w:rPr>
        <w:t>ေငြေပးေခ်သူ</w:t>
      </w:r>
      <w:r>
        <w:rPr>
          <w:rFonts w:cs="Zawgyi-One" w:ascii="Zawgyi-One" w:hAnsi="Zawgyi-One"/>
          <w:b/>
          <w:bCs/>
        </w:rPr>
        <w:t>:</w:t>
      </w:r>
      <w:r>
        <w:rPr>
          <w:rFonts w:cs="Zawgyi-One" w:ascii="Zawgyi-One" w:hAnsi="Zawgyi-One"/>
        </w:rPr>
        <w:t xml:space="preserve"> ………..…………………………….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lang w:bidi="my-MM"/>
        </w:rPr>
        <w:t>အမည္</w:t>
      </w:r>
      <w:r>
        <w:rPr>
          <w:rFonts w:cs="Zawgyi-One" w:ascii="Zawgyi-One" w:hAnsi="Zawgyi-One"/>
        </w:rPr>
        <w:t xml:space="preserve">:.......................................................             </w:t>
      </w:r>
      <w:r>
        <w:rPr>
          <w:rFonts w:ascii="Zawgyi-One" w:hAnsi="Zawgyi-One" w:cs="Zawgyi-One"/>
          <w:lang w:bidi="my-MM"/>
        </w:rPr>
        <w:t>အမည္</w:t>
      </w:r>
      <w:r>
        <w:rPr>
          <w:rFonts w:cs="Zawgyi-One" w:ascii="Zawgyi-One" w:hAnsi="Zawgyi-One"/>
        </w:rPr>
        <w:t>: …...............................................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lang w:bidi="my-MM"/>
        </w:rPr>
        <w:t>ရာထူး</w:t>
      </w:r>
      <w:r>
        <w:rPr>
          <w:rFonts w:cs="Zawgyi-One" w:ascii="Zawgyi-One" w:hAnsi="Zawgyi-One"/>
        </w:rPr>
        <w:t xml:space="preserve">:......................................................               </w:t>
      </w:r>
      <w:r>
        <w:rPr>
          <w:rFonts w:ascii="Zawgyi-One" w:hAnsi="Zawgyi-One" w:cs="Zawgyi-One"/>
          <w:lang w:bidi="my-MM"/>
        </w:rPr>
        <w:t>ရာထူး</w:t>
      </w:r>
      <w:r>
        <w:rPr>
          <w:rFonts w:cs="Zawgyi-One" w:ascii="Zawgyi-One" w:hAnsi="Zawgyi-One"/>
        </w:rPr>
        <w:t>: ….............................................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lang w:bidi="my-MM"/>
        </w:rPr>
        <w:t>အဖြဲ႔အစည္း</w:t>
      </w:r>
      <w:r>
        <w:rPr>
          <w:rFonts w:cs="Zawgyi-One" w:ascii="Zawgyi-One" w:hAnsi="Zawgyi-One"/>
        </w:rPr>
        <w:t xml:space="preserve">:.......................................                      </w:t>
      </w:r>
      <w:r>
        <w:rPr>
          <w:rFonts w:ascii="Zawgyi-One" w:hAnsi="Zawgyi-One" w:cs="Zawgyi-One"/>
          <w:lang w:bidi="my-MM"/>
        </w:rPr>
        <w:t>အဖြဲ႔အစည္း</w:t>
      </w:r>
      <w:r>
        <w:rPr>
          <w:rFonts w:cs="Zawgyi-One" w:ascii="Zawgyi-One" w:hAnsi="Zawgyi-One"/>
        </w:rPr>
        <w:t>: ….................................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lang w:bidi="my-MM"/>
        </w:rPr>
      </w:pPr>
      <w:r>
        <w:rPr>
          <w:rFonts w:cs="Zawgyi-One" w:ascii="Zawgyi-One" w:hAnsi="Zawgyi-One"/>
          <w:b/>
          <w:bCs/>
          <w:lang w:bidi="my-MM"/>
        </w:rPr>
      </w:r>
    </w:p>
    <w:p>
      <w:pPr>
        <w:pStyle w:val="Normal"/>
        <w:spacing w:before="0" w:after="0"/>
        <w:jc w:val="center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ဤပံုစံကို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ေငြေပးေခ်သည့္ေျပစာ အေထာက္အထားမူရင္းမရရွိႏုိင္ေသာ အသံုးစရိတ္မ်ားအတြက္ အသံုးျပဳရန္ ျဖစ္သည္။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ထိုင္းဘတ္ေငြႏွစ္ေထာင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b/>
          <w:bCs/>
          <w:sz w:val="20"/>
          <w:szCs w:val="20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ျမန္မာ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်ပ္ေငြ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ငါးေသာင္း</w:t>
      </w:r>
      <w:r>
        <w:rPr>
          <w:rFonts w:cs="Zawgyi-One" w:ascii="Zawgyi-One" w:hAnsi="Zawgyi-One"/>
          <w:b/>
          <w:bCs/>
          <w:sz w:val="20"/>
          <w:szCs w:val="20"/>
        </w:rPr>
        <w:t>)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ႏွင့္အထက္ကုန္က်သည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အသံုးစရိတ္မ်ားအတြက္ အသံုးျပဳရန္သာ။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b/>
          <w:b/>
          <w:bCs/>
          <w:sz w:val="24"/>
          <w:szCs w:val="24"/>
          <w:u w:val="thick"/>
        </w:rPr>
      </w:pPr>
      <w:r>
        <w:rPr>
          <w:rFonts w:cs="Zawgyi-One" w:ascii="Zawgyi-One" w:hAnsi="Zawgyi-One"/>
          <w:b/>
          <w:bCs/>
          <w:sz w:val="24"/>
          <w:szCs w:val="24"/>
          <w:u w:val="thick"/>
        </w:rPr>
      </w:r>
    </w:p>
    <w:p>
      <w:pPr>
        <w:pStyle w:val="CommentText"/>
        <w:ind w:left="360" w:hanging="0"/>
        <w:jc w:val="right"/>
        <w:rPr/>
      </w:pPr>
      <w:hyperlink w:anchor="_Hlk358496420">
        <w:r>
          <w:rPr>
            <w:rStyle w:val="InternetLink"/>
            <w:rFonts w:ascii="Zawgyi-One" w:hAnsi="Zawgyi-One" w:cs="Zawgyi-One"/>
            <w:sz w:val="22"/>
            <w:sz w:val="22"/>
            <w:szCs w:val="22"/>
            <w:u w:val="single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2"/>
            <w:szCs w:val="22"/>
            <w:u w:val="single"/>
          </w:rPr>
          <w:t xml:space="preserve">- </w:t>
        </w:r>
        <w:r>
          <w:rPr>
            <w:rStyle w:val="InternetLink"/>
            <w:rFonts w:ascii="Zawgyi-One" w:hAnsi="Zawgyi-One" w:cs="Zawgyi-One"/>
            <w:sz w:val="22"/>
            <w:sz w:val="22"/>
            <w:szCs w:val="22"/>
            <w:u w:val="single"/>
          </w:rPr>
          <w:t xml:space="preserve">သုိ႔  </w:t>
        </w:r>
      </w:hyperlink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39" w:name="_Hlk358469339"/>
            <w:bookmarkStart w:id="140" w:name="_Hlk343094429"/>
            <w:bookmarkEnd w:id="140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ငြေပးေခ်သည့္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ဘာင္ခ်ာ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20"/>
                <w:szCs w:val="20"/>
              </w:rPr>
              <w:t>(Quick Book)</w:t>
            </w:r>
            <w:bookmarkEnd w:id="139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ဤပံုစံကို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ေငြေပးေခ်သည့္ေျပစာအေထာက္အထားတစ္ခုခ်င္း၏ အသံုးစရိတ္မ်ားအတြက္ ကြန္ျပဴတာစနစ္ျဖင့္ျပဳစုထားေသာ စာရင္းအင္းစနစ္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ဥပမာ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Quickbook)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ထဲသုိ႔ စာရင္းေရးသြင္းရန္အတြက္ ျပင္ဆင္ေရးသားသည္။ </w:t>
            </w:r>
          </w:p>
        </w:tc>
      </w:tr>
    </w:tbl>
    <w:p>
      <w:pPr>
        <w:pStyle w:val="Normal"/>
        <w:rPr>
          <w:rFonts w:eastAsia="Zawgyi-One"/>
        </w:rPr>
      </w:pPr>
      <w:r>
        <w:rPr>
          <w:rFonts w:eastAsia="Zawgyi-One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7"/>
        <w:gridCol w:w="341"/>
        <w:gridCol w:w="647"/>
        <w:gridCol w:w="936"/>
        <w:gridCol w:w="523"/>
        <w:gridCol w:w="521"/>
        <w:gridCol w:w="233"/>
        <w:gridCol w:w="2573"/>
        <w:gridCol w:w="231"/>
        <w:gridCol w:w="3"/>
        <w:gridCol w:w="393"/>
        <w:gridCol w:w="399"/>
        <w:gridCol w:w="541"/>
        <w:gridCol w:w="539"/>
        <w:gridCol w:w="540"/>
        <w:gridCol w:w="495"/>
      </w:tblGrid>
      <w:tr>
        <w:trPr>
          <w:trHeight w:val="314" w:hRule="atLeast"/>
        </w:trPr>
        <w:tc>
          <w:tcPr>
            <w:tcW w:w="9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ေငြေပးေခ်သည့္ေဘာင္ခ်ာ</w:t>
            </w:r>
          </w:p>
        </w:tc>
      </w:tr>
      <w:tr>
        <w:trPr>
          <w:trHeight w:val="495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ေငြလက္ခံရယူသူ</w:t>
            </w:r>
          </w:p>
          <w:p>
            <w:pPr>
              <w:pStyle w:val="Normal"/>
              <w:spacing w:before="0" w:after="200"/>
              <w:rPr>
                <w:rFonts w:ascii="Zawgyi-One" w:hAnsi="Zawgyi-One" w:eastAsia="Zawgyi-One" w:cs="Zawgyi-One"/>
                <w:b/>
                <w:b/>
                <w:bCs/>
                <w:sz w:val="20"/>
                <w:szCs w:val="20"/>
              </w:rPr>
            </w:pPr>
            <w:r>
              <w:rPr>
                <w:rFonts w:eastAsia="Zawgyi-One" w:cs="Zawgyi-One" w:ascii="Zawgyi-One" w:hAnsi="Zawgyi-One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နံပါတ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  <w:u w:val="single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u w:val="singl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u w:val="singl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u w:val="singl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</w:r>
          </w:p>
        </w:tc>
      </w:tr>
      <w:tr>
        <w:trPr>
          <w:trHeight w:val="4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sz w:val="16"/>
                <w:sz w:val="16"/>
                <w:szCs w:val="16"/>
                <w:lang w:bidi="my-MM"/>
              </w:rPr>
              <w:t>အတြက္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ရက္စြ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  <w:u w:val="single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color w:val="0000FF"/>
                <w:u w:val="single"/>
              </w:rPr>
            </w:pPr>
            <w:r>
              <w:rPr>
                <w:rFonts w:cs="Zawgyi-One" w:ascii="Zawgyi-One" w:hAnsi="Zawgyi-One"/>
                <w:color w:val="0000FF"/>
                <w:u w:val="single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အလွဴရွင္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  <w:t>AJWS – RN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</w:tr>
      <w:tr>
        <w:trPr>
          <w:trHeight w:val="495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ငြေပးေခ်သ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49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Zawgyi-One" w:hAnsi="Zawgyi-One" w:cs="Zawgyi-One"/>
                      <w:b/>
                      <w:b/>
                      <w:bCs/>
                    </w:rPr>
                  </w:pPr>
                  <w:r>
                    <w:rPr>
                      <w:rFonts w:cs="Zawgyi-One" w:ascii="Zawgyi-One" w:hAnsi="Zawgyi-One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က္ထဲရွိေင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 xml:space="preserve">Program.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စီစဥ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  <w:t xml:space="preserve">LGBT Rights </w:t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49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Zawgyi-One" w:hAnsi="Zawgyi-One" w:cs="Zawgyi-One"/>
                      <w:b/>
                      <w:b/>
                      <w:bCs/>
                    </w:rPr>
                  </w:pPr>
                  <w:r>
                    <w:rPr>
                      <w:rFonts w:cs="Zawgyi-One" w:ascii="Zawgyi-One" w:hAnsi="Zawgyi-One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ူ႔အခြင့္အေရးပညာ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ေပးဌာန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ျမန္မာႏုိင္ငံ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၏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ဏ္စာရင္းစာအုပ္မ်ား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eastAsia="Zawgyi-One" w:cs="Zawgyi-One" w:ascii="Zawgyi-One" w:hAnsi="Zawgyi-One"/>
                <w:b/>
                <w:bCs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လႈပ္ရွားမႈ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  <w:t>Administration</w:t>
            </w:r>
          </w:p>
        </w:tc>
      </w:tr>
      <w:tr>
        <w:trPr>
          <w:trHeight w:val="40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 xml:space="preserve">A/C Code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ျပင္ဆင္ျခင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ီစစ္အတည္ျပဳျခင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ခြင့္ျပဳျခင္း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………………</w:t>
            </w:r>
            <w:r>
              <w:rPr>
                <w:rFonts w:cs="Zawgyi-One" w:ascii="Zawgyi-One" w:hAnsi="Zawgyi-One"/>
              </w:rPr>
              <w:t>.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………………</w:t>
            </w:r>
            <w:r>
              <w:rPr>
                <w:rFonts w:cs="Zawgyi-One" w:ascii="Zawgyi-One" w:hAnsi="Zawgyi-One"/>
              </w:rPr>
              <w:t>.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………………</w:t>
            </w:r>
            <w:r>
              <w:rPr>
                <w:rFonts w:cs="Zawgyi-One" w:ascii="Zawgyi-One" w:hAnsi="Zawgyi-One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Zawgyi-One" w:cs="Zawgyi-One" w:ascii="Zawgyi-One" w:hAnsi="Zawgyi-One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လက္ေထာက္စာရင္းကို္င္</w:t>
            </w:r>
            <w:r>
              <w:rPr>
                <w:rFonts w:cs="Zawgyi-One" w:ascii="Zawgyi-One" w:hAnsi="Zawgyi-One"/>
                <w:sz w:val="18"/>
                <w:szCs w:val="18"/>
              </w:rPr>
              <w:t>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ဘ႑ာေရးမႉး</w:t>
            </w:r>
            <w:r>
              <w:rPr>
                <w:rFonts w:cs="Zawgyi-One" w:ascii="Zawgyi-One" w:hAnsi="Zawgyi-One"/>
                <w:sz w:val="18"/>
                <w:szCs w:val="18"/>
                <w:lang w:bidi="my-MM"/>
              </w:rPr>
              <w:t>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Zawgyi-One" w:cs="Zawgyi-One" w:ascii="Zawgyi-One" w:hAnsi="Zawgyi-One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sz w:val="18"/>
                <w:sz w:val="18"/>
                <w:szCs w:val="18"/>
                <w:lang w:bidi="my-MM"/>
              </w:rPr>
              <w:t>အုပ္ခ်ဳပ္ေရးႏွင့္ ဘ႑ာေရးဆုိင္ရာမန္ေနဂ်ာ</w:t>
            </w:r>
            <w:r>
              <w:rPr>
                <w:rFonts w:cs="Zawgyi-One" w:ascii="Zawgyi-One" w:hAnsi="Zawgyi-One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sz w:val="18"/>
                <w:szCs w:val="18"/>
              </w:rPr>
            </w:pPr>
            <w:r>
              <w:rPr>
                <w:rFonts w:cs="Zawgyi-One" w:ascii="Zawgyi-One" w:hAnsi="Zawgyi-One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</w:t>
            </w:r>
            <w:r>
              <w:rPr>
                <w:rFonts w:cs="Zawgyi-One" w:ascii="Zawgyi-One" w:hAnsi="Zawgyi-One"/>
              </w:rPr>
              <w:t>../………./……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</w:t>
            </w:r>
            <w:r>
              <w:rPr>
                <w:rFonts w:cs="Zawgyi-One" w:ascii="Zawgyi-One" w:hAnsi="Zawgyi-One"/>
              </w:rPr>
              <w:t>../………./………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</w:t>
            </w:r>
            <w:r>
              <w:rPr>
                <w:rFonts w:cs="Zawgyi-One" w:ascii="Zawgyi-One" w:hAnsi="Zawgyi-One"/>
              </w:rPr>
              <w:t>../………./………</w:t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 xml:space="preserve">Account Name 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Code</w:t>
            </w:r>
          </w:p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Amount</w:t>
            </w:r>
          </w:p>
        </w:tc>
      </w:tr>
      <w:tr>
        <w:trPr>
          <w:trHeight w:val="405" w:hRule="atLeast"/>
        </w:trPr>
        <w:tc>
          <w:tcPr>
            <w:tcW w:w="62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Dr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Cr.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eastAsia="Zawgyi-One" w:cs="Zawgyi-One"/>
                <w:color w:val="0000FF"/>
              </w:rPr>
            </w:pPr>
            <w:r>
              <w:rPr>
                <w:rFonts w:eastAsia="Zawgyi-One" w:cs="Zawgyi-One" w:ascii="Zawgyi-One" w:hAnsi="Zawgyi-One"/>
                <w:color w:val="0000FF"/>
              </w:rPr>
              <w:t xml:space="preserve">  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color w:val="0000FF"/>
              </w:rPr>
            </w:pPr>
            <w:r>
              <w:rPr>
                <w:rFonts w:cs="Zawgyi-One" w:ascii="Zawgyi-One" w:hAnsi="Zawgyi-One"/>
                <w:color w:val="0000FF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>Classified &amp; Keyed-In By</w:t>
            </w:r>
          </w:p>
          <w:p>
            <w:pPr>
              <w:pStyle w:val="Normal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…………………………………………………………………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Zawgyi-One" w:ascii="Zawgyi-One" w:hAnsi="Zawgyi-One"/>
              </w:rPr>
              <w:t>(</w:t>
            </w:r>
            <w:r>
              <w:rPr>
                <w:rFonts w:ascii="Zawgyi-One" w:hAnsi="Zawgyi-One" w:cs="Zawgyi-One"/>
                <w:lang w:bidi="my-MM"/>
              </w:rPr>
              <w:t>စာရင္းကိုင္</w:t>
            </w:r>
            <w:r>
              <w:rPr>
                <w:rFonts w:cs="Zawgyi-One" w:ascii="Zawgyi-One" w:hAnsi="Zawgyi-One"/>
              </w:rPr>
              <w:t>)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  <w:t>……………………</w:t>
            </w:r>
            <w:r>
              <w:rPr>
                <w:rFonts w:cs="Zawgyi-One" w:ascii="Zawgyi-One" w:hAnsi="Zawgyi-One"/>
              </w:rPr>
              <w:t>/……………/……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</w:tbl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firstLine="99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firstLine="99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41" w:name="_Hlk358469406"/>
            <w:bookmarkStart w:id="142" w:name="_Hlk343500379"/>
            <w:bookmarkEnd w:id="142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အေသးသံုး အသံုးစရိတ္ေငြမ်ားေပးေခ်သည့္ေျပစာ</w:t>
            </w:r>
            <w:bookmarkEnd w:id="141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18"/>
                <w:szCs w:val="18"/>
                <w:lang w:bidi="my-MM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ဤပံုစံကို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ထိုင္းဘတ္ေငြႏွစ္ေထာင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>ျမန္မာ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က်ပ္ေငြ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ငါးေသာင္း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ေအာက္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ကုန္ပစၥည္း သို႔မဟုတ္ ၀န္ေဆာင္မႈမ်ားကို ၀ယ္ယူရာတြင္ ေငြေပးေခ်သည့္ေျပစာအေထာက္အထားအျဖစ္ အသံုးျပဳရန္ ျဖစ္သည္း </w:t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16"/>
          <w:szCs w:val="16"/>
        </w:rPr>
      </w:pPr>
      <w:r>
        <w:rPr>
          <w:rFonts w:cs="Zawgyi-One" w:ascii="Zawgyi-One" w:hAnsi="Zawgyi-One"/>
          <w:b/>
          <w:bCs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Zawgyi-One" w:ascii="Zawgyi-One" w:hAnsi="Zawgyi-One"/>
          <w:b/>
          <w:bCs/>
        </w:rPr>
        <w:tab/>
        <w:t xml:space="preserve">           </w:t>
        <w:tab/>
        <w:tab/>
        <w:tab/>
        <w:tab/>
        <w:tab/>
        <w:t xml:space="preserve">                     </w:t>
      </w:r>
      <w:r>
        <w:rPr>
          <w:rFonts w:ascii="Zawgyi-One" w:hAnsi="Zawgyi-One" w:cs="Zawgyi-One"/>
          <w:b/>
          <w:b/>
          <w:bCs/>
          <w:lang w:bidi="my-MM"/>
        </w:rPr>
        <w:t>ေဘာက္ခ်ာ</w:t>
      </w:r>
      <w:r>
        <w:rPr>
          <w:rFonts w:cs="Zawgyi-One" w:ascii="Zawgyi-One" w:hAnsi="Zawgyi-One"/>
          <w:b/>
          <w:bCs/>
          <w:szCs w:val="24"/>
        </w:rPr>
        <w:t xml:space="preserve">: </w:t>
      </w:r>
      <w:r>
        <w:rPr>
          <w:rFonts w:cs="Zawgyi-One" w:ascii="Zawgyi-One" w:hAnsi="Zawgyi-One"/>
          <w:szCs w:val="24"/>
        </w:rPr>
        <w:t>………………..……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/>
      </w:pPr>
      <w:r>
        <w:rPr>
          <w:rFonts w:eastAsia="Zawgyi-One" w:cs="Zawgyi-One" w:ascii="Zawgyi-One" w:hAnsi="Zawgyi-One"/>
          <w:szCs w:val="24"/>
        </w:rPr>
        <w:t xml:space="preserve">                                                                                                  </w:t>
      </w:r>
      <w:r>
        <w:rPr>
          <w:rFonts w:ascii="Zawgyi-One" w:hAnsi="Zawgyi-One" w:cs="Zawgyi-One"/>
          <w:lang w:bidi="my-MM"/>
        </w:rPr>
        <w:t>ရက္စြဲ</w:t>
      </w:r>
      <w:r>
        <w:rPr>
          <w:rFonts w:cs="Zawgyi-One" w:ascii="Zawgyi-One" w:hAnsi="Zawgyi-One"/>
          <w:szCs w:val="24"/>
        </w:rPr>
        <w:t>:…..............................</w:t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Cs w:val="24"/>
        </w:rPr>
      </w:pPr>
      <w:r>
        <w:rPr>
          <w:rFonts w:cs="Zawgyi-One" w:ascii="Zawgyi-One" w:hAnsi="Zawgyi-One"/>
          <w:b/>
          <w:bCs/>
          <w:szCs w:val="24"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lang w:bidi="my-MM"/>
        </w:rPr>
        <w:t>စာအုပ္နံပါတ္</w:t>
      </w:r>
      <w:r>
        <w:rPr>
          <w:rFonts w:cs="Zawgyi-One" w:ascii="Zawgyi-One" w:hAnsi="Zawgyi-One"/>
          <w:b/>
          <w:bCs/>
          <w:szCs w:val="24"/>
        </w:rPr>
        <w:t xml:space="preserve">: </w:t>
      </w:r>
      <w:r>
        <w:rPr>
          <w:rFonts w:cs="Zawgyi-One" w:ascii="Zawgyi-One" w:hAnsi="Zawgyi-One"/>
          <w:szCs w:val="24"/>
        </w:rPr>
        <w:t>………….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268"/>
      </w:tblGrid>
      <w:tr>
        <w:trPr>
          <w:trHeight w:val="60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အေၾကာင္းအရ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 xml:space="preserve">ေငြပမာဏ </w:t>
            </w:r>
            <w:r>
              <w:rPr>
                <w:rFonts w:cs="Zawgyi-One" w:ascii="Zawgyi-One" w:hAnsi="Zawgyi-One"/>
                <w:b/>
                <w:bCs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ဘတ္</w:t>
            </w:r>
            <w:r>
              <w:rPr>
                <w:rFonts w:cs="Zawgyi-One" w:ascii="Zawgyi-One" w:hAnsi="Zawgyi-One"/>
                <w:b/>
                <w:bCs/>
                <w:lang w:bidi="my-MM"/>
              </w:rPr>
              <w:t>/</w:t>
            </w: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က်ပ္</w:t>
            </w:r>
            <w:r>
              <w:rPr>
                <w:rFonts w:cs="Zawgyi-One" w:ascii="Zawgyi-One" w:hAnsi="Zawgyi-One"/>
                <w:b/>
                <w:bCs/>
                <w:lang w:bidi="my-MM"/>
              </w:rPr>
              <w:t xml:space="preserve">) </w:t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cs="Zawgyi-One" w:ascii="Zawgyi-One" w:hAnsi="Zawgyi-One"/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28" w:firstLine="828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2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ascii="Zawgyi-One" w:hAnsi="Zawgyi-One" w:cs="Zawgyi-One"/>
                <w:b/>
                <w:b/>
                <w:bCs/>
                <w:lang w:bidi="my-MM"/>
              </w:rPr>
              <w:t>စုစုေပါင္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cs="Zawgyi-One" w:ascii="Zawgyi-One" w:hAnsi="Zawgyi-One"/>
                <w:b/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lang w:bidi="my-MM"/>
        </w:rPr>
        <w:t>စုစုေပါင္းပမာဏ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စာသားျဖင့္ေဖာ္ျပပါ</w:t>
      </w:r>
      <w:r>
        <w:rPr>
          <w:rFonts w:cs="Zawgyi-One" w:ascii="Zawgyi-One" w:hAnsi="Zawgyi-One"/>
          <w:lang w:bidi="my-MM"/>
        </w:rPr>
        <w:t>)</w:t>
      </w:r>
      <w:r>
        <w:rPr>
          <w:rFonts w:cs="Zawgyi-One" w:ascii="Zawgyi-One" w:hAnsi="Zawgyi-One"/>
          <w:b/>
          <w:bCs/>
        </w:rPr>
        <w:t>:</w:t>
      </w:r>
      <w:r>
        <w:rPr>
          <w:rFonts w:cs="Zawgyi-One" w:ascii="Zawgyi-One" w:hAnsi="Zawgyi-One"/>
        </w:rPr>
        <w:t xml:space="preserve"> ………………………………………………………………..………………...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lang w:bidi="my-MM"/>
        </w:rPr>
        <w:t>ေပးေခ်သူ</w:t>
      </w:r>
      <w:r>
        <w:rPr>
          <w:rFonts w:cs="Zawgyi-One" w:ascii="Zawgyi-One" w:hAnsi="Zawgyi-One"/>
          <w:b/>
          <w:bCs/>
        </w:rPr>
        <w:t>:</w:t>
      </w:r>
      <w:r>
        <w:rPr>
          <w:rFonts w:cs="Zawgyi-One" w:ascii="Zawgyi-One" w:hAnsi="Zawgyi-One"/>
        </w:rPr>
        <w:t xml:space="preserve"> ………………….…………………..</w:t>
      </w:r>
      <w:r>
        <w:rPr>
          <w:rFonts w:cs="Zawgyi-One" w:ascii="Zawgyi-One" w:hAnsi="Zawgyi-One"/>
          <w:b/>
          <w:bCs/>
        </w:rPr>
        <w:t xml:space="preserve">                              </w:t>
      </w:r>
      <w:r>
        <w:rPr>
          <w:rFonts w:ascii="Zawgyi-One" w:hAnsi="Zawgyi-One" w:cs="Zawgyi-One"/>
          <w:b/>
          <w:b/>
          <w:bCs/>
          <w:lang w:bidi="my-MM"/>
        </w:rPr>
        <w:t>လက္ခံရရွိသူ</w:t>
      </w:r>
      <w:r>
        <w:rPr>
          <w:rFonts w:cs="Zawgyi-One" w:ascii="Zawgyi-One" w:hAnsi="Zawgyi-One"/>
          <w:b/>
          <w:bCs/>
        </w:rPr>
        <w:t>:</w:t>
      </w:r>
      <w:r>
        <w:rPr>
          <w:rFonts w:cs="Zawgyi-One" w:ascii="Zawgyi-One" w:hAnsi="Zawgyi-One"/>
        </w:rPr>
        <w:t xml:space="preserve"> ………..……………………….....           (……………………………………)                                                       (……………………………………)   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ၽြႏု္ပ္သည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ထက္ပါေဖာ္ျပထားသည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စုစုေပါင္းေငြပမာဏ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ဘတ္ေငြႏွစ္ေထာင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b/>
          <w:bCs/>
          <w:sz w:val="20"/>
          <w:szCs w:val="20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ျမန္မာ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်ပ္ေငြ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ငါးေသာင္း</w:t>
      </w:r>
      <w:r>
        <w:rPr>
          <w:rFonts w:cs="Zawgyi-One" w:ascii="Zawgyi-One" w:hAnsi="Zawgyi-One"/>
          <w:b/>
          <w:bCs/>
          <w:sz w:val="20"/>
          <w:szCs w:val="20"/>
        </w:rPr>
        <w:t>)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ို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>)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မွ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ပန္လည္ထုတ္ယူျခင္းအတြက္ အတည္ျပဳလက္မွတ္ေရးထုိးပါသည္။</w:t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tbl>
      <w:tblPr>
        <w:tblW w:w="102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1599"/>
        <w:gridCol w:w="1254"/>
        <w:gridCol w:w="1260"/>
        <w:gridCol w:w="1080"/>
        <w:gridCol w:w="1170"/>
        <w:gridCol w:w="1329"/>
        <w:gridCol w:w="1660"/>
      </w:tblGrid>
      <w:tr>
        <w:trPr>
          <w:trHeight w:val="379" w:hRule="atLeast"/>
        </w:trPr>
        <w:tc>
          <w:tcPr>
            <w:tcW w:w="102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u w:val="single"/>
              </w:rPr>
            </w:pPr>
            <w:bookmarkStart w:id="143" w:name="_Hlk358469499"/>
            <w:r>
              <w:rPr>
                <w:rFonts w:ascii="Zawgyi-One" w:hAnsi="Zawgyi-One" w:cs="Zawgyi-One"/>
                <w:b/>
                <w:b/>
                <w:bCs/>
                <w:color w:val="000000"/>
                <w:u w:val="single"/>
                <w:lang w:bidi="my-MM"/>
              </w:rPr>
              <w:t>ႀ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ကိဳတင္ေငြစာရ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အႏွစ္ခ်ဳပ္</w:t>
            </w:r>
            <w:bookmarkEnd w:id="143"/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1029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 xml:space="preserve">ရည္ရြယ္ခ်က္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ဤပံုစံ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ဆိုင္ရာႀကိဳတင္ေငြအခ်က္အလက္မ်ား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ုစည္းေဖာ္ျပေပးရန္အတြ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မွ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ႏွစ္ပတ္တစ္ႀကိမ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ျဖည့္စြက္၍ ၄င္းအား အုပ္ခ်ဳပ္ေရးႏွင့္ဘ႑ာေရးဆုိင္ရာ မန္ေနဂ်ာမွ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ႏွစ္ပတ္တၾကိမ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ဆိုင္ရာစာရင္းကုိက္ညွိအခ်က္အလက္မ်ားႏွင့္အတူ စီစစ္ႏုိင္ရန္ ဆက္လက္တင္ျပရန္ ျဖစ္သည္။</w:t>
            </w:r>
          </w:p>
        </w:tc>
      </w:tr>
      <w:tr>
        <w:trPr>
          <w:trHeight w:val="37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စီမံကိန္း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အလွဴရွင္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5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မွတ္တမ္းကာလ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5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ျပင္ဆင္ျခင္း</w:t>
            </w:r>
          </w:p>
        </w:tc>
        <w:tc>
          <w:tcPr>
            <w:tcW w:w="2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5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ထံသို႔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တင္ျပျခင္း</w:t>
            </w:r>
          </w:p>
        </w:tc>
        <w:tc>
          <w:tcPr>
            <w:tcW w:w="3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အုပ္ခ်ဳပ္ေရးႏွင့္ဘ႑ာေရးဆုိင္ရာမန္ေနဂ်ာ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5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တင္ျပသည့္ရက္စြ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ွတ္စဥ္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ႀကိဳတ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ည့္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ႀကိဳတင္ေငြ ထုတ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ပးသည့္ ရက္စြ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၀န္ထမ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ေခါင္းစဥ္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ႈပ္ရွားမႈ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ခါင္းစဥ္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ပမာဏ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ိုင္းဘတ္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ရင္းကုိက္ညွိ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ည္ညြန္းခ်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ံပါတ္</w:t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စုစုေပါင္း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5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ဲျပင္ဆင္ျခင္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ီစစ္အတည္ျပဳျခင္း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လက္မွတ္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လက္မွတ္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အမည္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အမည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ရာထူ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eastAsia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ရာထူ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ရက္စြဲ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eastAsia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ရက္စြဲ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</w:tbl>
    <w:p>
      <w:pPr>
        <w:pStyle w:val="CommentText"/>
        <w:ind w:left="1170" w:hanging="0"/>
        <w:rPr/>
      </w:pPr>
      <w:r>
        <w:rPr/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Zawgyi-One" w:hAnsi="Zawgyi-One" w:eastAsia="SimSun;宋体" w:cs="Zawgyi-One"/>
          <w:b/>
          <w:b/>
          <w:kern w:val="2"/>
          <w:lang w:eastAsia="hi-IN" w:bidi="hi-IN"/>
        </w:rPr>
      </w:pPr>
      <w:r>
        <w:rPr>
          <w:rFonts w:eastAsia="SimSun;宋体" w:cs="Zawgyi-One" w:ascii="Zawgyi-One" w:hAnsi="Zawgyi-One"/>
          <w:b/>
          <w:kern w:val="2"/>
          <w:lang w:eastAsia="hi-IN" w:bidi="hi-IN"/>
        </w:rPr>
      </w:r>
    </w:p>
    <w:tbl>
      <w:tblPr>
        <w:tblW w:w="102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708"/>
        <w:gridCol w:w="732"/>
        <w:gridCol w:w="900"/>
        <w:gridCol w:w="990"/>
        <w:gridCol w:w="900"/>
        <w:gridCol w:w="900"/>
        <w:gridCol w:w="990"/>
        <w:gridCol w:w="1080"/>
        <w:gridCol w:w="810"/>
        <w:gridCol w:w="1080"/>
      </w:tblGrid>
      <w:tr>
        <w:trPr>
          <w:trHeight w:val="394" w:hRule="atLeast"/>
        </w:trPr>
        <w:tc>
          <w:tcPr>
            <w:tcW w:w="102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5B8B7" w:val="clear"/>
          </w:tcPr>
          <w:p>
            <w:pPr>
              <w:pStyle w:val="CommentText"/>
              <w:spacing w:before="0" w:after="200"/>
              <w:ind w:firstLine="180"/>
              <w:rPr>
                <w:rFonts w:ascii="Zawgyi-One" w:hAnsi="Zawgyi-One" w:cs="Zawgyi-One"/>
                <w:b/>
                <w:b/>
              </w:rPr>
            </w:pPr>
            <w:bookmarkStart w:id="144" w:name="_Hlk358469575"/>
            <w:r>
              <w:rPr>
                <w:rFonts w:ascii="Zawgyi-One" w:hAnsi="Zawgyi-One" w:cs="Zawgyi-One"/>
                <w:b/>
                <w:b/>
              </w:rPr>
              <w:t>စီမံကိန္းဆုိင္ရာစာရင္းကုိက္ညွိႏိႈ္င္းအေသးစိတ္</w:t>
            </w:r>
            <w:bookmarkEnd w:id="144"/>
          </w:p>
        </w:tc>
      </w:tr>
      <w:tr>
        <w:trPr>
          <w:trHeight w:val="658" w:hRule="atLeast"/>
        </w:trPr>
        <w:tc>
          <w:tcPr>
            <w:tcW w:w="102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ဌာနရံုးခ်ဳပ္အတြက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ားျဖင့္ေသာ္လည္းေကာ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မဟုတ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ႏွင့္အုပ္ခ်ဳပ္ေရးဆိုင္ရာညွိႏႈိ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ရးမႉး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ရံုးခြဲမ်ားအတြက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ေနျဖင့္ေသာ္လည္းေကာ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မ်ားအားလံုးႏွင့္ သက္ဆိုင္သည့္ဘ႑ာေငြမ်ား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ႏွစ္ပတ္တစ္ႀကိမ္အေသးစိတ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စာရင္းကုိက္ညွိေဆာင္ရြက္ရန္အတြက္ ဤပံုစံကို ျဖည့္စြက္အသံုးျပဳျပီး အုပ္ခ်ဳပ္ေရးႏွင့္ဘ႑ာေရးဆိုင္ရာမန္ေနဂ်ာ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ဌာနရံုးခ်ဳပ္အတြက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သို႔မဟုတ္ ဘ႑ာေရးမႉ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ရံုးခြဲမ်ား အတြက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ထံသို႔ စိစစ္အတည္ျပဳေပးရန္အတြက္ တင္ျပရမည္ျဖစ္သည္။ </w:t>
            </w:r>
          </w:p>
        </w:tc>
      </w:tr>
      <w:tr>
        <w:trPr>
          <w:trHeight w:val="38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လွဴရွင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မ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ွတ္တမ္းတင္သည့္ကာလ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ီမံကိန္းဆိုင္ရာဘဏ္စာအုပ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…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ံသို႔တင္ျပျခင္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သည့္ရက္စြ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ထဲရွိေသာ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က္စြ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Vo. No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ဖာ္ျပခ်က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ဏ္မွ၀င္ေင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ဏ္မွထုတ္ေငြ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ဏ္လက္က်န္ေင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၀င္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သံုးစရိတ္မ်ာ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ႀကိဳတင္ေငြမ်ာ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က္က်န္ေငြ</w:t>
            </w:r>
          </w:p>
        </w:tc>
      </w:tr>
      <w:tr>
        <w:trPr>
          <w:trHeight w:val="389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  <w:t>Total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FF"/>
              </w:rPr>
            </w:pPr>
            <w:r>
              <w:rPr>
                <w:rFonts w:cs="Zawgyi-One" w:ascii="Zawgyi-One" w:hAnsi="Zawgyi-One"/>
                <w:b/>
                <w:bCs/>
                <w:color w:val="0000FF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စစ္အတည္ျပဳျခင္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</w:tbl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0"/>
        <w:gridCol w:w="150"/>
        <w:gridCol w:w="1834"/>
        <w:gridCol w:w="794"/>
        <w:gridCol w:w="925"/>
        <w:gridCol w:w="1095"/>
        <w:gridCol w:w="614"/>
        <w:gridCol w:w="1182"/>
        <w:gridCol w:w="1126"/>
        <w:gridCol w:w="780"/>
      </w:tblGrid>
      <w:tr>
        <w:trPr>
          <w:trHeight w:val="346" w:hRule="atLeast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bookmarkStart w:id="145" w:name="_Hlk358469666"/>
            <w:r>
              <w:rPr>
                <w:rFonts w:ascii="Zawgyi-One" w:hAnsi="Zawgyi-One" w:cs="Zawgyi-One"/>
                <w:b/>
                <w:b/>
                <w:sz w:val="20"/>
                <w:sz w:val="20"/>
                <w:szCs w:val="20"/>
              </w:rPr>
              <w:t>စီမံကိန္းဆုိင္ရာစာရင္းကုိက္ညွိႏိႈ္င္းအႏွစ္ခ်ဳပ္</w:t>
            </w:r>
            <w:bookmarkEnd w:id="145"/>
          </w:p>
        </w:tc>
      </w:tr>
      <w:tr>
        <w:trPr>
          <w:trHeight w:val="504" w:hRule="atLeast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္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မွ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မ်ားအားလံုးႏွင့္ သက္ဆိုင္သည့္ဘ႑ာေငြမ်ား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ႏွစ္ပတ္တစ္ႀကိမ္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စာရင္းကုိက္ညွိေဆာင္ရြက္ခ်က္မ်ား အက်ဥး္ခ်ဳပ္ကုိ  ဤပံုစံအား ျဖည့္စြက္အသံုးျပဳရန္ျဖစ္ျပီး အုပ္ခ်ဳပ္ေရးႏွင့္ဘ႑ာေရးဆိုင္ရာမန္ေနဂ်ာ ထံသို႔ စီစစ္အတည္ျပဳေပးရန္အတြက္ တင္ျပရမည္။ </w:t>
            </w:r>
          </w:p>
        </w:tc>
      </w:tr>
      <w:tr>
        <w:trPr>
          <w:trHeight w:val="346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ခုႏွစ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…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ထံသို႔ တင္ျပျခင္း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ုပ္ခ်ဳပ္ေရးႏွင့္ ဘ႑ာေရးဆုိင္ရာမန္ေနဂ်ာ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သည့္ရက္စြ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ထဲရွိေ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လွဴရွင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မ်ာ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မွ၀င္ေ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</w:rPr>
              <w:t xml:space="preserve">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မွထုတ္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ထဲရွိေသာေင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၀င္ေင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ုစုေပါင္း အသံုးစရိတ္မ်ာ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ႀကိဳတင္ေငြ စုစုေပါင္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က်န္ေငြ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1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2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3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4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5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6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7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8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9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10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11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roject (12)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ားလုံးေပါင္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စစ္အတည္ျပဳျခင္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</w:tbl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46" w:name="_Hlk358469744"/>
            <w:bookmarkStart w:id="147" w:name="_Hlk343505940"/>
            <w:bookmarkEnd w:id="147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ငြလက္ခံရရွိေၾကာင္းေျပစာ</w:t>
            </w:r>
            <w:bookmarkEnd w:id="146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ရည္ရြယ္ခ်က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u w:val="single"/>
                <w:lang w:bidi="my-MM"/>
              </w:rPr>
              <w:t>္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MS Mincho;ＭＳ 明朝" w:cs="Zawgyi-One" w:ascii="Zawgyi-One" w:hAnsi="Zawgyi-One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  <w:lang w:bidi="my-MM"/>
              </w:rPr>
              <w:t>ဤပံုစံသည္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 xml:space="preserve"> လက္ခံရရွိေသာ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  <w:lang w:bidi="my-MM"/>
              </w:rPr>
              <w:t>၀င္ေငြ၊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  <w:lang w:bidi="my-MM"/>
              </w:rPr>
              <w:t>ဥာဏ္ပူေဇာ္ခႏွင့္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  <w:lang w:bidi="my-MM"/>
              </w:rPr>
              <w:t>အလွဴေငြမ်ားကို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  <w:lang w:bidi="my-MM"/>
              </w:rPr>
              <w:t>မွတ္တမ္းလုပ္ရာတြင္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sz w:val="18"/>
                <w:sz w:val="18"/>
                <w:szCs w:val="18"/>
                <w:lang w:bidi="my-MM"/>
              </w:rPr>
              <w:t>အသံုးျပဳဖို႔ရန္အတြက္ျဖစ္သည္။</w:t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  <w:tab/>
        <w:t xml:space="preserve">          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ေဘာက္ခ်ာနံပါတ္</w:t>
      </w:r>
      <w:r>
        <w:rPr>
          <w:rFonts w:cs="Zawgyi-One" w:ascii="Zawgyi-One" w:hAnsi="Zawgyi-One"/>
          <w:b/>
          <w:bCs/>
          <w:sz w:val="18"/>
          <w:szCs w:val="18"/>
        </w:rPr>
        <w:t xml:space="preserve">: </w:t>
      </w:r>
      <w:r>
        <w:rPr>
          <w:rFonts w:cs="Zawgyi-One" w:ascii="Zawgyi-One" w:hAnsi="Zawgyi-One"/>
          <w:szCs w:val="24"/>
        </w:rPr>
        <w:t>……………….......</w:t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Cs w:val="24"/>
        </w:rPr>
      </w:pPr>
      <w:r>
        <w:rPr>
          <w:rFonts w:eastAsia="Zawgyi-One" w:cs="Zawgyi-One" w:ascii="Zawgyi-One" w:hAnsi="Zawgyi-One"/>
          <w:szCs w:val="24"/>
        </w:rPr>
        <w:t xml:space="preserve">                                                                                                      </w:t>
      </w:r>
      <w:r>
        <w:rPr>
          <w:rFonts w:ascii="Zawgyi-One" w:hAnsi="Zawgyi-One" w:cs="Zawgyi-One"/>
          <w:b/>
          <w:b/>
          <w:bCs/>
          <w:lang w:bidi="my-MM"/>
        </w:rPr>
        <w:t>ရက္စြဲ</w:t>
      </w:r>
      <w:r>
        <w:rPr>
          <w:rFonts w:cs="Zawgyi-One" w:ascii="Zawgyi-One" w:hAnsi="Zawgyi-One"/>
          <w:b/>
          <w:bCs/>
          <w:szCs w:val="24"/>
        </w:rPr>
        <w:t>:</w:t>
      </w:r>
      <w:r>
        <w:rPr>
          <w:rFonts w:cs="Zawgyi-One" w:ascii="Zawgyi-One" w:hAnsi="Zawgyi-One"/>
          <w:szCs w:val="24"/>
        </w:rPr>
        <w:t>….....................................</w:t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Cs w:val="24"/>
        </w:rPr>
      </w:pPr>
      <w:r>
        <w:rPr>
          <w:rFonts w:cs="Zawgyi-One" w:ascii="Zawgyi-One" w:hAnsi="Zawgyi-One"/>
          <w:b/>
          <w:bCs/>
          <w:szCs w:val="24"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စာအုပ္နံပါတ္</w:t>
      </w:r>
      <w:r>
        <w:rPr>
          <w:rFonts w:cs="Zawgyi-One" w:ascii="Zawgyi-One" w:hAnsi="Zawgyi-One"/>
          <w:b/>
          <w:bCs/>
          <w:szCs w:val="24"/>
        </w:rPr>
        <w:t xml:space="preserve">: </w:t>
      </w:r>
      <w:r>
        <w:rPr>
          <w:rFonts w:cs="Zawgyi-One" w:ascii="Zawgyi-One" w:hAnsi="Zawgyi-One"/>
          <w:szCs w:val="24"/>
        </w:rPr>
        <w:t>…………........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ေငြေပးေခ်သူအမည္</w:t>
      </w:r>
      <w:r>
        <w:rPr>
          <w:rFonts w:cs="Zawgyi-One" w:ascii="Zawgyi-One" w:hAnsi="Zawgyi-One"/>
          <w:szCs w:val="24"/>
        </w:rPr>
        <w:t>: …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33"/>
      </w:tblGrid>
      <w:tr>
        <w:trPr>
          <w:trHeight w:val="60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ဖာ္ျပခ်က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ပမာဏ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ထုိင္းဘတ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  <w:lang w:bidi="my-MM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sz w:val="18"/>
                <w:szCs w:val="24"/>
              </w:rPr>
            </w:pPr>
            <w:r>
              <w:rPr>
                <w:rFonts w:cs="Zawgyi-One" w:ascii="Zawgyi-One" w:hAnsi="Zawgyi-One"/>
                <w:b/>
                <w:bCs/>
                <w:sz w:val="18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Cs w:val="24"/>
              </w:rPr>
            </w:pPr>
            <w:r>
              <w:rPr>
                <w:rFonts w:cs="Zawgyi-One" w:ascii="Zawgyi-One" w:hAnsi="Zawgyi-One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Cs w:val="24"/>
              </w:rPr>
            </w:pPr>
            <w:r>
              <w:rPr>
                <w:rFonts w:cs="Zawgyi-One" w:ascii="Zawgyi-One" w:hAnsi="Zawgyi-One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Cs w:val="24"/>
              </w:rPr>
            </w:pPr>
            <w:r>
              <w:rPr>
                <w:rFonts w:cs="Zawgyi-One" w:ascii="Zawgyi-One" w:hAnsi="Zawgyi-One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28" w:firstLine="828"/>
              <w:rPr>
                <w:rFonts w:ascii="Zawgyi-One" w:hAnsi="Zawgyi-One" w:cs="Zawgyi-One"/>
                <w:szCs w:val="24"/>
              </w:rPr>
            </w:pPr>
            <w:r>
              <w:rPr>
                <w:rFonts w:cs="Zawgyi-One" w:ascii="Zawgyi-One" w:hAnsi="Zawgyi-One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Cs w:val="24"/>
              </w:rPr>
            </w:pPr>
            <w:r>
              <w:rPr>
                <w:rFonts w:cs="Zawgyi-One" w:ascii="Zawgyi-One" w:hAnsi="Zawgyi-One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szCs w:val="24"/>
              </w:rPr>
            </w:pPr>
            <w:r>
              <w:rPr>
                <w:rFonts w:cs="Zawgyi-One" w:ascii="Zawgyi-One" w:hAnsi="Zawgyi-One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szCs w:val="24"/>
              </w:rPr>
            </w:pPr>
            <w:r>
              <w:rPr>
                <w:rFonts w:cs="Zawgyi-One" w:ascii="Zawgyi-One" w:hAnsi="Zawgyi-One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szCs w:val="24"/>
              </w:rPr>
            </w:pPr>
            <w:r>
              <w:rPr>
                <w:rFonts w:cs="Zawgyi-One" w:ascii="Zawgyi-One" w:hAnsi="Zawgyi-One"/>
                <w:b/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lang w:bidi="my-MM"/>
        </w:rPr>
        <w:t>စုစုေပါင္းပမာဏ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စာသားျဖင့္</w:t>
      </w:r>
      <w:r>
        <w:rPr>
          <w:rFonts w:cs="Zawgyi-One" w:ascii="Zawgyi-One" w:hAnsi="Zawgyi-One"/>
          <w:lang w:bidi="my-MM"/>
        </w:rPr>
        <w:t>)</w:t>
      </w:r>
      <w:r>
        <w:rPr>
          <w:rFonts w:cs="Zawgyi-One" w:ascii="Zawgyi-One" w:hAnsi="Zawgyi-One"/>
        </w:rPr>
        <w:t>: ………………………………………………………………..………………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ascii="Zawgyi-One" w:hAnsi="Zawgyi-One" w:cs="Zawgyi-One"/>
          <w:lang w:bidi="my-MM"/>
        </w:rPr>
        <w:t>လက္ခံရရွိသူ</w:t>
      </w:r>
      <w:r>
        <w:rPr>
          <w:rFonts w:cs="Zawgyi-One" w:ascii="Zawgyi-One" w:hAnsi="Zawgyi-One"/>
          <w:b/>
          <w:bCs/>
          <w:szCs w:val="24"/>
        </w:rPr>
        <w:t>:</w:t>
      </w:r>
      <w:r>
        <w:rPr>
          <w:rFonts w:cs="Zawgyi-One" w:ascii="Zawgyi-One" w:hAnsi="Zawgyi-One"/>
          <w:szCs w:val="24"/>
        </w:rPr>
        <w:t xml:space="preserve"> ………………….…………………..               </w:t>
      </w:r>
      <w:r>
        <w:rPr>
          <w:rFonts w:ascii="Zawgyi-One" w:hAnsi="Zawgyi-One" w:cs="Zawgyi-One"/>
          <w:lang w:bidi="my-MM"/>
        </w:rPr>
        <w:t>ေငြေပးေခ်သူ</w:t>
      </w:r>
      <w:r>
        <w:rPr>
          <w:rFonts w:cs="Zawgyi-One" w:ascii="Zawgyi-One" w:hAnsi="Zawgyi-One"/>
          <w:b/>
          <w:bCs/>
          <w:szCs w:val="24"/>
        </w:rPr>
        <w:t>:</w:t>
      </w:r>
      <w:r>
        <w:rPr>
          <w:rFonts w:cs="Zawgyi-One" w:ascii="Zawgyi-One" w:hAnsi="Zawgyi-One"/>
          <w:szCs w:val="24"/>
        </w:rPr>
        <w:t xml:space="preserve"> …………………………………….....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ascii="Zawgyi-One" w:hAnsi="Zawgyi-One" w:cs="Zawgyi-One"/>
          <w:lang w:bidi="my-MM"/>
        </w:rPr>
        <w:t>အမည္</w:t>
      </w:r>
      <w:r>
        <w:rPr>
          <w:rFonts w:cs="Zawgyi-One" w:ascii="Zawgyi-One" w:hAnsi="Zawgyi-One"/>
          <w:szCs w:val="24"/>
        </w:rPr>
        <w:t xml:space="preserve">:...................................................              </w:t>
      </w:r>
      <w:r>
        <w:rPr>
          <w:rFonts w:ascii="Zawgyi-One" w:hAnsi="Zawgyi-One" w:cs="Zawgyi-One"/>
          <w:szCs w:val="24"/>
        </w:rPr>
        <w:t>အမည္</w:t>
      </w:r>
      <w:r>
        <w:rPr>
          <w:rFonts w:cs="Zawgyi-One" w:ascii="Zawgyi-One" w:hAnsi="Zawgyi-One"/>
          <w:szCs w:val="24"/>
        </w:rPr>
        <w:t>:  …...............................................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ascii="Zawgyi-One" w:hAnsi="Zawgyi-One" w:cs="Zawgyi-One"/>
          <w:szCs w:val="24"/>
        </w:rPr>
        <w:t>ရာထူး</w:t>
      </w:r>
      <w:r>
        <w:rPr>
          <w:rFonts w:cs="Zawgyi-One" w:ascii="Zawgyi-One" w:hAnsi="Zawgyi-One"/>
          <w:szCs w:val="24"/>
        </w:rPr>
        <w:t xml:space="preserve">: ….................................................              </w:t>
      </w:r>
      <w:r>
        <w:rPr>
          <w:rFonts w:ascii="Zawgyi-One" w:hAnsi="Zawgyi-One" w:cs="Zawgyi-One"/>
          <w:szCs w:val="24"/>
        </w:rPr>
        <w:t>ရာထူး</w:t>
      </w:r>
      <w:r>
        <w:rPr>
          <w:rFonts w:cs="Zawgyi-One" w:ascii="Zawgyi-One" w:hAnsi="Zawgyi-One"/>
          <w:szCs w:val="24"/>
        </w:rPr>
        <w:t xml:space="preserve">: …................................................... </w:t>
      </w:r>
      <w:r>
        <w:rPr>
          <w:rFonts w:ascii="Zawgyi-One" w:hAnsi="Zawgyi-One" w:cs="Zawgyi-One"/>
          <w:szCs w:val="24"/>
        </w:rPr>
        <w:t>အဖြဲ႔အစည္း</w:t>
      </w:r>
      <w:r>
        <w:rPr>
          <w:rFonts w:cs="Zawgyi-One" w:ascii="Zawgyi-One" w:hAnsi="Zawgyi-One"/>
          <w:szCs w:val="24"/>
        </w:rPr>
        <w:t xml:space="preserve">: …................................................     </w:t>
      </w:r>
      <w:r>
        <w:rPr>
          <w:rFonts w:ascii="Zawgyi-One" w:hAnsi="Zawgyi-One" w:cs="Zawgyi-One"/>
          <w:szCs w:val="24"/>
        </w:rPr>
        <w:t>အဖြဲ႔အစည္း</w:t>
      </w:r>
      <w:r>
        <w:rPr>
          <w:rFonts w:cs="Zawgyi-One" w:ascii="Zawgyi-One" w:hAnsi="Zawgyi-One"/>
          <w:szCs w:val="24"/>
        </w:rPr>
        <w:t>:…................................................</w:t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  <w:tab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7"/>
        <w:gridCol w:w="56"/>
        <w:gridCol w:w="1461"/>
        <w:gridCol w:w="1219"/>
        <w:gridCol w:w="1223"/>
        <w:gridCol w:w="1945"/>
        <w:gridCol w:w="2192"/>
      </w:tblGrid>
      <w:tr>
        <w:trPr>
          <w:trHeight w:val="384" w:hRule="atLeast"/>
        </w:trPr>
        <w:tc>
          <w:tcPr>
            <w:tcW w:w="94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</w:rPr>
            </w:pPr>
            <w:bookmarkStart w:id="148" w:name="_Hlk358469811"/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စုိက္ထုတ္သံုးစြဲေငြမ်ားျပန္လည္ထုတ္ေပးျခင္းပံုစံ</w:t>
            </w:r>
            <w:bookmarkEnd w:id="148"/>
          </w:p>
        </w:tc>
      </w:tr>
      <w:tr>
        <w:trPr>
          <w:trHeight w:val="811" w:hRule="atLeast"/>
        </w:trPr>
        <w:tc>
          <w:tcPr>
            <w:tcW w:w="94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္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ဤပံုစံ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ၾကိဳတင္ေငြတင္ထားရွိျခင္းမရွိဘဲ အေရးေပၚအသံုးစရိတ္မ်ားအတြက္ စုိက္ထုတ္သံုးစြဲျပီး တစ္ပတ္အတြ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သက္ဆုိင္ရာေငြေပးေခ်ျပီးသည့္ ေျပစာအေထာက္အထားမ်ားႏွင့္ ပူးတြဲ၍ ဘ႑ာေရးမႈးထံသုိ႔ တင္ျပရန္ျဖစ္သည္။ ၄င္းအား သက္ဆုိင္ရာၾကီးၾကပ္ေရးမႈးမွ ဦးစြာ စီစစ္အတည္ျပဳေပးရမည္။ </w:t>
            </w:r>
          </w:p>
        </w:tc>
      </w:tr>
      <w:tr>
        <w:trPr>
          <w:trHeight w:val="346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ႈပ္ရွားမႈေခါင္းစဥ္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တင္သည့္ရက္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ၿပီးဆံုးသည့္ရက္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သည့္ရက္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ဖာ္ျပခ်က္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တည္ျပဳေပးထားသည့္ဘတ္ဂ်တ္ေငြပမာဏ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သံုးစရိတ္ ပမာဏ</w:t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မွတ္ခ်က္</w:t>
            </w:r>
          </w:p>
        </w:tc>
      </w:tr>
      <w:tr>
        <w:trPr>
          <w:trHeight w:val="283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ားလံုးေပါင္း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စုစုေပါင္းျပန္အမ္းေငြပမာ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သားျဖင့္ ေဖာ္ျပရန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eastAsia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4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ျ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ပင္ဆင္ျခင္း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၀န္ထမ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ညွိႏႈိင္း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ာ၀န္ခံ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ုပ္ခ်ဳပ္ေရး၀န္ထမ္း</w:t>
            </w:r>
          </w:p>
        </w:tc>
        <w:tc>
          <w:tcPr>
            <w:tcW w:w="65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စစ္ေဆး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ရင္းကို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ေထာက္စာရင္းကိုင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စီစဥ္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စီစဥ္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…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ထံသုိ႔တင္ျပျခင္း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…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ထံသုိ႔တင္ျပျခင္း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တင္ျပသည့္ရက္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တင္ျပသည့္ရက္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 xml:space="preserve">စီစစ္အတည္ျပဳ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ႀကီးၾကပ္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ီမံကိန္းမန္ေန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ဂ်ာ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႑ာေရးႏွင့္အုပ္ခ်ဳပ္ေရးဆုိင္ရာညွိႏႈိင္းေရးမႉ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နယ္ေဒသမ်ားရွိဘ႑ာေရး၀န္ထမ္းမ်ား</w:t>
            </w:r>
          </w:p>
        </w:tc>
        <w:tc>
          <w:tcPr>
            <w:tcW w:w="4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 xml:space="preserve">စီစစ္အတည္ျပဳ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႑ာေရးမႉး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ီမံကိန္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ီမံကိန္း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ီစစ္အတည္ျပဳသည့္ ရက္စြဲ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center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ီစစ္အတည္ျပဳသည့္ရက္စြဲ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color w:val="000000"/>
              </w:rPr>
            </w:pPr>
            <w:r>
              <w:rPr>
                <w:rFonts w:cs="Zawgyi-One" w:ascii="Zawgyi-One" w:hAnsi="Zawgyi-One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Cs w:val="24"/>
        </w:rPr>
        <w:tab/>
      </w: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  <w:tab/>
        <w:tab/>
        <w:tab/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>
          <w:rFonts w:ascii="Zawgyi-One" w:hAnsi="Zawgyi-One" w:cs="Zawgyi-One"/>
          <w:szCs w:val="24"/>
        </w:rPr>
      </w:pPr>
      <w:r>
        <w:rPr>
          <w:rFonts w:cs="Zawgyi-One" w:ascii="Zawgyi-One" w:hAnsi="Zawgyi-One"/>
          <w:szCs w:val="24"/>
        </w:rPr>
      </w:r>
    </w:p>
    <w:p>
      <w:pPr>
        <w:pStyle w:val="Normal"/>
        <w:spacing w:before="0" w:after="0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20"/>
                <w:szCs w:val="20"/>
                <w:u w:val="single"/>
              </w:rPr>
            </w:pPr>
            <w:bookmarkStart w:id="149" w:name="_Hlk358469884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လစာေပးေခ်သည့္ေျပစာ</w:t>
            </w:r>
            <w:bookmarkEnd w:id="149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Zawgyi-One" w:hAnsi="Zawgyi-One" w:eastAsia="MS Mincho;ＭＳ 明朝" w:cs="Zawgyi-On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ဤပံုစံသည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၀န္ထမ္းမ်ား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</w:rPr>
              <w:t>မွ ၄င္းတုိ႔၏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လစဥ္ရရွိေသာ လစာေငြမ်ားအတြက္ အေထာက္အထားေျပစာအျဖစ္ အသံုးျပဳရန္ျဖစ္သည္။ </w:t>
            </w:r>
          </w:p>
        </w:tc>
      </w:tr>
    </w:tbl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ခရရွိသည့္လ</w:t>
      </w:r>
      <w:r>
        <w:rPr>
          <w:rFonts w:cs="Zawgyi-One" w:ascii="Zawgyi-One" w:hAnsi="Zawgyi-One"/>
          <w:sz w:val="18"/>
          <w:szCs w:val="18"/>
        </w:rPr>
        <w:t>)</w:t>
      </w:r>
      <w:r>
        <w:rPr>
          <w:rFonts w:cs="Zawgyi-One" w:ascii="Zawgyi-One" w:hAnsi="Zawgyi-One"/>
          <w:b/>
          <w:bCs/>
        </w:rPr>
        <w:t xml:space="preserve">: </w:t>
      </w:r>
      <w:r>
        <w:rPr>
          <w:rFonts w:cs="Zawgyi-One" w:ascii="Zawgyi-One" w:hAnsi="Zawgyi-One"/>
        </w:rPr>
        <w:t>…………………………………………</w:t>
      </w:r>
      <w:r>
        <w:rPr>
          <w:rFonts w:cs="Zawgyi-One" w:ascii="Zawgyi-One" w:hAnsi="Zawgyi-One"/>
          <w:b/>
          <w:bCs/>
        </w:rPr>
        <w:t xml:space="preserve">   </w:t>
        <w:tab/>
      </w:r>
      <w:r>
        <w:rPr>
          <w:rFonts w:cs="Zawgyi-One" w:ascii="Zawgyi-One" w:hAnsi="Zawgyi-One"/>
          <w:b/>
          <w:bCs/>
          <w:sz w:val="20"/>
          <w:szCs w:val="20"/>
        </w:rPr>
        <w:t xml:space="preserve">                 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ရက္စြဲ</w:t>
      </w:r>
      <w:r>
        <w:rPr>
          <w:rFonts w:cs="Zawgyi-One" w:ascii="Zawgyi-One" w:hAnsi="Zawgyi-One"/>
          <w:b/>
          <w:bCs/>
          <w:sz w:val="20"/>
          <w:szCs w:val="20"/>
        </w:rPr>
        <w:t xml:space="preserve">: </w:t>
      </w:r>
      <w:r>
        <w:rPr>
          <w:rFonts w:cs="Zawgyi-One" w:ascii="Zawgyi-One" w:hAnsi="Zawgyi-One"/>
          <w:sz w:val="20"/>
          <w:szCs w:val="20"/>
        </w:rPr>
        <w:t>………………..…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ab/>
        <w:tab/>
        <w:tab/>
        <w:tab/>
        <w:t xml:space="preserve">                              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အမည္</w:t>
      </w:r>
      <w:r>
        <w:rPr>
          <w:rFonts w:cs="Zawgyi-One" w:ascii="Zawgyi-One" w:hAnsi="Zawgyi-One"/>
          <w:b/>
          <w:bCs/>
          <w:sz w:val="20"/>
          <w:szCs w:val="20"/>
        </w:rPr>
        <w:t xml:space="preserve">: </w:t>
      </w:r>
      <w:r>
        <w:rPr>
          <w:rFonts w:cs="Zawgyi-One" w:ascii="Zawgyi-One" w:hAnsi="Zawgyi-One"/>
          <w:sz w:val="20"/>
          <w:szCs w:val="20"/>
        </w:rPr>
        <w:t>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Zawgyi-One" w:ascii="Zawgyi-One" w:hAnsi="Zawgyi-One"/>
          <w:b/>
          <w:bCs/>
          <w:sz w:val="20"/>
          <w:szCs w:val="20"/>
        </w:rPr>
        <w:t xml:space="preserve">Personal code: </w:t>
      </w:r>
      <w:r>
        <w:rPr>
          <w:rFonts w:cs="Zawgyi-One" w:ascii="Zawgyi-One" w:hAnsi="Zawgyi-One"/>
          <w:sz w:val="20"/>
          <w:szCs w:val="20"/>
        </w:rPr>
        <w:t>………………………………..…….</w:t>
      </w:r>
    </w:p>
    <w:p>
      <w:pPr>
        <w:pStyle w:val="Normal"/>
        <w:spacing w:before="0" w:after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3086"/>
      </w:tblGrid>
      <w:tr>
        <w:trPr>
          <w:trHeight w:val="607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ဖာ္ျပခ်က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  <w:t xml:space="preserve">Baht 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ဘတ္</w:t>
            </w:r>
            <w:r>
              <w:rPr>
                <w:rFonts w:cs="Zawgyi-One" w:ascii="Zawgyi-One" w:hAnsi="Zawgyi-One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39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19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</w:rPr>
            </w:pPr>
            <w:r>
              <w:rPr>
                <w:rFonts w:cs="Zawgyi-One" w:ascii="Zawgyi-One" w:hAnsi="Zawgyi-One"/>
              </w:rPr>
            </w:r>
          </w:p>
        </w:tc>
      </w:tr>
      <w:tr>
        <w:trPr>
          <w:trHeight w:val="527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ascii="Zawgyi-One" w:hAnsi="Zawgyi-One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သားတင္ေပးေင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</w:rPr>
            </w:pPr>
            <w:r>
              <w:rPr>
                <w:rFonts w:cs="Zawgyi-One" w:ascii="Zawgyi-One" w:hAnsi="Zawgyi-One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သားတင္ေပးသည့္ေငြပမာ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သားျဖင့္ေဖာ္ျပပါ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cs="Zawgyi-One" w:ascii="Zawgyi-One" w:hAnsi="Zawgyi-One"/>
          <w:b/>
          <w:bCs/>
          <w:sz w:val="20"/>
          <w:szCs w:val="20"/>
        </w:rPr>
        <w:t>:</w:t>
      </w:r>
      <w:r>
        <w:rPr>
          <w:rFonts w:cs="Zawgyi-One" w:ascii="Zawgyi-One" w:hAnsi="Zawgyi-One"/>
          <w:sz w:val="20"/>
          <w:szCs w:val="20"/>
        </w:rPr>
        <w:t xml:space="preserve"> ……………………………………………………………………</w:t>
      </w:r>
    </w:p>
    <w:p>
      <w:pPr>
        <w:pStyle w:val="Normal"/>
        <w:spacing w:before="0" w:after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ေငြေပးေခ်သူ</w:t>
      </w:r>
      <w:r>
        <w:rPr>
          <w:rFonts w:cs="Zawgyi-One" w:ascii="Zawgyi-One" w:hAnsi="Zawgyi-One"/>
          <w:b/>
          <w:bCs/>
          <w:sz w:val="20"/>
          <w:szCs w:val="20"/>
        </w:rPr>
        <w:t>:</w:t>
      </w:r>
      <w:r>
        <w:rPr>
          <w:rFonts w:cs="Zawgyi-One" w:ascii="Zawgyi-One" w:hAnsi="Zawgyi-One"/>
          <w:sz w:val="20"/>
          <w:szCs w:val="20"/>
        </w:rPr>
        <w:t xml:space="preserve"> …………………………………  </w:t>
        <w:tab/>
        <w:t xml:space="preserve">          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ေငြလက္ခံရရွိသူ</w:t>
      </w:r>
      <w:r>
        <w:rPr>
          <w:rFonts w:cs="Zawgyi-One" w:ascii="Zawgyi-One" w:hAnsi="Zawgyi-One"/>
          <w:b/>
          <w:bCs/>
          <w:sz w:val="20"/>
          <w:szCs w:val="20"/>
        </w:rPr>
        <w:t>:</w:t>
      </w:r>
      <w:r>
        <w:rPr>
          <w:rFonts w:cs="Zawgyi-One" w:ascii="Zawgyi-One" w:hAnsi="Zawgyi-One"/>
          <w:sz w:val="20"/>
          <w:szCs w:val="20"/>
        </w:rPr>
        <w:t xml:space="preserve"> ………………….…………………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အည္</w:t>
      </w:r>
      <w:r>
        <w:rPr>
          <w:rFonts w:cs="Zawgyi-One" w:ascii="Zawgyi-One" w:hAnsi="Zawgyi-One"/>
          <w:b/>
          <w:bCs/>
          <w:sz w:val="20"/>
          <w:szCs w:val="20"/>
        </w:rPr>
        <w:t>:..................................................</w:t>
        <w:tab/>
        <w:t xml:space="preserve">          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အမည္</w:t>
      </w:r>
      <w:r>
        <w:rPr>
          <w:rFonts w:cs="Zawgyi-One" w:ascii="Zawgyi-One" w:hAnsi="Zawgyi-One"/>
          <w:b/>
          <w:bCs/>
          <w:sz w:val="20"/>
          <w:szCs w:val="20"/>
        </w:rPr>
        <w:t>: …...........................................................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ရာထူး</w:t>
      </w:r>
      <w:r>
        <w:rPr>
          <w:rFonts w:cs="Zawgyi-One" w:ascii="Zawgyi-One" w:hAnsi="Zawgyi-One"/>
          <w:b/>
          <w:bCs/>
          <w:sz w:val="20"/>
          <w:szCs w:val="20"/>
        </w:rPr>
        <w:t xml:space="preserve">: …................................................         </w:t>
        <w:tab/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ရာထူး</w:t>
      </w:r>
      <w:r>
        <w:rPr>
          <w:rFonts w:cs="Zawgyi-One" w:ascii="Zawgyi-One" w:hAnsi="Zawgyi-One"/>
          <w:b/>
          <w:bCs/>
          <w:sz w:val="20"/>
          <w:szCs w:val="20"/>
        </w:rPr>
        <w:t>: ….............................................................</w:t>
      </w:r>
    </w:p>
    <w:p>
      <w:pPr>
        <w:pStyle w:val="Normal"/>
        <w:spacing w:before="0" w:after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ရက္စြဲ</w:t>
      </w:r>
      <w:r>
        <w:rPr>
          <w:rFonts w:cs="Zawgyi-One" w:ascii="Zawgyi-One" w:hAnsi="Zawgyi-One"/>
          <w:b/>
          <w:bCs/>
          <w:sz w:val="20"/>
          <w:szCs w:val="20"/>
        </w:rPr>
        <w:t xml:space="preserve">:.....................................................  </w:t>
        <w:tab/>
        <w:t xml:space="preserve">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>ရက္စြဲ</w:t>
      </w:r>
      <w:r>
        <w:rPr>
          <w:rFonts w:cs="Zawgyi-One" w:ascii="Zawgyi-One" w:hAnsi="Zawgyi-One"/>
          <w:b/>
          <w:bCs/>
          <w:sz w:val="20"/>
          <w:szCs w:val="20"/>
        </w:rPr>
        <w:t xml:space="preserve">: …............................................................ </w:t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422"/>
        <w:gridCol w:w="501"/>
        <w:gridCol w:w="1102"/>
        <w:gridCol w:w="841"/>
        <w:gridCol w:w="1028"/>
        <w:gridCol w:w="27"/>
        <w:gridCol w:w="733"/>
        <w:gridCol w:w="948"/>
        <w:gridCol w:w="894"/>
        <w:gridCol w:w="894"/>
        <w:gridCol w:w="1377"/>
      </w:tblGrid>
      <w:tr>
        <w:trPr>
          <w:trHeight w:val="379" w:hRule="atLeast"/>
        </w:trPr>
        <w:tc>
          <w:tcPr>
            <w:tcW w:w="9453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before="0" w:after="0"/>
              <w:rPr/>
            </w:pPr>
            <w:bookmarkStart w:id="150" w:name="_Hlk358470035"/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ခရီးစရိတ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ရွင္းတမ္းအစီရင္ခံစာ</w:t>
            </w:r>
            <w:bookmarkEnd w:id="150"/>
          </w:p>
        </w:tc>
      </w:tr>
      <w:tr>
        <w:trPr>
          <w:trHeight w:val="523" w:hRule="atLeast"/>
        </w:trPr>
        <w:tc>
          <w:tcPr>
            <w:tcW w:w="9453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my-MM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္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ဤပံုစံ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လူ႔အခြင့္အေရးပညာေပးဌာန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မန္မာႏုိင္ငံ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၏ လႈပ္ရွားမႈလုပ္ငန္းကိစၥရပ္မ်ားႏွင့္သက္ဆိုင္ၿပီ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ခရီးသြားလာျခင္းေၾကာင့္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င္တန္းပါ၀င္သူမ်ားမွ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န္အမ္းေငြမ်ားေတာင္းခံရန္အတြ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ျဖည့္စြက္အသံုးျပဳရန္ ျဖစ္သည္။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စီမံကိန္း၀န္ထမ္းမ်ားမွ စီစစ္ျပီးသည့္ ျဖည့္စြက္ထားေသာ ဤပံုစံကုိ ေငြေပးေခ်ျပီးသည့္ ေျပစာမိတၲဴနွင့္ အျခားေသာ အေထာက္အထားမ်ာ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ခရီးလက္မွတ္မ်ား၊ ျဖတ္သန္းခြင့္လက္မွတ္ စသည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ို႔ႏွင့္အတူ ဌာနရံုးခ်ဳပ္တြ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ရင္းကိုင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မဟုတ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ေထာက္စာရင္းကိုင္မွလည္းေကာ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ရံုးခြဲမ်ားတြင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ႏွင့္အုပ္ခ်ဳပ္ေရ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ဆုိင္ရာ ညွိႏႈိင္းေရးမႉးမွလည္းေကာင္း ဆက္လက္စီစစ္အတည္ျပဳရန္ ျဖစ္သည္။ </w:t>
            </w:r>
          </w:p>
        </w:tc>
      </w:tr>
      <w:tr>
        <w:trPr>
          <w:trHeight w:val="298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-881" w:hanging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-881" w:hanging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ခရီးစဥ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မွ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…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ံသို႔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ႈပ္ရွားမႈေခါင္းစဥ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ငြလဲႏႈန္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Ref/N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eastAsia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ေၾကာင္းအရာ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Transpor- tation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Accommo- dation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eastAsia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Cs/>
                <w:color w:val="000000"/>
                <w:sz w:val="18"/>
                <w:szCs w:val="18"/>
              </w:rPr>
              <w:t>Vis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Cs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Airport Tax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Per Diem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Others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ဒသခံေငြေၾက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71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ုစုေပါင္းမမာဏ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သားျဖင့္ေဖာ္ျပပါ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cs="Zawgyi-One" w:ascii="Zawgyi-One" w:hAnsi="Zawgyi-One"/>
                <w:b/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71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ျပင္ဆင္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င္တန္းတြင္ပါ၀င္သူမ်ား</w:t>
            </w:r>
          </w:p>
        </w:tc>
        <w:tc>
          <w:tcPr>
            <w:tcW w:w="3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အတည္ျပဳျခ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၀န္ထမ္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ညွိႏႈိင္းေရးမႉး</w:t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စစ္အတည္ျပဳျခင္း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ရင္းကိုင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ရင္းကို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ာရင္းကို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ို႔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ႏွင့္အုပ္ခ်ဳပ္ေရးဆုိင္ရာညွိႏႈိင္းေရးမႉး</w:t>
            </w:r>
          </w:p>
        </w:tc>
      </w:tr>
      <w:tr>
        <w:trPr>
          <w:trHeight w:val="221" w:hRule="atLeast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မွတ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ည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ာထူး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ီမံကိန္း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>စီမံကိန္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1134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Zawgyi-One" w:hAnsi="Zawgyi-One" w:eastAsia="MS Mincho;ＭＳ 明朝" w:cs="Zawgyi-One"/>
                <w:b/>
                <w:b/>
                <w:sz w:val="20"/>
                <w:szCs w:val="20"/>
                <w:u w:val="single"/>
              </w:rPr>
            </w:pPr>
            <w:bookmarkStart w:id="151" w:name="_Hlk358470118"/>
            <w:bookmarkStart w:id="152" w:name="_Hlk343170384"/>
            <w:bookmarkEnd w:id="152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ပုိင္ဆုိင္မႈဆံုးရံုးမႈအားတင္ျပျခင္းအစီရင္ခံစာ</w:t>
            </w:r>
            <w:bookmarkEnd w:id="151"/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Zawgyi-One" w:hAnsi="Zawgyi-One" w:eastAsia="MS Mincho;ＭＳ 明朝" w:cs="Zawgyi-One"/>
                <w:b/>
                <w:b/>
                <w:sz w:val="18"/>
                <w:szCs w:val="18"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္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eastAsia="MS Mincho;ＭＳ 明朝" w:cs="Zawgyi-One" w:ascii="Zawgyi-One" w:hAnsi="Zawgyi-One"/>
                <w:b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  <w:lang w:bidi="my-MM"/>
              </w:rPr>
              <w:t xml:space="preserve">ဤပံုစံ၏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ည္ရြယ္ခ်က္မွာ</w:t>
            </w:r>
            <w:r>
              <w:rPr>
                <w:rFonts w:eastAsia="MS Mincho;ＭＳ 明朝" w:cs="Zawgyi-One" w:ascii="Zawgyi-One" w:hAnsi="Zawgyi-One"/>
                <w:b/>
                <w:sz w:val="18"/>
                <w:szCs w:val="18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ဖြဲ႔အစည္းပိုင္ဆိုင္သည့္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ပစ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  <w:lang w:bidi="my-MM"/>
              </w:rPr>
              <w:t>ၥ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ည္းတစ္ခုခုေပ်ာက္ဆံုးသြားပါက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ုပ္ခ်ဳပ္ေရးႏွင့္ဘ႑ာေရးဆိုင္ရာမန္ေနဂ်ာထံသို႔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ေၾကာင္းၾကားရန္အတြက္ျဖစ္သည္။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  <w:lang w:bidi="my-MM"/>
              </w:rPr>
              <w:t>၄င္း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တြင္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ေပ်ာက္ဆံုးသြားသည့္ ေန႔ရက္ႏွင့္အခ်ိန္၊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၊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ပ်ာက္ဆံုးသြားသည့္ေၾကာင္းအရာႏွင့္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ေပ်ာက္ဆံုးသြားၿပီးေနာက္</w:t>
            </w:r>
            <w:r>
              <w:rPr>
                <w:rFonts w:ascii="Zawgyi-One" w:hAnsi="Zawgyi-One" w:eastAsia="MS Mincho;ＭＳ 明朝" w:cs="Zawgyi-One"/>
                <w:b/>
                <w:b/>
                <w:sz w:val="18"/>
                <w:sz w:val="18"/>
                <w:szCs w:val="18"/>
              </w:rPr>
              <w:t xml:space="preserve"> သက္ဆုိင္ရာ၀န္ထမ္း၏လုပ္ေဆာင္ခ်က္အဆင့္ဆင့္ စသည္တုိ႔အား အတိအက်ေဖာ္ျပပါရွိရမည္။ 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Zawgyi-One" w:hAnsi="Zawgyi-One" w:eastAsia="Zawgyi-One" w:cs="Zawgyi-One"/>
        </w:rPr>
      </w:pPr>
      <w:r>
        <w:rPr>
          <w:rFonts w:eastAsia="Zawgyi-One" w:cs="Zawgyi-One" w:ascii="Zawgyi-One" w:hAnsi="Zawgyi-One"/>
        </w:rPr>
        <w:t xml:space="preserve"> </w:t>
      </w:r>
    </w:p>
    <w:p>
      <w:pPr>
        <w:pStyle w:val="Normal"/>
        <w:spacing w:lineRule="auto" w:line="240" w:before="0" w:after="0"/>
        <w:ind w:left="567" w:hanging="657"/>
        <w:jc w:val="both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သို႔</w:t>
      </w:r>
      <w:r>
        <w:rPr>
          <w:rFonts w:ascii="Zawgyi-One" w:hAnsi="Zawgyi-One" w:cs="Zawgyi-One"/>
        </w:rPr>
        <w:t xml:space="preserve">… </w:t>
      </w:r>
      <w:r>
        <w:rPr>
          <w:rFonts w:ascii="Zawgyi-One" w:hAnsi="Zawgyi-One" w:cs="Zawgyi-One"/>
          <w:lang w:bidi="my-MM"/>
        </w:rPr>
        <w:t>အုပ္ခ်ဳပ္ေရးႏွင့္ဘ႑ာေရးဆုိ္င္ရာမန္ေနဂ်ာ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lineRule="auto" w:line="240" w:before="0" w:after="0"/>
        <w:ind w:left="567" w:hanging="657"/>
        <w:jc w:val="both"/>
        <w:rPr/>
      </w:pPr>
      <w:r>
        <w:rPr>
          <w:rFonts w:ascii="Zawgyi-One" w:hAnsi="Zawgyi-One" w:cs="Zawgyi-One"/>
          <w:lang w:bidi="my-MM"/>
        </w:rPr>
        <w:t>မွ</w:t>
      </w:r>
      <w:r>
        <w:rPr>
          <w:rFonts w:ascii="Zawgyi-One" w:hAnsi="Zawgyi-One" w:cs="Zawgyi-One"/>
        </w:rPr>
        <w:t xml:space="preserve">…  </w:t>
      </w:r>
    </w:p>
    <w:p>
      <w:pPr>
        <w:pStyle w:val="ListParagraph"/>
        <w:ind w:left="218" w:hanging="0"/>
        <w:rPr>
          <w:rFonts w:ascii="Zawgyi-One" w:hAnsi="Zawgyi-One" w:cs="Zawgyi-One"/>
          <w:b/>
          <w:b/>
        </w:rPr>
      </w:pPr>
      <w:r>
        <w:rPr>
          <w:rFonts w:cs="Zawgyi-One" w:ascii="Zawgyi-One" w:hAnsi="Zawgyi-One"/>
          <w:b/>
        </w:rPr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</w:rPr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ကၽြန္ေတာ္</w:t>
      </w:r>
      <w:r>
        <w:rPr>
          <w:rFonts w:ascii="Zawgyi-One" w:hAnsi="Zawgyi-One" w:cs="Zawgyi-One"/>
          <w:bCs/>
          <w:sz w:val="18"/>
          <w:sz w:val="18"/>
          <w:szCs w:val="18"/>
        </w:rPr>
        <w:t>⁄</w:t>
      </w: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ကၽြန္မသည္</w:t>
      </w:r>
      <w:r>
        <w:rPr>
          <w:rFonts w:ascii="Zawgyi-One" w:hAnsi="Zawgyi-One" w:cs="Zawgyi-One"/>
          <w:bCs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အဖြဲ႔အစည္းပိုင္ဆုိင္သည့္ ပစၥည္းေပ်ာက္ဆံုးသြားျခင္းႏွင့္သက္ဆုိင္၍</w:t>
      </w:r>
      <w:r>
        <w:rPr>
          <w:rFonts w:ascii="Zawgyi-One" w:hAnsi="Zawgyi-One" w:cs="Zawgyi-One"/>
          <w:bCs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တင္ျပအပ္ပါသည္။</w:t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</w:rPr>
      </w:pPr>
      <w:r>
        <w:rPr>
          <w:rFonts w:cs="Zawgyi-One" w:ascii="Zawgyi-One" w:hAnsi="Zawgyi-One"/>
          <w:bCs/>
          <w:sz w:val="18"/>
          <w:szCs w:val="18"/>
        </w:rPr>
      </w:r>
    </w:p>
    <w:p>
      <w:pPr>
        <w:pStyle w:val="ListParagraph"/>
        <w:ind w:left="218" w:hanging="308"/>
        <w:rPr/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ပ်ာက္ဆံုးသြားသည့္ပစၥည္းႏွင့္သက္ဆုိင္သည့္ အေသးစိတ္အေၾကာင္းအရာမ်ားမွာ ေအာက္ပါအတိုင္းျဖစ္သည္</w:t>
      </w:r>
      <w:r>
        <w:rPr>
          <w:rFonts w:cs="Zawgyi-One" w:ascii="Zawgyi-One" w:hAnsi="Zawgyi-One"/>
          <w:bCs/>
          <w:sz w:val="18"/>
          <w:szCs w:val="18"/>
        </w:rPr>
        <w:t>-</w:t>
      </w:r>
    </w:p>
    <w:p>
      <w:pPr>
        <w:pStyle w:val="ListParagraph"/>
        <w:ind w:left="218" w:firstLine="349"/>
        <w:rPr>
          <w:rFonts w:ascii="Zawgyi-One" w:hAnsi="Zawgyi-One" w:cs="Zawgyi-One"/>
          <w:b/>
          <w:b/>
          <w:bCs/>
          <w:sz w:val="18"/>
          <w:szCs w:val="18"/>
          <w:u w:val="single"/>
        </w:rPr>
      </w:pPr>
      <w:r>
        <w:rPr>
          <w:rFonts w:cs="Zawgyi-One" w:ascii="Zawgyi-One" w:hAnsi="Zawgyi-One"/>
          <w:b/>
          <w:bCs/>
          <w:sz w:val="18"/>
          <w:szCs w:val="18"/>
          <w:u w:val="single"/>
        </w:rPr>
      </w:r>
    </w:p>
    <w:p>
      <w:pPr>
        <w:pStyle w:val="ListParagraph"/>
        <w:ind w:left="218" w:hanging="308"/>
        <w:rPr/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ပ်ာက္ဆံုးသြားသည့္ရက္စ</w:t>
      </w:r>
      <w:r>
        <w:rPr>
          <w:rFonts w:ascii="Zawgyi-One" w:hAnsi="Zawgyi-One" w:cs="Zawgyi-One"/>
          <w:bCs/>
          <w:lang w:bidi="my-MM"/>
        </w:rPr>
        <w:t>ြဲ</w:t>
      </w:r>
      <w:r>
        <w:rPr>
          <w:rFonts w:ascii="Zawgyi-One" w:hAnsi="Zawgyi-One" w:cs="Zawgyi-One"/>
          <w:bCs/>
        </w:rPr>
        <w:t xml:space="preserve"> </w:t>
      </w:r>
    </w:p>
    <w:p>
      <w:pPr>
        <w:pStyle w:val="ListParagraph"/>
        <w:ind w:left="218" w:hanging="0"/>
        <w:rPr>
          <w:rFonts w:ascii="Zawgyi-One" w:hAnsi="Zawgyi-One" w:cs="Zawgyi-One"/>
          <w:bCs/>
        </w:rPr>
      </w:pPr>
      <w:r>
        <w:rPr>
          <w:rFonts w:cs="Zawgyi-One" w:ascii="Zawgyi-One" w:hAnsi="Zawgyi-One"/>
          <w:bCs/>
        </w:rPr>
      </w:r>
    </w:p>
    <w:p>
      <w:pPr>
        <w:pStyle w:val="ListParagraph"/>
        <w:ind w:left="218" w:hanging="308"/>
        <w:rPr>
          <w:rFonts w:ascii="Zawgyi-One" w:hAnsi="Zawgyi-One" w:cs="Zawgyi-One"/>
          <w:bCs/>
          <w:sz w:val="18"/>
          <w:szCs w:val="18"/>
        </w:rPr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ပ်ာက္ဆံုးသြားသည့္အခ်ိန္</w:t>
      </w:r>
    </w:p>
    <w:p>
      <w:pPr>
        <w:pStyle w:val="ListParagraph"/>
        <w:ind w:left="218" w:hanging="0"/>
        <w:rPr>
          <w:rFonts w:ascii="Zawgyi-One" w:hAnsi="Zawgyi-One" w:cs="Zawgyi-One"/>
          <w:bCs/>
          <w:sz w:val="18"/>
          <w:szCs w:val="18"/>
        </w:rPr>
      </w:pPr>
      <w:r>
        <w:rPr>
          <w:rFonts w:cs="Zawgyi-One" w:ascii="Zawgyi-One" w:hAnsi="Zawgyi-One"/>
          <w:bCs/>
          <w:sz w:val="18"/>
          <w:szCs w:val="18"/>
        </w:rPr>
      </w:r>
    </w:p>
    <w:p>
      <w:pPr>
        <w:pStyle w:val="ListParagraph"/>
        <w:ind w:left="218" w:hanging="308"/>
        <w:rPr>
          <w:rFonts w:ascii="Zawgyi-One" w:hAnsi="Zawgyi-One" w:cs="Zawgyi-One"/>
          <w:bCs/>
          <w:sz w:val="18"/>
          <w:szCs w:val="18"/>
        </w:rPr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ပ်ာက္ဆံုးသြားရသည့္ အေျခအေနႏွင့္အေၾကာင္းအရင္းမ်ား</w:t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</w:rPr>
      </w:pPr>
      <w:r>
        <w:rPr>
          <w:rFonts w:cs="Zawgyi-One" w:ascii="Zawgyi-One" w:hAnsi="Zawgyi-One"/>
          <w:bCs/>
          <w:sz w:val="18"/>
          <w:szCs w:val="18"/>
        </w:rPr>
      </w:r>
    </w:p>
    <w:p>
      <w:pPr>
        <w:pStyle w:val="ListParagraph"/>
        <w:ind w:left="0" w:hanging="90"/>
        <w:rPr>
          <w:rFonts w:ascii="Zawgyi-One" w:hAnsi="Zawgyi-One" w:cs="Zawgyi-One"/>
          <w:bCs/>
          <w:sz w:val="18"/>
          <w:szCs w:val="18"/>
        </w:rPr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ပ်ာက္ဆံုးသြားၿပီးေနာက္</w:t>
      </w:r>
      <w:r>
        <w:rPr>
          <w:rFonts w:ascii="Zawgyi-One" w:hAnsi="Zawgyi-One" w:cs="Zawgyi-One"/>
          <w:bCs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ဆာင္ရြက္ခ်က္အဆင့္ဆင့္</w:t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</w:rPr>
      </w:pPr>
      <w:r>
        <w:rPr>
          <w:rFonts w:cs="Zawgyi-One" w:ascii="Zawgyi-One" w:hAnsi="Zawgyi-One"/>
          <w:bCs/>
          <w:sz w:val="18"/>
          <w:szCs w:val="18"/>
        </w:rPr>
      </w:r>
    </w:p>
    <w:p>
      <w:pPr>
        <w:pStyle w:val="ListParagraph"/>
        <w:ind w:left="218" w:firstLine="349"/>
        <w:rPr>
          <w:rFonts w:ascii="Zawgyi-One" w:hAnsi="Zawgyi-One" w:cs="Zawgyi-One"/>
          <w:bCs/>
        </w:rPr>
      </w:pPr>
      <w:r>
        <w:rPr>
          <w:rFonts w:cs="Zawgyi-One" w:ascii="Zawgyi-One" w:hAnsi="Zawgyi-One"/>
          <w:bCs/>
        </w:rPr>
      </w:r>
    </w:p>
    <w:p>
      <w:pPr>
        <w:pStyle w:val="ListParagraph"/>
        <w:ind w:left="218" w:firstLine="349"/>
        <w:rPr>
          <w:rFonts w:ascii="Zawgyi-One" w:hAnsi="Zawgyi-One" w:cs="Zawgyi-One"/>
          <w:bCs/>
        </w:rPr>
      </w:pPr>
      <w:r>
        <w:rPr>
          <w:rFonts w:cs="Zawgyi-One" w:ascii="Zawgyi-One" w:hAnsi="Zawgyi-One"/>
          <w:bCs/>
        </w:rPr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  <w:lang w:bidi="my-MM"/>
        </w:rPr>
      </w:pP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>ေလးစားစြာျဖင့္</w:t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  <w:lang w:bidi="my-MM"/>
        </w:rPr>
      </w:pPr>
      <w:r>
        <w:rPr>
          <w:rFonts w:cs="Zawgyi-One" w:ascii="Zawgyi-One" w:hAnsi="Zawgyi-One"/>
          <w:bCs/>
          <w:sz w:val="18"/>
          <w:szCs w:val="18"/>
          <w:lang w:bidi="my-MM"/>
        </w:rPr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  <w:lang w:bidi="my-MM"/>
        </w:rPr>
      </w:pPr>
      <w:r>
        <w:rPr>
          <w:rFonts w:cs="Zawgyi-One" w:ascii="Zawgyi-One" w:hAnsi="Zawgyi-One"/>
          <w:bCs/>
          <w:sz w:val="18"/>
          <w:szCs w:val="18"/>
          <w:lang w:bidi="my-MM"/>
        </w:rPr>
      </w:r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</w:rPr>
      </w:pPr>
      <w:r>
        <w:rPr>
          <w:rFonts w:cs="Zawgyi-One" w:ascii="Zawgyi-One" w:hAnsi="Zawgyi-One"/>
          <w:bCs/>
          <w:sz w:val="18"/>
          <w:szCs w:val="18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ListParagraph"/>
        <w:ind w:left="218" w:firstLine="349"/>
        <w:rPr>
          <w:rFonts w:ascii="Zawgyi-One" w:hAnsi="Zawgyi-One" w:cs="Zawgyi-One"/>
          <w:bCs/>
          <w:sz w:val="18"/>
          <w:szCs w:val="18"/>
          <w:u w:val="single"/>
        </w:rPr>
      </w:pPr>
      <w:r>
        <w:rPr>
          <w:rFonts w:cs="Zawgyi-One" w:ascii="Zawgyi-One" w:hAnsi="Zawgyi-One"/>
          <w:bCs/>
          <w:sz w:val="18"/>
          <w:szCs w:val="18"/>
          <w:u w:val="single"/>
        </w:rPr>
      </w:r>
    </w:p>
    <w:p>
      <w:pPr>
        <w:pStyle w:val="ListParagraph"/>
        <w:ind w:left="0" w:hanging="0"/>
        <w:rPr>
          <w:rFonts w:ascii="Zawgyi-One" w:hAnsi="Zawgyi-One" w:cs="Zawgyi-One"/>
          <w:bCs/>
          <w:sz w:val="18"/>
          <w:szCs w:val="18"/>
        </w:rPr>
      </w:pPr>
      <w:r>
        <w:rPr>
          <w:rFonts w:cs="Zawgyi-One" w:ascii="Zawgyi-One" w:hAnsi="Zawgyi-One"/>
          <w:b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607"/>
        <w:gridCol w:w="1126"/>
        <w:gridCol w:w="828"/>
        <w:gridCol w:w="1560"/>
        <w:gridCol w:w="2813"/>
      </w:tblGrid>
      <w:tr>
        <w:trPr>
          <w:trHeight w:val="264" w:hRule="atLeast"/>
        </w:trPr>
        <w:tc>
          <w:tcPr>
            <w:tcW w:w="9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u w:val="single"/>
                <w:lang w:bidi="th-TH"/>
              </w:rPr>
            </w:pPr>
            <w:bookmarkStart w:id="153" w:name="_Hlk358470200"/>
            <w:bookmarkStart w:id="154" w:name="_Hlk343092980"/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ေငြ</w:t>
            </w:r>
            <w:bookmarkEnd w:id="154"/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bidi="my-MM"/>
              </w:rPr>
              <w:t>စာရင္းစာအုပ္</w:t>
            </w:r>
            <w:bookmarkEnd w:id="153"/>
          </w:p>
        </w:tc>
      </w:tr>
      <w:tr>
        <w:trPr>
          <w:trHeight w:val="537" w:hRule="atLeast"/>
        </w:trPr>
        <w:tc>
          <w:tcPr>
            <w:tcW w:w="9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Times New Roman"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အေသးသံုးေငြသားမ်ားမွ ေပးေခ်မႈႏွင့္ လက္ခံရရွိမႈမ်ားအား </w:t>
            </w:r>
            <w:r>
              <w:rPr>
                <w:rFonts w:eastAsia="Times New Roman"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>(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ရံုးခြဲမ်ားတြင္</w:t>
            </w:r>
            <w:r>
              <w:rPr>
                <w:rFonts w:eastAsia="Times New Roman"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 xml:space="preserve">) 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ႏွင့္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အုပ္ခ်ဳပ္ေရးဆိုင္ရာညွိႏႈိင္းေရးမႉးက ဤပံုစံအား အသံုးျပဳ၍ မွတ္တမ္းတင္ထားလ်က္ရွိၿပီး ၄င္းအား </w:t>
            </w:r>
            <w:r>
              <w:rPr>
                <w:rFonts w:eastAsia="Times New Roman"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>(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ဌာနရံုးခ်ဳပ္တြင္</w:t>
            </w:r>
            <w:r>
              <w:rPr>
                <w:rFonts w:eastAsia="Times New Roman"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 xml:space="preserve">) 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မွ ျပန္စစ္ေဆးေပးဖို႔အလို႔ဌာ တင္ျပရမည္။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>⁄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ခုႏွစ္</w:t>
            </w:r>
          </w:p>
        </w:tc>
        <w:tc>
          <w:tcPr>
            <w:tcW w:w="79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79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ႏွင့္အုပ္ခ်ဳပ္ေရးဆိုင္ရာညွိႏႈိင္းေရးမႉး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ံသို႔ တင္ျပျခင္း</w:t>
            </w:r>
          </w:p>
        </w:tc>
        <w:tc>
          <w:tcPr>
            <w:tcW w:w="79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သည့္ရက</w:t>
            </w:r>
            <w:r>
              <w:rPr>
                <w:rFonts w:ascii="Zawgyi-One" w:hAnsi="Zawgyi-One" w:eastAsia="Times New Roman" w:cs="Zawgyi-One"/>
                <w:b/>
                <w:b/>
                <w:bCs/>
                <w:color w:val="000000"/>
                <w:lang w:bidi="my-MM"/>
              </w:rPr>
              <w:t>္စြဲ</w:t>
            </w:r>
          </w:p>
        </w:tc>
        <w:tc>
          <w:tcPr>
            <w:tcW w:w="79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lang w:bidi="th-TH"/>
              </w:rPr>
              <w:t>Debit</w:t>
            </w:r>
          </w:p>
        </w:tc>
        <w:tc>
          <w:tcPr>
            <w:tcW w:w="5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lang w:bidi="th-TH"/>
              </w:rPr>
              <w:t xml:space="preserve">Credit </w:t>
            </w:r>
          </w:p>
        </w:tc>
      </w:tr>
      <w:tr>
        <w:trPr>
          <w:trHeight w:val="322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ေၾကာင္းအရာ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sz w:val="18"/>
                <w:szCs w:val="18"/>
                <w:lang w:bidi="th-TH"/>
              </w:rPr>
            </w:pPr>
            <w:r>
              <w:rPr>
                <w:rFonts w:eastAsia="Zawgyi-One" w:cs="Zawgyi-One" w:ascii="Zawgyi-One" w:hAnsi="Zawgyi-One"/>
                <w:b/>
                <w:bCs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th-TH"/>
              </w:rPr>
              <w:t>ေငြသား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sz w:val="18"/>
                <w:szCs w:val="18"/>
                <w:lang w:bidi="th-TH"/>
              </w:rPr>
            </w:pPr>
            <w:r>
              <w:rPr>
                <w:rFonts w:eastAsia="Zawgyi-One" w:cs="Zawgyi-One" w:ascii="Zawgyi-One" w:hAnsi="Zawgyi-One"/>
                <w:b/>
                <w:bCs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အေၾကာင္းအရာမ်ား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th-TH"/>
              </w:rPr>
              <w:t>ေငြသား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lang w:bidi="th-TH"/>
              </w:rPr>
              <w:t>To balance b/d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lang w:bidi="th-TH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lang w:bidi="th-TH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1"/>
        <w:gridCol w:w="3121"/>
        <w:gridCol w:w="153"/>
        <w:gridCol w:w="1031"/>
        <w:gridCol w:w="1155"/>
        <w:gridCol w:w="1167"/>
        <w:gridCol w:w="1732"/>
      </w:tblGrid>
      <w:tr>
        <w:trPr>
          <w:trHeight w:val="384" w:hRule="atLeast"/>
        </w:trPr>
        <w:tc>
          <w:tcPr>
            <w:tcW w:w="936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bookmarkStart w:id="155" w:name="_Hlk358470273"/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 xml:space="preserve">ဘဏ္စာရင္းမွတ္တမ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20"/>
                <w:szCs w:val="20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ကြန္ျပဴတာစနစ္ျဖင့္ျပဳစုျခင္းမဟုတ္ေသာ</w:t>
            </w:r>
            <w:bookmarkEnd w:id="155"/>
          </w:p>
        </w:tc>
      </w:tr>
      <w:tr>
        <w:trPr>
          <w:trHeight w:val="259" w:hRule="atLeast"/>
        </w:trPr>
        <w:tc>
          <w:tcPr>
            <w:tcW w:w="936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ႏွင့္အုပ္ခ်ဳပ္ေရးဆိုင္ရာညွိႏႈိင္းေရးမႉးသည္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နယ္ေဒသမ်ားရွိရံုးခြဲမ်ား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>)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ည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မွ လက္ခံရရွိေငြႏွင့္ ဘဏ္မွထုတ္ယူေငြမ်ားအား ဤပံုစံအား အသံုးျပဳ၍ မွတ္တမ္းတင္ၿပီး၊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ဌာနရံုးခ်ဳပ္ရွိ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 xml:space="preserve">)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ထံသို႔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မွန္ကန္မႈရွိမရွိ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စ္ေဆးေပးရန္အတြ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ရသည္။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427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လ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lang w:bidi="my-MM"/>
              </w:rPr>
              <w:t>ခုႏွစ္</w:t>
            </w:r>
          </w:p>
        </w:tc>
        <w:tc>
          <w:tcPr>
            <w:tcW w:w="10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ျပင္ဆင္ျခင္း</w:t>
            </w:r>
          </w:p>
        </w:tc>
        <w:tc>
          <w:tcPr>
            <w:tcW w:w="4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ႏွင့္အုပ္ခ်ဳပ္ေရးဆိုင္ရာညွိႏႈိင္းေရးမႉး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ထံသုိ႔ တင္ျပျခင္း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႑ာေရးမႉး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</w:tr>
      <w:tr>
        <w:trPr>
          <w:trHeight w:val="269" w:hRule="atLeast"/>
        </w:trPr>
        <w:tc>
          <w:tcPr>
            <w:tcW w:w="4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တင္ျပသည့္ရက္စြဲ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</w:tr>
      <w:tr>
        <w:trPr>
          <w:trHeight w:val="562" w:hRule="atLeast"/>
        </w:trPr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ရက္စြဲ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>အ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ၾကာင္းအရာ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သို႔သြင္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ငြ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ဘဏ္မွထုတ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သည့္ေငြ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က္က်န္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ႈပ္ရွားမႈ</w:t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83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ေနာက္ဆံုးလက္က်န္ေငြ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  <w:tr>
        <w:trPr>
          <w:trHeight w:val="259" w:hRule="atLeast"/>
        </w:trPr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lang w:bidi="th-TH"/>
              </w:rPr>
            </w:pPr>
            <w:r>
              <w:rPr>
                <w:rFonts w:cs="Zawgyi-One" w:ascii="Zawgyi-One" w:hAnsi="Zawgyi-One"/>
                <w:color w:val="000000"/>
                <w:lang w:bidi="th-TH"/>
              </w:rPr>
            </w:r>
          </w:p>
        </w:tc>
      </w:tr>
    </w:tbl>
    <w:p>
      <w:pPr>
        <w:pStyle w:val="CommentText"/>
        <w:ind w:left="990" w:hanging="0"/>
        <w:rPr/>
      </w:pPr>
      <w:r>
        <w:rPr/>
      </w:r>
    </w:p>
    <w:p>
      <w:pPr>
        <w:pStyle w:val="CommentText"/>
        <w:ind w:left="990" w:hanging="0"/>
        <w:rPr/>
      </w:pPr>
      <w:r>
        <w:rPr/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990" w:hanging="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left="990" w:hanging="0"/>
        <w:rPr/>
      </w:pPr>
      <w:r>
        <w:rPr/>
      </w:r>
    </w:p>
    <w:p>
      <w:pPr>
        <w:pStyle w:val="CommentTex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bookmarkStart w:id="156" w:name="_Hlk358470346"/>
            <w:bookmarkStart w:id="157" w:name="_Hlk343506081"/>
            <w:bookmarkStart w:id="158" w:name="_Hlk343502414"/>
            <w:bookmarkEnd w:id="157"/>
            <w:bookmarkEnd w:id="158"/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 xml:space="preserve">ဘဏ္စာရင္းမွတ္တမ္း </w:t>
            </w:r>
            <w:r>
              <w:rPr>
                <w:rFonts w:eastAsia="MS Mincho;ＭＳ 明朝" w:cs="Zawgyi-One" w:ascii="Zawgyi-One" w:hAnsi="Zawgyi-One"/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ေငြအ၀င္အထြက္စာရင္းအင္း</w:t>
            </w:r>
            <w:r>
              <w:rPr>
                <w:rFonts w:eastAsia="MS Mincho;ＭＳ 明朝" w:cs="Zawgyi-One" w:ascii="Zawgyi-One" w:hAnsi="Zawgyi-One"/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ကြန္ပ်ဴတာနည္းစနစ္ျဖင့္တင္ျပခ်က္</w:t>
            </w:r>
            <w:r>
              <w:rPr>
                <w:rFonts w:eastAsia="MS Mincho;ＭＳ 明朝" w:cs="Zawgyi-One" w:ascii="Zawgyi-One" w:hAnsi="Zawgyi-One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20"/>
                <w:sz w:val="20"/>
                <w:szCs w:val="20"/>
                <w:u w:val="single"/>
                <w:lang w:bidi="my-MM"/>
              </w:rPr>
              <w:t>ဥပမာ</w:t>
            </w:r>
            <w:r>
              <w:rPr>
                <w:rFonts w:eastAsia="MS Mincho;ＭＳ 明朝" w:cs="Zawgyi-One" w:ascii="Zawgyi-One" w:hAnsi="Zawgyi-One"/>
                <w:b/>
                <w:sz w:val="20"/>
                <w:szCs w:val="20"/>
                <w:u w:val="single"/>
              </w:rPr>
              <w:t>)</w:t>
            </w:r>
            <w:bookmarkEnd w:id="156"/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Zawgyi-One" w:hAnsi="Zawgyi-One" w:eastAsia="MS Mincho;ＭＳ 明朝" w:cs="Zawgyi-One"/>
                <w:b/>
                <w:b/>
                <w:u w:val="single"/>
              </w:rPr>
            </w:pP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ဘဏ္မွ လက္ခံရရွိေငြႏွင့္ ဘဏ္မွထုတ္ယူေငြမ်ားအား ကြန္ျပဴတာစနစ္ျဖင့္ျပဳစုထားေသာ စာရင္းအင္းစနစ္ </w:t>
            </w:r>
            <w:r>
              <w:rPr>
                <w:rFonts w:eastAsia="MS Mincho;ＭＳ 明朝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(Quick Book) </w:t>
            </w:r>
            <w:r>
              <w:rPr>
                <w:rFonts w:ascii="Zawgyi-One" w:hAnsi="Zawgyi-One" w:eastAsia="MS Mincho;ＭＳ 明朝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>တြင္ ေန႔စဥ္စာရင္း ေရးသြင္း မွတ္တမ္းတင္ထားရွိရန္ ဤပံုစံအား အသံုးျပဳရန္ျဖစ္သည္။</w:t>
            </w:r>
          </w:p>
        </w:tc>
      </w:tr>
    </w:tbl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166"/>
        <w:gridCol w:w="166"/>
        <w:gridCol w:w="1073"/>
        <w:gridCol w:w="166"/>
        <w:gridCol w:w="1360"/>
        <w:gridCol w:w="166"/>
        <w:gridCol w:w="3109"/>
        <w:gridCol w:w="166"/>
        <w:gridCol w:w="830"/>
        <w:gridCol w:w="166"/>
        <w:gridCol w:w="830"/>
        <w:gridCol w:w="166"/>
        <w:gridCol w:w="830"/>
      </w:tblGrid>
      <w:tr>
        <w:trPr>
          <w:trHeight w:val="402" w:hRule="atLeast"/>
        </w:trPr>
        <w:tc>
          <w:tcPr>
            <w:tcW w:w="93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lang w:bidi="th-TH"/>
              </w:rPr>
              <w:t>Transactions by Account</w:t>
            </w:r>
          </w:p>
        </w:tc>
      </w:tr>
      <w:tr>
        <w:trPr>
          <w:trHeight w:val="402" w:hRule="atLeast"/>
        </w:trPr>
        <w:tc>
          <w:tcPr>
            <w:tcW w:w="93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lang w:bidi="th-TH"/>
              </w:rPr>
              <w:t>As of October 31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8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8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b/>
                <w:b/>
                <w:bCs/>
                <w:color w:val="00008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80"/>
                <w:lang w:bidi="th-TH"/>
              </w:rPr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Date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Num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Memo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Debit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Credit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Balance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1130 · Bank - Saving Accounts (new)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 xml:space="preserve">56.01 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27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1130-06 · SCB#714-217439-3 (TDH-G_PM)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 xml:space="preserve">56.01 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17/10/2012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PVHRE12031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Transfer Deposit to Project Account TDH-G (PM)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72,010.71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72,066.72 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17/10/2012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PVTDG12016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Withdrawal for Activities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32,031.00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0,035.72 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26/10/2012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PVTDG12017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Withdrawal for Activates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0,000.00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35.72 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6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Total 1130-06 · SCB#714-217439-3 (TDH-G_PM)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72,010.71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72,031.00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35.72 </w:t>
            </w:r>
          </w:p>
        </w:tc>
      </w:tr>
      <w:tr>
        <w:trPr>
          <w:trHeight w:val="402" w:hRule="atLeast"/>
        </w:trPr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>Total 1130 · Bank - Saving Accounts (new)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72,010.71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472,031.00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  <w:t xml:space="preserve">35.72 </w:t>
            </w:r>
          </w:p>
        </w:tc>
      </w:tr>
      <w:tr>
        <w:trPr>
          <w:trHeight w:val="402" w:hRule="atLeast"/>
        </w:trPr>
        <w:tc>
          <w:tcPr>
            <w:tcW w:w="1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>TOTAL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 xml:space="preserve">472,010.71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 xml:space="preserve">472,031.00 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20"/>
                <w:szCs w:val="20"/>
                <w:lang w:bidi="th-TH"/>
              </w:rPr>
              <w:t xml:space="preserve">35.72 </w:t>
            </w:r>
          </w:p>
        </w:tc>
      </w:tr>
    </w:tbl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eastAsia="Zawgyi-One"/>
        </w:rPr>
      </w:pPr>
      <w:r>
        <w:rPr>
          <w:rFonts w:eastAsia="Zawgyi-One"/>
        </w:rPr>
        <w:t xml:space="preserve">     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40"/>
        <w:gridCol w:w="761"/>
        <w:gridCol w:w="759"/>
        <w:gridCol w:w="761"/>
        <w:gridCol w:w="1012"/>
        <w:gridCol w:w="1011"/>
        <w:gridCol w:w="1016"/>
        <w:gridCol w:w="1015"/>
        <w:gridCol w:w="745"/>
      </w:tblGrid>
      <w:tr>
        <w:trPr>
          <w:trHeight w:val="302" w:hRule="atLeast"/>
        </w:trPr>
        <w:tc>
          <w:tcPr>
            <w:tcW w:w="90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bookmarkStart w:id="159" w:name="_Hlk358470428"/>
            <w:r>
              <w:rPr>
                <w:rFonts w:ascii="Zawgyi-One" w:hAnsi="Zawgyi-One" w:cs="Zawgyi-One"/>
                <w:b/>
                <w:b/>
                <w:bCs/>
                <w:color w:val="000000"/>
                <w:sz w:val="20"/>
                <w:sz w:val="20"/>
                <w:szCs w:val="20"/>
                <w:lang w:bidi="my-MM"/>
              </w:rPr>
              <w:t>ဥာဏ္ပူေဇာ္ခဆိုင္ရာအစီရင္ခံစာ</w:t>
            </w:r>
            <w:bookmarkEnd w:id="159"/>
          </w:p>
        </w:tc>
      </w:tr>
      <w:tr>
        <w:trPr>
          <w:trHeight w:val="330" w:hRule="atLeast"/>
        </w:trPr>
        <w:tc>
          <w:tcPr>
            <w:tcW w:w="90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lang w:bidi="my-MM"/>
              </w:rPr>
              <w:t>ရည္ရြယ္ခ်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ဤပံုစံ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ခ်ိန္ျပည့္၀န္ထမ္းမ်ားမွရရွိေသာ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ဥာဏ္ပူေဇာ္ခဆိုင္ရာ၀င္ေငြႏွင့္ အသံုးစရိတ္မ်ားကို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လစဥ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မွတ္တမ္းတင္ရာတြင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th-TH"/>
              </w:rPr>
              <w:t xml:space="preserve"> အသံုးျပဳရန္ ျဖစ္သည္။</w:t>
            </w:r>
          </w:p>
        </w:tc>
      </w:tr>
      <w:tr>
        <w:trPr>
          <w:trHeight w:val="102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th-TH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ခုႏွစ္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eastAsia="Times New Roman"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</w:tr>
      <w:tr>
        <w:trPr>
          <w:trHeight w:val="33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ျပင္ဆင္ျခင္း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ုပ္ခ်ဳပ္ေရး ဆုိင္ရာ ညွိႏိႈင္းေရးမႉး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1" w:hanging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th-TH"/>
              </w:rPr>
              <w:t xml:space="preserve">ထံသုိ႔ တင္ျပျခင္း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th-TH"/>
              </w:rPr>
              <w:t>ဘ႑ာေရးမႈး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4" w:hanging="0"/>
              <w:jc w:val="center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တင္ျပသည့္ရက္စြဲ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eastAsia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 xml:space="preserve"> 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 xml:space="preserve">လႈပ္ရွားမႈ ရက္စြဲ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ီမံကိန္းအမည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th-TH"/>
              </w:rPr>
              <w:t xml:space="preserve">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လွဴရွင္အမည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eastAsia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 xml:space="preserve">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ႈပ္ရွားမႈေခါင္းစဥ္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ငြလက္ခံရရွိသူ၏ အမည္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ဥာဏ္ပူေဇာ္ခ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၀၀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 xml:space="preserve">%)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ီမံကိန္း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ဥာဏ္ပူေဇာ္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၇၅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 xml:space="preserve">%)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၀န္ထမ္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ဥာဏ္ပူေဇာ္ခ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၂၅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  <w:t>%)-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ံုး၏ အျခား၀င္ေငြ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th-TH"/>
              </w:rPr>
              <w:t xml:space="preserve">မွတ္ခ်က္ 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lang w:bidi="th-TH"/>
              </w:rPr>
            </w:pPr>
            <w:r>
              <w:rPr>
                <w:rFonts w:eastAsia="Times New Roman" w:cs="Zawgyi-One" w:ascii="Zawgyi-One" w:hAnsi="Zawgyi-One"/>
                <w:lang w:bidi="th-TH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eastAsia="Times New Roman" w:cs="Zawgyi-One"/>
                <w:color w:val="000000"/>
                <w:sz w:val="16"/>
                <w:szCs w:val="16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3"/>
                <w:szCs w:val="13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3"/>
                <w:szCs w:val="13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3"/>
                <w:szCs w:val="13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3"/>
                <w:szCs w:val="13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3"/>
                <w:szCs w:val="13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3"/>
                <w:szCs w:val="13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13"/>
                <w:szCs w:val="13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3"/>
                <w:szCs w:val="13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Zawgyi-One" w:hAnsi="Zawgyi-One" w:cs="Zawgyi-One"/>
                <w:color w:val="000000"/>
                <w:sz w:val="16"/>
                <w:szCs w:val="16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eastAsia="Times New Roman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Zawgyi-One" w:hAnsi="Zawgyi-One" w:cs="Zawgyi-One"/>
                <w:color w:val="000000"/>
                <w:sz w:val="20"/>
                <w:szCs w:val="20"/>
                <w:lang w:bidi="th-TH"/>
              </w:rPr>
            </w:pPr>
            <w:r>
              <w:rPr>
                <w:rFonts w:cs="Zawgyi-One" w:ascii="Zawgyi-One" w:hAnsi="Zawgyi-One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sz w:val="20"/>
                <w:szCs w:val="20"/>
                <w:lang w:bidi="th-TH"/>
              </w:rPr>
            </w:pPr>
            <w:r>
              <w:rPr>
                <w:rFonts w:eastAsia="Times New Roman" w:cs="Zawgyi-One" w:ascii="Zawgyi-One" w:hAnsi="Zawgyi-One"/>
                <w:sz w:val="20"/>
                <w:szCs w:val="20"/>
                <w:lang w:bidi="th-TH"/>
              </w:rPr>
              <w:t> </w:t>
            </w:r>
          </w:p>
        </w:tc>
      </w:tr>
    </w:tbl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108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Zawgyi-One" w:hAnsi="Zawgyi-One" w:cs="Zawgyi-One"/>
          <w:b/>
          <w:b/>
          <w:sz w:val="28"/>
          <w:szCs w:val="28"/>
          <w:u w:val="single"/>
        </w:rPr>
      </w:pPr>
      <w:r>
        <w:rPr>
          <w:rFonts w:cs="Zawgyi-One" w:ascii="Zawgyi-One" w:hAnsi="Zawgyi-One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40" w:hRule="atLeast"/>
        </w:trPr>
        <w:tc>
          <w:tcPr>
            <w:tcW w:w="9360" w:type="dxa"/>
            <w:tcBorders/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Zawgyi-One" w:hAnsi="Zawgyi-One" w:eastAsia="Times New Roman" w:cs="Zawgyi-One"/>
                <w:b/>
                <w:b/>
                <w:bCs/>
                <w:sz w:val="20"/>
                <w:szCs w:val="20"/>
                <w:lang w:bidi="th-TH"/>
              </w:rPr>
            </w:pPr>
            <w:bookmarkStart w:id="160" w:name="_Hlk358470510"/>
            <w:r>
              <w:rPr>
                <w:rFonts w:ascii="Zawgyi-One" w:hAnsi="Zawgyi-One" w:eastAsia="Times New Roman" w:cs="Zawgyi-One"/>
                <w:b/>
                <w:b/>
                <w:bCs/>
                <w:sz w:val="20"/>
                <w:sz w:val="20"/>
                <w:szCs w:val="20"/>
                <w:lang w:bidi="th-TH"/>
              </w:rPr>
              <w:t>မွတ္ပံုတင္ထားသည့္ ပုိင္ဆုိင္မႈစာရင္း</w:t>
            </w:r>
            <w:bookmarkEnd w:id="160"/>
          </w:p>
        </w:tc>
      </w:tr>
      <w:tr>
        <w:trPr>
          <w:trHeight w:val="54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Zawgyi-One" w:hAnsi="Zawgyi-One" w:eastAsia="Times New Roman" w:cs="Zawgyi-One"/>
                <w:b/>
                <w:b/>
                <w:bCs/>
                <w:sz w:val="18"/>
                <w:szCs w:val="18"/>
                <w:lang w:bidi="th-TH"/>
              </w:rPr>
            </w:pP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ရည္ရြယ္ခ်က္ </w:t>
            </w:r>
            <w:r>
              <w:rPr>
                <w:rFonts w:eastAsia="Times New Roman" w:cs="Zawgyi-One" w:ascii="Zawgyi-One" w:hAnsi="Zawgyi-One"/>
                <w:b/>
                <w:bCs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eastAsia="Times New Roman" w:cs="Zawgyi-One"/>
                <w:b/>
                <w:b/>
                <w:bCs/>
                <w:sz w:val="18"/>
                <w:sz w:val="18"/>
                <w:szCs w:val="18"/>
                <w:lang w:bidi="my-MM"/>
              </w:rPr>
              <w:t xml:space="preserve">ဤမွတ္ပံုတင္စာရင္းသည္ ရံုးပုိင္ဆုိင္ေသာ ပစၥည္းမ်ား၏ တန္ဖုိး ၀ယ္ယူသည့္ရက္စြဲ တန္းဖုိးေလ်ာ့က်ႏူန္း ႏွင့္ အေကာက္ခြန္ဆုိင္ရာ ရည္ရြယ္ခ်က္မ်ား စသည့္လုိအပ္ေသာ သတင္းအခ်က္အလက္မ်ားအား ေဖာ္ျပေပးလ်က္ရွိသည္။ </w:t>
            </w:r>
          </w:p>
        </w:tc>
      </w:tr>
    </w:tbl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-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6050280" cy="5588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hi-IN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hi-IN"/>
        </w:rPr>
      </w:r>
    </w:p>
    <w:p>
      <w:pPr>
        <w:pStyle w:val="CommentText"/>
        <w:rPr>
          <w:rFonts w:ascii="Zawgyi-One" w:hAnsi="Zawgyi-One" w:eastAsia="SimSun;宋体" w:cs="Zawgyi-One"/>
          <w:kern w:val="2"/>
          <w:sz w:val="20"/>
          <w:szCs w:val="20"/>
          <w:lang w:eastAsia="hi-IN" w:bidi="hi-IN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hi-IN"/>
        </w:rPr>
      </w:r>
    </w:p>
    <w:p>
      <w:pPr>
        <w:pStyle w:val="Normal"/>
        <w:snapToGrid w:val="false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napToGrid w:val="false"/>
        <w:spacing w:before="0" w:after="0"/>
        <w:ind w:left="990" w:hanging="0"/>
        <w:jc w:val="both"/>
        <w:rPr>
          <w:rFonts w:ascii="Zawgyi-One" w:hAnsi="Zawgyi-One" w:eastAsia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  <w:lang w:bidi="my-MM"/>
        </w:rPr>
        <w:t xml:space="preserve"> </w:t>
      </w:r>
    </w:p>
    <w:p>
      <w:pPr>
        <w:pStyle w:val="CommentText"/>
        <w:ind w:left="7154" w:firstLine="46"/>
        <w:jc w:val="both"/>
        <w:rPr/>
      </w:pPr>
      <w:bookmarkStart w:id="161" w:name="_Hlk358470792"/>
      <w:bookmarkEnd w:id="161"/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 xml:space="preserve">ရသံုးမွန္းေျခဘ႑ာေငြစာရင္းသာဓကမ်ား </w:t>
      </w:r>
      <w:r>
        <w:rPr>
          <w:rFonts w:cs="Zawgyi-One" w:ascii="Zawgyi-One" w:hAnsi="Zawgyi-One"/>
          <w:b/>
          <w:sz w:val="18"/>
          <w:szCs w:val="18"/>
        </w:rPr>
        <w:t xml:space="preserve">-  </w:t>
      </w:r>
      <w:r>
        <w:rPr>
          <w:rFonts w:ascii="Zawgyi-One" w:hAnsi="Zawgyi-One" w:cs="Zawgyi-One"/>
          <w:sz w:val="18"/>
          <w:sz w:val="18"/>
          <w:szCs w:val="18"/>
        </w:rPr>
        <w:t>စီမံကိန္းလုပ္ငန္းႏွင္ တုိက္ရုိက္မသက္ဆုိင္သည့္ႏွင့္ စီမံကိန္းလုပ္ငန္းစဥ္ႏွင့္ တုိက္ရုိက္ဆက္စပ္သည့္ ရသံုးမွန္းေျခဘ႑ာေငြ စာရင္းမ်ား</w:t>
      </w:r>
    </w:p>
    <w:p>
      <w:pPr>
        <w:pStyle w:val="Normal"/>
        <w:ind w:left="7200" w:firstLine="720"/>
        <w:rPr>
          <w:rFonts w:ascii="Zawgyi-One" w:hAnsi="Zawgyi-One" w:cs="Zawgyi-One"/>
          <w:b/>
          <w:b/>
          <w:sz w:val="18"/>
          <w:szCs w:val="18"/>
          <w:u w:val="single"/>
        </w:rPr>
      </w:pPr>
      <w:r>
        <w:rPr>
          <w:rFonts w:cs="Zawgyi-One" w:ascii="Zawgyi-One" w:hAnsi="Zawgyi-One"/>
          <w:b/>
          <w:sz w:val="18"/>
          <w:szCs w:val="18"/>
          <w:u w:val="single"/>
        </w:rPr>
      </w:r>
      <w:bookmarkStart w:id="162" w:name="_Hlk358470792"/>
      <w:bookmarkStart w:id="163" w:name="_Hlk358470792"/>
      <w:bookmarkEnd w:id="163"/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539"/>
        <w:gridCol w:w="28"/>
        <w:gridCol w:w="775"/>
        <w:gridCol w:w="1134"/>
        <w:gridCol w:w="1134"/>
        <w:gridCol w:w="992"/>
        <w:gridCol w:w="709"/>
        <w:gridCol w:w="708"/>
        <w:gridCol w:w="709"/>
        <w:gridCol w:w="1733"/>
      </w:tblGrid>
      <w:tr>
        <w:trPr>
          <w:trHeight w:val="362" w:hRule="atLeas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bookmarkStart w:id="164" w:name="_Hlk358470591"/>
            <w:r>
              <w:rPr>
                <w:rFonts w:ascii="Zawgyi-One" w:hAnsi="Zawgyi-One" w:cs="Zawgyi-One"/>
                <w:b/>
                <w:b/>
                <w:sz w:val="18"/>
                <w:sz w:val="18"/>
                <w:szCs w:val="18"/>
              </w:rPr>
              <w:t>စီမံကိန္းလုပ္ငန္းႏွင္ တုိက္ရုိက္မသက္ဆုိင္သည့္ ရသံုးမွန္းေျခဘ႑ာေငြစာရင္းမ်ား</w:t>
            </w:r>
            <w:bookmarkEnd w:id="164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ူသား အရင္းအျမစ္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ာခိုင္ႏႈန္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ိုင္ရာ အမ်ိဳးအစာ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 ေစ်းႏႈန္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before="240" w:after="200"/>
              <w:ind w:left="915" w:hanging="0"/>
              <w:rPr/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ီမံကိန္း၀န္ထမ္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before="24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autoSpaceDE w:val="false"/>
              <w:spacing w:before="0" w:after="200"/>
              <w:ind w:left="1635" w:hanging="0"/>
              <w:contextualSpacing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တျခားေသာလူသားအရင္းအျမစ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သာဓကအားျဖင့္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ၾကံဥာဏ္ေပးသူ၊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သင္တန္းဆရာမ်ား</w:t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ံုးလည္ပတ္မႈမ်ား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ာခုိင္ႏႈန္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ိုင္ရာ အမ်ိဳးအစာ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 ေစ်းႏႈန္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3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းသံုးကုန္မ်ာ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သြင္းကုန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ဆက္သြယ္ေရ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၃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ငွားရမ္းျခင္း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autoSpaceDE w:val="false"/>
              <w:ind w:left="270" w:hanging="18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၄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ငွားရမ္းျခင္ းအေဆာက္အအံုဆုိင္ရာ အသံုးစရိတ္မ်ား</w:t>
            </w:r>
          </w:p>
          <w:p>
            <w:pPr>
              <w:pStyle w:val="ListParagraph"/>
              <w:autoSpaceDE w:val="false"/>
              <w:spacing w:before="0" w:after="200"/>
              <w:ind w:left="360" w:hanging="270"/>
              <w:contextualSpacing/>
              <w:rPr/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၅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ကိရိယာမ်ား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 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ပရိေဘာဂ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ဥပမာ ဓာတ္ေင႔ြ၊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လွ်ပ္စစ္မီး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သည့္</w:t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တစ္ဆင့္ခံကန္ထရုိက္ လုပ္ငန္းမ်ား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ိုင္ရာ အမ်ိဳးအစာ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စ်းႏႈန္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အတြက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 xml:space="preserve">ဥပမာ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ကန္ထ၈ိုက္လုပ္ငန္း၏ ျပင္ပ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သည့္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အ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ထြေထြ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ုိင္ရာ အမ်ိဳးအစာ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ေစ်းႏႈန္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>အေမရိကန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၄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စည္းအေ၀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 xml:space="preserve">ဥပမာ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က်င္းပသည့္ေနရာ၊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းဖြယ္ေသာက္ဖြယ္မ်ာ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သည့္</w:t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၄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ပံုႏွိပ္ထုတ္ေ၀ျခင္း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၄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၃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ျခား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၅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 xml:space="preserve">ေစာင့္ၾကည့္အကဲျခင္း၊ အစီရင္ခံျခင္း 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 xml:space="preserve">စာရင္းအင္း ဆိုင္ရာ အမ်ိဳးအစားမ်ာ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ေစ်းႏႈန္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Zawgyi-One"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၅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ေလ့လာခ်က္မ်ာ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သံုးသပ္ခ်က္မ်ာ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သည္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၅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စီရင္ခံတင္ျပျခင္း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၆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ေရးေပၚကိစၥ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ကယ္၍ရွိပါ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ိုင္ရာ အမ်ိဳးအစာ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စ်းႏႈန္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  <w:p>
            <w:pPr>
              <w:pStyle w:val="Normal"/>
              <w:autoSpaceDE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my-MM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၇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 xml:space="preserve">လူ႔အခြင့္အေရးပညာေပး ဌာန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ျမန္မာႏုိင္ငံ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my-MM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၏ အုပ္ခ်ဳပ္ေရးပိုင္းဆိုင္ရာ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၀န္ေဆာင္ခ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ကယ္၍ရွိလွ်င္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my-MM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my-MM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ိုင္ရာ အမ်ိဳးအစာ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 ေစ်းႏႈန္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6"/>
        <w:gridCol w:w="28"/>
        <w:gridCol w:w="775"/>
        <w:gridCol w:w="1134"/>
        <w:gridCol w:w="1137"/>
        <w:gridCol w:w="992"/>
        <w:gridCol w:w="709"/>
        <w:gridCol w:w="3239"/>
      </w:tblGrid>
      <w:tr>
        <w:trPr>
          <w:trHeight w:val="290" w:hRule="atLeast"/>
        </w:trPr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ascii="Zawgyi-One" w:hAnsi="Zawgyi-One" w:cs="Zawgyi-One"/>
                <w:b/>
                <w:b/>
                <w:sz w:val="16"/>
                <w:sz w:val="16"/>
                <w:szCs w:val="16"/>
                <w:u w:val="single"/>
              </w:rPr>
              <w:t>စီမံကိန္းလုပ္ငန္းႏွင္ တုိက္ရုိက္မသက္ဆုိင္သည့္ ရသံုးမွန္းေျခဘ႑ာေငြစာရင္းမ်ားအက်ဥ္းခ်ဳပ္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 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 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 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ူသားအရင္းအျမစ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ံုးပုိင္းဆုိင္ရာလည္ပတ္ျခင္းမ်ာ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တစ္ဆင့္ခံ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ကန္ထရုိ္က္ လုပ္ငန္းမ်ား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ေထြေထြ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၅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 xml:space="preserve">ေစာင့္ၾကည့္အကဲျဖတ္ျခင္း ႏွင့္ အစီရင္ခံတင္ျပျခင္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၆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ေရးေပၚကိစၥရပ္မ်ား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360" w:hanging="0"/>
              <w:contextualSpacing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၇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ုပ္ခ်ဳပ္ေရးဆုိင္ရာ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၀န္ေဆာင္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ားလံုးေပါင္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1"/>
        <w:gridCol w:w="8"/>
        <w:gridCol w:w="12"/>
        <w:gridCol w:w="11"/>
        <w:gridCol w:w="22"/>
        <w:gridCol w:w="24"/>
        <w:gridCol w:w="892"/>
        <w:gridCol w:w="24"/>
        <w:gridCol w:w="54"/>
        <w:gridCol w:w="1053"/>
        <w:gridCol w:w="45"/>
        <w:gridCol w:w="1267"/>
        <w:gridCol w:w="9"/>
        <w:gridCol w:w="6"/>
        <w:gridCol w:w="28"/>
        <w:gridCol w:w="7"/>
        <w:gridCol w:w="13"/>
        <w:gridCol w:w="7"/>
        <w:gridCol w:w="960"/>
        <w:gridCol w:w="12"/>
        <w:gridCol w:w="18"/>
        <w:gridCol w:w="711"/>
        <w:gridCol w:w="717"/>
        <w:gridCol w:w="10"/>
        <w:gridCol w:w="697"/>
        <w:gridCol w:w="22"/>
        <w:gridCol w:w="24"/>
        <w:gridCol w:w="1676"/>
      </w:tblGrid>
      <w:tr>
        <w:trPr>
          <w:trHeight w:val="362" w:hRule="atLeast"/>
        </w:trPr>
        <w:tc>
          <w:tcPr>
            <w:tcW w:w="36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bookmarkStart w:id="165" w:name="_Hlk358470718"/>
            <w:r>
              <w:rPr>
                <w:rFonts w:ascii="Zawgyi-One" w:hAnsi="Zawgyi-One" w:cs="Zawgyi-One"/>
                <w:b/>
                <w:b/>
                <w:sz w:val="18"/>
                <w:sz w:val="18"/>
                <w:szCs w:val="18"/>
                <w:u w:val="single"/>
              </w:rPr>
              <w:t>စီမံကိန္းလုပ္ငန္းႏွင္ တုိက္ရုိက္ဆက္စပ္သည့္ ရသံုးမွန္းေျခဘ႑ာေငြ စာရင္းမ်ား</w:t>
            </w:r>
            <w:bookmarkEnd w:id="165"/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ind w:left="270" w:hanging="0"/>
              <w:contextualSpacing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ူသား အရင္းအျမစ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ုဂၢိဳလ္ေရးဆိုင္ရာ အသံုးစရိတ္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ာခိုင္ႏႈန္း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ဆိုင္ရာ အမ်ိဳးအစားမ်ား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ေစ်းႏႈန္း</w:t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60" w:hanging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ီမံကိန္း ၀န္ထမ္း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60" w:hanging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တျခားေသာ လူသား အရင္း အျမစ္မ်ား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တစ္ရက္ခ်င္းစီ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ႏႈန္း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)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 xml:space="preserve">ဥပမာ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ၾကံဥာဏ္ေပးသူမ်ာ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⁄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သင္တန္းဆရာမ်ား</w:t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60" w:hanging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၃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မ်ဳိးအစား အားျဖင့္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မည္သည့္ အမ်ဳိးအစားမဆို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လႈပ္ရွားမႈ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before="0" w:after="200"/>
              <w:contextualSpacing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၂။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စီစဥ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ီမံကိန္း အသံုးစရိတ္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ာခိုင္ႏႈန္း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ိုင္ရာ အမ်ိဳးအစားမ်ား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 ေစ်းႏႈန္း</w:t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လႈပ္ရွားမႈတည္ေဆာက္ရာတြင္လုပ္ႏုိင္စြမ္း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အရည္အခ်င္း</w:t>
            </w:r>
          </w:p>
        </w:tc>
        <w:tc>
          <w:tcPr>
            <w:tcW w:w="9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ind w:left="360" w:hanging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ခရီး သြားလာေရး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 xml:space="preserve">စီမံကိန္းႏွင့္ တုိက္ရုိက္ဆက္စပ္မႈ မရွိသည့္ ရသံုးမွန္းေျခဘ႑ာေငြစာရင္း အမ်ိဳးအစားမ်ားတြင္ လုိအပ္သည့္ အခ်က္အလက္မ်ားအား ၾကည့္ရူ့ပါ </w:t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ကိရိယာပစၥည္း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495" w:hanging="0"/>
              <w:jc w:val="both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ind w:right="495" w:hanging="0"/>
              <w:jc w:val="both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 xml:space="preserve">ရံုးပုိင္းဆုိင္ရာလည္ပတ္ ေဆာင္ရြက္ခ်က္မ်ား 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95" w:hanging="0"/>
              <w:jc w:val="both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 xml:space="preserve">စီမံကိန္းႏွင့္ တုိက္ရုိက္ဆက္စပ္မႈ မရွိသည့္ ရသံုးမွန္းေျခဘ႑ာေငြစာရင္း အမ်ိဳးအစားမ်ားတြင္ လုိအပ္သည့္ အခ်က္အလက္မ်ားအား ၾကည့္ရူ့ပါ </w:t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မွတ္ခ်က္။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 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။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 xml:space="preserve">ရံုးခြဲမ်ားတည္ျပီးေသာအခါတြင္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လႈပ္ရွာမႈးတစ္ခုအတြက္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အသံုးျပဳရန္</w:t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eastAsia="Zawgyi-One" w:cs="Zawgyi-One"/>
                <w:color w:val="000000"/>
                <w:sz w:val="18"/>
                <w:szCs w:val="18"/>
              </w:rPr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၄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တစ္ဆင့္ခံ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ကန္ထ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ရုိက္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လုပ္ငန္းမ်ား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၅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ေထြေထြ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 xml:space="preserve">စုစုေပါင္း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ူပ္ရွားမႈ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ind w:left="284" w:hanging="284"/>
              <w:rPr>
                <w:rFonts w:ascii="Zawgyi-One" w:hAnsi="Zawgyi-One" w:cs="Zawgyi-One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b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ascii="Zawgyi-One" w:hAnsi="Zawgyi-One" w:cs="Zawgyi-One"/>
                <w:b/>
                <w:b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ႈပ္ရွားမႈအ</w:t>
            </w:r>
            <w:r>
              <w:rPr>
                <w:rFonts w:ascii="Zawgyi-One" w:hAnsi="Zawgyi-One" w:cs="Zawgyi-One"/>
                <w:b/>
                <w:b/>
                <w:color w:val="000000"/>
                <w:sz w:val="16"/>
                <w:sz w:val="16"/>
                <w:szCs w:val="16"/>
              </w:rPr>
              <w:t xml:space="preserve">တြင္း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ကြင္းဆင္း</w:t>
            </w:r>
            <w:r>
              <w:rPr>
                <w:rFonts w:ascii="Zawgyi-One" w:hAnsi="Zawgyi-One" w:cs="Zawgyi-One"/>
                <w:b/>
                <w:b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လ့လာျခင္း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my-MM"/>
              </w:rPr>
              <w:t>/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သင္ယူျခင္း ခရီးစဥ္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ခရီးသြားလာျခင္း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ီမံကိန္းႏွင့္ တုိက္ရုိက္ဆက္စပ္မႈ မရွိသည့္ ရသံုးမွန္းေျခဘ႑ာေငြစာရင္း အမ်ိဳးအစားမ်ားတြင္ လုိအပ္သည့္ အခ်က္အလက္မ်ားအား ၾကည့္ရူ့ပါ</w:t>
            </w:r>
          </w:p>
        </w:tc>
      </w:tr>
      <w:tr>
        <w:trPr>
          <w:trHeight w:val="290" w:hRule="atLeast"/>
        </w:trPr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ပစၥည္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ကိရိယာ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ရံုးပုိင္းဆုိင္ရာ လည္ပတ္ ေဆာင္ရြက္ခ်က္မ်ား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426" w:hanging="426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ီမံကိန္းႏွင့္ တုိက္ရုိက္ဆက္စပ္မႈ မရွိသည့္ ရသံုးမွန္းေျခဘ႑ာေငြစာရင္း အမ်ိဳးအစားမ်ားတြင္ လုိအပ္သည့္ အခ်က္အလက္မ်ားအား ၾကည့္ရူ့ပါ</w:t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မွတ္ခ်က္။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 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။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 xml:space="preserve">ရံုးခြဲမ်ားတည္ျပီးေသာအခါတြင္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လႈပ္ရွာမႈးတစ္ခုအတြက္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အသံုးျပဳရန္</w:t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၄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တစ္ဆင့္ခံ ကန္ထရုိက္ လုပ္ငန္းမ်ား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၅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ေထြေထြ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ားလံုးေပါင္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လူပ္ရွားမႈ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ind w:left="430" w:hanging="399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lang w:bidi="my-MM"/>
              </w:rPr>
            </w:pP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lang w:bidi="my-MM"/>
              </w:rPr>
              <w:t>အားလံုးေပါင္း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</w:rPr>
              <w:t>လူပ္ရွားမႈ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၂</w:t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  <w:highlight w:val="yellow"/>
                <w:lang w:bidi="my-MM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highlight w:val="yellow"/>
                <w:lang w:bidi="my-MM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my-MM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အေထြေထြ  စီမံကိန္းဆိုင္ရာ စီမံခန္႔ခြဲေရး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  <w:lang w:bidi="my-MM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ာခိုင္ႏႈန္း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စာရင္းအင္း ဆိုင္ရာ အမ်ိဳးအစားမ်ား</w:t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တစ္ခုစီ၏ေစ်းႏႈန္း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ယူနစ္ အေရ အတြက္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၃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ခရီးသြာ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ာျခင္း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ီမံကိန္းႏွင့္ တုိက္ရုိက္ဆက္စပ္မႈ မရွိသည့္ ရသံုးမွန္းေျခဘ႑ာေငြစာရင္း အမ်ိဳးအစားမ်ားတြင္ လုိအပ္သည့္ အခ်က္အလက္မ်ားအား ၾကည့္ရူ့ပါ</w:t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  <w:lang w:bidi="my-MM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၂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ပစၥည္း ကိရိယာ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  <w:lang w:bidi="my-MM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  <w:lang w:bidi="my-MM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ရံုးပုိင္းဆုိင္ရာ လည္ပတ္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ေဆာင္ရြက္ခ်က္မ်ား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ီမံကိန္းႏွင့္ တုိက္ရုိက္ဆက္စပ္မႈ မရွိသည့္ ရသံုးမွန္းေျခဘ႑ာေငြစာရင္း အမ်ိဳးအစားမ်ားတြင္ လုိအပ္သည့္ အခ်က္အလက္မ်ားအား ၾကည့္ရူ့ပါ</w:t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၃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၄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တစ္ဆင့္ခံ ကန္ထရုိက္ လုပ္ငန္း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၃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.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၅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ေထြေထြ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 xml:space="preserve">ဥပမာ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တျခားအမ်ဳိးအစားမ်ားလည္း ပါ၀င္သည္</w:t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Zawgyi-One" w:cs="Zawgyi-One" w:ascii="Zawgyi-One" w:hAnsi="Zawgyi-One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(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ာရင္း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>)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၃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  <w:t>.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၆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ေစာင့္ၾကပ္အကဲခတ္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ျခင္း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</w:rPr>
              <w:t xml:space="preserve">⁄ အစီရင္ခံ </w:t>
            </w: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တင္ျပျခင္း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6"/>
                <w:sz w:val="16"/>
                <w:szCs w:val="16"/>
                <w:lang w:bidi="my-MM"/>
              </w:rPr>
              <w:t>စီမံကိန္းႏွင့္ တုိက္ရုိက္ဆက္စပ္မႈ မရွိသည့္ ရသံုးမွန္းေျခဘ႑ာေငြစာရင္း အမ်ိဳးအစားမ်ားတြင္ လုိအပ္သည့္ အခ်က္အလက္မ်ားအား ၾကည့္ရူ့ပါ</w:t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 xml:space="preserve">အားလံုးေပါင္း </w:t>
            </w: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  <w:lang w:bidi="my-MM"/>
              </w:rPr>
              <w:t xml:space="preserve">-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လူပ္ရွားမႈ ၃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746"/>
        <w:gridCol w:w="39"/>
        <w:gridCol w:w="1176"/>
        <w:gridCol w:w="1317"/>
        <w:gridCol w:w="20"/>
        <w:gridCol w:w="972"/>
        <w:gridCol w:w="729"/>
        <w:gridCol w:w="3237"/>
      </w:tblGrid>
      <w:tr>
        <w:trPr>
          <w:trHeight w:val="29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ascii="Zawgyi-One" w:hAnsi="Zawgyi-One" w:cs="Zawgyi-One"/>
                <w:b/>
                <w:b/>
                <w:sz w:val="16"/>
                <w:sz w:val="16"/>
                <w:szCs w:val="16"/>
                <w:u w:val="single"/>
              </w:rPr>
              <w:t>စီမံကိန္းလုပ္ငန္းႏွင္ တုိက္ရုိက္ဆက္စပ္သည့္ ရသံုးမွန္းေျခဘ႑ာေငြစာရင္းမ်ားအက်ဥ္းခ်ဳပ္</w:t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Zawgyi-One" w:ascii="Zawgyi-One" w:hAnsi="Zawgyi-One"/>
                <w:b/>
                <w:color w:val="000000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Zawgyi-One" w:hAnsi="Zawgyi-One" w:cs="Zawgyi-One"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24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before="0" w:after="20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highlight w:val="yellow"/>
              </w:rPr>
              <w:t>၁။ လူသားအရင္းအျမစ္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napToGrid w:val="false"/>
              <w:spacing w:before="0" w:after="200"/>
              <w:ind w:left="2520" w:hanging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။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ႈပ္ရွားမႈတည္ေဆာက္ရာတြင္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လုပ္ႏုိင္စြမ္း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>⁄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 xml:space="preserve">အရည္အခ်င္းျမွင့္တင္ျခင္းအစီအစဥ္မ်ား 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၃</w:t>
            </w: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  <w:t xml:space="preserve">.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အေထြေထြစီမံကိန္းဆိုင္ရာ စီမံ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ခန္႔ခြဲေရး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၄</w:t>
            </w: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  <w:t xml:space="preserve">.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အေရးေပၚကိစ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ၥ</w:t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အကယ္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၍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၅</w:t>
            </w: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  <w:t xml:space="preserve">.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စီမံခန္႔ခြဲေရးဆိုင္ရာ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၀န္ေဆာင္ခ</w:t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အကယ္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highlight w:val="yellow"/>
                <w:lang w:bidi="my-MM"/>
              </w:rPr>
              <w:t>၍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ားလံုးေပါင္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၆</w:t>
            </w: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မ်ဳိးအစားအားျဖင့္</w:t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ကယ္</w:t>
            </w:r>
            <w:r>
              <w:rPr>
                <w:rFonts w:ascii="Zawgyi-One" w:hAnsi="Zawgyi-One" w:cs="Zawgyi-One"/>
                <w:b/>
                <w:b/>
                <w:color w:val="000000"/>
                <w:sz w:val="18"/>
                <w:sz w:val="18"/>
                <w:szCs w:val="18"/>
                <w:lang w:bidi="my-MM"/>
              </w:rPr>
              <w:t>၍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သားတင္ေငြ အားလံုးေပါင္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</w:tbl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  <w:r>
        <w:br w:type="page"/>
      </w:r>
    </w:p>
    <w:p>
      <w:pPr>
        <w:pStyle w:val="Normal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6"/>
        <w:gridCol w:w="775"/>
        <w:gridCol w:w="1134"/>
        <w:gridCol w:w="1125"/>
        <w:gridCol w:w="1001"/>
        <w:gridCol w:w="709"/>
        <w:gridCol w:w="3240"/>
      </w:tblGrid>
      <w:tr>
        <w:trPr>
          <w:trHeight w:val="290" w:hRule="atLeast"/>
        </w:trPr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ုပ္ေဖာ္ကုိင္ဖက္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>⁄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လူမႈအသုိင္းအ၀ုိင္းအက်ဳိးစီပြားဆုိင္ရာ စီမံကိန္းအကူအညီ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 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ဘတ္ေငြ 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သံုးေငြ ပမာဏ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အေမရိကန္ </w:t>
            </w: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ေဒၚလာအားျဖင့္</w:t>
            </w: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6"/>
                <w:sz w:val="16"/>
                <w:szCs w:val="16"/>
                <w:lang w:bidi="my-MM"/>
              </w:rPr>
              <w:t>ရွင္းလင္းခ်က္</w:t>
            </w:r>
          </w:p>
        </w:tc>
      </w:tr>
      <w:tr>
        <w:trPr>
          <w:trHeight w:val="290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၁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ေငြသား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၂</w:t>
            </w: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အမ်ဳိးအစားအားျဖင့္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ၾကားလူ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Zawgyi-One" w:hAnsi="Zawgyi-One" w:cs="Zawgyi-One"/>
                <w:color w:val="000000"/>
                <w:sz w:val="18"/>
                <w:sz w:val="18"/>
                <w:szCs w:val="18"/>
                <w:lang w:bidi="my-MM"/>
              </w:rPr>
              <w:t>စုစုေပါင္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 w:val="18"/>
                <w:szCs w:val="18"/>
                <w:lang w:bidi="my-MM"/>
              </w:rPr>
              <w:t>အသားတင္ေငြအားလံုးေပါင္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Zawgyi-One" w:hAnsi="Zawgyi-One" w:cs="Zawgyi-One"/>
                <w:color w:val="000000"/>
                <w:sz w:val="18"/>
                <w:szCs w:val="18"/>
              </w:rPr>
            </w:pPr>
            <w:r>
              <w:rPr>
                <w:rFonts w:cs="Zawgyi-One" w:ascii="Zawgyi-One" w:hAnsi="Zawgyi-One"/>
                <w:color w:val="000000"/>
                <w:sz w:val="18"/>
                <w:szCs w:val="18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Normal"/>
        <w:snapToGrid w:val="false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2"/>
          <w:szCs w:val="22"/>
          <w:u w:val="single"/>
          <w:lang w:bidi="my-MM"/>
        </w:rPr>
      </w:pPr>
      <w:r>
        <w:rPr>
          <w:rFonts w:cs="Zawgyi-One" w:ascii="Zawgyi-One" w:hAnsi="Zawgyi-One"/>
          <w:sz w:val="22"/>
          <w:szCs w:val="22"/>
          <w:u w:val="single"/>
          <w:lang w:bidi="my-MM"/>
        </w:rPr>
      </w:r>
    </w:p>
    <w:p>
      <w:pPr>
        <w:pStyle w:val="CommentText"/>
        <w:rPr>
          <w:rFonts w:ascii="Zawgyi-One" w:hAnsi="Zawgyi-One" w:cs="Zawgyi-One"/>
          <w:lang w:bidi="my-MM"/>
        </w:rPr>
      </w:pPr>
      <w:r>
        <w:rPr>
          <w:rFonts w:cs="Zawgyi-One" w:ascii="Zawgyi-One" w:hAnsi="Zawgyi-One"/>
          <w:lang w:bidi="my-MM"/>
        </w:rPr>
      </w:r>
    </w:p>
    <w:p>
      <w:pPr>
        <w:pStyle w:val="ListParagraph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cs="Zawgyi-One" w:ascii="Zawgyi-One" w:hAnsi="Zawgyi-On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CommentText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eastAsia="en-US"/>
        </w:rPr>
      </w:pPr>
      <w:r>
        <w:rPr>
          <w:rFonts w:cs="Zawgyi-One" w:ascii="Zawgyi-One" w:hAnsi="Zawgyi-One"/>
          <w:sz w:val="20"/>
          <w:szCs w:val="20"/>
          <w:lang w:eastAsia="en-US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eastAsia="SimSun;宋体" w:cs="Zawgyi-One"/>
          <w:kern w:val="2"/>
          <w:sz w:val="20"/>
          <w:szCs w:val="20"/>
          <w:lang w:eastAsia="hi-IN" w:bidi="my-MM"/>
        </w:rPr>
      </w:pPr>
      <w:r>
        <w:rPr>
          <w:rFonts w:eastAsia="SimSun;宋体" w:cs="Zawgyi-One" w:ascii="Zawgyi-One" w:hAnsi="Zawgyi-One"/>
          <w:kern w:val="2"/>
          <w:sz w:val="20"/>
          <w:szCs w:val="20"/>
          <w:lang w:eastAsia="hi-IN" w:bidi="my-MM"/>
        </w:rPr>
      </w:r>
    </w:p>
    <w:p>
      <w:pPr>
        <w:pStyle w:val="CommentText"/>
        <w:ind w:firstLine="270"/>
        <w:rPr>
          <w:rFonts w:ascii="Zawgyi-One" w:hAnsi="Zawgyi-One" w:cs="Zawgyi-One"/>
          <w:sz w:val="22"/>
          <w:szCs w:val="22"/>
        </w:rPr>
      </w:pPr>
      <w:bookmarkStart w:id="166" w:name="_Hlk358470993"/>
      <w:bookmarkEnd w:id="166"/>
      <w:r>
        <w:rPr>
          <w:rFonts w:ascii="Zawgyi-One" w:hAnsi="Zawgyi-One" w:cs="Zawgyi-One"/>
          <w:sz w:val="24"/>
          <w:sz w:val="24"/>
          <w:szCs w:val="24"/>
        </w:rPr>
        <w:t>၉။ ပူးတြဲခ်က္မ်ား</w:t>
      </w:r>
    </w:p>
    <w:p>
      <w:pPr>
        <w:pStyle w:val="CommentText"/>
        <w:ind w:left="1620" w:hanging="630"/>
        <w:rPr/>
      </w:pPr>
      <w:bookmarkStart w:id="167" w:name="_Hlk358470993"/>
      <w:bookmarkEnd w:id="167"/>
      <w:r>
        <w:rPr>
          <w:rFonts w:ascii="Zawgyi-One" w:hAnsi="Zawgyi-One" w:cs="Zawgyi-One"/>
        </w:rPr>
        <w:t>၉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က။ </w:t>
      </w:r>
      <w:hyperlink w:anchor="_Hlk358471073">
        <w:r>
          <w:rPr>
            <w:rStyle w:val="InternetLink"/>
            <w:rFonts w:ascii="Zawgyi-One" w:hAnsi="Zawgyi-One" w:cs="Zawgyi-One"/>
          </w:rPr>
          <w:t xml:space="preserve"> ထုိင္းႏုိင္ငံအတြင္းတြင္အဖြဲ႔အစည္းတည္ေထာင္ျခင္းအတြက္ ထုိင္းအစုိးရမွ ျပ႒ာန္းထားသည့္   စည္းမ်ဥ္းစည္းကမ္းမ်ား</w:t>
        </w:r>
      </w:hyperlink>
    </w:p>
    <w:p>
      <w:pPr>
        <w:pStyle w:val="CommentText"/>
        <w:ind w:left="1620" w:hanging="630"/>
        <w:rPr>
          <w:rStyle w:val="InternetLink"/>
          <w:rFonts w:ascii="Zawgyi-One" w:hAnsi="Zawgyi-One" w:cs="Zawgyi-One"/>
          <w:color w:val="000000"/>
          <w:u w:val="none"/>
        </w:rPr>
      </w:pPr>
      <w:hyperlink w:anchor="_Hlk358471073">
        <w:r>
          <w:rPr>
            <w:rFonts w:ascii="Zawgyi-One" w:hAnsi="Zawgyi-One" w:cs="Zawgyi-One"/>
          </w:rPr>
          <w:t>၉</w:t>
        </w:r>
      </w:hyperlink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</w:rPr>
        <w:t xml:space="preserve">ခ။ </w:t>
      </w:r>
      <w:hyperlink w:anchor="_Hlk358471250">
        <w:r>
          <w:rPr>
            <w:rStyle w:val="InternetLink"/>
            <w:rFonts w:ascii="Zawgyi-One" w:hAnsi="Zawgyi-One" w:cs="Zawgyi-One"/>
          </w:rPr>
          <w:t xml:space="preserve">လူ႔အခြင့္အေရးပညာေပးဌာန </w:t>
        </w:r>
        <w:r>
          <w:rPr>
            <w:rStyle w:val="InternetLink"/>
            <w:rFonts w:cs="Zawgyi-One" w:ascii="Zawgyi-One" w:hAnsi="Zawgyi-One"/>
          </w:rPr>
          <w:t>(</w:t>
        </w:r>
        <w:r>
          <w:rPr>
            <w:rStyle w:val="InternetLink"/>
            <w:rFonts w:ascii="Zawgyi-One" w:hAnsi="Zawgyi-One" w:cs="Zawgyi-One"/>
          </w:rPr>
          <w:t>ျမန္မာႏုိင္ငံ</w:t>
        </w:r>
        <w:r>
          <w:rPr>
            <w:rStyle w:val="InternetLink"/>
            <w:rFonts w:cs="Zawgyi-One" w:ascii="Zawgyi-One" w:hAnsi="Zawgyi-One"/>
          </w:rPr>
          <w:t>)</w:t>
        </w:r>
        <w:r>
          <w:rPr>
            <w:rStyle w:val="InternetLink"/>
            <w:rFonts w:ascii="Zawgyi-One" w:hAnsi="Zawgyi-One" w:cs="Zawgyi-One"/>
          </w:rPr>
          <w:t xml:space="preserve">၏ တရား၀င္မွတ္ပံုတင္ အေထာက္အထားမ်ားႏွင့္ အဖြဲ႔၏စည္းမ်ဥ္းမ်ား </w:t>
        </w:r>
      </w:hyperlink>
    </w:p>
    <w:p>
      <w:pPr>
        <w:pStyle w:val="CommentText"/>
        <w:ind w:left="1620" w:hanging="630"/>
        <w:rPr>
          <w:rStyle w:val="InternetLink"/>
        </w:rPr>
      </w:pPr>
      <w:hyperlink w:anchor="_Hlk358471250">
        <w:r>
          <w:rPr/>
        </w:r>
      </w:hyperlink>
    </w:p>
    <w:p>
      <w:pPr>
        <w:pStyle w:val="CommentText"/>
        <w:ind w:left="1620" w:hanging="63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left="900" w:hanging="0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900" w:hanging="0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ind w:left="900" w:hanging="0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ind w:left="1620" w:hanging="630"/>
        <w:rPr>
          <w:rFonts w:ascii="Zawgyi-One" w:hAnsi="Zawgyi-One" w:cs="Zawgyi-One"/>
          <w:sz w:val="22"/>
          <w:szCs w:val="22"/>
        </w:rPr>
      </w:pPr>
      <w:bookmarkStart w:id="168" w:name="_Hlk358471073"/>
      <w:bookmarkEnd w:id="168"/>
      <w:r>
        <w:rPr>
          <w:rFonts w:ascii="Zawgyi-One" w:hAnsi="Zawgyi-One" w:cs="Zawgyi-One"/>
          <w:sz w:val="22"/>
          <w:sz w:val="22"/>
          <w:szCs w:val="22"/>
        </w:rPr>
        <w:t>၉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>က။ ထုိင္းႏုိင္ငံအတြင္းတြင္အဖြဲ႔အစည္းတည္ေထာင္ျခင္းအတြက္ ထုိင္းအစုိးရမွ ျပ႒ာန္းထားသည့္   စည္းမ်ဥ္းစည္းကမ္းမ်ား</w:t>
      </w:r>
    </w:p>
    <w:p>
      <w:pPr>
        <w:pStyle w:val="Style93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bookmarkStart w:id="169" w:name="_Hlk358471073"/>
      <w:bookmarkEnd w:id="169"/>
      <w:r>
        <w:rPr>
          <w:rFonts w:ascii="Zawgyi-One" w:hAnsi="Zawgyi-One" w:cs="Zawgyi-One"/>
          <w:sz w:val="20"/>
          <w:sz w:val="20"/>
          <w:szCs w:val="20"/>
          <w:lang w:bidi="my-MM"/>
        </w:rPr>
        <w:t>ထိုင္းႏုိင္ငံ ေတာ္၀င္ဖြဲ႔စည္းပုံ အေျခဥပေဒဆိုင္ရာအဘိဒါ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ဆဌမအႀကိမ္ေျမာက္၊ </w:t>
      </w:r>
      <w:r>
        <w:rPr>
          <w:rFonts w:cs="Zawgyi-One" w:ascii="Zawgyi-One" w:hAnsi="Zawgyi-One"/>
          <w:sz w:val="20"/>
          <w:szCs w:val="20"/>
        </w:rPr>
        <w:t>B.E2539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ဲတြင္ </w:t>
      </w:r>
      <w:r>
        <w:rPr>
          <w:rFonts w:ascii="Zawgyi-One" w:hAnsi="Zawgyi-One" w:cs="Zawgyi-One"/>
          <w:sz w:val="20"/>
          <w:sz w:val="20"/>
          <w:szCs w:val="20"/>
        </w:rPr>
        <w:t>“</w:t>
      </w:r>
      <w:r>
        <w:rPr>
          <w:rFonts w:cs="Zawgyi-One" w:ascii="Zawgyi-One" w:hAnsi="Zawgyi-One"/>
          <w:sz w:val="20"/>
          <w:szCs w:val="20"/>
        </w:rPr>
        <w:t>Foundation” 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ဆိုသည့္ စကားလံုးကို အမ်ားျပည္သူအား လွဴဒါန္ျခင္း၊ ဘာသာေရး၊ သိပၸံပညာ၊ စာေပပညာ၊ ပညာေရ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ေသာ အမ်ားျပည္သူတုိ႔၏ အက်ဳိးအျမတ္မ်ားကို ပံ့ပိုးေပးရန္ အလုိ႔ဌာ ပုိင္ဆုိင္မႈမ်ားအား ခြဲေ၀ေနရာခ်ထားျခင္း ရည္ရြယ္ခ်က္မ်ား ထားရွိျခင္းဟု အဓိပၸာယ္ဖြင့္ဆိုထားလ်က္ရိွသည္။ အဖြဲ႔အစည္းတစ္ခုသည္ မိမိအဖြဲ႔၀င္မ်ားအတြက္ ကုိယ္က်ဳိးအျမတ္ကို ရွာေဖြရန္အလိုငွာ မျဖစ္ရပါ။ အဖြဲ႔အစည္းတစ္ခုသည္ ထိုင္းႏုိင္ငံ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 သြယ္ေရးႏွင့္ အမ်ားျပည္သူႏွင့္သက္ဆိုင္ေသာ ဥပေဒမ်ားႏွင့္အညီ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ဥပေဒေၾကာင္းအရ မွွတ္ပံုတင္ထားသည့္တရား၀င္အဖြဲ႔အစည္းတစ္ခု ျဖစ္ရမည္။ </w:t>
      </w:r>
    </w:p>
    <w:p>
      <w:pPr>
        <w:pStyle w:val="Style93"/>
        <w:ind w:left="99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ကုန္သြယ္ေရးႏွင့္ အမ်ားျပည္သူႏွင့္သက္ဆုိင္ေသာဥပေဒ၊ ျပန္လည္ျပင္ဆင္ထုတ္ျပန္ထားခ်က္ </w:t>
      </w:r>
      <w:r>
        <w:rPr>
          <w:rFonts w:cs="Zawgyi-One" w:ascii="Zawgyi-One" w:hAnsi="Zawgyi-One"/>
          <w:sz w:val="20"/>
          <w:szCs w:val="20"/>
        </w:rPr>
        <w:t>B.E2535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ဒ္မ ၁၁၀ ၌ ေဖာင္ေဒးရွင္း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ိုသည့္ အဓိပၸာယ္ကို ေအာက္ပါအတိုင္းေဖာ္ျပထားလ်က္ရွိ၏</w:t>
      </w:r>
      <w:r>
        <w:rPr>
          <w:rFonts w:ascii="Zawgyi-One" w:hAnsi="Zawgyi-One" w:cs="Zawgyi-One"/>
          <w:sz w:val="20"/>
          <w:sz w:val="20"/>
          <w:szCs w:val="20"/>
        </w:rPr>
        <w:t>။</w:t>
      </w:r>
    </w:p>
    <w:p>
      <w:pPr>
        <w:pStyle w:val="Style93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ပုဒ္မ ၁၁၀၊ ေဖာင္ေဒရွင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ပိုင္ဆုိင္မႈ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ားျပည္ႏွင့္သက္ဆုိင္၍ အလွဴဒါနျပဳျခင္း၊ ဘာသာေရး၊ အႏုပညာမ်ား၊ သိပံ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ညာ၊ စာေပ ပညာ၊ ပညာေရး သို႔မဟုတ္ အမ်ားျပည္သူ၏အျခားေကာင္းက်ဳိးမ်ားကို ရည္ရြယ္ၿပီး ျပင္ဆင္ထားခ်က္ ျဖစ္ရမည္။ ထို႔အျပင္ အဖြဲ႔အစည္းတစ္ဖြဲ႔သည္ ဤျပ ႒ာန္းထားသည့္ဥပေဒ၏ ပုဒ္မေအာက္တြင္ မွတ္ပံုတင္ရမည္။</w:t>
      </w:r>
    </w:p>
    <w:p>
      <w:pPr>
        <w:pStyle w:val="Style93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ရည္မွန္းခ်က္မ်ားေအာက္၌္ ေဆာင္ရြက္ေနသည့္လႈပ္ရွားမႈမ်ားအတြက္မွလြဲ၍ အဖြဲ႔အစည္းတုိင္း၏ ပုိင္ဆိုင္မႈဆိုင္ရာ စီမံခန္႔ခြဲေရးသည္ တစ္စံုတစ္ေယာက္၏ အက်ဳိးအျမတ္အတြက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မတ္အစြန္း ရွာေဖြဖို႔ရန္အတြက္ မျဖစ္ရ။</w:t>
      </w:r>
    </w:p>
    <w:p>
      <w:pPr>
        <w:pStyle w:val="Style93"/>
        <w:spacing w:before="0" w:after="0"/>
        <w:ind w:left="99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cs="Zawgyi-One" w:ascii="Zawgyi-One" w:hAnsi="Zawgyi-One"/>
          <w:sz w:val="20"/>
          <w:szCs w:val="20"/>
        </w:rPr>
        <w:t xml:space="preserve">Foundation”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ႏွင့္ သက္ဆိုင္၍ အထက္ပါ အဓိပၸာယ္ဖြင့္ဆိုထားခ်က္ႏွင့္အညီ လုိက္နာေဆာင္ရြက္စဥ္ အေတာအတြင္းတြင္ ေအာက္ပါ ထူးျခားေသာလကၡဏာရပ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ပ္ အပါအ၀င္ လိုက္နာရမည္ျဖစ္၏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ind w:left="99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။ အထူးခြဲေ၀သတ္မွတ္ထားသည့္ ပိုင္ဆုိင္မႈမ်ာ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စ္ခု၏ လုပ္ငန္ေဆာင္ရြက္ခ်က္တြင္ ကိစၥရပ္ဆိုင္ရာ ရန္ပံုေငြအျဖစ္ ခြဲေ၀ေနရာခ်သတ္မွတ္ထားသည့္ ပိုင္ဆိုင္မႈမ်ားရွိရမည္။</w:t>
      </w:r>
    </w:p>
    <w:p>
      <w:pPr>
        <w:pStyle w:val="Style93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။ အမ်ားျပည္သူ၏အက်ဳိးအျမတ္ွႏွင့္ သက္ဆုိင္သည့္ရည္မွန္းခ်က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စၥရပ္ဆိုင္ရာရန္ပံုေငြအျဖစ္ ခြဲေ၀ခ်မွတ္ထားသည့္ ပိုင္ဆုိင္မႈမ်ားကို အမ်ားျပည္သူမ်ား၏ အက်ဳိးအျမတ္၊ ဘာသာတရား၊ အႏုပညာအတတ္ပညာ၊ သိပၸံပညာ၊ စာေပပညာ၊ ပညာေရး၊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ျခားေသာ ျပည္သူ႔အက်ဳိးအျမတ္အ တြက္ လႈပ္ရွားမႈမ်ားကို ေဆာင္ရြက္ရန္ ေဖာင္ေဒးရွင္း၏ ရည္မွန္းခ်က္မ်ားႏွင့္အညီ အသုံးျပဳရမည္ျဖစ္ၿပီး၊ တစ္ဦးတစ္ေယာက္၏ အက်ဳိးအျမတ္အတြက္ လုံး၀ အသံုးမျပဳရ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။ ခြဲေ၀ယူဖို႔ရန္အတြက္ အက်ဳိးအျမတ္ကို ရွာေဖြမႈမရွိျခင္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ဖာင္ေဒးရွင္းတစ္ခုသည္ ပိုင္ဆိုင္မႈမ်ား သို႔မဟုတ္ ၀င္ေငြမ်ားကို ရရွိႏုိင္သည္။ သက္ဆိုင္ရာ ပုိင္ဆိုင္မႈ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င္ေငြမ်ားကို ေဖာင္ေဒးရွင္း၏ ရည္မွန္းခ်က္မ်ားႏွင့္အညီ လႈပ္ရွားေဆာင္ရြက္မႈကိစၥမ်ားအတြက္သာ အသံုးျပဳရမည္။ ထိုပိုင္ဆုိင္မႈ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င္ေငြမ်ားကို ခြဲေ၀လိုက္ျခင္းမျပဳရ၊ အဖြဲ႔၀င္မ်ားအၾကားမွ်ေ၀ယူလိုက္ျခင္းမ်ားကိုလည္း မျပဳလုပ္ရ။ 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။ ကုန္သြယ္ေရးႏွင့္ အမ်ားျပည္သူဆိုင္ရာ ဥပေဒေဘာင္အတြင္း မွတ္ပံုတင္ျခင္း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ိုေဖာင္ေဒးရွင္းကို စတင္တည္ေထာင္သူ လူပုဂၢိဳလ္တစ္ဦ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အုပ္ စုတစ္ခု ကုန္သြယ္ေရးႏွင့္အမ်ားျပည္သူဆိုင္ရာဥပေဒ ပုဒ္မ ၁၂၂ အရ၊ ေနာက္ထပ္ျဖည့္စြက္ခ်က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B.E2535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၌ </w:t>
      </w:r>
      <w:r>
        <w:rPr>
          <w:rFonts w:ascii="Zawgyi-One" w:hAnsi="Zawgyi-One" w:cs="Zawgyi-One"/>
          <w:sz w:val="20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ုံတင္ထားသည့္ ေဖာင္ေဒးရွင္းတစ္ခု</w:t>
      </w:r>
      <w:r>
        <w:rPr>
          <w:rFonts w:ascii="Zawgyi-One" w:hAnsi="Zawgyi-One" w:cs="Zawgyi-One"/>
          <w:sz w:val="20"/>
          <w:sz w:val="20"/>
          <w:szCs w:val="20"/>
        </w:rPr>
        <w:t xml:space="preserve">သည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ေဒေၾကာင္းအရ တရား၀င္ပုဂၢိဳလ္တစ္ဦးျဖစ္၏</w:t>
      </w:r>
      <w:r>
        <w:rPr>
          <w:rFonts w:ascii="Zawgyi-One" w:hAnsi="Zawgyi-One" w:cs="Zawgyi-One"/>
          <w:sz w:val="20"/>
          <w:sz w:val="20"/>
          <w:szCs w:val="20"/>
        </w:rPr>
        <w:t>”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ဆိုသည့္ ဥပေဒေဘာင္ေအာက္တြင္ ဥပေဒေၾကာင္းအရ တရား၀င္မွတ္ပံုတင္ထားသည့္ပုဂိၢဳလ္အျဖစ္ ေလ်ာက္ထား၍ မွတ္ပံုတင္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ဖာင္ေဒးရွင္းႏွင့္သက္ဆိုင္သည့္ အေရးပါေသာ ေပါင္းစပ္ဖြဲ႔စည္းပံု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ဖာင္းေဒးရွင္းတစ္ခုသည္ ေအာက္ပါ အေရးပါေသာေပါင္းစပ္ဖြဲ႔စည္းပုံ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ပ္ကို လိုက္နာ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numPr>
          <w:ilvl w:val="0"/>
          <w:numId w:val="3"/>
        </w:numPr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ေဖာင္ေဒးရွင္း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ဌာန</w:t>
      </w:r>
      <w:r>
        <w:rPr>
          <w:rFonts w:cs="Zawgyi-One" w:ascii="Zawgyi-One" w:hAnsi="Zawgyi-One"/>
          <w:sz w:val="18"/>
          <w:szCs w:val="18"/>
        </w:rPr>
        <w:t>)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၏ အမည္၊ ရံုးႏွင့္ရည္မွန္းခ်က္မ်ား။</w:t>
      </w:r>
    </w:p>
    <w:p>
      <w:pPr>
        <w:pStyle w:val="Style93"/>
        <w:numPr>
          <w:ilvl w:val="0"/>
          <w:numId w:val="3"/>
        </w:numPr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ေဖာင္ေဒးရွင္း၏ ပိုင္ဆိုင္မႈမ်ားကို လုပ္ငန္းအေကာင္အထည္ေဖာ္ေဆာင္ေရးရန္ပံုေငြအျဖစ္ ခန္႔ခြဲထားရွိရမည္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</w:p>
    <w:p>
      <w:pPr>
        <w:pStyle w:val="Style93"/>
        <w:numPr>
          <w:ilvl w:val="0"/>
          <w:numId w:val="3"/>
        </w:numPr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ေဖာင္ေဒးရွင္း၏ စည္းမ်ဥ္းစည္းကမ္းမ်ားႏွင့္ အလုပ္အမႈေဆာင္အဖြဲ႔၏ ေကာ္မတီ၀င္မ်ား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2"/>
          <w:szCs w:val="22"/>
          <w:lang w:bidi="my-MM"/>
        </w:rPr>
      </w:pPr>
      <w:r>
        <w:rPr>
          <w:rFonts w:cs="Zawgyi-One" w:ascii="Zawgyi-One" w:hAnsi="Zawgyi-One"/>
          <w:sz w:val="22"/>
          <w:szCs w:val="22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ပါင္းစပ္ဖြဲ႔စည္းပံုအပိုဒ္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 ေဖာင္ေဒးရွင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အမည္၊ ရံုးႏွင့္ရည္မွန္းခ်က္မ်ား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 ေဖာင္ေဒးရွင္းအမည္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</w:rPr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ေဖာင္ေဒးရွင္း</w:t>
      </w:r>
      <w:r>
        <w:rPr>
          <w:rFonts w:cs="Zawgyi-One" w:ascii="Zawgyi-One" w:hAnsi="Zawgyi-One"/>
          <w:b/>
          <w:bCs/>
          <w:sz w:val="18"/>
          <w:szCs w:val="18"/>
        </w:rPr>
        <w:t>(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အဖြဲ႔အစည္း</w:t>
      </w:r>
      <w:r>
        <w:rPr>
          <w:rFonts w:cs="Zawgyi-One" w:ascii="Zawgyi-One" w:hAnsi="Zawgyi-One"/>
          <w:b/>
          <w:bCs/>
          <w:sz w:val="18"/>
          <w:szCs w:val="18"/>
        </w:rPr>
        <w:t>)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၏ အမည္ေရြးခ်က္ျခင္းႏွင့္ ပက္သက္သည့္ စံမ်ားမွာ</w:t>
      </w:r>
      <w:r>
        <w:rPr>
          <w:rFonts w:cs="Zawgyi-One" w:ascii="Zawgyi-One" w:hAnsi="Zawgyi-One"/>
          <w:b/>
          <w:bCs/>
          <w:sz w:val="18"/>
          <w:szCs w:val="18"/>
        </w:rPr>
        <w:t xml:space="preserve">- 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>ေအာက္ပါအတုိင္းျဖစ္၏</w:t>
      </w:r>
      <w:r>
        <w:rPr>
          <w:rFonts w:cs="Zawgyi-One" w:ascii="Zawgyi-One" w:hAnsi="Zawgyi-One"/>
          <w:b/>
          <w:bCs/>
          <w:sz w:val="18"/>
          <w:szCs w:val="18"/>
        </w:rPr>
        <w:t>-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</w:rPr>
      </w:pPr>
      <w:r>
        <w:rPr>
          <w:rFonts w:cs="Zawgyi-One" w:ascii="Zawgyi-One" w:hAnsi="Zawgyi-One"/>
          <w:b/>
          <w:bCs/>
          <w:sz w:val="18"/>
          <w:szCs w:val="18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အဖြဲ႔အစည္းတစ္ခုစီတိုင္း၏ အမည္တြင္ </w:t>
      </w:r>
      <w:r>
        <w:rPr>
          <w:rFonts w:ascii="Zawgyi-One" w:hAnsi="Zawgyi-One" w:cs="Zawgyi-One"/>
          <w:sz w:val="18"/>
          <w:sz w:val="18"/>
          <w:szCs w:val="18"/>
        </w:rPr>
        <w:t>“</w:t>
      </w:r>
      <w:r>
        <w:rPr>
          <w:rFonts w:cs="Zawgyi-One" w:ascii="Zawgyi-One" w:hAnsi="Zawgyi-One"/>
          <w:sz w:val="18"/>
          <w:szCs w:val="18"/>
        </w:rPr>
        <w:t>foundation”</w:t>
      </w:r>
      <w:r>
        <w:rPr>
          <w:rFonts w:cs="Zawgyi-One" w:ascii="Zawgyi-One" w:hAnsi="Zawgyi-One"/>
          <w:sz w:val="18"/>
          <w:szCs w:val="18"/>
          <w:lang w:bidi="my-MM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ဖာင္ေဒးရွင္းဆိုသည့္ ေ၀ါဟာရပါ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တိုင္းသည္ ထုိင္းအမည္ကို အသံုးျပဳရမည္။ အကယ္၍ ထိုင္းအမည္ကိုရွာ၍မရပါက ထိုအဖြဲ႔အစည္း၏ မူရင္းႏုိင္ငံျခားအမည္ကို အနီးစပ္ဆံုး အသံထြက္ႏိုင္သည့္ ထိုင္းဘာသာစကားအသံထြက္ျဖင့္ ေရးသာေဖာ္ျပရမည္၊ ထို႔အျပင္ ထိုင္းဘာသာအားျဖင့္ အသံထြက္ေရးသား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ရာနားတြင္ မူလႏုိင္ငံျခားအမည္ရ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းသားေဖာ္ျပ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ဘုရင္ သို႔မဟုတ္ ေတာ္၀င္မိသားစု၀င္တို႔၏ အမည္ကို ေဖာင္ေဒးရွင္း၏အမည္အျဖစ္ အသုံးျပဳလုိပါက ေရွ႕ဦးစြာ ေတာ္၀င္မိသားစုဆိုင္ရာ  ၾကပ္မတ္ေရးအဖြဲ႔၏ ခြင့္ျပဳခ်က္ကို ရယူ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စ္စံုတစ္ေယာက္၏ အမည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သားစုအမည္ကို ေဖာင္ေဒးရွင္း၏အမည္အျဖစ္ အသံုးျပဳလုိပါက ထိုအမည္ပိုင္ရွင္ သို႔မဟုတ္ သူ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မ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မြခံမည့္သူတို႔၏ ခြင့္ျပဳေရးသားေဖာ္ျပထားခ်က္ကို ရယူရမည္။ အကယ္၍ ေဖာင္ေဒးရွင္းသည္ ထုိအမည္ပိုင္ရွင္၏ အေမြခံကို အဆက္အသြယ္ျပဳ၍ မရႏုိင္ခဲ႔ပါက ထိုအမည္ကိုအသံုးမျပဳမီ အမ်ားျပည္သူေရွ႕ေမွာက္တြင္ တရား၀င္ေရးသားေၾကၿငာခ်က္ ထုတ္ျပန္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ထိုေဖာင္ေဒးရွင္သည္ အစိုးရ၏ တိက်ေသာ မူ၀ါဒလမ္းစဥ္ေအာက္တြင္ တည္ေထာင္ထားျခင္းမွအပ အစိုးရရံုးဌာနမ်ား၏အမည္ကို မိမိ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အမည္အျဖစ္ အသံုးမျပဳရ။ သို႔ေသာ္လည္း ေဖာင္ေဒးရွင္းတစ္ခုသည္ အစိုးရရံုးဌာနမ်ားကို ပံ့ပိုးေပးဖို႔ရန္ ရည္ရြယ္ပါက ေအာက္ပါအျခားေသာအမည္မ်ားကို အသုံးျပဳႏုိင္သ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ညာေရး</w:t>
      </w:r>
      <w:r>
        <w:rPr>
          <w:rFonts w:ascii="Zawgyi-One" w:hAnsi="Zawgyi-One" w:cs="Zawgyi-One"/>
          <w:sz w:val="20"/>
          <w:sz w:val="20"/>
          <w:szCs w:val="20"/>
        </w:rPr>
        <w:t>…</w:t>
      </w:r>
      <w:r>
        <w:rPr>
          <w:rFonts w:cs="Zawgyi-One" w:ascii="Zawgyi-One" w:hAnsi="Zawgyi-One"/>
          <w:sz w:val="20"/>
          <w:szCs w:val="20"/>
        </w:rPr>
        <w:t>.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်ာင္းႏွင့္ သက္ဆိုင္သည့္ ေဖာင္းေဒးရွင္း</w:t>
      </w:r>
      <w:r>
        <w:rPr>
          <w:rFonts w:ascii="Zawgyi-One" w:hAnsi="Zawgyi-One" w:cs="Zawgyi-One"/>
          <w:sz w:val="20"/>
          <w:sz w:val="20"/>
          <w:szCs w:val="20"/>
        </w:rPr>
        <w:t xml:space="preserve">”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းရံုေဆးခန္းမ်ားကို ကူညီေထာက္ပံ့ေပးဖို႔ရန္</w:t>
      </w:r>
      <w:r>
        <w:rPr>
          <w:rFonts w:ascii="Zawgyi-One" w:hAnsi="Zawgyi-One" w:cs="Zawgyi-One"/>
          <w:sz w:val="20"/>
          <w:sz w:val="20"/>
          <w:szCs w:val="20"/>
        </w:rPr>
        <w:t>………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ascii="Zawgyi-One" w:hAnsi="Zawgyi-One" w:cs="Zawgyi-One"/>
          <w:sz w:val="20"/>
          <w:sz w:val="20"/>
          <w:szCs w:val="20"/>
        </w:rPr>
        <w:t>”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ျခားတည္ေထာင္ထားရွိၿပီးသည့္ေဖာင္ေဒးရွင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င္းအဖြဲ႔တို႔၏ အမည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ူ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်ားကို အသံုးမျပဳရ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ထြဋ္အျမတ္ထားရာဗိမာန္ေတာ္၊ေနရာမ်ား၊ ဘုန္ေတာ္ႀကီး၏အိမ္ေတာ္၊ နတ္အေစာင့္အေရွာက္၊ နတ္ဘုရား၊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ဆင္တူရုိးမွားရွ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သာ အမည္မ်ားကို ေဖာင္ေဒးရွင္အမည္အျဖစ္အသံုးမျပဳရ။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ႏုိင္ငံေရးပါတီမ်ား၏အမည္ကို ေဖာင္ေဒးရွင္း၏အမည္အျဖစ္ အသံုးမျပဳရ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b/>
          <w:bCs/>
          <w:sz w:val="20"/>
          <w:szCs w:val="20"/>
        </w:rPr>
        <w:t>.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၂ ေဖာင္ေဒးရွင္း၏ ရံုး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ဖာင္ေဒးရွင္း၏ ရံုးတည္ေထာင္ျခင္းႏွင့္သက္ဆိုင္သည့္စံမ်ားမွာ</w:t>
      </w:r>
      <w:r>
        <w:rPr>
          <w:rFonts w:cs="Zawgyi-One" w:ascii="Zawgyi-One" w:hAnsi="Zawgyi-One"/>
          <w:b/>
          <w:bCs/>
          <w:sz w:val="20"/>
          <w:szCs w:val="20"/>
        </w:rPr>
        <w:t>-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အာက္ပါအတုိင္းျဖစ္၏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စုိးရ၏မူ၀ါဒေအာက္တြင္ တည္ေထာင္ဖြင့္လွစ္ထားသည့္ ေဖာင္ေဒးရွင္းမွအပ၊ အျခားမည္သည့္ေဖာင္ေဒးရွင္း၏ ရံုးမွ အစိုးရရံုးတည္ရွိရာ ေနရာ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ိမိေဖာင္ေဒးရွင္း၏ ရံုးအားအေျခစုိက္ျခင္း မျပဳရ။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မ်ားျပည္သူပိုင္ေနရာ၊ အထြတ္အျမတ္ထားေသာအရာ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န္႔ရွင္းေသာေနရာ ဥပမာ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ထြဋ္အျမတ္ထားရာ ဗိမာန္ေတာ္ေနရာ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တ္ျပဳကိုးကြယ္ရာေနရာ သို႔မဟုတ္ ေမာ္ကြန္းအေဆာက္အဦးတို႔ကို ေဖာင္ေဒးရွင္း၏ ရံုးဌာနေနရာအျဖစ္ အသံုးမျပဳရ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အေၾကာင္းတစ္ခုခုေၾကာင့္ မိမိတို႔ေဖာင္ေဒးရွင္းသည္ ရံုးခြဲတစ္ခုခုကို ဖြင့္လွစ္ထားရွိမည္ဆိုပါက ထိုရံုးခြဲတည္ရွိရာေနရာႏွင့္တကြ ထိုေနရာ၀န္းက်င္၏ ဖာင္ေဒးရွင္းမွတ္ပံုေရးေဒသဆိုင္ရာရံု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အရာရွိထံသို႔ အေၾကာင္းၾကားၿပီး မွတ္ပုံတင္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ဖာင္ေဒးရွင္း၏ ရည္မွန္းခ်က္မ်ား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6"/>
          <w:szCs w:val="16"/>
          <w:lang w:bidi="my-MM"/>
        </w:rPr>
      </w:pPr>
      <w:r>
        <w:rPr>
          <w:rFonts w:cs="Zawgyi-One" w:ascii="Zawgyi-One" w:hAnsi="Zawgyi-One"/>
          <w:sz w:val="16"/>
          <w:szCs w:val="16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ရည္မွန္းခ်က္မ်ားသည္ အမ်ားျပည္သူႏွင့္ လူမႈ႔အသိုင္းအ၀ုိင္း၏ အက်ဳိးအျမတ္ႏွင့္ အက်ဳိးေက်းဇူ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ည္ေထာင္ရမည္ျဖစ္ၿပီး ထိုအဖြဲ႔အစည္းကို စတင္တည္ေထာင္သူမ်ား၊ မိသားစု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ြမ်ဳိးမ်ား၊ ညြန္ၾကားေရးမႉးမ်ား 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တစ္စံုတစ္ဦး၏ ကိုယ္က်ဳိးအျမ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ြက္ တည္ေထာင္ထားျခင္း မဟုတ္ရ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ျပ႒ာန္းထားသည့္ရည္မွန္းခ်က္ႏွင့္ သက္ဆိုင္၍ ျပ႒ာန္းခ်က္တို႔သည္ ရွင္းရွင္းလင္းလင္းနွင့္ တိတိက်က် ျဖစ္ရမည္။ ထုိ႔အျပင္ ေဖာင္ေဒးရွင္း၏ လုပ္ငန္း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ရန္အတြက္ ၄င္းရည္မွန္းခ်က္မ်ားသည္ စာလံုးၾကြယ္၀မႈမ်ားလြန္းျခင္း သို႔မဟုတ္ က်ယ္ျပန္႔လြန္းျခင္းမ်ား အျဖစ္ရ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ရည္မွန္းခ်က္သည္ တရားမ၀င္ျခင္း၊ အမ်ားျပည္သူႏွင့္သက္ဆုိင္သည့္က်င့္၀တ္တရားႏွင့္ ဆန္႔က်င္ျခင္း သို႔မဟုတ္ အမ်ားျပည္သူ၏ ၿငိမ္းခ်မ္းေရ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ုိင္ငံ၏ လုံၿခံဳေရးတို႔ကိုု အႏၲရာယ္ျဖစ္ေစႏိုင္သည့္ ရည္မွန္းခ်က္မ်ား မျဖစ္ရ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ရည္မွန္းခ်က္သည္ လူအမ်ားထံမွေငြေတာင္းခံယူဖုိ႔ရန္္ သို႔မဟုတ္ ေဖာင္ေဒးရွင္း၏ လုပ္ငန္းေဆာင္ရြက္ေရးဆိုင္ရာ အကုန္အက်အတြက္ ရန္ပံုေငြရွာရန္အတြက္ တည္ေထာင္ထားျခင္းမျဖစ္ရ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ရည္မွန္းခ်က္သည္ ရန္ပံုေငြမ်ားကို ေခ်းငွားေပးပစ္ဖို႔အတြက္ေသာ္လည္းေကာင္း၊ ၀င္ေင ြ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က်ဳိးအျမတ္အဘုိ႔အလုိ႔ဌာ ေပါင္ႏွံပစ္ျခင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ပါင္ပစၥည္းအာမခံအျဖစ္ ထားရွိျခင္းတို႔အတြက္ တည္ေထာင္ျခင္းမျဖစ္ရ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၏ အဓိကရည္မွန္းခ်က္မ်ား၌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 ေနာက္ထပ္ျဖည့္စြက္သည့္ ရည္မွန္းခ်က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ပ္ကို ေဖာင္ေဒးရွင္းတိုင္းတြင္ ထားရွိ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။ </w:t>
      </w:r>
      <w:r>
        <w:rPr>
          <w:rFonts w:ascii="Zawgyi-One" w:hAnsi="Zawgyi-One" w:cs="Zawgyi-One"/>
          <w:sz w:val="20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တစ္ခုသည္ အမ်ားျပည္သူ၏ အက်ဳိးႏွင့္သက္ဆိုင္၍ လႈပ္ရွားမႈမ်ားကို အေကာင္အထည္ ေဖာ္ေဆာင္ရာတြင္ အျခားေသာ အလွဴဒါနျပဳအဖြဲ႔အစည္းမ်ားႏွင့္ အတူတကြ လက္တြဲလုပ္ကိုင္ဖို႔ရန္ တည္ေထာင္ထားျခင္း ျဖစ္၏။</w:t>
      </w:r>
      <w:r>
        <w:rPr>
          <w:rFonts w:ascii="Zawgyi-One" w:hAnsi="Zawgyi-One" w:cs="Zawgyi-One"/>
          <w:sz w:val="20"/>
          <w:sz w:val="20"/>
          <w:szCs w:val="20"/>
        </w:rPr>
        <w:t xml:space="preserve">”  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</w:rPr>
        <w:t>၂။ 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တစ္ခုသည္ မည္သည့္ႏုိင္ငံေရးလႈပ္ရွားမႈ၌မွ ပါ၀င္ပက္သက္မႈမရွိရ။</w:t>
      </w:r>
      <w:r>
        <w:rPr>
          <w:rFonts w:ascii="Zawgyi-One" w:hAnsi="Zawgyi-One" w:cs="Zawgyi-One"/>
          <w:sz w:val="20"/>
          <w:sz w:val="20"/>
          <w:szCs w:val="20"/>
        </w:rPr>
        <w:t xml:space="preserve">” 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တစ္ခုသည္ ဘုရင္မင္းျမတ္ကို ႏုိင္ငံေတာ္၏ ဦးစီဦးေဆာင္သူအျဖစ္ထားရွိသည ့္ဒီမုိကေရစီ ထြန္းကားေစေရးႏွင့္ ကူညီပ့ံပိုးေပးေရးအတြက္ တည္ေထာင္ထားျခင္း ျဖစ္ရမည္။ အထက္ပါ ဒုတိယရည္မွန္းခ်က္ျဖစ္သည့္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>“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>ေဖာင္ေဒးရွင္းတစ္ခုသည္ မည္သည့္ႏုိင္ငံေရးလႈပ္ရွားမႈ၌မွ ပါ၀င္ပတ္သက္မႈ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>မရွိ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>ရ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 xml:space="preserve">”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ဆိုသည့္အခ်က္ကို 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>“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>ေဖာင္ေဒးရွင္းတစ္ခုသည္ ဘုရင္မင္းျမတ္သည္ ႏုိင္ငံေတာ္ရ၏ ဦးစီမႉးအျဖစ္ထားရွိသည့္ ဒီမိုကေရစီကို ကူညီပံ့ေပးေရးႏွင့္ ျမွင္တင္ေပးေရးတို႔တြင္ တစ္စိတ္တစ္ေဒသအျဖစ္ ပါ၀င္ရမည္ျဖစ္ၿပီး၊ မည္သည့္ ႏုိင္ငံေရးပါတီကိုေသာ္လည္းေကာင္း၊ ႏုိင္ငံေရးသမားမ်ားကိုေသာ္လည္းေကာင္း ေငြေရး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>ေၾကးေရး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 xml:space="preserve">အကူအညီေပးျခင္း </w:t>
      </w:r>
      <w:r>
        <w:rPr>
          <w:rFonts w:cs="Zawgyi-One" w:ascii="Zawgyi-One" w:hAnsi="Zawgyi-One"/>
          <w:i/>
          <w:iCs/>
          <w:sz w:val="20"/>
          <w:szCs w:val="20"/>
        </w:rPr>
        <w:t>(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i/>
          <w:iCs/>
          <w:sz w:val="20"/>
          <w:szCs w:val="20"/>
        </w:rPr>
        <w:t xml:space="preserve">) 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  <w:lang w:bidi="my-MM"/>
        </w:rPr>
        <w:t>တန္ဖိုးရွိသည့္ပိုင္ဆုိင္မႈမ်ား ေထာက္ပံ့ေပးျခင္းမ်ားကို မလုပ္ေဆာင္ရ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>”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ဆိုသည့္အခ်က္အားျဖင့္ အစားထိုးရမည္။</w:t>
      </w:r>
    </w:p>
    <w:p>
      <w:pPr>
        <w:pStyle w:val="Style93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ေပါင္းစပ္ဖြဲ႔စည္းမႈ အပိုဒ္၂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ဖာင္ေဒးရွင္း</w:t>
      </w:r>
      <w:r>
        <w:rPr>
          <w:rFonts w:cs="Zawgyi-One" w:ascii="Zawgyi-One" w:hAnsi="Zawgyi-One"/>
          <w:b/>
          <w:bCs/>
          <w:sz w:val="20"/>
          <w:szCs w:val="20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b/>
          <w:bCs/>
          <w:sz w:val="20"/>
          <w:szCs w:val="20"/>
        </w:rPr>
        <w:t>)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တစ္ခုတြင္ အဖြဲ႔အစည္း၏ လုပ္ငန္းအေကာင္အထည္ေဖာ္ ေဆာင္ရြက္ေရးဆိုင္ရာ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ရန္ပုံေငြအျဖစ္ ခြဲေ၀ခ်မွတ္ထားသည့္ ပိုင္ဆိုင္မႈမ်ားကို ထားရွိႏုိင္သ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တစ္ခုသည္ လုပ္ငန္းအေကာင္အထည္ေဖာ္ေဆာင္ေရးဆိုင္ရာ ရန္ပံုေငြအျဖစ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ြဲေ၀သတ္မွတ္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ုိင္မႈမ်ားကို လႈပ္ရွားမႈ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ရာတြင္ အဖြဲ႔အစည္း၏ ရည္မွန္းခ်က္မ်ားအတိုင္း အသံုးျပဳႏုိင္ဖို႔အဘုိ႔အလို႔ဌာ ေအာက္ပါ စည္းမ်ဥ္းစည္းကမ္းမ်ားေအာက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ရမည္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2"/>
          <w:szCs w:val="22"/>
        </w:rPr>
      </w:pPr>
      <w:r>
        <w:rPr>
          <w:rFonts w:ascii="Zawgyi-One" w:hAnsi="Zawgyi-One" w:cs="Zawgyi-One"/>
          <w:b/>
          <w:b/>
          <w:bCs/>
          <w:sz w:val="22"/>
          <w:sz w:val="22"/>
          <w:szCs w:val="22"/>
          <w:lang w:bidi="my-MM"/>
        </w:rPr>
        <w:t>၁။ ေဖာင္ေဒးရွင္း မွတ္ပံုတင္ျခင္းဆိုင္ရာ စည္းမ်ဥ္းစည္းကမ္း</w:t>
      </w:r>
      <w:r>
        <w:rPr>
          <w:rFonts w:ascii="Zawgyi-One" w:hAnsi="Zawgyi-One" w:cs="Zawgyi-One"/>
          <w:b/>
          <w:b/>
          <w:bCs/>
          <w:sz w:val="22"/>
          <w:sz w:val="22"/>
          <w:szCs w:val="22"/>
        </w:rPr>
        <w:t xml:space="preserve"> 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 ၁၉၉၂ခုႏွစ္ စက္တင္ဘာလ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၈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တြင္ ျပ႒ာန္းထားခဲ႔သည့္ ၀န္ႀကီးေရးရာစာအ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Mor-Thor.0402/Wor.1548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 ျပည္ထဲ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း၀န္ႀကီးဌာန ထုတ္ျပန္ျပ႒ာန္းခ်က္၌ ေဖာင္ေဒးရွင္းတစ္ခု စတင္တည္ေထာင္ရန္ မွတ္ပံုတင္ရာတြင္ ရန္ပံုေငြအနည္းဆံုး ေငြသားပိုက္ဆံ ဘတ္ငါးသိန္း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၀၀၀၀၀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က္မနည္း ရွိရမည္။ သို႔မဟုတ္ စတင္မွတ္ပံုတင္ျခင္းဆိုင္ရာ ရန္ပံုေငြ ဘတ္ေငြႏွစ္သိန္းငါးေသာင္းထက္မနည္းဘဲ အျခားပိုင္ဆိုင္မႈမ်ား အပါအ၀င္ရွိရမည္။</w:t>
      </w:r>
    </w:p>
    <w:p>
      <w:pPr>
        <w:pStyle w:val="Style93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 ၁၉၉၂ခုႏွစ္ စက္တင္ဘာလ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၈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တြင္ ျပ႒ာန္းထားခဲ႔သည့္ ၀န္ႀကီးေရးရာစာအ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Mor-Thor.0402/Wor.1548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 ျပည္ထဲ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း၀န္ႀကီးဌာန ထုတ္ျပန္ျပ႒ာန္းခ်က္တြင္ မည္သည့္အဖြဲ႔အစည္းဌာနမဆို အစိုးရ၏မူ၀ါဒႏွင့္အညီ လူမႈအသိုင္းအ၀ုိင္း၏ ျပႆနာမ်ားကို ရင္ဆိုင္ေျဖရွင္းရန္ႏွင့္ ကာကြယ္ရန္ ရည္မွန္းခ်က္ရွိပါက ၄င္းအဖြဲ႔အစည္းမ်ားကို ပံ့ပိုးေပးမည္ဟု သေဘာတူညီထားေလ့ရွိ၏၊ ထို႔ေၾကာင့္ ျပည္ထဲေရး၀န္ႀကီးဌာန ထုတ္ျပန္ျပ႒ာန္းခ်က္၌ ေဖာင္ေဒးရွင္း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ေရးဆိုင္ရာ ျဖည့္စြက္ခ်က္ စည္းမ်ဥ္းစည္းကမ္းမ်ားမွာ ေအာက္ပါအတုိင္းျဖစ္သ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မႈေရးလုပ္ငန္းမ်ားတြင္ လက္တြဲလုပ္ေဆာင္ရန္ေသာ္လည္းေကာင္ သုိ႔မဟုတ္ ပညာေရး၊ အားကစား၊ ဘာသာေရး၊ အမ်ားျပည္သူ၏ အခက္အခဲမ်ားကို ကူညီပံ့ပိုးေပးရန္ေသာ္လည္းေကာင္း သုိ႔မဟုတ္ ေဆး၀ါကုသေပးရန္ေသာ္လည္းေကာင္း သုေတသနျပဳလုပ္ရန္ေသာ္လည္းေကာင္း လူနာကိုမူးယစ္ေဆး၀ါသံုးစြဲမႈမွ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အုိင္ဒီအက္စ္ေရာဂါျဖစ္ျခင္းမွ ကာကြယ္ရန္ေသာ္လည္းေကာင္း ရည္မွန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က္ထားရွိ၍ တည္ေထာင္ထားသည့့္ အဖြဲ႔အစည္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်ား၊ သို႔မဟုတ္ အစုိးရရံုးဌာနမ်ားအားျဖင့္ ဖြင့္လွစ္တည္ေထာင္ထား သည့္ မည္သည့္အဖြဲ႔အစည္းဌာနမဆို စည္းမ်ဥ္းစည္းကမ္းေဟာင္းျဖစ္သည့္ ၁၉၈၆ခုႏွစ္ ေအက္တိုဘာလ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၇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၌္ ျပ႒ာန္းထားခဲ႔သည့္ ၀န္ႀကီးေရးရာစာအ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Mor-Thor.0402/Wor.1310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 ျပည္ထဲေရး၀န္ႀကီးဌာနအားျဖင့္ ထုတ္ျပန္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ဌာ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ဒးရွင္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တင္တည္ေထာင္ရန္ မွတ္ပံုတင္ရာတြင္ မတည္ေငြသက္သက္ အနည္းဆံုး ဘတ္ေငြႏွစ္သိန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၀၀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က္ မနည္းဘဲ လက္ ၀ယ္တြင္ ရွိရမည္ဆိုေသာ ထုတ္ျပန္ခ်က္ကို လုိက္နာရမည္။ အကယ္၍ အေၾကာင္းတစ္ခုခုေၾကာင့္ စတင္မွတ္ပံုတင္ ေရးဆိုင္ရာ ရန္ပံုေငြတြင္ အျခားပိုင္ဆုိင္မႈမ်ားအပါအ၀င္ရွိေနပါက စတင္မွတ္ပံုတင္ေရးဆိုင္ရာရန္ပံုေငြ ပိုက္ဆံသက္သက္ ဘတ္ေငြတစ္ သိန္း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၀၀၀၀၀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က္ မနည္းဘဲ လက္၀ယ္တြင္ရွိရမည္ျဖစ္ၿပီး ရန္ပံုေငြႏွင့္ပိုင္ဆုိင္မႈအားလံုးေပါင္း ဘတ္ေငြတန္ဖိုးနွစ္သိန္း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၀၀၀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က္ မနည္း စတင္မွတ္ပံုတင္ဖို႔ရန္ လက္၀ယ္တြင္ရွိရမည္ျဖစ္၏။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 အဖြဲ႔အစည္းဌာနတစ္ခုခုသည္ အထက္ပါေဖာ္ျပထားသည့္ ျပ႒ာန္းထားခ်က္မ်ား၏ ေဘာင္၏ ျပင္ပတြင္ ရွိေနၿပီး အစုိးရထံ စတ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ေရးဆိုင္ရာ ရန္ပံုေငြကို ဘတ္ေငြငါးသိန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၀၀၀၀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ွ ဘတ္ေငြႏွစ္သိန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၀၀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ထိ ေလ်ာ့ခ်သတ္မွတ္ေပးရန္အတြက္ တင္ျပေတာင္းဆိုလုိပါက မည္သည့္အေၾကာင္းျပခ်က္မ်ားေၾကာင့္ ဤကဲ႔သို႔ တင္ျပေတာင္းဆိုရသည့္ အေၾကာင္းရင္းကို ရွင္းျပဖို႔ရန္ စာျဖင့္ေရးသားေဖာ္ျပထားေသာ ထြက္ဆိုခ်က္ကို ျပည္ထဲေရး၀န္ႀကီးဌာနထံသို႔ တင္ျပရမည္။ ထို႔သုိ႔ျပဳမွသာလွ်င္ ၄င္းေတာင္းဆိုခ်က္ကို တဆင့္ၿပီးတဆင့္ စဥ္းစာေပးမည္ျဖစ္သည္။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၂။ အဖြဲ႔အစည္းဌာန၏ ပိုင္ဆုိင္မႈမ်ားရရွိေရးဆိုင္ရာ စည္းမ်ဥ္း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ဌာနတစ္ခုသည္ ေအာက္ပါ စည္းမ်ဥ္းစည္းကမ္းမ်ားကို လိုက္နာျခင္းအားျဖင့္ အဖိုးတန္ပိုင္ဆိုင္မႈမ်ားကို ရႏုိင္သ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သက္ေသအေထာက္အထား၏ အက်ဳိးရလဒ္အားျဖင့္ေသာ္လည္းေကာင္း၊ လိုက္နာရမည့္တာ၀န္၀တၲရားမရွိသည့္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ျခားစာခ်ဳပ္ခ်ဳပ္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ဆိုခ်က္မ်ားအားျဖင့္ေသာ္လည္းေကာင္း၊ အေၾကြး</w:t>
      </w:r>
      <w:r>
        <w:rPr>
          <w:rFonts w:cs="Zawgyi-One" w:ascii="Zawgyi-One" w:hAnsi="Zawgyi-One"/>
          <w:sz w:val="20"/>
          <w:szCs w:val="20"/>
          <w:u w:val="single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u w:val="single"/>
        </w:rPr>
        <w:t>)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အျခားေသာ တာ၀န္မ်ားကို ဥပေဒေၾကာင္းအရ</w:t>
      </w:r>
      <w:r>
        <w:rPr>
          <w:rFonts w:ascii="Zawgyi-One" w:hAnsi="Zawgyi-One" w:cs="Zawgyi-One"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တာ၀န္ယူဖို႔ရန္ လုိအပ္ခ်က္မ်ားရွိေန ၍ေသာ္လည္းေကာင္း ပိုက္ဆံ</w:t>
      </w:r>
      <w:r>
        <w:rPr>
          <w:rFonts w:cs="Zawgyi-One" w:ascii="Zawgyi-One" w:hAnsi="Zawgyi-One"/>
          <w:sz w:val="20"/>
          <w:szCs w:val="20"/>
          <w:u w:val="single"/>
        </w:rPr>
        <w:t>(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သို႔မဟုတ္</w:t>
      </w:r>
      <w:r>
        <w:rPr>
          <w:rFonts w:cs="Zawgyi-One" w:ascii="Zawgyi-One" w:hAnsi="Zawgyi-One"/>
          <w:sz w:val="20"/>
          <w:szCs w:val="20"/>
          <w:u w:val="single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u w:val="single"/>
          <w:lang w:bidi="my-MM"/>
        </w:rPr>
        <w:t>ပိုင္ဆိုင္မႈမ်ားကို ရယူႏုိင္သည္။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အကယ္၍ ထိုအဖိုးတန္ပိုင္္ဆိုင္မႈသည္ ေျမယာျဖစ္ေနပါက ၄င္း ပိုင္ဆုိင္သည့္ေျမကို တန္ဖိုးသတ္မွတ္ကာ ေဒသဆိုင္ရာေျမစာရင္းရံုးဌာန၏ တာ၀န္ခံမွ ထုတ္ျပန္ထားသည့္ ေျမေစ်းႏႈန္းတန္ဖိုး သတ္မွတ္ခ်က္စာ ပါ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။ လွဴဒါန္ထားသည့္ ေငြေၾကး သို႔မဟုတ္ ပိုင္ဆိုင္မႈမ်ား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 အဖြဲ႔အစည္းဌာန၏ ၀င္ေငြမ်ား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ာဓကအားျဖင့္ ဘဏ္၌စုေဆာင္းေငြ၏ အတိုးမွရရွိေသာ၀င္ေငြ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 အဖြဲ႔အစည္းဌာန၏ ပိုင္ဆိုင္မႈမ်ားမွရရွိေသာ၀င္ေငြ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ာဓကအားျဖင့္ ပိုင္ဆုိင္မႈမ်ားကို ငွားရမ္းျခင္းမွရေသာ၀င္ေငြ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 အဖြဲ႔အစည္း၏ လႈပ္ရွားေဆာင္ရြက္မႈမ်ားမွ ရရွိေသာ၀င္ေငြ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ာဓကအားျဖင့္ ၀င္ေငြရဖို႔ရန္ ယွဥ္ၿပိဳင္မႈ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ခ်က္တို႔ကို စီစဥ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ျခင္းမွရရွိသည့္ ၀င္ေငြမ်ား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ေပါင္းစပ္ဖြဲ႔စည္းမႈ အပိုဒ္၃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ဖြဲ႕အစည္းဌာနတစ္ခုသည္ စည္းမ်ဥ္းစည္းကမ္းႏွင့္ ညြန္ၾကားေရးရာအလုပ္အမႈေဆာင္အဖြဲ႕ထားရွိ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ကုန္သြယ္ေရးႏွင့္အမ်ားျပည္သူဆိုင္ရာဥပေဒ ျပန္လည္ျပင္ဆင္ခ်က္ </w:t>
      </w:r>
      <w:r>
        <w:rPr>
          <w:rFonts w:cs="Zawgyi-One" w:ascii="Zawgyi-One" w:hAnsi="Zawgyi-One"/>
          <w:sz w:val="20"/>
          <w:szCs w:val="20"/>
        </w:rPr>
        <w:t>B.E2535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၊ ပုဒ္မ ၁၁၀၊ ၁၁၂၊ ၁၂၃တို႔ကို ေအာက္ပါအတိုင္း ျပ႒ာန္းထားလ်က္ရွိသည္</w:t>
      </w:r>
      <w:r>
        <w:rPr>
          <w:rFonts w:ascii="Zawgyi-One" w:hAnsi="Zawgyi-One" w:cs="Zawgyi-One"/>
          <w:sz w:val="20"/>
          <w:sz w:val="20"/>
          <w:szCs w:val="20"/>
        </w:rPr>
        <w:t>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ဒ္မ ၁၁၀၌ အဖြဲ႔အစည္းဌာနတစ္ခုတြင္ စည္းမ်ဥ္းစည္ကမ္းမ်ားႏွင့္ အဖြဲ႔အစည္း၏ ကိစၥရပ္မ်ားကို သက္ဆိုင္ရာဥပေဒႏွင့္ အဖြဲ႕အစ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ိုင္ရာစည္းမ်ဥ္းစည္းကမ္းႏွင့္အညီ ၀ုိင္၀န္းေဆာင္ရြက္ႏုိင္ဖို႔ရန္ အနည္းဆံုး လူပုဂၢိဳလ္သံုးဦးပါ၀င္သည့္ ညြန္ၾကားေရးဆိုင္ရာအလုပ္အမႈေဆာင္အဖြဲ႔ထားရွိျခင္း ရွိရမည္။</w:t>
      </w:r>
      <w:r>
        <w:rPr>
          <w:rFonts w:ascii="Zawgyi-One" w:hAnsi="Zawgyi-One" w:cs="Zawgyi-One"/>
          <w:sz w:val="20"/>
          <w:sz w:val="20"/>
          <w:szCs w:val="20"/>
        </w:rPr>
        <w:t>”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ဒ္မ ၁၁၂ အဖြဲ႔အစည္းဌာနမ်ား၏ စည္းမ်ဥ္းမ်ားတြင္ ေအာက္ပါ အခ်က္အလက္မ်ားပါရမည္</w:t>
      </w:r>
      <w:r>
        <w:rPr>
          <w:rFonts w:ascii="Zawgyi-One" w:hAnsi="Zawgyi-One" w:cs="Zawgyi-One"/>
          <w:sz w:val="20"/>
          <w:sz w:val="20"/>
          <w:szCs w:val="20"/>
        </w:rPr>
        <w:t>”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။ အဖြဲ႔အစည္းဌာန၏ အ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။ အဖြဲ႔အစည္းဌာန၏ ရည္မွန္းခ်က္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၃။ အဖြဲ႔အစည္း၏ ရံုးခ်ဳပ္ႏွင့္ ရံုးခြဲမ်ားအားလံု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၄။ အဖြဲ႔အစည္းကို စတင္တည္ေထာင္ရာတြင္ ပိုင္ဆုိင္သည့္ အဖိုးတန္ပိုင္ဆုိင္မႈ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၅။ အဖြဲ႕အစည္း၏ ညြန္ၾကားေရးရာ အလုပ္အမႈေဆာင္အဖြဲ႔၏ ေကာ္မတီအဖြဲ႕၀င္ဦးေရႏွင့္ ခန္႔ထားရန္ရွိေသာ ေကာ္မတီအဖြဲ႕၀င္မ်ားႏွင့္သက္ဆုိ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ည္းမ်ဥ္းစည္းကမ္းမ်ား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၆။ အဖြဲ႕အစည္း၏ စီမံခန္႔ခြဲေရး၊ပိုင္ဆိုင္မႈမ်ားႏွင့္ စာရင္းဇယားဆိုင္ရာ စီမံခန္႔ခြဲေရးတို႔ႏွင့္ သက္ဆိုင္သည့္ စည္းမ်ဥ္းစည္းကမ္း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”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ဒ္မ ၁၂၃ အဖြဲ႔အစည္း၏ ေကာ္မတီသည္  အျပင္လူႏွင့္ ဆက္စပ္မႈရွိသည့္ လုပ္ငန္းမ်ားနွင့္ လႈပ္ရွားမႈမ်ားလုပ္ေဆာင္ရာတြင္ အဖြဲ႔အစည္းကို ကုိယ္စားျပဳရမည္။</w:t>
      </w:r>
      <w:r>
        <w:rPr>
          <w:rFonts w:ascii="Zawgyi-One" w:hAnsi="Zawgyi-One" w:cs="Zawgyi-One"/>
          <w:sz w:val="20"/>
          <w:sz w:val="20"/>
          <w:szCs w:val="20"/>
        </w:rPr>
        <w:t>”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ထိုအေျခအေနမ်ဳိးတြင္ အဖြဲ႕အစည္းဌာန၏ စီမံခန္႔ခြဲေရးနွင့္ ေဆာင္ရြက္မႈမ်ား ပိုမိုမွန္မွန္ကန္ကန္၊ ေသေသသပ္သပ္ႏွင့္ ထိထိေရာ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ာ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ေဆာင္ႏုိင္ဖုိ႔ရန္အတြက္ အဖြဲ႔အစည္းဌာနတိုင္းတြင္ လုပ္ငန္းေဆာင္ရြက္ျခင္း၏ ပဋိညာဥ္ကတိက၀တ္ႏွင့္အညီ ဆင္ျခင္မႈရွိသည့္ စည္းမ်ဥ္းစည္းကမ္းမ်ား ထားရွိရမည္။ ထုိ႔အျပင္ အဖြဲ႔အစည္းတစ္ခုတြင္ အဖြဲ႔အစည္း၏ ရည္မွန္းခ်က္မ်ား လုပ္ငန္းစဥ္မ်ားႏွင့္အညီ စီမံခန္႔ခြဲႏုိင္ဖုိ႔ရန္ ညြန္ၾကားေရးဆိုင္ရ အလုပ္အမႈေဆာင္အဖြဲ႔ကို ထားရွိ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ဖြဲ႔အစည္း၏  တာ၀န္၀တၲရားမ်ားက ဘာေတြျဖစ္ပါသလဲ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သြယ္ေရးႏွင့္ အမ်ားျပည္သူဥပေဒဆိုင္ရာ ျပင္ဆင္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B.E 2535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၊ အပိုင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ေဒေၾကာင္းဆိုင္ရာပုဂိၢဳလ္၊ အေထြေထြ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႒ာန္းခ်က္မ်ား အပိုင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၊ ပုဒ္မ ၆၆ အရ ေအာက္ပါအတိုင္း ေဖာ္ျပထား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ပုဒ္မ၆၆ ဥပေဒေၾကာင္းအရ တရား၀င္ပုဂိၢဳလ္သည္ ဤဥပေဒႏွင့္ အျခားဥပေဒမ်ား၏ အာဏာေဘာင္အတြင္း၌ေသာ္လည္းေကာင္း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ဥပေဒျပဳေရးဆြဲထားသည့္ ရည္မွန္းခ်က္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ဥပေဒ၌ ျပ႒ာန္းထားခ်က္မ်ား စည္းမ်ဥ္း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ဲ႔စည္းပံု အညြန္းအရ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ပိုင္ခြင့္ႏွင့္ တာ၀န္ရွိသူ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”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မည္သည့္အဖြဲ႔အစည္းမဆို ဥပေဒေၾကာင္းအရ တရား၀င္ပုဂၢိဳလ္တစ္ဦးအျဖစ္ မွတ္ပံုတင္ၿပီးေသာအခါတြင္ ၄င္းအဖြဲ႔အစည္းသည္ သက္ဆိုင္ရာ တရားဥပေဒ၏ စည္းမ်ဥ္းစည္းကမ္းမ်ားႏွင့္ မေသြမဖယ္ဘဲ ေဆာင္ရြက္ရမည္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ဖြဲ႔အစည္းနွင့္ သက္ဆိုင္သည့္ ဥပေဒမ်ားမွာ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အာက္ပါအတုိင္း ျဖစ္၏။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။ ကုန္သြယ္ေရးႏွင့္ အမ်ားျပည္သူဥပေဒ ျပန္လည္ျပင္ဆင္ခ်က္ </w:t>
      </w:r>
      <w:r>
        <w:rPr>
          <w:rFonts w:cs="Zawgyi-One" w:ascii="Zawgyi-One" w:hAnsi="Zawgyi-One"/>
          <w:sz w:val="20"/>
          <w:szCs w:val="20"/>
        </w:rPr>
        <w:t xml:space="preserve">B.E.2535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အက္ဥပေဒျပ႒ာန္းခ်က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။ ကုန္သြယ္ေရးႏွင့္ အမ်ားျပည္သူဆိုင္ရာဥပေဒျပင္ဆင္ခ်က္ </w:t>
      </w:r>
      <w:r>
        <w:rPr>
          <w:rFonts w:cs="Zawgyi-One" w:ascii="Zawgyi-One" w:hAnsi="Zawgyi-One"/>
          <w:sz w:val="20"/>
          <w:szCs w:val="20"/>
        </w:rPr>
        <w:t>B.E 2535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၊ အခန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ျခခံသေဘာတရားမ်ား အေထြေထြ ျပ႒ာန္း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်ားက႑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အပိုင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ဒ္မ ၁၁၀ မွ ပုဒ္မ ၁၃၆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။ မွတ္ပံုတင္ထားသည့္လုပ္ေဖာ္ကိုင္ဖက္၊ လီမီတက္လုပ္ေဖာ္ကိုင္ဖက္၊ ကုမၸဏီလီမီတက္၊ အသင္းအဖြဲ႔ႏွင့္ အဖြဲ႔အစည္းဌာန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ုတိယ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ႀကိမ္ထုတ္ျပန္ခ်က္</w:t>
      </w:r>
      <w:r>
        <w:rPr>
          <w:rFonts w:cs="Zawgyi-One" w:ascii="Zawgyi-One" w:hAnsi="Zawgyi-One"/>
          <w:sz w:val="20"/>
          <w:szCs w:val="20"/>
        </w:rPr>
        <w:t xml:space="preserve">) B.E2535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ိုင္ရာ တရားစီရင္ခ်က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၄။ အဖြဲ႔အစည္းဌာန၏ တစ္စိတ္တစ္ေဒသ ပက္သက္သည့္ ၀င္ေငြဆိုင္ရာဥပေဒ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၅။ ျပည္ထဲေရး၀န္ႀကီးဌာန၏ ၀န္ႀကီးေရးဆိုင္ရာ စည္းမ်ဥ္းမ်ားသည္ အဖြဲ႔အစည္းဌာနမ်ား၏ တစ္စိတ္တစ္ေဒသ ပတ္သက္မႈ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၆။ တရား၀င္ထုတ္ျပန္ခ်က္၊ စည္းမ်ဥ္းစည္းကမ္းမ်ား ႏွင့္ အစိုးရ၏ အမိန္႔မ်ားသည္ အဖြဲ႔အစည္းဌာနႏွင့္ သက္ဆိုင္မႈ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၇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ထားသည့္အဖြဲ႔အစည္းတိုင္းႏွင့္ သက္ဆိုင္သည့္ စည္းမ်ဥ္းစည္းကမ္း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ခေၾကးေငြေပးေဆာင္ျခင္းႏွင့္ အခေၾကးေငြ ကင္းလြတ္ခြင့္ဆိုင္ရာ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၀န္ႀကီးေရးရာ စည္းမ်ဥ္းစည္းကမ္းမ်ား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အဖြဲ႔အစည္းဆိုင္ရာ </w:t>
      </w:r>
      <w:r>
        <w:rPr>
          <w:rFonts w:cs="Zawgyi-One" w:ascii="Zawgyi-One" w:hAnsi="Zawgyi-One"/>
          <w:b/>
          <w:bCs/>
          <w:sz w:val="20"/>
          <w:szCs w:val="20"/>
        </w:rPr>
        <w:t>B.E 2545 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၂၀၀၂</w:t>
      </w:r>
      <w:r>
        <w:rPr>
          <w:rFonts w:cs="Zawgyi-One" w:ascii="Zawgyi-One" w:hAnsi="Zawgyi-One"/>
          <w:b/>
          <w:bCs/>
          <w:sz w:val="20"/>
          <w:szCs w:val="20"/>
        </w:rPr>
        <w:t>)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ႏွင့္ ပတ္သက္၍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သြယ္ေရးႏွင့္ အမ်ားျပည္သူဆိုင္ရာဥပေဒ ပုဒ္မ၁၃၆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၏ အမိန္႔အာဏာႏွင့္ပတ္သက္၍ ျပည္ထဲေရး၀န္ႀကီးဌာနဆိုင္ရာ ၀န္ႀကီးသည္ ၀န္ႀကီးေရးရာ စည္းမ်ဥ္းတစ္ခုစီကုိ ေအာက္ပါအတိုင္း ျပ႒ာန္းထားေလ့ရွိသည္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၁။ အဖြဲ႔အစည္းမွတ္ပံုတင္ျခင္း၊ စာရြက္စာတမ္းစီစစ္အတည္ျပဳျခင္း၊ စာရြက္စာတမ္းမိတၲဴကူးျခင္းအတြက္ ေပးေဆာင္ရမည့္ အခေၾကးေငြႏွင့္ မွတ္ပံုတင္အရာရွိအား အဖြဲ႔အစည္းႏွင့္သက္ဆိုင္သည့္ ကိစၥရပ္မ်ားကို လုပ္ေဆာင္ေပးဖို႔ရန္ ေတာင္ဆုိမႈအတြက္ အခေၾကးေငြေပးေဆာင္ရျခင္းတို႔ကို ေအာက္ပါအတိုင္း စည္းၾကပ္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်ွာက္လႊာပံုစံ တစ္ခုခ်င္းစီအတြက္ ဆယ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တ္ ေပးေဆာင္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 အဖြဲ႔အစည္းဌာ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ည္ေထာင္ရန္ မွတ္ပံုတင္ေၾကးအတြက္ ဘတ္ႏွစ္ရ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ေဆာင္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ြန္ၾကားေရးဆိုင္ရာ အလုပ္အမႈေဆာင္အဖြဲ႔တစ္ဖြဲ႔လံုးကို ခန္႔အပ္သတ္မွတ္ေပးေရးအတြက္ေသာ္လည္းေကာင္း သို႔မဟုတ္ ေကာ္မတီအဖြဲ႔၀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ဦးဦး၏ အမည္ေျပာင္းေပးဖို႔ရန္အတြက္ေသာ္လည္းေကာင္း ငါးဆယ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တ္ ေပးေဆာင္ရမည္။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ရာတြင္ အဖြဲ႔အစည္းဌာန၏ စည္းမ်ဥ္းမ်ားကို အေျပာင္းအလဲတစ္ခုခု ျပဳလုပ္ရာတြင္လည္းေကာင္း၊ ထပ္မံၿဖည့္</w:t>
      </w:r>
      <w:r>
        <w:rPr>
          <w:rFonts w:ascii="Zawgyi-One" w:hAnsi="Zawgyi-One" w:cs="Zawgyi-One"/>
          <w:sz w:val="20"/>
          <w:sz w:val="20"/>
          <w:szCs w:val="20"/>
        </w:rPr>
        <w:t>စြက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ည္းေကာင္း ငါးဆယ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တ္ ေပးေဆာင္ရမည္။</w:t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၅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ိုင္း၏ စာရြက္စာတမ္းမ်ားကို စီစစ္အတည္ျပဳျခင္း ျပဳလုပ္ေပးသည့္ အႀကိမ္ႀကိမ္တိုင္း ငါးဆယ္ဘတ္ ေပးေဆာင္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၆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ြက္စာတမ္းတစ္ခုစီအတြက္ မိတၲဴကူးေပးျခင္းႏွင့္ တရား၀င္ေထာက္ခံေပးျခင္းအတြက္ ဆယ္ဘတ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၀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 ေပးေဆာင္ရမည္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၇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ထက္ပါ အခ်က္ ၂၊၃၊၄၊ ၅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၆ တို႔ႏွင့္ ပက္သက္မႈမရွိသည့္ ကိစၥရပ္တစ္ခုခုကို လုပ္ေဆာင္ေပးဖုိ႔ရန္ မွတ္ပံုတင္အရာရွိအား ေလွ်ာက္လႊာတင္ထားသူမွ ေတာင္းဆိုပါက ေတာင္းဆိုခ်က္တစ္ခုခ်င္းစီအတြက္ ဘတ္ငါးဆယ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ေဆာင္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ေၾကးေငြေပးေဆာင္သည့္အႀကိမ္တိုင္း ေလွ်ာက္လႊာရွင္အား ရံုးအရာရွိမွ ေငြေပးေခ်ျပီးသည့္ေျပစာကို ထုတ္ေပး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၂။ ေအာက္ပါအဖြဲ႔အစည္ဌာနမ်ားသည္ အခေၾကးေငြေပးေဆာင္ျခင္းမွ ကင္းလြတ္ခြင့္ရရွိသူမ်ားျဖစ္သည္</w:t>
      </w:r>
      <w:r>
        <w:rPr>
          <w:rFonts w:ascii="Zawgyi-One" w:hAnsi="Zawgyi-One" w:cs="Zawgyi-One"/>
          <w:sz w:val="18"/>
          <w:sz w:val="18"/>
          <w:szCs w:val="18"/>
        </w:rPr>
        <w:t>။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ုရင္းမင္းျမတ္၏ ေတာ္၀င္ရည္မွန္းခ်က္ အမႈေတာ္ေအာက္တြင္ တည္ေထာင္ထားသည့္ အဖြဲ႔အစည္းဌာန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။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ေတာ္၀င္မိသားစု၀င္မ်ား ျဖစ္ၾကေသာ မင္းသား၊မင္းသမီး၊ ဘုရင္၊ မိဖုရားႏွင့္ အရာရွိတို႔၏ ရည္ရြယ္ခ်က္ေအာက္တြင္ တည္ေထာ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ားသည့္ အဖြဲ႔အစည္းဌာန သို႔မဟုတ္ ေတာ္၀င္မိသားစု၀င္ မင္းသား၊မင္းသမီး၊ ဘုရင္၊ မိဖုရားႏွင့္ အမႈေတာ္ေဆာင္အရာရွိမ်ားမွ အဖြဲ႔အစည္း၏ ေကာ္မတီအျဖစ္ေသာ္လည္းေကာင္း၊ ေကာ္မတီဥကၠ႒အျဖစ္ေသာ္လည္းေကာင္းပါ၀င္သည့္ အဖြဲ႔အစည္းတို႔သည္ အခေၾကးေငြေပး ေဆာင္ရန္မလိုပါ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93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။</w:t>
      </w:r>
      <w:r>
        <w:rPr>
          <w:rFonts w:ascii="Zawgyi-One" w:hAnsi="Zawgyi-One" w:cs="Zawgyi-One"/>
          <w:i/>
          <w:i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i/>
          <w:i/>
          <w:sz w:val="20"/>
          <w:sz w:val="20"/>
          <w:szCs w:val="20"/>
          <w:lang w:bidi="my-MM"/>
        </w:rPr>
        <w:t>ဘုရင္မင္းျမတ္၏ အားေပးေထာက္ပံ႔မႈ လက္ေတာ္ေအာက္တြင္လည္းေကာင္း၊ ဘုရင္မႀကီး၏ အားေပးေထာက္ပံ့မ ႈလက္ေတာ္ေအာက္တြင္လည္းေကာင္း ဖြဲ႔စည္းတည္ေထာင္ထားေသာ အဖြဲ႕အစည္းသည္ အခေၾကးေငြေပးေဆာင္ရန္ မလုိပါ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93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၃။ အစိုးရပိုင္းဆိုင္ရာ၊ အစိုးရရံုးဌာနမ်ားဆိုင္ရာႏွင့္ ႏုိင္ငံေတာ္၏ မည္သည့္လုပ္ငန္းပိုင္းဆိုင္ရာရံုးမ်ားႏွင့္ သက္ဆိုင္သည့္ အလုပ္ကိစၥရပ္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ျပဳရန္အတြက္ အဖြဲ႔အစည္းႏွင့္ သက္ဆိုင္ေသာစာရြက္စာတမ္းမ်ားကို စီစစ္အတည္ျပဳေပးရာတြင္ေသာ္လည္းေကာင္း မိတၲဴကူးေပးရာတြင္ေသာ္လည္းေကာင္း၊ မွန္ကန္ေၾကာင္း တရား၀င္ေထာက္ခံေပးရာတြင္ေသာ္လည္းေကာင္း အခေၾကးေငြေပးေဆာင္ျခင္းမွ ကင္းလြတ္ခြင့္ရမည္။</w:t>
      </w:r>
    </w:p>
    <w:p>
      <w:pPr>
        <w:pStyle w:val="Style93style94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93style94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</w:rPr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 xml:space="preserve">၀န္ႀကီးေရးရာစည္းမ်ဥ္းမ်ား၏ စည္းမ်ဥ္းစည္းကမ္းမ်ား၊ အဖြဲ႔အစည္းဆိုင္ရာ </w:t>
      </w:r>
      <w:r>
        <w:rPr>
          <w:rFonts w:cs="Zawgyi-One" w:ascii="Zawgyi-One" w:hAnsi="Zawgyi-One"/>
          <w:b/>
          <w:bCs/>
          <w:sz w:val="18"/>
          <w:szCs w:val="18"/>
        </w:rPr>
        <w:t>B.E 2545 (2002)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 xml:space="preserve">အတိုင္း လုပ္ငန္းေဆာင္ရြက္ျခင္းႏွင့္ မွတ္ပုံတင္ျခင္း 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</w:rPr>
        <w:t xml:space="preserve"> </w:t>
      </w:r>
    </w:p>
    <w:p>
      <w:pPr>
        <w:pStyle w:val="Style93style94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</w:rPr>
      </w:pPr>
      <w:r>
        <w:rPr>
          <w:rFonts w:cs="Zawgyi-One" w:ascii="Zawgyi-One" w:hAnsi="Zawgyi-One"/>
          <w:b/>
          <w:bCs/>
          <w:sz w:val="18"/>
          <w:szCs w:val="18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ထုိင္းႏုိင္ငံ၏ ဖြဲ႔စည္းပံုအေျခခံဥပေဒ ပုဒ္မ ၂၉၊ ၄၅ နွင့္ ၅၀တို႔၏ အခြင့္အာဏာအားျဖင့္ခြင့္ျပဳထားသည့္ အခြင့္အာဏာႏွင့္ ပုဂၢိဳလ္ေရးဆိုင္ရာ လြတ္လြတ္လပ္လပ္ လုပ္ပိုင္ႏုိင္ခြင့္တို႔ကို ကန္သတ္ထားခ်က္ႏွင့္ပက္္သက္သည့္ ကုန္သြယ္ေရးႏွင့္ အမ်ားျပည္သူဆိုင္ရာဥပေဒ ပုဒ္မ ၁၃၆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</w:t>
      </w:r>
      <w:r>
        <w:rPr>
          <w:rFonts w:cs="Zawgyi-One" w:ascii="Zawgyi-One" w:hAnsi="Zawgyi-One"/>
          <w:sz w:val="18"/>
          <w:szCs w:val="18"/>
        </w:rPr>
        <w:t>) 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၄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ႏွင့္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၅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၏ အခြင့္အာဏာတြင္ပါသည့္ အခ်ဳိ႕ေသာစည္းမ်ဥ္းစည္းကမ္းမ်ား၊ ျပည္ထဲေရး၀န္ႀကီးဌာန၏ ၀န္ႀကီးသည္ ၀န္ႀကီးေရးရာစည္းမ်ဥ္းမ်ားကို ဥပေဒျပဳျပ႒ာန္းထားခ်က္မ်ားမွာ</w:t>
      </w:r>
      <w:r>
        <w:rPr>
          <w:rFonts w:cs="Zawgyi-One" w:ascii="Zawgyi-One" w:hAnsi="Zawgyi-One"/>
          <w:sz w:val="18"/>
          <w:szCs w:val="18"/>
        </w:rPr>
        <w:t>-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အာက္ပါအတိုင္းျဖစ္သည္</w:t>
      </w:r>
      <w:r>
        <w:rPr>
          <w:rFonts w:ascii="Zawgyi-One" w:hAnsi="Zawgyi-One" w:cs="Zawgyi-One"/>
          <w:sz w:val="18"/>
          <w:sz w:val="18"/>
          <w:szCs w:val="18"/>
        </w:rPr>
        <w:t xml:space="preserve">။ 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၁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မိန္႔သည္ ေအာက္ပါဥပေဒမ်ားကို ဆံုးျဖတ္ေပးရန္ျဖစ္သည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 ျပည္ထဲေရး၀န္ႀကီးဌာန၏ ၀န္ႀကီးေရးရာစည္းမ်ဥ္မ်ားကို ကုန္သြယ္ေရးႏွင့္ အမ်ားျပည္သူဆိုင္ရာဥပေဒ ပုဒ္မ ၉၇ ႏွင့္အညီ ထုတ္ျပန္ျပ႒ာန္းထား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ဒုတိယအႀကိမ္ထုတ္ ၀န္ႀကီးေရးရာ စည္းမ်ဥ္းစည္းကမ္းမ်ားျဖစ္သည့္ </w:t>
      </w:r>
      <w:r>
        <w:rPr>
          <w:rFonts w:cs="Zawgyi-One" w:ascii="Zawgyi-One" w:hAnsi="Zawgyi-One"/>
          <w:sz w:val="20"/>
          <w:szCs w:val="20"/>
        </w:rPr>
        <w:t xml:space="preserve">B.E2503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ည္ ကုန္သြယ္ေရးႏွင့္ အမ်ားျပည္သူဆိုင္ရာဥပေဒနွင့္အညီ ထုတ္ျပန္ထားလ်က္ရွိသည္။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တိယအႀကိမ္ထုတ္ ၀န္ႀကီးေရးရာစည္းမ်ဥ္းစည္းကမ္းမ်ားျဖစ္သည့္ </w:t>
      </w:r>
      <w:r>
        <w:rPr>
          <w:rFonts w:cs="Zawgyi-One" w:ascii="Zawgyi-One" w:hAnsi="Zawgyi-One"/>
          <w:sz w:val="20"/>
          <w:szCs w:val="20"/>
        </w:rPr>
        <w:t>B.E2503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 ကုန္သြယ္ေရးႏွင့္ အမ်ားျပည္သူဆိုင္ရာဥပေဒနွင့္အညီ ထုတ္ျပန္ထားလ်က္ရွိသည္။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ပ႒ာန္းခ်က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၂ </w:t>
      </w:r>
      <w:r>
        <w:rPr>
          <w:rFonts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၀န္ႀကီးေရးရာ စည္းမ်ဥ္းစည္းကမ္းမ်ား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ဌာနဆိုင္ရာအရာရွိ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”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စုိးရဌာနဆိုင္ရာ၀န္ထမ္းမ်ားအားလံုးႏွင့္ ဘန္ေကာက္အစိုးရဌာနဆိုင္ရာ အရာရွိမ်ား၊ တတိယလူ တန္းစ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 တူညီေသာလူတန္းစားႏွင့္ အထက္တန္းစားမ်ား အပါအ၀င္ျဖစ္ၿပီး၊ မွတ္ပံုတင္အရာရွိမွ စာျဖင့္ ေဖာင္ေဒးရွင္းႏွင့္ ပက္သက္၍ အလုပ္တာ၀န္ခန္႔အပ္ရာတြင္ အပါအ၀င္ျဖစ္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</w:rPr>
        <w:t>“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ရုိင္ရံုးမ်ား</w:t>
      </w:r>
      <w:r>
        <w:rPr>
          <w:rFonts w:ascii="Zawgyi-One" w:hAnsi="Zawgyi-One" w:cs="Zawgyi-One"/>
          <w:sz w:val="20"/>
          <w:sz w:val="20"/>
          <w:szCs w:val="20"/>
        </w:rPr>
        <w:t>”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အရပ္ပိုင္းဆိုင္ရာရံုးမ်ား အပါအ၀င္ျဖစ္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ပုိင္း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ေလ်ွာက္လြွာတင္သြင္းျခင္း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18"/>
          <w:szCs w:val="18"/>
          <w:lang w:bidi="my-MM"/>
        </w:rPr>
      </w:pPr>
      <w:r>
        <w:rPr>
          <w:rFonts w:cs="Zawgyi-One" w:ascii="Zawgyi-One" w:hAnsi="Zawgyi-One"/>
          <w:b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ျပ႒ာန္း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ဌာ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ကို တည္ေထာင္လုိသူတိုင္း အဖြဲ႔အစည္းမွတ္ပံုတင္ျခင္းဆုိင္ရာ ေလွ်ာက္လႊာပံုစံ သို႔မဟုတ္ </w:t>
      </w:r>
      <w:r>
        <w:rPr>
          <w:rFonts w:cs="Zawgyi-One" w:ascii="Zawgyi-One" w:hAnsi="Zawgyi-One"/>
          <w:sz w:val="20"/>
          <w:szCs w:val="20"/>
        </w:rPr>
        <w:t xml:space="preserve">Mor. Nor. 1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ကို အဖြဲ႔အစည္း၏ ရံုးဌာနခ်ဳပ္အေျခစုိက္မည့္ ဧရိယာ၏ မွတ္ပံုတင္ရံုးအရာရွိထံ၌္ ေလွ်ာက္ထားရမည္။ ဘန္ေကာက္ႏွင့္ အျခားနယ္ပယ္မ်ားတြင္လည္း စာရြက္စာတမ္းမ်ားကို ခရုိင္ရံုးသို႔္ တင္သြင္းရမည္။ လုိအပ္သည့္စာရြက္စာတမ္းမ်ား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အတိုင္း 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ိုင္မႈမ်ားအား ပိုင္ရွင္တို႔၏စာရင္းႏွင့္ အဖြဲ႔အစည္းဌာနအတြက္ တည္ထားမည့္ ပိုင္ဆိုင္မႈစာရင္း။</w:t>
      </w:r>
    </w:p>
    <w:p>
      <w:pPr>
        <w:pStyle w:val="Style93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ည္၊ လိပ္စာ နွင့္ အဖြဲ႕အစည္း၏ညြန္ၾကားေရးအလုပ္အမႈေဆာင္အဖြဲ႔၀င္မ်ား၏ အလုပ္အကိုင္။</w:t>
      </w:r>
    </w:p>
    <w:p>
      <w:pPr>
        <w:pStyle w:val="Style93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စည္းမ်ဥ္းစည္းကမ္းမ်ား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ထက္ပါ နံပါတ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ေဖာ္ျပထားသည့္ အဖြဲ႔အစည္းဆိုင္ရာ ပိုင္ဆိုင္မႈမ်ား၏ ပိုင္ရွင္မ်ား ပိုင္ဆိုင္မႈမ်ား မည္မွ်လွဴဒါန္းမည္ဟု စာျဖင့္ ေရးသားၿပီး စာရင္းသြင္းၿပီးျဖစ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ဂတိခံ၀န္ခ်က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 အကယ္၍ အဖြဲ႔အစည္း၏ မွတ္ပံုတင္ သို႔မဟုတ္ ပိုင္ဆုိင္မႈသတ္မွတ္ခ်က္သည္ အထက္ပါေဖာ္ျပထားသည့္ အခ်က္နံပါတ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ုတ္ျပန္ခ်က္၏ ရလဒ္တစ္ခုျဖစ္လာျဖစ္မည္ဆိုလွ်င္ ထုတ္ျပန္ခ်က္ မိတၲဴတစ္ခု လိုအပ္သည္။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၆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ကိုယ္ေရးကိုယ္တာမွတ္ပံုတင္ သို႔မဟုတ္ အစုိးရဌာနတစ္ခုခုမွ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ုိင္ငံေတာ္မွ ထုတ္ေပးေသာ မွတ္ပံုတင္ကတ္တစ္မ်ဳိးမ်ဳိး၏ မိတၲဴ၊ႏွင့္ အထက္ပါ အခ်က္နံပါတ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ေဖာ္ျပထားသည့္ လူဦးေရစာရင္းမိတၲဴ ေပးရမည္။ အကယ္၍ ပုဂၢိဳလ္တစ္ဦးဦးသည္ အထက္ပါ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္ျပထား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ည္သည့္အေထာက္အထားမွ မရွိသည့္ပုဂိၢဳလ္ သာဓကအားျဖင့္ ဘုန္းေတာ္ႀကီ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ုိင္ငံျခားသားမ်ားျဖစ္ပါေနပါက ၄င္းတို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ို႔၏ ကိုယ္ေရးကုိယ္တာအေျခအေနႏွင့္ ေနရပ္လိပ္စာတို႔ကို ေဖာ္ျပထားေသာ အျခားေသာစာရြက္စာတမ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ျပဳ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၇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ဌာနခ်ဳပ္နွင့္ ရံုးခြဲမ်ားအားလံုး၏ ေျမပံုလိပ္စ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ရွိပါ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93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၈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ထက္ပါအခ်က္နံပါတ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၇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ေဖာ္ျပထားသည့္အတိုင္း ေျမပိုင္ရွင္  သို႔မဟုတ္ ေနရာပိုင္ဆိုင္သူ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ျဖင့္ ေဖာ္ျပထားေသာခြင့္ျပဳခ်က္။</w:t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၉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ဌာ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ည္ေထာင္ေရးႏွင့္ ပက္သက္၍ အစည္းအေ၀းျပဳလုပ္သည့္ မိနစ္အခ်ိန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ရွိလွ်င္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၄ </w:t>
      </w:r>
      <w:r>
        <w:rPr>
          <w:rFonts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ည္ေထာင္ရန္ ခြင့္ျပဳျခင္းခံရမည့္ အဖြဲ႔အစည္းသည္ ေအာက္ပါအခ်က္မ်ားႏွင့္ ကိုက္ညီမႈရွိေသာ အမည္ကို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ျပဳရမည္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အမည္တြင္ ယဥ္ေက်းသည့္ ထိုင္းစကားလံုးမ်ားကိုသာ အသံုးျပဳရမည္။ အကယ္၍ အဖြဲ႔အစည္းတစ္ခုခုသည္ မိမိတို႔အဖြဲ႔ အစည္း၏ အမည္တစ္ခုလံု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စိတ္တစ္ပိုင္းကို ႏုိင္ငံျခားဘာသာစကား အသံုးျပဳလိုပါက ထိုအမည္ကို ထိုင္းအကၡရာအျဖစ္သို႔ ဖလွယ္ရမည္ျဖစ္ၿပီး သုိ႔မဟုတ္ ထိုင္းအမည္၏ေအာက္တြင္ ႏုိင္ငံျခားဘာသာျဖင့္ ေရးသားထားသည့္အမည္ကို ပူတြဲေဖာ္ျပ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ဖြဲ႔အစည္းတစ္ခုခုသည္ လူပုဂၢိဳလ္တစ္ဦးဦး၏ အမည္တစ္ခုလံုးအား မိမိတို႔၏ အဖြဲ႔အစည္းအမည္အျဖစ္ အသုံးျပဳလုိပါက ထိုေလွ်ာက္ထားသည့္ အဖြဲ႔အစည္းသည္ အထက္ပါျပ႒ာန္းခ်က္ အခ်က္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တြင္ ေဖာ္ျပထားသည့္အတိုင္း ေလွ်ာက္လႊာပံုစာမ်ားကုိ ေအာက္ပါ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ည့္စြက္ခ်က္ သက္ေသအေထာက္အထားမ်ားႏွင့္တကြ တင္ျပရမ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။ အ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ည္ပိုင္ရွင္ သို႔မဟုတ္ အမည္ပိုင္ရွင္၏ အေမြခံမည့္သူ၏ စာျဖင့္ ေဖာ္ျပထားေသာခြင့္ျပဳခ်က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ဖြဲ႕အစည္းတစ္ခုခုသည္ ဘုရင့္အမည္နာမကိုေသာ္လည္းေကာင္း၊ ေတာ္၀င္မိသာစု၀င္မ်ားျဖစ္ၾကေသာ မင္းညီမင္းသား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င္းသမီး၊ အိမ္ေရွ႕မင္း၊ မိဖုရားနွင့္ မင္းမႈထမ္းအရာရွိတို႔၏ အမည္နာမကိုေသာ္လည္းေကာင္းအသံုးျပဳလုိပါက ဘုရင္မင္းျမတ္၏ အဓိကက်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သာ အတြင္းေရးလက္ေထာက္ရံုးမွ စာျဖင့္ေရးသားေဖာ္ျပထားေသာ ခြင့္ျပဳခ်က္ရွိရမည္။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စုိးရဌာနတစ္ခုခု၊ အစိုးရေအဂ်င္စီမ်ား၊ ႏုိင္ငံေတာ္စီမံကိန္းမ်ား သို႔မဟုတ္ တရားေရးပုဂၢိဳလ္တစ္ဦးဦး၏အမည္ကို မိမိတ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ရ၏အမည္အျဖစ္ အသံုးျပဳခ်င္ပါက ထိုသို႔ေလွ်ာက္ထားသည့္အဖြဲ႔အစည္းသည္ ထိုအမည္ကိုပိုင္ဆိုင္သည့္ သက္ဆိုင္ရာဌာနမွ စာျဖင့္ေရးသားေဖာ္ျပထားေသာ ခြင့္ျပဳခ်က္ႏွင့္တကြ ျပ႒ာန္းခ်က္ အခ်က္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တြင္ေဖာ္ျပထားသည့္ ေလွ်ာက္လႊာပံုစံကိုလည္း တင္ျပရမည္။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 xml:space="preserve">ျပ႒ာန္းခ်က္ ၅ </w:t>
      </w:r>
      <w:r>
        <w:rPr>
          <w:rFonts w:cs="Zawgyi-One" w:ascii="Zawgyi-One" w:hAnsi="Zawgyi-One"/>
          <w:sz w:val="18"/>
          <w:szCs w:val="18"/>
        </w:rPr>
        <w:t xml:space="preserve">-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၏ စည္းမ်ဥ္းစည္းကမ္းအေၾကာင္းရင္းႏွင့္တကြ ျပ႒ာန္းခ်က္ ၃ တြင္ေဖာ္ျပထားသည့္ မွတ္ပံုတင္ေလွ်ာက္လႊာ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ံုစံကို တင္ျပရာတြင္ အဖြဲ႔အစည္း၏ စီမံခန္႔ခြဲေရး၊ ပိုင္ဆိုင္မႈဆိုင္ရာစီမံခန္႔ခြဲေရးႏွင့္ အဖြဲ႔အစည္း၏ စာရင္းအင္းတုိ႔ႏွင့္ သက္ဆိုင္သည့္ အေသးစိတ္အခ်က္အလက္မ်ားပါ၀င္သည့္ ေအာက္ပါ အသြင္သဏၭာန္အတိုင္းေဆာင္ရြက္ရမ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င္း သို႔မဟုတ္ ပိုင္ဆုိုင္မႈရင္းႏွီးေငြမွ ထြက္ေပၚလာမည့္အျမတ္မ်ားကို သံုးစြဲျခင္းနွင့္ စီမံခန္႔ခြဲေရးတို႔နွင့္ပတ္သက္၍ အဖြဲ႔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ေရးဆိုင္ရာ အခြင့္အာဏ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ာဏာပိုင္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တာ၀န္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အရင္းအႏွီ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ုိုင္မႈ ရင္းႏွီးေငြမွ ထြက္ေပၚလာမည့္ အျမတ္မ်ားကို ထိန္းသိမ္းေရးနွင့္ ေစာင့္ေရွာက္ေရး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၆ </w:t>
      </w:r>
      <w:r>
        <w:rPr>
          <w:rFonts w:cs="Zawgyi-One" w:ascii="Zawgyi-One" w:hAnsi="Zawgyi-One"/>
          <w:b/>
          <w:bCs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ကယ္၍ အေၾကာင္းတစ္မ်ဳိးမ်ဳိးေၾကာင့္ မွတ္ပံုတင္ၿပီးသည့္အဖြဲ႔အစည္းသည္ ညြန္ၾကားေရးအလုပ္အမႈေဆာင္ အဖြဲ႔၀င္သစ္ခန္႔အပ္လုိခ်င္ျခင္း သုိ႔မဟုတ္ ညြန္ၾကားေရးဆိုင္ရာအလုပ္အမႈေဆာင္ အဖြဲ႕၀င္တစ္ဦဦးကို အေျပာင္းအလဲျပဳလုပ္လုိပါက မိမိတို႔အဖြဲ႔အစည္း၏ ရံုးခ်ဳပ္တည္ရွိရာေနရာေဒသတြင္ ေလွ်ာက္လႊာပံုစံ </w:t>
      </w:r>
      <w:r>
        <w:rPr>
          <w:rFonts w:cs="Zawgyi-One" w:ascii="Zawgyi-One" w:hAnsi="Zawgyi-One"/>
          <w:sz w:val="20"/>
          <w:szCs w:val="20"/>
        </w:rPr>
        <w:t xml:space="preserve">Mor. Nor. 2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 ၀န္ႀကီးေရးဆိုင္ရာ စည္းမ်ဥ္းမ်ား၏ ေနာက္ဆံုးစာမ်က္ႏွာတြင္ ပူတြဲ၍ ေအာက္ပါသက္ေသ အေထာက္အထားတစ္ခုစီ၏ မိတၲဴသံုးခုစီကို ခရုိင္မွတ္ပံုတင္အရာရွိထံသို႔ တင္သြင္း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 ညြန္ၾကားေရးအမႈေဆာင္အဖြဲ႔၀င္မ်ား အသစ္ျပန္လည္ခန္႔အပ္မႈျပဳလုပ္ရန္္ သို႔မဟုတ္ အဖြဲ႔အစည္း၏ ေကာ္မတီ၀င္တစ္ဦးဦးကို အေျပာင္းအလဲျပဳလုပ္ရန္ သေဘာတူထားလ်က္ရွိသည့္ အစည္းအေ၀းမွတ္တမ္း သုိ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ေကာ္မတီေရး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ံုးျဖတ္အေျဖရွာျခင္းကို ျပသသည့္ စာရြက္စာတမ္း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 ေကာ္မတီအဖြဲ႔၀င္ေဟာင္းမ်ား၏ အမည္စာရင္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ြန္ၾကားေရးအလုပ္အမႈေဆာင္ အဖြဲ႔၀င္မ်ားအားလံု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 အဖြဲ႔အစည္းမွ အေျပာင္အလဲ ျပဳလုပ္ရန္ေသာ္လည္းေကာင္း၊ ခန္႔အပ္ရန္ေသာ္လည္းေကာင္း ရာထားသည့္ ညြန္ၾကားေရးအလုပ္အမႈေဆာင္ အဖြဲ႔၀င္အသစ္တို႔၏ အမည္၊ လိပ္စာႏွင့္ အလုပ္အကိုင္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စည္းမ်ဥ္းစည္းကမ္းမ်ား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ုိးရဌာနတစ္ခုခုမွေသာ္လည္းေကာင္း၊ ႏုိင္ငံေတာ္ပုိင္စီးပြားအဖြဲ႔အစည္း တစ္ခုခုမွေသာ္လည္းေကာင္း ထုတ္ေပးထားသည့္ သ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သအေထာက္အထားကတ္ သို႔မဟုတ္ မွတ္ပံုတင္ကတ္ႏွင့္ ေကာ္မတီအဖြဲ႔၀င္အသစ္တို႔၏ လူဦးေရးစာရင္း မိတၲဴမ်ားေပးရမည္။ အထက္ ပါ ေတာင္းဆိုထားသည့္ စာရြက္စာတမ္းအေထာက္အထားမရွိသူမ်ားမွလြဲ၍ ဥပမာ</w:t>
      </w:r>
      <w:r>
        <w:rPr>
          <w:rFonts w:cs="Zawgyi-One" w:ascii="Zawgyi-One" w:hAnsi="Zawgyi-One"/>
          <w:sz w:val="20"/>
          <w:szCs w:val="20"/>
          <w:lang w:bidi="my-MM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ုန္းေတာ္ႀကီး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ုိင္ငံျခားသားမ်ားျဖစ္ပါက ၄င္းတို႔သည္ မိမိတို႔၏ ကိုယ္ေရးကုိယ္တာအေျခအေနႏွင့္ေနရပ္လိပ္စာတို႔ကို ေဖာ္ျပထားေသာ အျခားေသာစာရြက္စာတမ္းမ်ားကို အသံုးျပဳႏုိင္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ပ႒ာန္းခ်က္ ၇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ကယ္၍ မွတ္ပံုတင္ၿပီးသည့္ အဖြဲ႔အစည္းတစ္ခုခုသည္ မိမိတို႔၏ စည္းမ်ဥ္းစည္းကမ္းမ်ားကို အေျပာင္းအလဲ ျပဳလုပ္လုိသည္ျဖစ္ေစ၊ ထပ္မံျဖည့္စြက္လိုသည္ျဖစ္ေစ မိမိတို႔အဖြဲ႔အစည္း၏ ရံုးခ်ဳပ္တည္ရွိရာေနရာေဒသတြင္ ေလွ်ာက္လႊာပံုစံ </w:t>
      </w:r>
      <w:r>
        <w:rPr>
          <w:rFonts w:cs="Zawgyi-One" w:ascii="Zawgyi-One" w:hAnsi="Zawgyi-One"/>
          <w:sz w:val="20"/>
          <w:szCs w:val="20"/>
        </w:rPr>
        <w:t xml:space="preserve">Mor. Nor. 2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 ၀န္ႀကီးေရးဆိုင္ရာ စည္းမ်ဥ္းမ်ား၏ ေနာက္ဆံုးစာမ်က္ႏွာတြင္ ပူတြဲ၍ ေအာက္ပါ သက္ေသအေထာက္အထား တစ္ခုစီ၏ မိတၲဴသံုးခုစီကို ခရုိင္မွတ္ပံုတင္အရာရွိထံသို႔ တင္သြင္းရမည္။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၏ ေကာ္မတီအေရးႏွင့္ ပတ္သက္၍ ဆံုးျဖတ္အေျဖရွာေရးတြင္ အေျပာင္းအလဲ ျပဳလုပ္ရန္ေသာ္လည္းေကာင္း၊ အဖြဲ႔အစည္း၏ စည္းမ်ဥ္းစည္းကမ္းမ်ားကို ထပ္ျဖည့္စြက္ရန္ေသာ္လည္းေကာင္း သေဘာတူထားလ်က္ရွိသည့္ အစည္းအေ၀းမွတ္တမ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ြက္စာတမ္းမ်ား။</w:t>
      </w:r>
    </w:p>
    <w:p>
      <w:pPr>
        <w:pStyle w:val="Style93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စည္းမ်ဥ္းမ်ား၏ လက္ရွိအေနအထားႏွင့္ ျပန္လည္းျပဳျပင္ျဖည့္စြက္ခ်က္မ်ား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။ ရံု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ဳပ္နွင့္ ရံုးခြဲမ်ားအားလံုး၏ ေျမပံုအညြန္းမ်ားအပါအ၀င္ အဖြဲ႔အစည္းရံုးတည္ထားသည့္ အေဆာင္အအံုႏွင့္ ၄င္းဥပစာမ်ားကို မိမိတ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 ရံုးအျဖစ္သံုးျပဳရန္ ခြင့္ျပဳေပးထားသည့္ ေျမပိုင္ရွင္၏စာျဖင့္ ေရးသားေဖာ္ျပထားေသာ အတည္ျပဳခ်က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 xml:space="preserve">အပုိင္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ascii="Zawgyi-One" w:hAnsi="Zawgyi-One" w:cs="Zawgyi-One"/>
          <w:b/>
          <w:b/>
          <w:sz w:val="20"/>
          <w:sz w:val="20"/>
          <w:szCs w:val="20"/>
        </w:rPr>
        <w:t>အဖြဲ႔အစည္းဆုိင္ရာ မွတ္ပံုတင္ျခင္းႏွင့္ စာရင္းသြင္းျခင္း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cs="Zawgyi-One" w:ascii="Zawgyi-One" w:hAnsi="Zawgyi-One"/>
          <w:b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၈ </w:t>
      </w:r>
      <w:r>
        <w:rPr>
          <w:rFonts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တာ၀န္ခံသည္ ေလွ်ာက္လႊာရွင္မွ ေလွ်ာက္လႊာပံုစံတစ္ခုခုလက္ခံရရွိသည့္အခါတိုင္း ၄င္းစာရြက္စာတမ္းမ်ားႏွင့္ အစီရင္ခံတင္ျပခ်က္မ်ားကို စစ္ေဆးအတည္ျပဳေပးကာ မိမိ၏ ထင္ျမင္ခ်က္မ်ားကို မွတ္ပံုတင္အရာရွိထံ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ျပရမည္ျဖစ္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ဖြဲ႔အစည္းမွတ္ပံုတင္ဘုိ႔အလုိ႔ဌာ ေလွ်ာက္လႊာပံုစံကို ေလွ်ာက္လဲတင္သြင္းထားပါက ၄င္းအဖြဲ႔အစည္း၏အမည္သည္ တည္ရွ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ေသာ အဖြဲ႔အစည္းမ်ား၏အမည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ူေနျခင္းရွိ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ရွိကို ရံုးတာ၀န္ခံမွ စစ္ေဆးမည္ျဖစ္၏။</w:t>
      </w:r>
    </w:p>
    <w:p>
      <w:pPr>
        <w:pStyle w:val="Style72"/>
        <w:spacing w:before="0" w:after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ပ႒ာန္းခ်က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၉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ထက္ပါ ျပ႒ာန္းခ်က္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၈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ေဖာ္ျပထားသည့္အတိုင္း ရံုးတာ၀န္ခံထံမွ စာရြက္စာတမ္းမ်ားကို မွတ္ပံုတင္အရာရွိက လက္ခံရရွိၿပီးသည့္ေနာက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ထက္ပါျပ႒ာန္းခ်က္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ေဖာ္ျပထားသည့္အတိုင္း အဖြဲ႔အစည္း၏ စည္းမ်ဥ္းစည္းကမ္း မ်ားေသာ္လည္းေကာင္း သုိ႔မဟုတ္ ရည္မွန္းခ်က္မ်ားေသာ္လည္းေကာင္း သုိ႔မဟုတ္ ျပ႒ာန္းခ်က္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၇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 ဤေနရာ၌ အမ်ဳိးသားယဥ္ ေက်းမႈေရးရာေကာင္စီ၏ ထိန္းခ်ဳပ္မႈတာ၀န္၀တၲရားေအာက္တြင္ ရွိေနေသာ္လည္းေကာင္း သုိ႔မဟုတ္ အကယ္၍ အထက္ပါ ျပ႒ာန္းခ်က္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၆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တြင္ ေဖာ္ျပထားသည့္အတိုင္း အမ်ဳိးသားယဥ္ေက်းမႈေရးရာ ေကာင္စီ၏ ထိန္းခ်ဳပ္မႈေအာက္တြင္ လုပ္ငန္းေဆာင္ရြက္ေနသည့္ တည္ရွိၿပီးေသာ အဖြဲ႔အစည္းတစ္ခုခုသည္ မိမိတို႔၏ ညြန္ၾကားေရးအလုပ္အမႈေဆာင္ အဖြဲ႔၀င္တစ္ဦးဦးကို အေျပာင္းအလဲ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န္႔အပ္လို၍ ေလွ်ာက္လႊာပံုစံမ်ားကို တင္သြင္းရာေသာ္လည္းေကာင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အရာရွိသည္ ထိုအဖြဲ႔အစည္းအား မွတ္ပံုမတင္ေပးမွီ ၄င္းစာရြက္စာတမ္းမ်ားကို အမ်ဳိးသားယဥ္ေက်းမႈေရးရာေကာင္စီမွ ခြင့္ျပဳခ်က္ရဖို႔အလုိ႔ဌာ ပို႔ေဆာင္ေပးရမည္ျဖစ္၏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ပ႒ာန္းခ်က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၁၀ </w:t>
      </w:r>
      <w:r>
        <w:rPr>
          <w:rFonts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မွတ္ပံုတင္အရာရွုိမွ အဖြဲ႔အစည္းတစ္ခုခုသည္ ကုန္သြယ္ေရးႏွင့္ အမ်ားျပည္သူဆိုင္ရာ ဥပေဒ တတိယစာပိုဒ္ပါ ပုဒ္မ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၁၅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 သတ္မွတ္ခ်က္ႏွင့္ ျငိစြန္းေနေသာေၾကာင့္ မွတ္ပံုမတင္ေပးနုိင္ျခင္းကို ရွာေဖြေတြ႔ရွိပါက ထိုေလွ်ာက္ထားသူ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ထံသို႔ အဘယ္ေၾကာင့္ မွတ္ပံုမတင္ေပးႏုိင္သည့္ အေၾကာင္းရင္းကို ခ်က္ခ်င္း အီးေမးလ္ျဖင့္ အေၾကာင္းၾကားရမည္။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ေလွ်ာက္လႊာရွင္ကိုယ္တိုင္ ထိုအေၾကာင္းၾကားစာကို မွတ္ပံုအရာရွိ သို႔မဟုတ္ ရံုးတာ၀န္ခံထံမွ လာယူမည္ဟ ုအေၾကာင္းၾကားျခင္းမွလြဲ၍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၁၁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အရာရွိသည္ မည္သည့္အဖြဲ႔အစည္းကိုမဆို မွတ္ပံုတင္ေပးရန္ လက္ခံလိမ့္မည္ အကယ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႔ဲအစည္းတစ္ခုခုသည္ အဖြဲ႔အစည္းမွတ္ပံုတင္ျခင္းဆိုင္ရာ ကုန္သြယ္ေရးႏွင့္ အမ်ားျပည္သူဆိုင္ရာဥပေဒႏွင့္အညီ မွတ္ပံုတင္ႏုိင္ေၾကာင္းကို မွတ္ပံုတင္အရာရွိမွ သေဘာတူညီေပးပါက မွတ္ပံုတင္ႏုိင္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 ျပည္ထဲေရး၀န္ႀကီးဌာန၏ ၀န္ႀကီးသည္ ေလွ်ာက္ထားသူ၏ အသနားခံေလွ်ာက္ထားခ်က္ကို ပုဒ္မ၁၁၅ ပါ စာပိုဒ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ႏွင့္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ညီ ျပန္လည္စဥ္းစားျပီး ထိုအဖြဲ႔အစည္းသည္ မွတ္ပံုတင္ႏုိင္ေၾကာင္းကို အတည္ျပဳေပးပါက မွတ္ပံုတင္ရႏုိင္မည္ သုိ႔မဟုတ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</w:p>
    <w:p>
      <w:pPr>
        <w:pStyle w:val="Style72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သူႀကီးက တရားစီရင္ခ်က္ခ်မွတ္ေပးေသာေၾကာင့္လည္းေကာင္း သုိ႔မဟုတ္ အဖြဲ႔အစည္းအားမွတ္ပံုတင္ေပးရန္ အမိန္႔ေပး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ၾကာင့္လည္းေကာင္း မွတ္ပံုတင္ရႏုိင္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  <w:sz w:val="18"/>
          <w:szCs w:val="18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၁၂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ဖြဲ႔အစည္းတစ္ခုခုကို မွတ္ပံုတင္ေပးဖို႔ရန္ မွတ္ပံုတင္အရာရွိက သေဘာတူညီခဲ့လွ်င္ မွတ္ပံုတင္ရံုးမွ အတည္ျပဳေပးကာ အဖြဲ႔အစည္းဆိုင္ရာ မူပံုစံ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 xml:space="preserve">) (Form Mor. Nor. 3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အညီ ေလွ်ာက္ထားသူ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ား မွတ္ပံုတင္လက္မွတ္ထုတ္ေပးမည္။ ညြန္ၾကားေရး အလုပ္အမႈေဆာင္အဖြဲ႔၀င္ႏွင့္သက္ဆုိင္သည့္ မွတ္ပံုတင္လက္မွတ္ကိုေသာ္လည္းေကာင္း သို႔မဟုတ္ အဖြဲ႔၏ ညြန္ၾကားေရး အလုပ္အမႈေဆာင္အဖြဲ႔၀င္တစ္ဦးဦးကုိ အေျပာင္းအလဲ ျပဳလုပ္ေသာ္လည္းေကာင္း၊ အဖြဲ႔အစည္းဆိုင္ရာမူပုံစံ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sz w:val="20"/>
          <w:szCs w:val="20"/>
        </w:rPr>
        <w:t>) (Form Mor. Nor.4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 မွတ္ပံုတင္လက္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ပါရွိေနၿပီးျဖစ္သည့္ အဖြဲ႔အစည္း၏ စည္းမ်ဥ္းစည္းကမ္းျပ႒ာန္းခ်က္တစ္ခုခုကို အေျပာင္းအလဲ တစ္ခုခုျပဳလုပ္လုိ၍ေသာ္လည္းေကာင္း၊ အ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ၾကာင္းအရာ အေျခအေနေပၚမူတည္၍ မွတ္ပံုတင္အရာရွိမွ ထိုအဖြဲ႔အစည္းအတြက္ မွတ္ပံုတင္ေပးျခင္းကို ျပဳလုပ္ေပးႏုိင္လိမ့္မည္။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ဖြဲ႔အစည္းတစ္ခုခုသည္ မိမိတို႔၏ မွတ္ပံုတင္ထဲတြင္ပါရွိသည့္ အေၾကာင္းအရာတစ္ခုခုကို အေျပာင္းအလဲလုပ္ပါက သက္ဆို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ာ မွတ္ပံုတင္အရာရွိမွ ထိုအဖြဲ႔အစည္း၏ မွတ္ပံုတင္မွတ္တမ္းထဲတြင္ အေျပာင္းအလဲလုပ္သည့္ အေၾကာင္းအရာမ်ားကို မွတ္တမ္းတင္ထား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အပုိင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ascii="Zawgyi-One" w:hAnsi="Zawgyi-One" w:cs="Zawgyi-One"/>
          <w:b/>
          <w:b/>
          <w:sz w:val="20"/>
          <w:sz w:val="20"/>
          <w:szCs w:val="20"/>
        </w:rPr>
        <w:t>အဖြဲ႔အစည္းအေကာင္အထည္ေဖာ္ေဆာင္ျခင္း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၁၃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စဥ္ႏွစ္တိုင္း မတ္လထက္ ေနာက္မက်ေစဘဲ အဖြဲ႔အစည္း၏ ေဆာင္ရြက္ခ်က္ရလဒ္မ်ားအပါအ၀င္ ေအာက္ပါအေထာက္အထားမ်ားကို မွတ္ပံုတင္အရာရွိထံသို႔ အစီရင္ခံ တင္ျပ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ေဆာင္ရြက္ခ်က ္အက်ဳိးရလဒ္ဆိုင္ရာ တစ္ႏွစ္တာ ႏွစ္ခ်ဳပ္ အစီရင္ခံတင္ျပခ်က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စာရင္းအင္းႏွင့္ တရား၀င္အသိအမွတ္ျပဳထားသည့္စာရင္းစစ္မွ မွန္ကန္မႈရွိေၾကာင္း စီစစ္အတည္ျပဳၿပီးသည့္ အဖြဲ႔၏ တစ္ႏွစ္တာ ႏွစ္ခ်ဳပ္ ဘ႑ာေရးလက္က်န္ေငြစာရင္း အစီရင္ခံတင္ျပခ်က္မိတၲဴမ်ား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ေကာ္မတီအစည္းအေ၀းျပဳလုပ္သည့္ မွတ္တမ္းအားလုံး၏ တစ္ႏွစ္တာ အႏွစ္ခ်ဳပ္ အစီရင္ခံတင္ျပခ်က္ မိတၲဴမ်ားအားလံု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ပ႒ာန္းခ်က္ ၁၄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ဖြဲ႔အစည္း၏ ေဆာင္ရြက္ခ်က္မ်ားႏွင့္ ပက္သက္သည့္ လႈပ္ရွားမႈတစ္ရပ္ရပ္သည္ ပုဒ္မ ၁၂၉ ၌္ ေဖာ္ျပထ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က္အတိုင္းျဖစ္မည္ဆိုလွ်င္ သက္ဆိုင္ရာမွတ္ပံုတင္အရာရွိမွ မည္သည့္ေကာ္မတီ၀င္တစ္ဦးဦးကိုေသာ္လည္းေကာင္း၊ အဖြဲ႔၏႕ညြန္ၾက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း အလုပ္အမႈေဆာင္အဖြဲ႔အားလံုးကိုေသာ္လည္းေကာင္း အစားထိုးရန္အလို႔ဌာ အမိန္႔ေပးရန္ တရားသူႀကီးထံသို႔ အဆိုတင္သြင္းနုိင္သည္။ ထို႔အျပင္ အထက္ပါ အမႈကိစၥႏွင့္ပက္သက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က္ဆိုင္ရာမွတ္ပံုတင္အရာရွိအေနျဖင့္ အစိုးရေရွ႕ေ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ြဲခ်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ဦးဦ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ိုးရေရွ႕ေနအာဏာကိုအသံုးျပဳ၍ ေရွ႕ေနကိုယ္စားျပဳေပးရန္ အဆို တင္သြင္းႏုိင္သည္။ အထက္ပါ ေဖာ္ျပထားသည့္အတိုင္း သက္ဆိုင္ရာ မွတ္ပံုတင္အရာရွိက အစုိးရေရွ႕ေ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ြဲခ်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ဦးဦးအား ေရွေနလိုက္ေပးရန္ အဆိုတင္သြင္းခဲ့ပါက ထိုအရာရွိသည္ သက္ဆိုင္ရာ အေထာက္အထားအခ်က္အလက္မ်ားကို စုေဆာင္းရွာေဖြရာတြင္ ထိုေရွ႕ေနအား အကူအညီေပးရန္ တာ၀န္ရွိ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အပုိင္း </w:t>
      </w:r>
      <w:r>
        <w:rPr>
          <w:rFonts w:cs="Zawgyi-One" w:ascii="Zawgyi-One" w:hAnsi="Zawgyi-One"/>
          <w:b/>
          <w:sz w:val="20"/>
          <w:szCs w:val="20"/>
        </w:rPr>
        <w:t>(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>၄</w:t>
      </w:r>
      <w:r>
        <w:rPr>
          <w:rFonts w:cs="Zawgyi-One" w:ascii="Zawgyi-One" w:hAnsi="Zawgyi-One"/>
          <w:b/>
          <w:sz w:val="20"/>
          <w:szCs w:val="20"/>
        </w:rPr>
        <w:t>)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ascii="Zawgyi-One" w:hAnsi="Zawgyi-One" w:cs="Zawgyi-One"/>
          <w:b/>
          <w:b/>
          <w:sz w:val="20"/>
          <w:sz w:val="20"/>
          <w:szCs w:val="20"/>
        </w:rPr>
        <w:t>အဖြဲ႔အစည္း ဖ်က္သိမ္းျခင္း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cs="Zawgyi-One" w:ascii="Zawgyi-One" w:hAnsi="Zawgyi-One"/>
          <w:b/>
          <w:sz w:val="20"/>
          <w:szCs w:val="20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၁၅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အား ဖ်က္သိမ္းျခင္းႏွင့္ ပက္သက္၍ ကုန္သြယ္ေရးႏွင့္ အမ်ားျပည္သူဆိုင္ရာ ဥပေဒ ပုဒ္မ ၁၃၂ ပါ ပထမ ပိုဒ္တြင္ ေဖာ္ျပထားခ်က္ႏွင့္အညီ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က္ဆိုင္ရာမွတ္ပံုတင္အရာရွိထံသို႔ အေၾကာင္းၾကားရမည္။ အဖြဲ႔အစည္း၏ ေကာ္မတီတာ၀န္ရွိ ပုဂၢိဳလ္မ်ားသည္ ၀န္ႀကီးေရးရာ စည္းမ်ဥ္မ်ား၏ ေနာက္ဆံုးစာမ်က္ႏွာတြင္ ပူတြဲထားသည့္ အဖြဲ႔အစည္းဆိုင္ရာပံုစံ ၆ </w:t>
      </w:r>
      <w:r>
        <w:rPr>
          <w:rFonts w:cs="Zawgyi-One" w:ascii="Zawgyi-One" w:hAnsi="Zawgyi-One"/>
          <w:sz w:val="20"/>
          <w:szCs w:val="20"/>
        </w:rPr>
        <w:t>(Form Mor. Nor. 6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ိုင္း အဖြဲ႔အစည္းအားဖ်က္သိမ္းလိုက္ျခင္းႏွင့္ပက္သက္၍ သက္ဆိုင္ရာမွတ္ပံုတင္ရံုးသို႔ အေၾကာင္းၾကားရန္ တာ၀န္ရွိသူမ်ားျဖစ္၏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သက္ဆိုင္ရာရံုးတာ၀န္ရွိသူသည္ အဖြဲ႔အစည္းဖ်က္သိမ္းလိုက္ျခင္းႏွင့္ သက္ဆိုင္သည့္ အေၾကာင္းၾကားစာကို လက္ခံရန္ တာ၀န္ရွိသူျဖစ္သည္။ ထိုသို႔ လက္ခံရရွိၿပီးသည့္ေနာက္တြင္ တာ၀န္ရွိသူက ၄င္းအေၾကာင္းၾကားခ်က္ႏွင့္ သက္ဆိုင္သည့္ စာရြက္စာတမ္းနွင့္ အေထာက္အထားမ်ားသည္ အဖြဲ႕အစည္းဆိုင္ရာ စည္းမ်ဥ္းစည္းကမ္းမ်ားႏွင့္ေသာ္လည္းေကာင္း၊ ကုန္သြယ္ေရးႏွင့္ အမ်ားျပည္သူဆိုင္ရာ ဥပေဒႏွင့္ေသာ္လည္းေကာင္း ကိုက္ညီမႈရွိမရွိကို စီစစ္အတည္ျပဳၿပီး သက္ဆိုင္ရာမွတ္ပံုတင္အရာရွိထံသို႔ မိမိ၏ ထင္ျမင္ခ်က္မ်ားကို တင္ျပလိမ့္မည္ျဖစ္၏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၁၆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ထက္ပါ ျပ႒ာန္းခ်က္ ၁၅ တြင္ ေဖာ္ျပထားသည့္ အေၾကာင္းၾကားစာကို လက္ခံရရွိေသာအခါ၌ေသာ္လည္းေကာင္း၊ တရားသူႀကီးက သက္ဆိုင္ရာမွတ္ပံုတင္ရံုးသို႔ တရားစီရင္ခ်က္ခ်မွတ္ျခင္းႏွင့္ ပက္သက္၍ အေၾကာင္းၾကားရာတြင္ေသာ္လည္းေကာင္း၊ ထိုတရားသူႀကီးမွ ထိုအဖြဲ႔အစည္းအား ေဒ၀ါလီခံလုိက္ရန္ သို႔မဟုတ္ ပုဒ္မ၁၃၂ ပါ ဒုတိယစာပိုဒ္အရ ဖ်က္သိမ္းပစ္ရန္ ေနာက္ဆံုးအမိန္႔ေပးလုိက္ေသာ္လည္းေကာင္း သက္ဆိုင္ရာ မွတ္ပံုတင္ရံုး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ာရွိ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နျဖင့္ ထိုအဖြဲ႔အစည္းအား ဖ်က္သိမ္းအဆံုးသတ္လိုက္ေၾကာင္းကို အစိုးရျပန္တမ္းစာ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ဂဇက္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 ေႏွာင့္ေႏွးျခင္းမရွိဘဲ ခ်က္ခ်င္းေၾကျငာလိမ့္မ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ပ႒ာန္းခ်က္ ၁၇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စ္ခုခုအား မည္သည့္အေျခအေနမ်ဳိးတြင္ျဖစ္ေစ ဖ်က္သိမ္းပစ္ရန္အတြက္ ကုန္သြယ္ေရးႏွင့္ အမ်ားျပ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ူဆိုင္ရာဥပေဒ ပုဒ္မ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၃၁ႏွင့္အညီ တရားသူႀကီးအမိန္႔ေပးဖို႔အလို႔ဌာ အဆုိမတင္သြင္မွီ မွတ္ပံုတင္ရံု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ာရွိ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 အျဖစ္မွန္ကို ရွာေဖြနုိင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ဘယ္ေၾကာင့္ အဖြဲ႔အစည္းအား ဖ်က္သိမ္းမည္ဆို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ၾကာင္းျပခ်က္ပါ တရား၀င္ေၾကျငာခ်က္ကို အေၾကာင္းၾကားစာ လက္ခံရရွိမ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မွစ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ပါင္းသံုးဆယ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ြင္း တင္ျပရန္ အေၾကာင္းၾကားစာပို႔၍ စံုစမ္းစစ္ေဆးႏုိင္မည္။ အကယ္၍ ထိုအဖြဲ႔အစည္းသည္ တရား၀င္ထုတ္ျပန္ခ်က္ကို တင္ျပရန္ပ်က္ကြက္ေသာ္လည္းေကာင္း သုိ႔မဟုတ္ မွတ္ပံုတင္ဌာ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ာရွိ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 ၄င္းတရား၀င္ထုတ္ျပန္ခ်က္ကို ေရာင့္ရဲတင္းသိမ္မႈမရွိေသာ္လည္းေကာင္း မွတ္ပံုတင္အရာရွိအေနျဖင့္ ထိုအဖြဲ႔အစည္းအား ဖ်က္သိမ္း ျခင္းကို ရပ္ဆိုင္းထားဖို႔ရန္အတြက္ တရားသူႀကီးအမိန္႔ေပးဘုိ႔အလို႔ဌာ အဆိုတင္သြင္းႏုိင္ခြင့္ရွိသည္။ သက္ဆိုင္ရာ မွတ္ပံုတင္အရာရွိအေနျဖင့္ အစိုးရေရွ႕ေ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ြဲခ်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ဦးဦးမွ အစိုးရေရွ႕ေနအာဏာကို အသံုးျပဳ၍ ေရွ႕ေနလိုက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ယ္စားျပဳ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ရန္ အဆိုတင္သြင္း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  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ထက္ပါေဖာ္ျပထားသည့္အတိုင္း သက္ဆိုင္ရာမွတ္ပံုတင္အရာရွိက အစုိးရေရွ႕ေန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ြဲခ်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ဦးဦးအား ေရွေနလိုက္ေပးရန္ အဆိုတင္ သြင္းခဲ့ပါက ထိုအရာရွိသည္ သက္ဆိုင္ရာ အေထာက္အထားအခ်က္အလက္မ်ားကို စုေဆာင္းရွာေဖြရာတြင္ ၄င္းေရွ႕ေနအား အကူအညီ ေပးရန္ တာ၀န္ရွိ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ျပ႒ာန္းခ်က္ ၁၈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b/>
          <w:bCs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ဖြဲ႔အစည္းအားဖ်က္သိမ္းျဖစ္ခဲ႔လွ်င္ ၄င္းအဖြဲ႕အစည္းသည္ ဘ႑ာေရး ရွင္းလင္းခ်က္ကို ျပဳလုပ္ရမည္။ စာရင္းကို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 ရွင္းလင္းတင္ျပခ်က္ကို မွတ္ပံုတင္ရံု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ာရွိ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ုိ႔ အဖြဲ႔အစည္းဆိုင္ရာပံုစံ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၇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cs="Zawgyi-One" w:ascii="Zawgyi-One" w:hAnsi="Zawgyi-One"/>
          <w:sz w:val="20"/>
          <w:szCs w:val="20"/>
        </w:rPr>
        <w:t>(form Mor. Nor. 7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အညီ ၀န္ႀကီးေရးရာ စည္းမ်ဥ္း၏ ေနာက္ဆံုးစာမ်က္ႏွာအား ပူးတြဲ၍ တင္ျပရန္ တာ၀န္ရွိ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1620" w:hanging="630"/>
        <w:rPr>
          <w:rFonts w:ascii="Zawgyi-One" w:hAnsi="Zawgyi-One" w:cs="Zawgyi-One"/>
          <w:sz w:val="22"/>
          <w:szCs w:val="22"/>
        </w:rPr>
      </w:pPr>
      <w:bookmarkStart w:id="170" w:name="_Hlk358471250"/>
      <w:bookmarkEnd w:id="170"/>
      <w:r>
        <w:rPr>
          <w:rFonts w:ascii="Zawgyi-One" w:hAnsi="Zawgyi-One" w:cs="Zawgyi-One"/>
          <w:sz w:val="22"/>
          <w:sz w:val="22"/>
          <w:szCs w:val="22"/>
        </w:rPr>
        <w:t>၉</w:t>
      </w:r>
      <w:r>
        <w:rPr>
          <w:rFonts w:cs="Zawgyi-One" w:ascii="Zawgyi-One" w:hAnsi="Zawgyi-One"/>
          <w:sz w:val="22"/>
          <w:szCs w:val="22"/>
        </w:rPr>
        <w:t>-</w:t>
      </w:r>
      <w:r>
        <w:rPr>
          <w:rFonts w:ascii="Zawgyi-One" w:hAnsi="Zawgyi-One" w:cs="Zawgyi-One"/>
          <w:sz w:val="22"/>
          <w:sz w:val="22"/>
          <w:szCs w:val="22"/>
        </w:rPr>
        <w:t xml:space="preserve">ခ။ လူ႔အခြင့္အေရးပညာေပးဌာန </w:t>
      </w:r>
      <w:r>
        <w:rPr>
          <w:rFonts w:cs="Zawgyi-One" w:ascii="Zawgyi-One" w:hAnsi="Zawgyi-One"/>
          <w:sz w:val="22"/>
          <w:szCs w:val="22"/>
        </w:rPr>
        <w:t>(</w:t>
      </w:r>
      <w:r>
        <w:rPr>
          <w:rFonts w:ascii="Zawgyi-One" w:hAnsi="Zawgyi-One" w:cs="Zawgyi-One"/>
          <w:sz w:val="22"/>
          <w:sz w:val="22"/>
          <w:szCs w:val="22"/>
        </w:rPr>
        <w:t>ျမန္မာႏုိင္ငံ</w:t>
      </w:r>
      <w:r>
        <w:rPr>
          <w:rFonts w:cs="Zawgyi-One" w:ascii="Zawgyi-One" w:hAnsi="Zawgyi-One"/>
          <w:sz w:val="22"/>
          <w:szCs w:val="22"/>
        </w:rPr>
        <w:t>)</w:t>
      </w:r>
      <w:r>
        <w:rPr>
          <w:rFonts w:ascii="Zawgyi-One" w:hAnsi="Zawgyi-One" w:cs="Zawgyi-One"/>
          <w:sz w:val="22"/>
          <w:sz w:val="22"/>
          <w:szCs w:val="22"/>
        </w:rPr>
        <w:t xml:space="preserve">၏ တရား၀င္မွတ္ပံုတင္ အေထာက္အထားမ်ားႏွင့္ အဖြဲ႔၏စည္းမ်ဥ္းမ်ား </w:t>
      </w:r>
    </w:p>
    <w:p>
      <w:pPr>
        <w:pStyle w:val="Normal"/>
        <w:spacing w:before="0" w:after="0"/>
        <w:jc w:val="center"/>
        <w:rPr/>
      </w:pPr>
      <w:bookmarkStart w:id="171" w:name="_Hlk358471250"/>
      <w:bookmarkEnd w:id="171"/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ာသာျပန္ဆိုထားျခင္း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jc w:val="center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ွတ္တံဆိပ္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နံပါတ္</w:t>
      </w:r>
      <w:r>
        <w:rPr>
          <w:rFonts w:cs="Zawgyi-One" w:ascii="Zawgyi-One" w:hAnsi="Zawgyi-One"/>
          <w:sz w:val="20"/>
          <w:szCs w:val="20"/>
        </w:rPr>
        <w:t>-Chor Mor 311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ဖြဲ႕အစည္းတည္ေထာင္ျခင္းမွတ္ပံုတင္လက္မွတ္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ဤလက္မွတ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 ရည္ရြယ္ခ်က္မ်ားႏွင့္အတ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သြယ္ေရးႏွင့္ အမ်ားျပည္သူဆိုင္ရာ တရားဥပေဒအ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 မွတ္ပံုတင္ထားၿပီးေၾကာ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 အတည္ျပဳခ်က္ျဖစ္သည္။</w:t>
      </w:r>
    </w:p>
    <w:p>
      <w:pPr>
        <w:pStyle w:val="Style72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။ 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မႈအသိုင္း၀ုိင္းထဲ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လူ႔ဂုဏ္သိကၡာကုိ အသိအမွတ္ျပဳေလးစားျခင္း တရားမ်ွတေရးႏွင့္ တန္းတူညီမွ်ေရးမ်ား ျဖစ္ေပၚေစရန္ လူထုအဖြဲ႔အစည္းမ်ားအား လူ႔အခြင့္အေရးဆုိင္ရာ သေဘာတရားအသိျမင္မ်ားဖြင့္လွစ္ေပးျခင္းျဖင့္ လူ႔အခြင့္အေရးပညာေပးလုပ္ငန္းမ်ား လုပ္ေဆာင္ရန္ ျဖစ္သည္။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။ လူမႈအသိုင္းအ၀ုိင္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မွ်တမႈ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ံစားရျခင္းမရွိသူမ်ား၊ အျမတ္ထုတ္ျခင္းခံရေသာသူ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ႏုိင္က်င့္ခံရေသာသူ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ရူ႕ေထာင့္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ူအညီေပးရန္ျဖစ္သည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၃။ ရုိးရာယဥ္ေက်းမႈဆိုင္ရာလႈပ္ရွားမႈ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ွင့္တင္ေပးရန္ျဖစ္သည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၄။ ႏုိင္ငံေရးႏွင့္ပက္သက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ံုး၀ ပါ၀င္လႈပ္ရွားျခင္းမျပဳရ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ဌာနခ်ဳပ္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ိမ္အ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၃၇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၄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ြ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ွတ္၂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ြန္ခယိုျမိဳနယ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မ့ေရမ္ျမိဳ႔နယ္။ ခ်င္းမိုင္</w:t>
      </w:r>
      <w:r>
        <w:rPr>
          <w:rFonts w:ascii="Zawgyi-One" w:hAnsi="Zawgyi-One" w:cs="Zawgyi-One"/>
          <w:sz w:val="20"/>
          <w:sz w:val="20"/>
          <w:szCs w:val="20"/>
        </w:rPr>
        <w:t>ခရုိင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ဒသ၌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ည္ရွိသည္။</w:t>
      </w:r>
    </w:p>
    <w:p>
      <w:pPr>
        <w:pStyle w:val="Normal"/>
        <w:spacing w:before="0" w:after="0"/>
        <w:ind w:firstLine="72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၁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ုႏွစ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ဇြန္လ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၄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န႔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အပ္သည္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ind w:firstLine="720"/>
        <w:jc w:val="center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လက္မွတ္ေရးထုိးသူ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မစ္စတ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ူရခ်ိင္ေခ်ာင္ေရခ္</w:t>
      </w:r>
    </w:p>
    <w:p>
      <w:pPr>
        <w:pStyle w:val="Normal"/>
        <w:spacing w:before="0" w:after="0"/>
        <w:ind w:firstLine="720"/>
        <w:jc w:val="center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ခ်င္းမိုင္အုပ္ခ်ဳပ္ေရးမႉ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ုလက္ေထာက္အုပ္ခ်ဳပ္ေရးမႉး</w:t>
      </w:r>
    </w:p>
    <w:p>
      <w:pPr>
        <w:pStyle w:val="Normal"/>
        <w:spacing w:before="0" w:after="0"/>
        <w:ind w:left="720" w:hanging="0"/>
        <w:jc w:val="center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ခ်င္းမိုင္နယ္ပယ္ေဒသ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အရာရွိ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ind w:left="720" w:hanging="0"/>
        <w:rPr>
          <w:rFonts w:ascii="Zawgyi-One" w:hAnsi="Zawgyi-One" w:cs="Zawgyi-One"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ind w:left="720" w:hanging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ညြန္ၾကားခ်က္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မူရင္းလက္မွတ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ဌာနခ်ဳပ္ရံု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ိတ္ဆြဲျပသထားရမည္ျဖစ္ၿပီး အကယ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၏ ရံုးခြဲမ်ားရွိပါက ဤလက္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တၲဴတစ္ခုစီ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ခြဲမ်ားတြင္ ခ်ိတ္ဆြဲထား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ခ်င္းမိုင္ေဒသအဖြဲ႔အစည္းဆိုင္ရာ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မွတ္ပံုတင္အရာရွိ၏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ၾကျငာခ်က္</w:t>
      </w:r>
    </w:p>
    <w:p>
      <w:pPr>
        <w:pStyle w:val="Normal"/>
        <w:spacing w:before="0" w:after="0"/>
        <w:jc w:val="center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ေခါင္းစဥ္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b/>
          <w:bCs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တည္ေထာင္ျခင္း မွတ္ပံုတင္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မစ္စတာမိုင္ကယ္ဂ်ဳိးေဆပ္ေပလာ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င္မိုင္နယ္ပယ္၏ အဖြဲ႕အစည္းဆိုင္ရာမွတ္ပံုတင္အရာရွိထံ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အခြင့္အေရးပညာေပ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ဌာနရံုး မွတ္ပံုတင္ဖို႔အလုိ႔ဌ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လႊာ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 အဖြဲ႔အစည္းဆိုင္ရာ စည္းမ်ဥ္းစည္းကမ္းမ်ာ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အနွစ္သာရ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အညီ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င္သြ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ထားခဲ့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>၁။</w:t>
      </w:r>
      <w:r>
        <w:rPr>
          <w:rFonts w:ascii="Zawgyi-One" w:hAnsi="Zawgyi-One" w:cs="Zawgyi-One"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 xml:space="preserve">အဖြဲ႔အစည္းအမည္ </w:t>
      </w:r>
      <w:r>
        <w:rPr>
          <w:rFonts w:cs="Zawgyi-One" w:ascii="Zawgyi-One" w:hAnsi="Zawgyi-One"/>
          <w:bCs/>
          <w:sz w:val="20"/>
          <w:szCs w:val="20"/>
        </w:rPr>
        <w:t xml:space="preserve">- H.R.E.I.B. Foundation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bCs/>
          <w:sz w:val="20"/>
          <w:szCs w:val="20"/>
          <w:lang w:bidi="my-MM"/>
        </w:rPr>
      </w:pPr>
      <w:r>
        <w:rPr>
          <w:rFonts w:cs="Zawgyi-One" w:ascii="Zawgyi-One" w:hAnsi="Zawgyi-One"/>
          <w:bCs/>
          <w:sz w:val="20"/>
          <w:szCs w:val="20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အဖြဲ႔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ည္ရြယ္ခ်က္မ်ားမွာ</w:t>
      </w:r>
      <w:r>
        <w:rPr>
          <w:rFonts w:cs="Zawgyi-One" w:ascii="Zawgyi-One" w:hAnsi="Zawgyi-One"/>
          <w:sz w:val="20"/>
          <w:szCs w:val="20"/>
        </w:rPr>
        <w:t xml:space="preserve">- </w:t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</w:rPr>
        <w:t xml:space="preserve">၁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မႈအသိုင္း၀ုိင္းထဲ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လူ႔ဂုဏ္သိကၡာကုိ အသိအမွတ္ျပဳေလးစားျခင္း၊ တရားမ်ွတေရးႏွင့္ တန္းတူညီမွ်ေရးမ်ား ျဖစ္ေပၚေစရန္ လူထုအဖြဲ႔အစည္းမ်ားအား လူ႔အခြင့္အေရးဆုိင္ရာ သေဘာတရားအသိျမင္မ်ားဖြင့္လွစ္ေပးျခင္းျဖင့္ လူ႔အခြင့္အေရးပညာေပးလုပ္ငန္းမ်ား လုပ္ေဆာင္ရန္ ျဖစ္သည္။</w:t>
      </w:r>
    </w:p>
    <w:p>
      <w:pPr>
        <w:pStyle w:val="Normal"/>
        <w:spacing w:before="0" w:after="0"/>
        <w:ind w:left="189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၂</w:t>
      </w:r>
      <w:r>
        <w:rPr>
          <w:rFonts w:cs="Zawgyi-One" w:ascii="Zawgyi-One" w:hAnsi="Zawgyi-One"/>
          <w:sz w:val="18"/>
          <w:szCs w:val="18"/>
          <w:lang w:bidi="my-MM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၂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မႈအသိုင္းအ၀ုိင္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မွ်တမႈ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ံစားရျခင္းမရွိသူမ်ား၊ အျမတ္ထုတ္ျခင္းခံရေသာသူ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ႏုိင္က်င့္ခံရေသာသူ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ရႈ႔ေထာင့္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ူအညီေပးရန္ျဖစ္သည္။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</w:rPr>
        <w:t>၂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</w:rPr>
        <w:t xml:space="preserve">၃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ုိးရာယဥ္ေက်းမႈဆိုင္ရာလႈပ္ရွားမႈ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ွင့္တင္ေပးရန္ျဖစ္သည္။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cs="Zawgyi-One" w:ascii="Zawgyi-One" w:hAnsi="Zawgyi-One"/>
          <w:sz w:val="20"/>
          <w:szCs w:val="20"/>
          <w:lang w:bidi="my-MM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။ ႏုိင္ငံေရးႏွင့္ပက္သက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ံုး၀ ပါ၀င္လႈပ္ရွားျခင္းမျပဳရ။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81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၃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ဌာနခ်ဳပ္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ိမ္အ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၃၇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၄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ြ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ွတ္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ြန္ခယိုျမိဳနယ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မ့ေရမ္ျမိဳ႕နယ္။ ခ်င္းမိုင္</w:t>
      </w:r>
      <w:r>
        <w:rPr>
          <w:rFonts w:ascii="Zawgyi-One" w:hAnsi="Zawgyi-One" w:cs="Zawgyi-One"/>
          <w:sz w:val="20"/>
          <w:sz w:val="20"/>
          <w:szCs w:val="20"/>
        </w:rPr>
        <w:t>ခရုိင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ယ္ေဒသ၌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ည္ရွိသည္။</w:t>
      </w:r>
    </w:p>
    <w:p>
      <w:pPr>
        <w:pStyle w:val="Normal"/>
        <w:spacing w:before="0" w:after="0"/>
        <w:ind w:left="81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81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ind w:left="81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ind w:left="81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၄။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ဖြဲ႔အစည္း၏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ပိုင္ဆိုင္မႈ</w:t>
      </w:r>
      <w:r>
        <w:rPr>
          <w:rFonts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စတင္မတည္ေငြမ်ား </w:t>
      </w:r>
      <w:r>
        <w:rPr>
          <w:rFonts w:cs="Zawgyi-One" w:ascii="Zawgyi-One" w:hAnsi="Zawgyi-One"/>
          <w:b/>
          <w:bCs/>
          <w:sz w:val="20"/>
          <w:szCs w:val="20"/>
        </w:rPr>
        <w:t>-</w:t>
      </w:r>
    </w:p>
    <w:p>
      <w:pPr>
        <w:pStyle w:val="Normal"/>
        <w:spacing w:before="0" w:after="0"/>
        <w:ind w:left="810" w:hanging="0"/>
        <w:jc w:val="both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  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ေငြေၾကး </w:t>
      </w:r>
      <w:r>
        <w:rPr>
          <w:rFonts w:cs="Zawgyi-One" w:ascii="Zawgyi-One" w:hAnsi="Zawgyi-One"/>
          <w:sz w:val="18"/>
          <w:szCs w:val="18"/>
        </w:rPr>
        <w:t xml:space="preserve">-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ဘတ္ေငြ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ႏွစ္သိန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၂၀၀၀၀၀</w:t>
      </w:r>
      <w:r>
        <w:rPr>
          <w:rFonts w:cs="Zawgyi-One" w:ascii="Zawgyi-One" w:hAnsi="Zawgyi-One"/>
          <w:sz w:val="18"/>
          <w:szCs w:val="18"/>
        </w:rPr>
        <w:t>)</w:t>
        <w:tab/>
      </w:r>
    </w:p>
    <w:p>
      <w:pPr>
        <w:pStyle w:val="Normal"/>
        <w:spacing w:before="0" w:after="0"/>
        <w:ind w:left="1170" w:hanging="36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၅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၏ စီမံခန္႔ခြဲေရးႏွင့္ပတ္သက္သည့္ ပထမအဆင့္ အေကာင္အထည္ေဖာ္ေဆာင္ျခင္းတြင္ ပါ၀င္သူ အလုပ္အမႈေဆာင္ေကာ္မတီအဖြဲ႔၀င္မ်ားမွာ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1440" w:firstLine="36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5.1 Mr. Michael Joseph Paller</w:t>
        <w:tab/>
        <w:tab/>
        <w:tab/>
        <w:t>Chairman</w:t>
      </w:r>
    </w:p>
    <w:p>
      <w:pPr>
        <w:pStyle w:val="Normal"/>
        <w:spacing w:before="0" w:after="0"/>
        <w:ind w:left="1440" w:firstLine="36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</w:rPr>
        <w:t>5.2 Mrs. Chalida Tajaroensuk</w:t>
        <w:tab/>
        <w:tab/>
        <w:t xml:space="preserve">            Vice-chairman</w:t>
      </w:r>
    </w:p>
    <w:p>
      <w:pPr>
        <w:pStyle w:val="Normal"/>
        <w:spacing w:before="0" w:after="0"/>
        <w:ind w:left="1440" w:firstLine="36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5.3 Mrs. Lawarn Sarowart</w:t>
        <w:tab/>
        <w:tab/>
        <w:tab/>
        <w:tab/>
        <w:t>Vice-Chairman</w:t>
      </w:r>
    </w:p>
    <w:p>
      <w:pPr>
        <w:pStyle w:val="Normal"/>
        <w:spacing w:before="0" w:after="0"/>
        <w:ind w:left="1440" w:firstLine="360"/>
        <w:jc w:val="both"/>
        <w:rPr/>
      </w:pPr>
      <w:r>
        <w:rPr>
          <w:rFonts w:cs="Zawgyi-One" w:ascii="Zawgyi-One" w:hAnsi="Zawgyi-One"/>
          <w:sz w:val="20"/>
          <w:szCs w:val="20"/>
        </w:rPr>
        <w:t>5.4 Mrs. Juthamas Rajchaprasit</w:t>
        <w:tab/>
        <w:tab/>
        <w:t xml:space="preserve">           Committee Member &amp; Treasurer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၀၁၀ခုနွစ္ဇြန္လ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၄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န႔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င္းမိုင္နယ္ပယ္ေဒသ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မွတ္ပံုတင္အရာရွိ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အဖြဲ႔အစည္းတည္ေထာင္ေရးႏွင့္ သက္ဆုိ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အတည္ျပဳခ်မွတ္ေပး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ိင္စင္နံပါတ္</w:t>
      </w:r>
      <w:r>
        <w:rPr>
          <w:rFonts w:cs="Zawgyi-One" w:ascii="Zawgyi-One" w:hAnsi="Zawgyi-One"/>
          <w:sz w:val="20"/>
          <w:szCs w:val="20"/>
        </w:rPr>
        <w:t xml:space="preserve">- Chor. Mor. 311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အတ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ေပးခဲ့ၿပီးျဖစ္၏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B.E 2535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ြင္ျပဳစု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သြယ္ေရးႏွင့္ အမ်ားျပည္သူဆိုင္ရာဥပေဒ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အုပ္အမွတ္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ါ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ုဒ္မ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၁၅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ရင္းခံ၍ ဤအဖြဲ႔အစည္းကို အားလံုးအသိအမွတ္ျပဳေပးရန္အတြက္ တရား၀င္ထုတ္ျပန္ ပန္ၾကားအပ္ပါသည္။ 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ထုတ္ျပန္သည့္ရ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၁၀ခုနွစ္ ဇြန္လ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၄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န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လက္မွတ္ေရးထုိးသူ</w:t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 </w:t>
      </w:r>
      <w:r>
        <w:rPr>
          <w:rFonts w:cs="Zawgyi-One" w:ascii="Zawgyi-One" w:hAnsi="Zawgyi-One"/>
          <w:sz w:val="20"/>
          <w:szCs w:val="20"/>
        </w:rPr>
        <w:t>(Mr. Surachai Chongrak)</w:t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ခ်င္းမိုင္အုပ္ခ်ဳပ္ေရးမႉ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ုလက္ေထာက္အုပ္ခ်ဳပ္ေရးမႉး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နံပါတ္</w:t>
      </w:r>
      <w:r>
        <w:rPr>
          <w:rFonts w:cs="Zawgyi-One" w:ascii="Zawgyi-One" w:hAnsi="Zawgyi-One"/>
          <w:sz w:val="20"/>
          <w:szCs w:val="20"/>
        </w:rPr>
        <w:t xml:space="preserve">- Chor.Mor.0717/141                                                              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မ႔ရီမ္</w:t>
      </w:r>
      <w:r>
        <w:rPr>
          <w:rFonts w:ascii="Zawgyi-One" w:hAnsi="Zawgyi-One" w:cs="Zawgyi-One"/>
          <w:sz w:val="20"/>
          <w:sz w:val="20"/>
          <w:szCs w:val="20"/>
        </w:rPr>
        <w:t>ျမိဳ႔နယ္ရံုး</w:t>
      </w:r>
    </w:p>
    <w:p>
      <w:pPr>
        <w:pStyle w:val="Normal"/>
        <w:jc w:val="right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Chiang Mai – Fang Road, Chiang Mai 50100</w:t>
      </w:r>
    </w:p>
    <w:p>
      <w:pPr>
        <w:pStyle w:val="Normal"/>
        <w:jc w:val="right"/>
        <w:rPr/>
      </w:pPr>
      <w:r>
        <w:rPr>
          <w:rFonts w:eastAsia="Zawgyi-One" w:cs="Zawgyi-One" w:ascii="Zawgyi-One" w:hAnsi="Zawgyi-One"/>
          <w:sz w:val="20"/>
          <w:szCs w:val="20"/>
        </w:rPr>
        <w:t xml:space="preserve">                                            </w:t>
      </w:r>
      <w:r>
        <w:rPr>
          <w:rFonts w:cs="Zawgyi-One" w:ascii="Zawgyi-One" w:hAnsi="Zawgyi-One"/>
          <w:sz w:val="20"/>
          <w:szCs w:val="20"/>
        </w:rPr>
        <w:t>June 30</w:t>
      </w:r>
      <w:r>
        <w:rPr>
          <w:rFonts w:cs="Zawgyi-One" w:ascii="Zawgyi-One" w:hAnsi="Zawgyi-One"/>
          <w:sz w:val="20"/>
          <w:szCs w:val="20"/>
          <w:vertAlign w:val="superscript"/>
        </w:rPr>
        <w:t>th</w:t>
      </w:r>
      <w:r>
        <w:rPr>
          <w:rFonts w:cs="Zawgyi-One" w:ascii="Zawgyi-One" w:hAnsi="Zawgyi-One"/>
          <w:sz w:val="20"/>
          <w:szCs w:val="20"/>
        </w:rPr>
        <w:t>, 2010</w:t>
      </w:r>
    </w:p>
    <w:p>
      <w:pPr>
        <w:pStyle w:val="Normal"/>
        <w:spacing w:before="0" w:after="0"/>
        <w:ind w:firstLine="90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rPr>
          <w:rFonts w:ascii="Zawgyi-One" w:hAnsi="Zawgyi-One" w:cs="Zawgyi-One"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spacing w:before="0" w:after="0"/>
        <w:ind w:firstLine="90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အေၾကာင္းအရာ။</w:t>
      </w:r>
      <w:r>
        <w:rPr>
          <w:rFonts w:ascii="Zawgyi-One" w:hAnsi="Zawgyi-One" w:cs="Zawgyi-One"/>
          <w:sz w:val="18"/>
          <w:sz w:val="18"/>
          <w:szCs w:val="18"/>
        </w:rPr>
        <w:t xml:space="preserve">  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။အဖြဲ႔အစည္းတစ္ခု တည္ေထာင္ျခင္းဆိုင္ရာမွတ္ပံုတင္ခ်ေပးရန္အတြက္ေတာင္းဆိုျခင္း</w:t>
      </w:r>
    </w:p>
    <w:p>
      <w:pPr>
        <w:pStyle w:val="Normal"/>
        <w:spacing w:before="0" w:after="0"/>
        <w:ind w:firstLine="90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firstLine="90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အေၾကာင္းၾကားခ်က္။</w:t>
      </w:r>
      <w:r>
        <w:rPr>
          <w:rFonts w:ascii="Zawgyi-One" w:hAnsi="Zawgyi-One" w:cs="Zawgyi-One"/>
          <w:sz w:val="18"/>
          <w:sz w:val="18"/>
          <w:szCs w:val="18"/>
        </w:rPr>
        <w:t xml:space="preserve">   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18"/>
          <w:szCs w:val="18"/>
          <w:lang w:bidi="my-MM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ျမန္မာႏုိင္ငံ</w:t>
      </w:r>
      <w:r>
        <w:rPr>
          <w:rFonts w:cs="Zawgyi-One" w:ascii="Zawgyi-One" w:hAnsi="Zawgyi-One"/>
          <w:sz w:val="18"/>
          <w:szCs w:val="18"/>
          <w:lang w:bidi="my-MM"/>
        </w:rPr>
        <w:t>)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၏</w:t>
      </w:r>
      <w:r>
        <w:rPr>
          <w:rFonts w:ascii="Zawgyi-One" w:hAnsi="Zawgyi-One" w:cs="Zawgyi-One"/>
          <w:sz w:val="18"/>
          <w:sz w:val="18"/>
          <w:szCs w:val="18"/>
        </w:rPr>
        <w:t xml:space="preserve"> အမႈေဆာင္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ဘာပတိသည္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ွတ္ပံုတင္ခ်ေပးဖို႔အလို႔ဌ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ြင့္ျပဳခ်က္ေတာင္းခံ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ည္ေထာင္ႏုိင္ေရးမွတ္ပံုတ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ထား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လႊ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ဌာနခ်ဳပ္ အိမ္အ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၃၇</w:t>
      </w:r>
      <w:r>
        <w:rPr>
          <w:rFonts w:ascii="Zawgyi-One" w:hAnsi="Zawgyi-One" w:cs="Zawgyi-One"/>
          <w:sz w:val="20"/>
          <w:sz w:val="20"/>
          <w:szCs w:val="20"/>
        </w:rPr>
        <w:t>⁄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၄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ြ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ွတ္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ြန္ခယိုျမိဳ႕နယ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မ့ေရမ္ခ၈ုိင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င္းမိုင္ေဒသဟု တင္ျပထားလ်က္ရွိသည္။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နိုင္ငံ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ည္ေထာင္ခြင့္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င္းမိုင္ေဒသ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ြင့္ျပဳလိုက္ေၾကာ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ၾကာင္းၾကားၿပီးျဖစ္သည္နွင့္အေလ်ာ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ေရးအရ တရား၀င္ပုဂိၢဳလ္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ိုသည့္ အဆင့္အတန္းကို ၂၀၁၀ခုနွစ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ဇြန္လ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၄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မွစ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ိုင္စင္ အမွတ္စဥ္နံပါတ္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>Chor. Mor. 311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တၲရားမ်ားႏွင့္အညီ ရရွိသူျဖစ္သည္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ိုင္ဆိုင္မႈမ်ားကို ေပး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ွဴဒါန္</w:t>
      </w:r>
      <w:r>
        <w:rPr>
          <w:rFonts w:cs="Zawgyi-One" w:ascii="Zawgyi-One" w:hAnsi="Zawgyi-One"/>
          <w:sz w:val="18"/>
          <w:szCs w:val="18"/>
        </w:rPr>
        <w:t>)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န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တိက၀တ္ျပဳထားသူသည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ိုိင္ဆိုင္မႈ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ွတ္ပံုတင္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က္မွ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က္ေပါင္းသံုးဆယ္အတြ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ထံသို႔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ြဲေျပာင္းေပးရမည္ျဖစ္ၿပီ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ိုသို႔လြဲေျပာင္းေပးၿပီးလွ်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က္ခံရရွိသည့္ရက္မွစ၍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၅</w:t>
      </w:r>
      <w:r>
        <w:rPr>
          <w:rFonts w:cs="Zawgyi-One" w:ascii="Zawgyi-One" w:hAnsi="Zawgyi-One"/>
          <w:sz w:val="18"/>
          <w:szCs w:val="18"/>
        </w:rPr>
        <w:t>)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က္အတြ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ိုအဖြဲ႔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စည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ျပည္နယ္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ဒသ</w:t>
      </w:r>
      <w:r>
        <w:rPr>
          <w:rFonts w:cs="Zawgyi-One" w:ascii="Zawgyi-One" w:hAnsi="Zawgyi-One"/>
          <w:sz w:val="18"/>
          <w:szCs w:val="18"/>
        </w:rPr>
        <w:t>)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ံုးသို႔ အေၾကာင္းၾကားစာ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င္ရမည္။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၂။ ေကာ္မတီအဖြဲ႔၀င္အသစ္ ခန႔္အပ္ေသာ္လည္းေကာင္း သုိ႔မဟုတ္ ေကာ္မတီတစ္ခုလံုးကို အသစ္ျပန္လည္ဖြဲ႔စည္း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႕အစည္းႏွင့္ဆုိင္ရာ စည္းမ်ဥ္းစည္းကမ္းမ်ားႏွင့္အညီ ေဆာင္ရြက္ရမည္ျဖစ္ကာ၊ ေကာ္မတီ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န္႔အပ္ေပးသည့္ရ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ျပာင္းအလဲ ျပဳလုပ္သည့္ရက္မွစ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ပါင္းသံုးဆယ္အတြ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ေလွ်ာက္ထား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႕႔အစည္း၏ စည္းမ်ဥ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လ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င္ဆင္လုိ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စည္းမ်ဥ္း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င္ဆင္ခဲ့သည့္ရက္မွစ၍ ရက္ေပါင္းသံုးဆယ္အတြင္း မွတ္ပံုတင္ရံုးသို႔ ျပန္လည္ျပင္ဆင္သည့္ စည္းမ်ဥ္းမ်ားကို  တင္ျပေလွ်ာက္ထားရမည္။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၃။ အဖြဲ႕အစည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ေဒေၾကာင္းအ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မွတ္ပံုတင္ရရွိသည့္ အဖြဲ႔အစည္းျဖစ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မွစ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ပါ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၆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ြ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ြန္ေပးေဆာင္ရန္ သက္ေသခံနံပါတ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ထားရမည္။ သုိ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င္းႏုိင္ငံအတြ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စတင္ အေကာင္အထည္ေဖာ္သည့္ရက္မွစ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ဥပေဒအ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ထား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၄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အေကာင္အထည္ေဖာ္ေဆာင္ျခင္းဆိုင္ရာ ရလဒ္အစီရင္ခံတင္ျပခ်က္ႏွင့္အတ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နွစ္တာ ဘ႑ာေရး ႏွစ္ခ်ဳပ္ လက္က်န္ေငြရွင္းတမ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ည္နယ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ဒသ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ံုးေတာ္သ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ွစ္စဥ္ မတ္လအတြ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ၾကာင္းၾကား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ီရင္ခံမတင္ျပမွီ တစ္နွစ္တာ ႏွစ္ခ်ဳပ္ဘ႑ာေရး လက္က်န္ေငြစာရင္းရွင္းတမ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ႀကိဳတင္ျပင္ဆင္ခ်က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စည္းမ်ဥ္းစည္းကမ္းမ်ားႏွင့္အညီ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ၿပီးစီးေအာင္ ျပင္ဆင္ေဆာင္ရြက္ရမည္။ 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၅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ေၾကးေငြေပးေဆာင္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ေၾကးေငြေပးေဆာင္ျခင္းႏွင့္ ပက္္သက္သည့္ ၀န္ႀကီးေရးရာ စည္းမ်ဥ္းမ်ာ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၂ခုႏွစ္ဇူလိုင္လ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၌္ ျပ႒ာန္းထားခဲ့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အခေငြေပးကင္းလြတ္ခြ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B.E. 2545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မ့ေရိမ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ၿမိဳ႕နယ္ရံု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ပံုတင္နွင့္ သက္ေသခံအေထာက္အထားကတ္ျပားဆိုင္ရာ ဌာန၌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ေဆာင္ရမည္ျဖစ္၏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ေဆာင္ရြက္ခ်က္အတိုင္း ေနာက္ထပ္လုပ္ေဆာင္မည့္ကိစၥရပ္မ်ားကိုလည္း ထိုနည္းတူ အေၾကာင္းၾကားလုပ္ေဆာင္ရမည္။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900" w:hanging="0"/>
        <w:jc w:val="right"/>
        <w:rPr>
          <w:rFonts w:ascii="Zawgyi-One" w:hAnsi="Zawgyi-One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  <w:lang w:bidi="my-MM"/>
        </w:rPr>
        <w:t xml:space="preserve">                                                                                      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မွတ္္ေရးထုိးသ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880</wp:posOffset>
                </wp:positionH>
                <wp:positionV relativeFrom="paragraph">
                  <wp:posOffset>107315</wp:posOffset>
                </wp:positionV>
                <wp:extent cx="2774315" cy="156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Zawgyi-One" w:hAnsi="Zawgyi-One" w:cs="Zawgyi-On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wgyi-One" w:ascii="Zawgyi-One" w:hAnsi="Zawgyi-One"/>
                                <w:sz w:val="20"/>
                                <w:szCs w:val="20"/>
                              </w:rPr>
                              <w:t>District Administrative Off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Zawgyi-One" w:hAnsi="Zawgyi-One" w:cs="Zawgyi-On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wgyi-One" w:ascii="Zawgyi-One" w:hAnsi="Zawgyi-One"/>
                                <w:sz w:val="20"/>
                                <w:szCs w:val="20"/>
                              </w:rPr>
                              <w:t>Registration and Identification Card Sec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Zawgyi-One" w:hAnsi="Zawgyi-One" w:cs="Zawgyi-On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wgyi-One" w:ascii="Zawgyi-One" w:hAnsi="Zawgyi-One"/>
                                <w:sz w:val="20"/>
                                <w:szCs w:val="20"/>
                              </w:rPr>
                              <w:t xml:space="preserve">Tel:  0 5321 9119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Zawgyi-One" w:ascii="Zawgyi-One" w:hAnsi="Zawgyi-One"/>
                                <w:sz w:val="16"/>
                                <w:szCs w:val="16"/>
                              </w:rPr>
                              <w:t xml:space="preserve">Foundation 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Zawgyi-One" w:hAnsi="Zawgyi-One" w:cs="Zawgyi-On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Zawgyi-One" w:ascii="Zawgyi-One" w:hAnsi="Zawgyi-On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23.1pt;mso-wrap-distance-left:9.05pt;mso-wrap-distance-right:9.05pt;mso-wrap-distance-top:0pt;mso-wrap-distance-bottom:0pt;margin-top:8.45pt;mso-position-vertical-relative:text;margin-left:-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Zawgyi-One" w:hAnsi="Zawgyi-One" w:cs="Zawgyi-One"/>
                          <w:sz w:val="20"/>
                          <w:szCs w:val="20"/>
                        </w:rPr>
                      </w:pPr>
                      <w:r>
                        <w:rPr>
                          <w:rFonts w:cs="Zawgyi-One" w:ascii="Zawgyi-One" w:hAnsi="Zawgyi-One"/>
                          <w:sz w:val="20"/>
                          <w:szCs w:val="20"/>
                        </w:rPr>
                        <w:t>District Administrative Office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Zawgyi-One" w:hAnsi="Zawgyi-One" w:cs="Zawgyi-One"/>
                          <w:sz w:val="20"/>
                          <w:szCs w:val="20"/>
                        </w:rPr>
                      </w:pPr>
                      <w:r>
                        <w:rPr>
                          <w:rFonts w:cs="Zawgyi-One" w:ascii="Zawgyi-One" w:hAnsi="Zawgyi-One"/>
                          <w:sz w:val="20"/>
                          <w:szCs w:val="20"/>
                        </w:rPr>
                        <w:t>Registration and Identification Card Section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Zawgyi-One" w:hAnsi="Zawgyi-One" w:cs="Zawgyi-One"/>
                          <w:sz w:val="20"/>
                          <w:szCs w:val="20"/>
                        </w:rPr>
                      </w:pPr>
                      <w:r>
                        <w:rPr>
                          <w:rFonts w:cs="Zawgyi-One" w:ascii="Zawgyi-One" w:hAnsi="Zawgyi-One"/>
                          <w:sz w:val="20"/>
                          <w:szCs w:val="20"/>
                        </w:rPr>
                        <w:t xml:space="preserve">Tel:  0 5321 9119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Zawgyi-One" w:ascii="Zawgyi-One" w:hAnsi="Zawgyi-One"/>
                          <w:sz w:val="16"/>
                          <w:szCs w:val="16"/>
                        </w:rPr>
                        <w:t xml:space="preserve">Foundation 1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Zawgyi-One" w:hAnsi="Zawgyi-One" w:cs="Zawgyi-One"/>
                          <w:sz w:val="16"/>
                          <w:szCs w:val="16"/>
                        </w:rPr>
                      </w:pPr>
                      <w:r>
                        <w:rPr>
                          <w:rFonts w:cs="Zawgyi-One" w:ascii="Zawgyi-One" w:hAnsi="Zawgyi-On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>(Miss Nitiya Pongwanit)</w:t>
      </w:r>
    </w:p>
    <w:p>
      <w:pPr>
        <w:pStyle w:val="Normal"/>
        <w:spacing w:before="0" w:after="0"/>
        <w:ind w:firstLine="720"/>
        <w:jc w:val="right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ၿမိဳ႕နယ္လက္ေထာက္ဌာနအႀကီးအကဲ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ုပ္ခ်ဳပ္ေရးမႉ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ၽြမ္းက်င္အဆင့္</w:t>
      </w:r>
      <w:r>
        <w:rPr>
          <w:rFonts w:cs="Zawgyi-One" w:ascii="Zawgyi-One" w:hAnsi="Zawgyi-One"/>
          <w:sz w:val="18"/>
          <w:szCs w:val="18"/>
        </w:rPr>
        <w:t>)</w:t>
      </w:r>
    </w:p>
    <w:p>
      <w:pPr>
        <w:pStyle w:val="Normal"/>
        <w:spacing w:before="0" w:after="0"/>
        <w:ind w:left="900" w:hanging="0"/>
        <w:jc w:val="right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ေမ့ေရိမ္ၿမိဳ႕နယ္ဆိုင္ရာ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ယာယီအႀကီးအကဲ</w:t>
      </w:r>
    </w:p>
    <w:p>
      <w:pPr>
        <w:pStyle w:val="Normal"/>
        <w:spacing w:before="0" w:after="0"/>
        <w:ind w:left="90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ind w:left="567" w:hanging="0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ျမန္မာႏုိင္ငံ</w:t>
      </w: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  <w:t xml:space="preserve">)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အဖြဲ႔အစည္းဆိုင္ရာ စည္းမ်ဥ္းမ်ား</w:t>
      </w:r>
      <w:r>
        <w:rPr>
          <w:rFonts w:cs="Zawgyi-One" w:ascii="Zawgyi-One" w:hAnsi="Zawgyi-One"/>
          <w:b/>
          <w:bCs/>
          <w:sz w:val="20"/>
          <w:szCs w:val="20"/>
        </w:rPr>
        <w:t xml:space="preserve">(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ဂၤလိပ္ဘာသာသို႔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တရား၀င္ဘာသာျပန္ဆိုထားျခင္း</w:t>
      </w:r>
      <w:r>
        <w:rPr>
          <w:rFonts w:cs="Zawgyi-One" w:ascii="Zawgyi-One" w:hAnsi="Zawgyi-One"/>
          <w:b/>
          <w:bCs/>
          <w:sz w:val="20"/>
          <w:szCs w:val="20"/>
        </w:rPr>
        <w:t xml:space="preserve">) 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>PRAWIN LAW OFFICE</w:t>
        <w:tab/>
        <w:tab/>
        <w:tab/>
        <w:tab/>
        <w:t>(Prawin Nivaswat Law Office Emblem)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</w:rPr>
      </w:pPr>
      <w:r>
        <w:rPr>
          <w:rFonts w:cs="Zawgyi-One" w:ascii="Zawgyi-One" w:hAnsi="Zawgyi-One"/>
        </w:rPr>
        <w:t>PRAWIN NIVASWAT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ab/>
        <w:tab/>
        <w:tab/>
        <w:tab/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 xml:space="preserve">LLB &amp; BARRISTER AT LAW ADVOCATE 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>81 RAJVITHI ROAD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>CHIANGMAI 50200 THAILAND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>TEL: (053) 214284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>FAX: (053) 211347</w:t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jc w:val="center"/>
        <w:rPr>
          <w:rFonts w:ascii="Zawgyi-One" w:hAnsi="Zawgyi-One" w:cs="Zawgyi-One"/>
          <w:sz w:val="18"/>
          <w:szCs w:val="18"/>
          <w:u w:val="single"/>
          <w:lang w:bidi="my-MM"/>
        </w:rPr>
      </w:pPr>
      <w:r>
        <w:rPr>
          <w:rFonts w:cs="Zawgyi-One" w:ascii="Zawgyi-One" w:hAnsi="Zawgyi-One"/>
          <w:sz w:val="18"/>
          <w:szCs w:val="18"/>
          <w:u w:val="single"/>
          <w:lang w:bidi="my-MM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အေထာက္အထားလက္မွတ္စာခၽြန္ေတာ္</w:t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ကၽြႏု္ပ္ မစ္စတာ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ီ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သာင္းခ်ိင္ဖူပံုဆပ္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ွ႕ေနတစ္ဦးအေန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ပညာေပးအဖြဲ႔အစည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မွတ္ပံုတင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</w:t>
      </w:r>
      <w:r>
        <w:rPr>
          <w:rFonts w:ascii="Zawgyi-One" w:hAnsi="Zawgyi-One" w:cs="Zawgyi-One"/>
          <w:sz w:val="20"/>
          <w:sz w:val="20"/>
          <w:szCs w:val="20"/>
        </w:rPr>
        <w:t>ထ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်က္ရွိသည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န္ကန္ေၾကာင္း တရား၀င္ေထာက္ခံေပး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ဤအဖြဲ႕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ည္ရြယ္ခ်က္မ်ားမွာ</w:t>
      </w:r>
      <w:r>
        <w:rPr>
          <w:rFonts w:cs="Zawgyi-One" w:ascii="Zawgyi-One" w:hAnsi="Zawgyi-One"/>
          <w:sz w:val="20"/>
          <w:szCs w:val="20"/>
        </w:rPr>
        <w:t xml:space="preserve">- </w:t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မႈအသိုင္း၀ုိင္းထဲ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လူ႔ဂုဏ္သိကၡာကုိ အသိအမွတ္ျပဳေလးစားျခင္း၊ တရားမ်ွတေရးႏွင့္ တန္းတူညီမွ်ေရးမ်ား ျဖစ္ေပၚေစရန္ လူထုအဖြဲ႔အစည္းမ်ားအား လူ႔အခြင့္အေရးဆုိင္ရာ သေဘာတရားအသိျမင္မ်ားဖြင့္လွစ္ေပးျခင္းျဖင့္ လူ႔အခြင့္အေရးပညာေပးလုပ္ငန္းမ်ား လုပ္ေဆာင္ရန္ ျဖစ္သည္။</w:t>
      </w:r>
    </w:p>
    <w:p>
      <w:pPr>
        <w:pStyle w:val="Normal"/>
        <w:spacing w:lineRule="auto" w:line="240" w:before="0" w:after="0"/>
        <w:jc w:val="center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ဤအေၾကာင္းအရာမ်ားအားလံုးသည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ွန္ကန္ေၾကာင္းကၽြႏု္ပ္အေနျဖင့္ တရား၀င္ေဖာ္ျပပါသည္။</w:t>
      </w:r>
    </w:p>
    <w:p>
      <w:pPr>
        <w:pStyle w:val="Normal"/>
        <w:spacing w:lineRule="auto" w:line="240" w:before="0" w:after="0"/>
        <w:jc w:val="center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တရား၀င္အတည္ျပဳသည့္ရက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၂၀၀၉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ခုႏွစ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အာက္တိုဘာလ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၅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က္။</w:t>
      </w:r>
    </w:p>
    <w:p>
      <w:pPr>
        <w:pStyle w:val="Normal"/>
        <w:spacing w:lineRule="auto" w:line="240" w:before="0" w:after="0"/>
        <w:jc w:val="center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lineRule="auto" w:line="240" w:before="0" w:after="0"/>
        <w:jc w:val="center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လက္မွတ္ေရးထုိးသူ</w:t>
      </w:r>
    </w:p>
    <w:p>
      <w:pPr>
        <w:pStyle w:val="Normal"/>
        <w:spacing w:lineRule="auto" w:line="360"/>
        <w:jc w:val="center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lineRule="auto" w:line="36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(Mr. Thongchai Phuphongsak)</w:t>
      </w:r>
    </w:p>
    <w:p>
      <w:pPr>
        <w:pStyle w:val="Normal"/>
        <w:spacing w:lineRule="auto" w:line="36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 xml:space="preserve">Lawyer </w:t>
      </w:r>
    </w:p>
    <w:p>
      <w:pPr>
        <w:pStyle w:val="Normal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(Translation)</w:t>
      </w:r>
    </w:p>
    <w:p>
      <w:pPr>
        <w:pStyle w:val="Normal"/>
        <w:spacing w:lineRule="auto" w:line="360"/>
        <w:rPr>
          <w:rFonts w:ascii="Zawgyi-One" w:hAnsi="Zawgyi-One" w:cs="Zawgyi-One"/>
        </w:rPr>
      </w:pPr>
      <w:r>
        <w:rPr>
          <w:rFonts w:cs="Zawgyi-One" w:ascii="Zawgyi-One" w:hAnsi="Zawgyi-One"/>
        </w:rPr>
        <w:t>PRAWIN LAW OFFICE</w:t>
        <w:tab/>
        <w:tab/>
        <w:tab/>
        <w:tab/>
        <w:t>(Prawin Nivaswat Law Office Emblem)</w:t>
      </w:r>
    </w:p>
    <w:p>
      <w:pPr>
        <w:pStyle w:val="Normal"/>
        <w:spacing w:lineRule="auto" w:line="360"/>
        <w:rPr>
          <w:rFonts w:ascii="Zawgyi-One" w:hAnsi="Zawgyi-One" w:cs="Zawgyi-One"/>
        </w:rPr>
      </w:pPr>
      <w:r>
        <w:rPr>
          <w:rFonts w:cs="Zawgyi-One" w:ascii="Zawgyi-One" w:hAnsi="Zawgyi-One"/>
        </w:rPr>
        <w:t>PRAWIN NIVASWAT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Zawgyi-One" w:ascii="Zawgyi-One" w:hAnsi="Zawgyi-One"/>
        </w:rPr>
        <w:t>LLB &amp; BARRISTER AT LAW ADVOCATE</w:t>
      </w:r>
    </w:p>
    <w:p>
      <w:pPr>
        <w:pStyle w:val="Normal"/>
        <w:spacing w:lineRule="auto" w:line="360"/>
        <w:rPr>
          <w:rFonts w:ascii="Zawgyi-One" w:hAnsi="Zawgyi-One" w:cs="Zawgyi-One"/>
        </w:rPr>
      </w:pPr>
      <w:r>
        <w:rPr>
          <w:rFonts w:cs="Zawgyi-One" w:ascii="Zawgyi-One" w:hAnsi="Zawgyi-One"/>
        </w:rPr>
        <w:t>81 RAJVITHI ROAD</w:t>
      </w:r>
    </w:p>
    <w:p>
      <w:pPr>
        <w:pStyle w:val="Normal"/>
        <w:spacing w:lineRule="auto" w:line="360"/>
        <w:rPr>
          <w:rFonts w:ascii="Zawgyi-One" w:hAnsi="Zawgyi-One" w:cs="Zawgyi-One"/>
        </w:rPr>
      </w:pPr>
      <w:r>
        <w:rPr>
          <w:rFonts w:cs="Zawgyi-One" w:ascii="Zawgyi-One" w:hAnsi="Zawgyi-One"/>
        </w:rPr>
        <w:t>CHIANGMAI 50200 THAILAND</w:t>
      </w:r>
    </w:p>
    <w:p>
      <w:pPr>
        <w:pStyle w:val="Normal"/>
        <w:spacing w:lineRule="auto" w:line="360"/>
        <w:rPr>
          <w:rFonts w:ascii="Zawgyi-One" w:hAnsi="Zawgyi-One" w:cs="Zawgyi-One"/>
        </w:rPr>
      </w:pPr>
      <w:r>
        <w:rPr>
          <w:rFonts w:cs="Zawgyi-One" w:ascii="Zawgyi-One" w:hAnsi="Zawgyi-One"/>
        </w:rPr>
        <w:t>TEL: (053) 214284</w:t>
      </w:r>
    </w:p>
    <w:p>
      <w:pPr>
        <w:pStyle w:val="Normal"/>
        <w:spacing w:lineRule="auto" w:line="360"/>
        <w:rPr>
          <w:rFonts w:ascii="Zawgyi-One" w:hAnsi="Zawgyi-One" w:cs="Zawgyi-One"/>
        </w:rPr>
      </w:pPr>
      <w:r>
        <w:rPr>
          <w:rFonts w:cs="Zawgyi-One" w:ascii="Zawgyi-One" w:hAnsi="Zawgyi-One"/>
        </w:rPr>
        <w:t>FAX: (053) 211347</w:t>
      </w:r>
    </w:p>
    <w:p>
      <w:pPr>
        <w:pStyle w:val="Normal"/>
        <w:spacing w:lineRule="auto" w:line="36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ind w:left="3600" w:firstLine="720"/>
        <w:jc w:val="both"/>
        <w:rPr>
          <w:rFonts w:ascii="Zawgyi-One" w:hAnsi="Zawgyi-One" w:cs="Zawgyi-One"/>
        </w:rPr>
      </w:pPr>
      <w:r>
        <w:rPr>
          <w:rFonts w:cs="Zawgyi-One" w:ascii="Zawgyi-One" w:hAnsi="Zawgyi-One"/>
        </w:rPr>
        <w:t>September 24, 2009</w:t>
      </w:r>
    </w:p>
    <w:p>
      <w:pPr>
        <w:pStyle w:val="Normal"/>
        <w:spacing w:before="0" w:after="0"/>
        <w:ind w:left="3600" w:firstLine="720"/>
        <w:rPr>
          <w:rFonts w:ascii="Zawgyi-One" w:hAnsi="Zawgyi-One" w:cs="Zawgyi-One"/>
        </w:rPr>
      </w:pPr>
      <w:r>
        <w:rPr>
          <w:rFonts w:cs="Zawgyi-One" w:ascii="Zawgyi-One" w:hAnsi="Zawgyi-One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ခါင္းစဥ္ </w:t>
      </w:r>
      <w:r>
        <w:rPr>
          <w:rFonts w:cs="Zawgyi-One" w:ascii="Zawgyi-One" w:hAnsi="Zawgyi-One"/>
          <w:sz w:val="20"/>
          <w:szCs w:val="20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ဲ႔စည္းတည္ေထာင္ျခင္း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ေၾကာင္းၾကားခ်က္ </w:t>
      </w:r>
      <w:r>
        <w:rPr>
          <w:rFonts w:cs="Zawgyi-One" w:ascii="Zawgyi-One" w:hAnsi="Zawgyi-One"/>
          <w:sz w:val="20"/>
          <w:szCs w:val="20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စ္စတ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ုက္ကယ္ဂ်ဳိေဆပ္ေပလာ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1350" w:leader="none"/>
        </w:tabs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ပူတဲြခ်က္ </w:t>
      </w:r>
      <w:r>
        <w:rPr>
          <w:rFonts w:cs="Zawgyi-One" w:ascii="Zawgyi-One" w:hAnsi="Zawgyi-One"/>
          <w:sz w:val="20"/>
          <w:szCs w:val="20"/>
        </w:rPr>
        <w:t xml:space="preserve">-      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ွတ္ပံုတ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လႊ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Mor. Nor. 1)  (</w:t>
      </w:r>
      <w:r>
        <w:rPr>
          <w:rFonts w:ascii="Zawgyi-One" w:hAnsi="Zawgyi-One" w:cs="Zawgyi-One"/>
          <w:sz w:val="20"/>
          <w:sz w:val="20"/>
          <w:szCs w:val="20"/>
        </w:rPr>
        <w:t>ငါးစံု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ြင့္ျပဳခ်က္ပါမစ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ွ်ာက္လႊ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စံ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Wor. Thor. 1) (</w:t>
      </w:r>
      <w:r>
        <w:rPr>
          <w:rFonts w:ascii="Zawgyi-One" w:hAnsi="Zawgyi-One" w:cs="Zawgyi-One"/>
          <w:sz w:val="20"/>
          <w:sz w:val="20"/>
          <w:szCs w:val="20"/>
        </w:rPr>
        <w:t>ငါးစံု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လုပ္ငန္းေဆာင္ရြက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တိ၀န္ခံ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ငါးစံု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စတင္တည္ေထာင္သူတ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စည္းေ၀းထုိင္သည့္ မွတ္တမ္း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ငါးစံု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</w:p>
    <w:p>
      <w:pPr>
        <w:pStyle w:val="Normal"/>
        <w:spacing w:before="0" w:after="0"/>
        <w:jc w:val="both"/>
        <w:rPr/>
      </w:pPr>
      <w:r>
        <w:rPr>
          <w:rFonts w:cs="Zawgyi-One" w:ascii="Zawgyi-One" w:hAnsi="Zawgyi-One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ည္းမ်ဥ္းမ်ား</w:t>
      </w:r>
      <w:r>
        <w:rPr>
          <w:rFonts w:cs="Zawgyi-One" w:ascii="Zawgyi-One" w:hAnsi="Zawgyi-One"/>
          <w:sz w:val="20"/>
          <w:szCs w:val="20"/>
        </w:rPr>
        <w:tab/>
        <w:t>(</w:t>
      </w:r>
      <w:r>
        <w:rPr>
          <w:rFonts w:ascii="Zawgyi-One" w:hAnsi="Zawgyi-One" w:cs="Zawgyi-One"/>
          <w:sz w:val="20"/>
          <w:sz w:val="20"/>
          <w:szCs w:val="20"/>
        </w:rPr>
        <w:t>ငါးစံု</w:t>
      </w:r>
      <w:r>
        <w:rPr>
          <w:rFonts w:cs="Zawgyi-One" w:ascii="Zawgyi-One" w:hAnsi="Zawgyi-One"/>
          <w:sz w:val="20"/>
          <w:szCs w:val="20"/>
        </w:rPr>
        <w:t xml:space="preserve">)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၆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လုပ္အမႈေဆာင္ေကာ္မတီ၀င္မ်ား၏ အမည္စာရင္း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ငါးစံု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၇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ကိုစတင္တည္ေထာင္သူ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ာက္ေၾကာင္းအခ်က္အလက္</w:t>
      </w:r>
      <w:r>
        <w:rPr>
          <w:rFonts w:ascii="Zawgyi-One" w:hAnsi="Zawgyi-One" w:cs="Zawgyi-One"/>
          <w:sz w:val="20"/>
          <w:sz w:val="20"/>
          <w:szCs w:val="20"/>
        </w:rPr>
        <w:t xml:space="preserve">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ငါးစံု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၈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စ္မႈက်ဴးလြန္ထားျခင္းမရွိ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တမ္း</w:t>
      </w:r>
      <w:r>
        <w:rPr>
          <w:rFonts w:ascii="Zawgyi-One" w:hAnsi="Zawgyi-One" w:cs="Zawgyi-One"/>
          <w:sz w:val="20"/>
          <w:sz w:val="20"/>
          <w:szCs w:val="20"/>
        </w:rPr>
        <w:t xml:space="preserve">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ငါးစံု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၉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ြင့္ျပဳခ်က္စာခၽြန္ေတာ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ံု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</w:p>
    <w:p>
      <w:pPr>
        <w:pStyle w:val="Normal"/>
        <w:spacing w:before="0" w:after="0"/>
        <w:jc w:val="both"/>
        <w:rPr/>
      </w:pPr>
      <w:r>
        <w:rPr>
          <w:rFonts w:cs="Zawgyi-One" w:ascii="Zawgyi-One" w:hAnsi="Zawgyi-One"/>
          <w:sz w:val="20"/>
          <w:szCs w:val="20"/>
        </w:rPr>
        <w:tab/>
        <w:tab/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၀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ိမ္ေျမငွားသေဘာတူစာခ်ဳပ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တစံု</w:t>
      </w:r>
      <w:r>
        <w:rPr>
          <w:rFonts w:cs="Zawgyi-One" w:ascii="Zawgyi-One" w:hAnsi="Zawgyi-One"/>
          <w:sz w:val="20"/>
          <w:szCs w:val="20"/>
        </w:rPr>
        <w:t xml:space="preserve">)  </w:t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လူ႔အခြင့္အေရးပညာေပးဌာန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မွတ္ပံုတင္ျခင္းႏွင့္ ပက္သက္၍ ကၽြႏု္ပ္အား ခြင့္ျပဳတာ၀န္ေပးမႈႏွင့္အညီ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လုိအပ္သည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စာရြက္စာတမ္းမ်ားကို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ထက္ပါ ပူးတြဲခ်က္တြင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ဖာ္ျပထားသည့္အတိုင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မွတ္ပုံတင္ေရးအတြက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ၽြႏု္ပ္အေနျဖင့္ ႀကိဳတင္ျပင္ဆင္ထားလ်က္ရွိ၏။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ထို႔ေၾကာင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သင္တို႔အားလုံးနွင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အလုပ္အမႈေဆာင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ေကာ္မတီ၀င္မ်ား၏ အမည္မ်ားကို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အနီေရာင္ကန္႔လန္႔ျဖတ္မ်ဥ္းတြင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ပ္၍ ေဖာ္ျပပါရန္ ေမတၲာရပ္ခံအပ္ပါသ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ထို႔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ွတ္တင္ေၾက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ာက္ဆံုးအႀကိမ္ထည့္ထားသည့္အရစ္က်ေငြ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တ္ေငြႏွစ္ေသ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ငါးေထာင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၅၀၀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အမ္းေပးလိုက္ပါ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ေငြကို လူ႔အခြင့္အေရးပညာေပးဌါန တည္ေထာင္ရာတြင္ မွတ္ပံုတင္ဖို႔အလုိ႔ဌာ အသံုးျပဳရန္ ျဖစ္၏။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Sincerely yours,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-Signed-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(Mr. Thongchai Phuphongsak)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Lawyer</w:t>
      </w:r>
    </w:p>
    <w:p>
      <w:pPr>
        <w:pStyle w:val="Normal"/>
        <w:spacing w:before="0" w:after="0"/>
        <w:jc w:val="center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ွတ္ခ်က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ာက္ထပ္လုိအပ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ြက္စာတမ္းမ်ား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ရံုးတည္ထားရန္ေန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ၾကးအေျခေ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္ျပ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</w:t>
      </w:r>
      <w:r>
        <w:rPr>
          <w:rFonts w:ascii="Zawgyi-One" w:hAnsi="Zawgyi-One" w:cs="Zawgyi-One"/>
          <w:sz w:val="20"/>
          <w:sz w:val="20"/>
          <w:szCs w:val="20"/>
        </w:rPr>
        <w:t xml:space="preserve"> အ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ထာက္အထားလက္မွ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ရန္ေငြဘဏ္စာရင္း ဘတ္ႏွစ္သိန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၀၀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မ်ား၏ ဓာတ္ပံ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ဦးလွ်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ွစ္လက္မအရြယ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၅ပံုစီ။</w:t>
      </w:r>
    </w:p>
    <w:p>
      <w:pPr>
        <w:pStyle w:val="Normal"/>
        <w:spacing w:lineRule="auto" w:line="360"/>
        <w:jc w:val="center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Normal"/>
        <w:spacing w:lineRule="auto" w:line="360"/>
        <w:jc w:val="center"/>
        <w:rPr/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အဖြဲ႔အစည္းနဲ႔သက္ဆိုင္သည့္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စည္းမ်ဥ္းမ်ား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အပိုင္း</w:t>
      </w:r>
      <w:r>
        <w:rPr>
          <w:rFonts w:cs="Zawgyi-One" w:ascii="Zawgyi-One" w:hAnsi="Zawgyi-One"/>
          <w:b/>
          <w:bCs/>
        </w:rPr>
        <w:t>-</w:t>
      </w:r>
      <w:r>
        <w:rPr>
          <w:rFonts w:ascii="Zawgyi-One" w:hAnsi="Zawgyi-One" w:cs="Zawgyi-One"/>
          <w:b/>
          <w:b/>
          <w:bCs/>
          <w:lang w:bidi="my-MM"/>
        </w:rPr>
        <w:t>၁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ascii="Zawgyi-One" w:hAnsi="Zawgyi-One" w:cs="Zawgyi-One"/>
          <w:b/>
          <w:b/>
          <w:bCs/>
          <w:u w:val="single"/>
          <w:lang w:bidi="my-MM"/>
        </w:rPr>
        <w:t>အမည္၊</w:t>
      </w:r>
      <w:r>
        <w:rPr>
          <w:rFonts w:ascii="Zawgyi-One" w:hAnsi="Zawgyi-One" w:cs="Zawgyi-One"/>
          <w:b/>
          <w:b/>
          <w:bCs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အမွတ္တံဆိပ္ နွင့္</w:t>
      </w:r>
      <w:r>
        <w:rPr>
          <w:rFonts w:ascii="Zawgyi-One" w:hAnsi="Zawgyi-One" w:cs="Zawgyi-One"/>
          <w:b/>
          <w:b/>
          <w:bCs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ရံုးတည္ေနရာ</w:t>
      </w:r>
    </w:p>
    <w:p>
      <w:pPr>
        <w:pStyle w:val="Normal"/>
        <w:spacing w:lineRule="auto" w:line="360"/>
        <w:jc w:val="center"/>
        <w:rPr>
          <w:rFonts w:ascii="Zawgyi-One" w:hAnsi="Zawgyi-One" w:cs="Zawgyi-One"/>
          <w:b/>
          <w:b/>
          <w:bCs/>
          <w:u w:val="single"/>
          <w:lang w:bidi="my-MM"/>
        </w:rPr>
      </w:pPr>
      <w:r>
        <w:rPr>
          <w:rFonts w:ascii="Zawgyi-One" w:hAnsi="Zawgyi-One" w:cs="Zawgyi-One"/>
          <w:lang w:bidi="my-MM"/>
        </w:rPr>
        <w:t>အခ်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၁ </w:t>
      </w:r>
      <w:r>
        <w:rPr>
          <w:rFonts w:cs="Zawgyi-One" w:ascii="Zawgyi-One" w:hAnsi="Zawgyi-One"/>
          <w:lang w:bidi="my-MM"/>
        </w:rPr>
        <w:t xml:space="preserve">- </w:t>
      </w:r>
      <w:r>
        <w:rPr>
          <w:rFonts w:cs="Zawgyi-One" w:ascii="Zawgyi-One" w:hAnsi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အဖြဲ႔အစည္းအမည္ 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 xml:space="preserve">-        </w:t>
      </w:r>
      <w:r>
        <w:rPr>
          <w:rFonts w:ascii="Zawgyi-One" w:hAnsi="Zawgyi-One" w:cs="Zawgyi-One"/>
          <w:lang w:bidi="my-MM"/>
        </w:rPr>
        <w:t>ထိုင္းဘာသာအားျဖင့္</w:t>
      </w:r>
      <w:r>
        <w:rPr>
          <w:rFonts w:ascii="Zawgyi-One" w:hAnsi="Zawgyi-One" w:cs="Zawgyi-One"/>
        </w:rPr>
        <w:t xml:space="preserve">     “</w:t>
      </w:r>
      <w:r>
        <w:rPr>
          <w:rFonts w:ascii="Zawgyi-One" w:hAnsi="Zawgyi-One" w:cs="Zawgyi-One"/>
          <w:lang w:bidi="th-TH"/>
        </w:rPr>
        <w:t>มูลนิธิ เอช</w:t>
      </w:r>
      <w:r>
        <w:rPr>
          <w:rFonts w:cs="Zawgyi-One" w:ascii="Zawgyi-One" w:hAnsi="Zawgyi-One"/>
        </w:rPr>
        <w:t>.</w:t>
      </w:r>
      <w:r>
        <w:rPr>
          <w:rFonts w:ascii="Zawgyi-One" w:hAnsi="Zawgyi-One" w:cs="Zawgyi-One"/>
          <w:lang w:bidi="th-TH"/>
        </w:rPr>
        <w:t>อาร์</w:t>
      </w:r>
      <w:r>
        <w:rPr>
          <w:rFonts w:cs="Zawgyi-One" w:ascii="Zawgyi-One" w:hAnsi="Zawgyi-One"/>
        </w:rPr>
        <w:t>.</w:t>
      </w:r>
      <w:r>
        <w:rPr>
          <w:rFonts w:ascii="Zawgyi-One" w:hAnsi="Zawgyi-One" w:cs="Zawgyi-One"/>
          <w:lang w:bidi="th-TH"/>
        </w:rPr>
        <w:t>อี</w:t>
      </w:r>
      <w:r>
        <w:rPr>
          <w:rFonts w:cs="Zawgyi-One" w:ascii="Zawgyi-One" w:hAnsi="Zawgyi-One"/>
        </w:rPr>
        <w:t>.</w:t>
      </w:r>
      <w:r>
        <w:rPr>
          <w:rFonts w:ascii="Zawgyi-One" w:hAnsi="Zawgyi-One" w:cs="Zawgyi-One"/>
          <w:lang w:bidi="th-TH"/>
        </w:rPr>
        <w:t>ไอ</w:t>
      </w:r>
      <w:r>
        <w:rPr>
          <w:rFonts w:cs="Zawgyi-One" w:ascii="Zawgyi-One" w:hAnsi="Zawgyi-One"/>
        </w:rPr>
        <w:t>.</w:t>
      </w:r>
      <w:r>
        <w:rPr>
          <w:rFonts w:ascii="Zawgyi-One" w:hAnsi="Zawgyi-One" w:cs="Zawgyi-One"/>
          <w:lang w:bidi="th-TH"/>
        </w:rPr>
        <w:t>บี</w:t>
      </w:r>
      <w:r>
        <w:rPr>
          <w:rFonts w:cs="Zawgyi-One" w:ascii="Zawgyi-One" w:hAnsi="Zawgyi-One"/>
        </w:rPr>
        <w:t>.</w:t>
      </w:r>
      <w:r>
        <w:rPr>
          <w:rFonts w:cs="Zawgyi-One" w:ascii="Zawgyi-One" w:hAnsi="Zawgyi-One"/>
        </w:rPr>
        <w:t>”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အက်ဥ္းခ်ဳံး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ေဖာ္ျပထားျခင္းမရွိ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Zawgyi-One" w:ascii="Zawgyi-One" w:hAnsi="Zawgyi-One"/>
        </w:rPr>
        <w:tab/>
        <w:tab/>
        <w:tab/>
        <w:tab/>
        <w:t xml:space="preserve">                   </w:t>
      </w:r>
      <w:r>
        <w:rPr>
          <w:rFonts w:ascii="Zawgyi-One" w:hAnsi="Zawgyi-One" w:cs="Zawgyi-One"/>
          <w:lang w:bidi="my-MM"/>
        </w:rPr>
        <w:t>အဂၤလိပ္ဘာသာအားျဖင့္</w:t>
      </w:r>
      <w:r>
        <w:rPr>
          <w:rFonts w:ascii="Zawgyi-One" w:hAnsi="Zawgyi-One" w:cs="Zawgyi-One"/>
        </w:rPr>
        <w:t xml:space="preserve">  “</w:t>
      </w:r>
      <w:r>
        <w:rPr>
          <w:rFonts w:cs="Zawgyi-One" w:ascii="Zawgyi-One" w:hAnsi="Zawgyi-One"/>
        </w:rPr>
        <w:t>H.R.E.I.B. Foundation”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ab/>
        <w:tab/>
        <w:tab/>
        <w:tab/>
        <w:tab/>
      </w:r>
      <w:r>
        <w:rPr>
          <w:rFonts w:ascii="Zawgyi-One" w:hAnsi="Zawgyi-One" w:cs="Zawgyi-One"/>
          <w:lang w:bidi="my-MM"/>
        </w:rPr>
        <w:t>အက်ဥ္းခ်ဳံး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ေဖာ္ျပထားျခင္းမရွိ</w:t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cs="Zawgyi-One" w:ascii="Zawgyi-One" w:hAnsi="Zawgyi-One"/>
        </w:rPr>
        <w:tab/>
        <w:tab/>
        <w:tab/>
        <w:tab/>
      </w:r>
    </w:p>
    <w:p>
      <w:pPr>
        <w:pStyle w:val="Normal"/>
        <w:spacing w:before="0" w:after="0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အခ်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၂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 xml:space="preserve">အဖြဲ႔၏အမွတ္တံဆိပ္မွာ </w:t>
      </w:r>
      <w:r>
        <w:rPr>
          <w:rFonts w:cs="Zawgyi-One" w:ascii="Zawgyi-One" w:hAnsi="Zawgyi-One"/>
        </w:rPr>
        <w:t xml:space="preserve">-  </w:t>
      </w:r>
      <w:r>
        <w:rPr>
          <w:rFonts w:ascii="Zawgyi-One" w:hAnsi="Zawgyi-One" w:cs="Zawgyi-One"/>
          <w:lang w:bidi="my-MM"/>
        </w:rPr>
        <w:t>လက္ေပၚ၌မီးလွ်ံမီးေတာက္ပံု</w:t>
      </w:r>
    </w:p>
    <w:p>
      <w:pPr>
        <w:pStyle w:val="Normal"/>
        <w:tabs>
          <w:tab w:val="left" w:pos="720" w:leader="none"/>
        </w:tabs>
        <w:spacing w:before="0" w:after="0"/>
        <w:ind w:left="3600" w:hanging="3600"/>
        <w:rPr>
          <w:rFonts w:ascii="Zawgyi-One" w:hAnsi="Zawgyi-One" w:cs="Zawgyi-One"/>
        </w:rPr>
      </w:pPr>
      <w:r>
        <w:rPr>
          <w:rFonts w:ascii="Zawgyi-One" w:hAnsi="Zawgyi-One" w:cs="Zawgyi-One"/>
          <w:lang w:bidi="my-MM"/>
        </w:rPr>
        <w:t>အခ်က္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၃</w:t>
      </w:r>
      <w:r>
        <w:rPr>
          <w:rFonts w:ascii="Zawgyi-One" w:hAnsi="Zawgyi-One" w:cs="Zawgyi-One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 xml:space="preserve">အဖြဲ႔၏ ရံုးတည္ရွိရာေနရာမွာ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၁၃၇</w:t>
      </w:r>
      <w:r>
        <w:rPr>
          <w:rFonts w:ascii="Zawgyi-One" w:hAnsi="Zawgyi-One" w:cs="Zawgyi-One"/>
        </w:rPr>
        <w:t>⁄</w:t>
      </w:r>
      <w:r>
        <w:rPr>
          <w:rFonts w:ascii="Zawgyi-One" w:hAnsi="Zawgyi-One" w:cs="Zawgyi-One"/>
          <w:lang w:bidi="my-MM"/>
        </w:rPr>
        <w:t>၂၄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ရြာအမွတ္</w:t>
      </w:r>
      <w:r>
        <w:rPr>
          <w:rFonts w:cs="Zawgyi-One" w:ascii="Zawgyi-One" w:hAnsi="Zawgyi-One"/>
        </w:rPr>
        <w:t>(</w:t>
      </w:r>
      <w:r>
        <w:rPr>
          <w:rFonts w:ascii="Zawgyi-One" w:hAnsi="Zawgyi-One" w:cs="Zawgyi-One"/>
          <w:lang w:bidi="my-MM"/>
        </w:rPr>
        <w:t>ရ</w:t>
      </w:r>
      <w:r>
        <w:rPr>
          <w:rFonts w:cs="Zawgyi-One" w:ascii="Zawgyi-One" w:hAnsi="Zawgyi-One"/>
        </w:rPr>
        <w:t>.</w:t>
      </w:r>
      <w:r>
        <w:rPr>
          <w:rFonts w:ascii="Zawgyi-One" w:hAnsi="Zawgyi-One" w:cs="Zawgyi-One"/>
          <w:lang w:bidi="my-MM"/>
        </w:rPr>
        <w:t>က</w:t>
      </w:r>
      <w:r>
        <w:rPr>
          <w:rFonts w:cs="Zawgyi-One" w:ascii="Zawgyi-One" w:hAnsi="Zawgyi-One"/>
        </w:rPr>
        <w:t xml:space="preserve">)- </w:t>
      </w:r>
      <w:r>
        <w:rPr>
          <w:rFonts w:ascii="Zawgyi-One" w:hAnsi="Zawgyi-One" w:cs="Zawgyi-One"/>
          <w:lang w:bidi="my-MM"/>
        </w:rPr>
        <w:t>၂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ဒြန္ေခါ၀္အုပ္စု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မ့ေရိမ္ၿမိဳ႕နယ္၊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ခ်င္းမိုင္းေဒသ။</w:t>
      </w:r>
      <w:r>
        <w:rPr>
          <w:rFonts w:ascii="Zawgyi-One" w:hAnsi="Zawgyi-One" w:cs="Zawgyi-One"/>
        </w:rPr>
        <w:t xml:space="preserve"> </w:t>
      </w:r>
    </w:p>
    <w:p>
      <w:pPr>
        <w:pStyle w:val="Normal"/>
        <w:spacing w:lineRule="auto" w:line="360"/>
        <w:ind w:left="3600" w:hanging="3600"/>
        <w:jc w:val="center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</w:r>
    </w:p>
    <w:p>
      <w:pPr>
        <w:pStyle w:val="Normal"/>
        <w:spacing w:lineRule="auto" w:line="360"/>
        <w:ind w:left="3600" w:hanging="3600"/>
        <w:jc w:val="center"/>
        <w:rPr/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cs="Zawgyi-One" w:ascii="Zawgyi-One" w:hAnsi="Zawgyi-One"/>
          <w:b/>
          <w:bCs/>
        </w:rPr>
        <w:t>-</w:t>
      </w:r>
      <w:r>
        <w:rPr>
          <w:rFonts w:ascii="Zawgyi-One" w:hAnsi="Zawgyi-One" w:cs="Zawgyi-One"/>
          <w:b/>
          <w:b/>
          <w:bCs/>
          <w:lang w:bidi="my-MM"/>
        </w:rPr>
        <w:t>၂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lineRule="auto" w:line="360"/>
        <w:ind w:left="3600" w:hanging="3600"/>
        <w:jc w:val="center"/>
        <w:rPr/>
      </w:pPr>
      <w:r>
        <w:rPr>
          <w:rFonts w:cs="Zawgyi-One" w:ascii="Zawgyi-One" w:hAnsi="Zawgyi-One"/>
          <w:b/>
          <w:bCs/>
          <w:u w:val="single"/>
        </w:rPr>
        <w:t>(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ရည္ရြယ္ခ်က္</w:t>
      </w:r>
      <w:r>
        <w:rPr>
          <w:rFonts w:cs="Zawgyi-One" w:ascii="Zawgyi-One" w:hAnsi="Zawgyi-One"/>
          <w:b/>
          <w:bCs/>
          <w:u w:val="single"/>
        </w:rPr>
        <w:t>)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rFonts w:ascii="Zawgyi-One" w:hAnsi="Zawgyi-One" w:cs="Zawgyi-One"/>
          <w:lang w:bidi="my-MM"/>
        </w:rPr>
        <w:t>အခ်က္</w:t>
      </w:r>
      <w:r>
        <w:rPr>
          <w:rFonts w:cs="Zawgyi-One" w:ascii="Zawgyi-One" w:hAnsi="Zawgyi-One"/>
        </w:rPr>
        <w:t>-</w:t>
      </w:r>
      <w:r>
        <w:rPr>
          <w:rFonts w:ascii="Zawgyi-One" w:hAnsi="Zawgyi-One" w:cs="Zawgyi-One"/>
          <w:lang w:bidi="my-MM"/>
        </w:rPr>
        <w:t xml:space="preserve">၄ </w:t>
      </w:r>
      <w:r>
        <w:rPr>
          <w:rFonts w:cs="Zawgyi-One" w:ascii="Zawgyi-One" w:hAnsi="Zawgyi-One"/>
          <w:lang w:bidi="my-MM"/>
        </w:rPr>
        <w:t>-</w:t>
      </w:r>
      <w:r>
        <w:rPr>
          <w:rFonts w:cs="Zawgyi-One" w:ascii="Zawgyi-One" w:hAnsi="Zawgyi-One"/>
        </w:rPr>
        <w:t xml:space="preserve"> </w:t>
      </w:r>
      <w:r>
        <w:rPr>
          <w:rFonts w:ascii="Zawgyi-One" w:hAnsi="Zawgyi-One" w:cs="Zawgyi-One"/>
          <w:lang w:bidi="my-MM"/>
        </w:rPr>
        <w:t>အဖြ႔ဲ၏ ရည္မွန္းခ်က္မ်ားမွာ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အာက္ပါအတိုင္းျဖစ္၏</w:t>
      </w:r>
      <w:r>
        <w:rPr>
          <w:rFonts w:cs="Zawgyi-One" w:ascii="Zawgyi-One" w:hAnsi="Zawgyi-One"/>
        </w:rPr>
        <w:t>-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၄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</w:rPr>
        <w:t xml:space="preserve">၁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မႈအသိုင္း၀ုိင္းထဲ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လူ႔ဂုဏ္သိကၡာကုိ အသိအမွတ္ျပဳေလးစားျခင္း တရားမ်ွတေရးႏွင့္ တန္းတူညီမွ်ေရးမ်ား ျဖစ္ေပၚေစရန္ လူထုအဖြဲ႔အစည္းမ်ားအား လူ႔အခြင့္အေရးဆုိင္ရာ သေဘာတရားအသိျမင္မ်ားဖြင့္လွစ္ေပးျခင္းျဖင့္ လူ႔အခြင့္အေရးပညာေပးလုပ္ငန္းမ်ား လုပ္ေဆာင္ရန္ ျဖစ္သည္။</w:t>
      </w:r>
    </w:p>
    <w:p>
      <w:pPr>
        <w:pStyle w:val="Normal"/>
        <w:spacing w:before="0" w:after="0"/>
        <w:ind w:left="189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၄</w:t>
      </w:r>
      <w:r>
        <w:rPr>
          <w:rFonts w:cs="Zawgyi-One" w:ascii="Zawgyi-One" w:hAnsi="Zawgyi-One"/>
          <w:sz w:val="18"/>
          <w:szCs w:val="18"/>
          <w:lang w:bidi="my-MM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၂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မႈအသိုင္းအ၀ုိင္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မွ်တမႈ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ံစားရျခင္းမရွိသူမ်ား၊ အျမတ္ထုတ္ျခင္းခံရေသာသူ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ႏုိင္က်င့္ခံရေသာသူ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ူ႔အခြင့္အေရးရူ႕ေထာင့္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ူအညီေပးရန္ျဖစ္သည္။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</w:rPr>
        <w:t>၄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</w:rPr>
        <w:t xml:space="preserve">၃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ုိးရာယဥ္ေက်းမႈဆိုင္ရာလႈပ္ရွားမႈ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ွင့္တင္ေပးရန္ျဖစ္သည္။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sz w:val="20"/>
          <w:szCs w:val="20"/>
          <w:lang w:bidi="my-MM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။ ႏုိင္ငံေရးႏွင့္ပက္သက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ံုး၀ ပါ၀င္လႈပ္ရွားျခင္းမျပဳရ။</w:t>
      </w:r>
    </w:p>
    <w:p>
      <w:pPr>
        <w:pStyle w:val="Normal"/>
        <w:spacing w:before="0" w:after="0"/>
        <w:ind w:left="99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jc w:val="center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၃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  <w:u w:val="single"/>
        </w:rPr>
      </w:pPr>
      <w:r>
        <w:rPr>
          <w:rFonts w:ascii="Zawgyi-One" w:hAnsi="Zawgyi-One" w:cs="Zawgyi-One"/>
          <w:u w:val="single"/>
          <w:lang w:bidi="my-MM"/>
        </w:rPr>
        <w:t>အရင္းအနွီး၊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ပိုင္ဆိုင္မႈႏွင့္</w:t>
      </w:r>
      <w:r>
        <w:rPr>
          <w:rFonts w:ascii="Zawgyi-One" w:hAnsi="Zawgyi-One" w:cs="Zawgyi-One"/>
          <w:u w:val="single"/>
        </w:rPr>
        <w:t xml:space="preserve"> </w:t>
      </w:r>
      <w:r>
        <w:rPr>
          <w:rFonts w:ascii="Zawgyi-One" w:hAnsi="Zawgyi-One" w:cs="Zawgyi-One"/>
          <w:u w:val="single"/>
          <w:lang w:bidi="my-MM"/>
        </w:rPr>
        <w:t>ရရွိထားေသာပိုင္ဆိုင္မႈမ်ား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u w:val="single"/>
          <w:lang w:bidi="my-MM"/>
        </w:rPr>
      </w:pPr>
      <w:r>
        <w:rPr>
          <w:rFonts w:cs="Zawgyi-One" w:ascii="Zawgyi-One" w:hAnsi="Zawgyi-One"/>
          <w:sz w:val="18"/>
          <w:szCs w:val="18"/>
          <w:u w:val="single"/>
          <w:lang w:bidi="my-MM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၅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တင္မတည္သည့္ အရင္းအနွီးမွာ </w:t>
      </w:r>
      <w:r>
        <w:rPr>
          <w:rFonts w:cs="Zawgyi-One" w:ascii="Zawgyi-One" w:hAnsi="Zawgyi-One"/>
          <w:sz w:val="20"/>
          <w:szCs w:val="20"/>
        </w:rPr>
        <w:t>-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၅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ၾကး ဘတ္ေငြႏွစ္သိန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၀၀၀၀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before="0" w:after="0"/>
        <w:ind w:firstLine="72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tabs>
          <w:tab w:val="left" w:pos="720" w:leader="none"/>
        </w:tabs>
        <w:spacing w:before="0" w:after="0"/>
        <w:ind w:left="3600" w:hanging="288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၅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ျမႏွင့္သက္ဆုိင္ေသာ စာရြက္စာတမ္းမ်ား</w:t>
      </w:r>
    </w:p>
    <w:p>
      <w:pPr>
        <w:pStyle w:val="Normal"/>
        <w:tabs>
          <w:tab w:val="left" w:pos="720" w:leader="none"/>
        </w:tabs>
        <w:spacing w:before="0" w:after="0"/>
        <w:ind w:left="3600" w:hanging="288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tabs>
          <w:tab w:val="left" w:pos="720" w:leader="none"/>
        </w:tabs>
        <w:spacing w:before="0" w:after="0"/>
        <w:ind w:left="3600" w:hanging="3600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၆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၏ ပို္င္ဆိုင္မႈမ်ားကို ေအာက္ပါအခ်က္အတိုင္းလုပ္ေဆာင္ျဖင္းျဖင့္ ရယူနုိင္သည္ </w:t>
      </w:r>
      <w:r>
        <w:rPr>
          <w:rFonts w:cs="Zawgyi-One" w:ascii="Zawgyi-One" w:hAnsi="Zawgyi-One"/>
          <w:sz w:val="20"/>
          <w:szCs w:val="20"/>
        </w:rPr>
        <w:t xml:space="preserve">-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ေငြ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ို႔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ိုင္ဆိုင္မႈကိုေပး၍ေသာ္လည္းေကာင္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ိမိဆႏၵအေလ်က္ လွဴဒါန္၍ေသာ္လည္းေကာင္း သို႔မဟုတ္ အဖြဲ႔မွ ဥပေဒေၾကာင္းအရ ေပးဆပ္ရမည့္အေႀကြးမရွိဘဲ အျခားတရား၀င္ေဆာင္ရြက္မႈမ်ားေၾကာင့္ရရွိေသာ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၂</w:t>
      </w:r>
      <w:r>
        <w:rPr>
          <w:rFonts w:ascii="Zawgyi-One" w:hAnsi="Zawgyi-One" w:cs="Zawgyi-One"/>
          <w:sz w:val="18"/>
          <w:sz w:val="18"/>
          <w:szCs w:val="18"/>
        </w:rPr>
        <w:t xml:space="preserve">။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စတနာရွင္တို႔မွ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ွဴဒါန္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ငြ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ို႔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ိိုင္ဆိုင္မႈ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၃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၏ ပိုင္ဆိုင္မႈမ်ားမွ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ရွိေသာအတိုးအျမတ္မ်ား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၄</w:t>
      </w:r>
      <w:r>
        <w:rPr>
          <w:rFonts w:ascii="Zawgyi-One" w:hAnsi="Zawgyi-One" w:cs="Zawgyi-One"/>
          <w:sz w:val="18"/>
          <w:sz w:val="18"/>
          <w:szCs w:val="18"/>
        </w:rPr>
        <w:t xml:space="preserve">။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၏ လႈပ္ရွားေဆာင္ရြက္မႈမ်ားမွရရွိေသာ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၀င္ေငြမ်ား။</w:t>
      </w:r>
    </w:p>
    <w:p>
      <w:pPr>
        <w:pStyle w:val="Normal"/>
        <w:spacing w:lineRule="auto" w:line="360"/>
        <w:jc w:val="center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Normal"/>
        <w:spacing w:lineRule="auto" w:line="360"/>
        <w:jc w:val="center"/>
        <w:rPr/>
      </w:pPr>
      <w:r>
        <w:rPr>
          <w:rFonts w:cs="Zawgyi-One" w:ascii="Zawgyi-One" w:hAnsi="Zawgyi-One"/>
          <w:b/>
          <w:bCs/>
          <w:sz w:val="20"/>
          <w:szCs w:val="20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က႑</w:t>
      </w:r>
      <w:r>
        <w:rPr>
          <w:rFonts w:cs="Zawgyi-One" w:ascii="Zawgyi-One" w:hAnsi="Zawgyi-One"/>
          <w:b/>
          <w:bCs/>
          <w:sz w:val="20"/>
          <w:szCs w:val="20"/>
        </w:rPr>
        <w:t>-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b/>
          <w:bCs/>
          <w:sz w:val="20"/>
          <w:szCs w:val="20"/>
        </w:rPr>
        <w:t>)</w:t>
      </w:r>
    </w:p>
    <w:p>
      <w:pPr>
        <w:pStyle w:val="Normal"/>
        <w:spacing w:before="0" w:after="0"/>
        <w:jc w:val="center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ေကာ္မတီအဖြဲ႕၀င္ရန္အရည္းအခ်င္းျပည့္မွီသူ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ႏွင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cs="Zawgyi-One" w:ascii="Zawgyi-One" w:hAnsi="Zawgyi-One"/>
          <w:b/>
          <w:bCs/>
          <w:sz w:val="20"/>
          <w:szCs w:val="20"/>
          <w:u w:val="single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မွ</w:t>
      </w:r>
      <w:r>
        <w:rPr>
          <w:rFonts w:cs="Zawgyi-One" w:ascii="Zawgyi-One" w:hAnsi="Zawgyi-One"/>
          <w:b/>
          <w:bCs/>
          <w:sz w:val="20"/>
          <w:szCs w:val="20"/>
          <w:u w:val="single"/>
        </w:rPr>
        <w:t>)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ရပ္ဆိုင္းခံရသူ၊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၇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အာက္ပါအရည္အခ်င္းႏွင့္ ျပည့္မွီရမည္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၇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က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၀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၇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ဒ၀ါလီခံရဖူးသူ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ရည္အခ်င္းမျပည္မွီသူွ သုိ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ကၽြမ္းက်င္သ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ဖစ္သတ္မွတ္ျခင္းခံရသူမ်ား မျဖစ္ရ။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၇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၃</w:t>
      </w:r>
      <w:r>
        <w:rPr>
          <w:rFonts w:ascii="Zawgyi-One" w:hAnsi="Zawgyi-One" w:cs="Zawgyi-One"/>
          <w:sz w:val="18"/>
          <w:sz w:val="18"/>
          <w:szCs w:val="18"/>
        </w:rPr>
        <w:t xml:space="preserve">။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ပါ့ဆမႈေၾကာင့္ေသာ္လည္းေကာင္း၊</w:t>
      </w:r>
      <w:r>
        <w:rPr>
          <w:rFonts w:ascii="Zawgyi-One" w:hAnsi="Zawgyi-One" w:cs="Zawgyi-One"/>
          <w:sz w:val="18"/>
          <w:sz w:val="18"/>
          <w:szCs w:val="18"/>
        </w:rPr>
        <w:t xml:space="preserve"> မိမိ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ိုယ့္ကိုခုခံကာကြယ္မႈေၾကာ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ျပစ္မႈရင္ဆိုင္ခဲ့ဖူးသူမွအပ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ျခားျပစ္မႈေၾကာ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eastAsia="Zawgyi-One" w:cs="Zawgyi-One" w:ascii="Zawgyi-One" w:hAnsi="Zawgyi-One"/>
          <w:sz w:val="18"/>
          <w:szCs w:val="18"/>
        </w:rPr>
        <w:t xml:space="preserve">    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ထာင္က်ဖူးသူ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ျဖစ္ရ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၈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ထဲ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ပ္ဆိုင္း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၈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ascii="Zawgyi-One" w:hAnsi="Zawgyi-One" w:cs="Zawgyi-One"/>
          <w:sz w:val="20"/>
          <w:sz w:val="20"/>
          <w:szCs w:val="20"/>
        </w:rPr>
        <w:t xml:space="preserve">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က္တမ္းကုန္ဆံုး၍ေသာ္လည္းေကာင္း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၈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သဆံုး၍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ာထူးမွႏုတ္ထြက္၍ေသာ္လည္းေကာင္း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၈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႒ာန္း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ည္းမ်ဥ္း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၇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က္လိုက္နာရန္ ပ်က္ကြက္၍ေသာ္လည္းေကာင္း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၈</w:t>
      </w:r>
      <w:r>
        <w:rPr>
          <w:rFonts w:cs="Zawgyi-One" w:ascii="Zawgyi-One" w:hAnsi="Zawgyi-One"/>
          <w:sz w:val="20"/>
          <w:szCs w:val="20"/>
        </w:rPr>
        <w:t>.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ေဆာင္ရြက္ရာ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ားနည္း၍ေသာ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အလုပ္အမႈေဆာင္ေကာ္မတီ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ားဆႏၵႏွင့္အညီ အဖြဲ႔၀င္ေလးပံုသံုးပံုထက္မန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်ာ့ခ်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ေဘာတူ လက္ခံပါေသာ္လည္းေကာင္း။</w:t>
      </w:r>
    </w:p>
    <w:p>
      <w:pPr>
        <w:pStyle w:val="Normal"/>
        <w:spacing w:lineRule="auto" w:line="360"/>
        <w:jc w:val="center"/>
        <w:rPr>
          <w:rFonts w:ascii="Zawgyi-One" w:hAnsi="Zawgyi-One" w:cs="Zawgyi-One"/>
          <w:b/>
          <w:b/>
          <w:bCs/>
          <w:sz w:val="20"/>
          <w:szCs w:val="20"/>
        </w:rPr>
      </w:pPr>
      <w:r>
        <w:rPr>
          <w:rFonts w:cs="Zawgyi-One" w:ascii="Zawgyi-One" w:hAnsi="Zawgyi-One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cs="Zawgyi-One" w:ascii="Zawgyi-One" w:hAnsi="Zawgyi-One"/>
          <w:b/>
          <w:bCs/>
        </w:rPr>
        <w:t>-</w:t>
      </w:r>
      <w:r>
        <w:rPr>
          <w:rFonts w:ascii="Zawgyi-One" w:hAnsi="Zawgyi-One" w:cs="Zawgyi-One"/>
          <w:b/>
          <w:b/>
          <w:bCs/>
          <w:lang w:bidi="my-MM"/>
        </w:rPr>
        <w:t>၅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  <w:lang w:bidi="my-MM"/>
        </w:rPr>
        <w:t>အဖဲြ႕အစည္းဆိုင္ရာေကာ္မတီ၏</w:t>
      </w:r>
      <w:r>
        <w:rPr>
          <w:rFonts w:ascii="Zawgyi-One" w:hAnsi="Zawgyi-One" w:cs="Zawgyi-One"/>
          <w:b/>
          <w:b/>
          <w:bCs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လုပ္ငန္းေဆာင္ရြက္ခ်က္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၉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ုိင္ရာ လုပ္ငန္းမ်ားကိုေဆာင္ရြက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သံုးဦးထက္မနည္းရွိ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ေသာ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၅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ဦးထက္မေက်ာ္ရ။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၊ ဒု</w:t>
      </w:r>
      <w:r>
        <w:rPr>
          <w:rFonts w:cs="Zawgyi-One" w:ascii="Zawgyi-One" w:hAnsi="Zawgyi-One"/>
          <w:color w:val="333333"/>
          <w:sz w:val="20"/>
          <w:szCs w:val="20"/>
          <w:shd w:fill="FFFFFF" w:val="clear"/>
          <w:lang w:bidi="my-MM"/>
        </w:rPr>
        <w:t xml:space="preserve">-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၊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အတြင္းေရးမႉး၊နွင့္ အလုပ္အမႈေဆာင္ေကာ္မတီအဖြဲ႕ထဲတြင္ လုိအပ္သည့္အေလ်ာက္ အျခားရာထူးမ်ားေပး၍ ခန္႔အပ္ဖြဲ႔ စည္းထားျခင္း။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၀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ေကာ္မတီ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၊ ဒု</w:t>
      </w:r>
      <w:r>
        <w:rPr>
          <w:rFonts w:cs="Zawgyi-One" w:ascii="Zawgyi-One" w:hAnsi="Zawgyi-One"/>
          <w:color w:val="333333"/>
          <w:sz w:val="20"/>
          <w:szCs w:val="20"/>
          <w:shd w:fill="FFFFFF" w:val="clear"/>
          <w:lang w:bidi="my-MM"/>
        </w:rPr>
        <w:t xml:space="preserve">-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၊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အတြင္းေရးမႉး၊ ဘ႑ာေရးမႉ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ထက္ပါ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၉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ည္းမ်ဥ္းေအာက္တြင္ သင့္ေလ်ာ္သလ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အဖြဲ႔၀င္မ်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ြဲ႕စည္းထားရမ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၁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႕၏ေကာ္မတီအဖြဲ႔၀င္ခန္႔အပ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အတိုင္းျဖစ္ရမ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အမႈေဆာင္ေကာ္မတီအဖြဲ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က္တမ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တ္မွတ္ၿပီးသည့္ေနာက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အဖြဲ႔၀င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႒ာန္းထားသည့္ စည္းမ်ဥ္းမ်ားႏွင့္အညီ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န္႔အပ္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၂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ေဆာင္ရြက္သည့္သက္တမ္း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ျဖစ္၏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၃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ေကာ္မတီခန္႔အပ္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ားေရြးေကာက္သည့္စနစ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်င့္သံုး၍ခန္႔မည္ျဖစ္ၿပ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အစည္းအေ၀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ြက္ေပၚလာ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ံုးျဖတ္ခ်က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မွတ္ယူမည္ျဖစ္၏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၄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သက္တမ္းကုန္ဆံုးေသာ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ာ၀န္မွ ရပ္စဲခံရ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ာက္တစ္ႀကိမ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ဖစ္ျပန္လည္ခန္႔အပ္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၅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</w:t>
      </w:r>
      <w:r>
        <w:rPr>
          <w:rFonts w:ascii="Zawgyi-One" w:hAnsi="Zawgyi-One" w:cs="Zawgyi-One"/>
          <w:sz w:val="20"/>
          <w:sz w:val="20"/>
          <w:szCs w:val="20"/>
        </w:rPr>
        <w:t xml:space="preserve"> အ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ၾကာင္းတစ္ခုခု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ေကာ္မတီအဖြဲ႔၀င္တစ္ဦးဦ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ာထူ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ယ္ရွား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ံထားရေသာ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ေကာ္မတီ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တာ၀န္မ်ားကုိ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က္လက္၍ အဖြဲ႔အစည္းမွ ေကာ္မတီအဖြဲ႔၀င္သစ္ခန္႔အပ္သည့္ စာရင္းေကာက္ယူရန္ အေၾကာင္းၾကားျခင္းမျပဳမီတုိင္ေအာင္ ေဆာင္ရြက္ရမ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၆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  <w:lang w:bidi="my-MM"/>
        </w:rPr>
        <w:t>အဖြဲ႕အစည္းဆုိင္ရာေကာ္မတီ၏</w:t>
      </w:r>
      <w:r>
        <w:rPr>
          <w:rFonts w:ascii="Zawgyi-One" w:hAnsi="Zawgyi-One" w:cs="Zawgyi-One"/>
          <w:b/>
          <w:b/>
          <w:bCs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အခြင့္အာဏာႏွင့္</w:t>
      </w:r>
      <w:r>
        <w:rPr>
          <w:rFonts w:ascii="Zawgyi-One" w:hAnsi="Zawgyi-One" w:cs="Zawgyi-One"/>
          <w:b/>
          <w:b/>
          <w:bCs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အလုပ္တာ၀န္မ်ား</w:t>
      </w:r>
    </w:p>
    <w:p>
      <w:pPr>
        <w:pStyle w:val="Normal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၆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 ရည္မွန္းခ်က္မ်ားေအာင္ျမင္ေအာင္ေဆာင္ရြက္ႏုိင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ေဆာင္ရြက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ုိင္ရာ ေကာ္မတီ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ျပ႒ာန္းထားသည့္စည္မ်ဥ္းမ်ားေအာက္တြင္ အခြင့္အာဏာ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၀တၲရားရွိၿပီး၊ ေကာ္မတီသည္ ေအာက္ပါ အခြင့္အာဏာ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၀တၲရား ရွိ၏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</w:t>
      </w:r>
      <w:r>
        <w:rPr>
          <w:rFonts w:ascii="Zawgyi-One" w:hAnsi="Zawgyi-One" w:cs="Zawgyi-One"/>
          <w:sz w:val="18"/>
          <w:sz w:val="18"/>
          <w:szCs w:val="18"/>
        </w:rPr>
        <w:t xml:space="preserve">။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႕၏ မူ၀ါဒမ်ားကိုခ်မွတ္ၿပီး ၄င္းမူ၀ါဒအတို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ာ၀န္ထမ္းေဆာင္ရန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၂</w:t>
      </w:r>
      <w:r>
        <w:rPr>
          <w:rFonts w:ascii="Zawgyi-One" w:hAnsi="Zawgyi-One" w:cs="Zawgyi-One"/>
          <w:sz w:val="18"/>
          <w:sz w:val="18"/>
          <w:szCs w:val="18"/>
        </w:rPr>
        <w:t xml:space="preserve">။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၏ဘ႑ာေရးန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ိုင္ဆုိင္မႈ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ိန္းသိမ္းကြပ္ကဲရန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၃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လုပ္ကိစၥဆုိင္ရာအစီရင္ခံစာ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ဘ႑ာေရးအစီရင္ခံစာမ်ာ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က္က်န္ေငြရွင္းတမ္းန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၀င္ေငြ</w:t>
      </w:r>
      <w:r>
        <w:rPr>
          <w:rFonts w:cs="Zawgyi-One" w:ascii="Zawgyi-One" w:hAnsi="Zawgyi-One"/>
          <w:sz w:val="18"/>
          <w:szCs w:val="18"/>
        </w:rPr>
        <w:t>-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သံုးစရိတ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ရသံုးေငြ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ာရင္းႏ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က္ဆုိင္သည့္အခ်က္အလက္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ွတ္ပံုတင္ရံုးဌာနသို႔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င္ျပရန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၄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ကာ္မတီအစည္းအေ၀းမွ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ြက္ေပၚလာ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ဆံုးျဖတ္ခ်က္မ်ားႏ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ရ၏ရည္မွန္းခ်က္စည္းမ်ဥ္းမ်ားအတို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ဆာင္ရြက္ရန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၅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ဆိုင္ရာ လုပ္ငန္းေဆာင္ရြက္ျခင္းႏွင့္ပက္သက္၍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ည္းကမ္းစည္းမ်ဥ္းမ်ားခ်မွတ္ရန္။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၆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၀င္တစ္ဦးဦးကိုေသာ္လည္းေကာင္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ဆပ္ေကာ္မတီအဖြဲ႕၀င္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ငယ္</w:t>
      </w:r>
      <w:r>
        <w:rPr>
          <w:rFonts w:cs="Zawgyi-One" w:ascii="Zawgyi-One" w:hAnsi="Zawgyi-One"/>
          <w:sz w:val="18"/>
          <w:szCs w:val="18"/>
        </w:rPr>
        <w:t>)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်ားကိုေသာ္လည္းေကာ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ဖယ္ရွားပစ္ရန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ုိ႔မဟုတ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၏ ရည္မွန္းခ်က္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ဆိုင္ရ ာေကာ္မတီ၏ ႀကီးၾကပ္မႈေအာက္တြ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ာ၀န္ထမ္းေဆာင္ဖို႔အတြက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ခန္႔အပ္ေပးရန္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၇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ၽြမ္းက်င္သည့္ပညာရွင္မ်ားကိုေသာ္လည္းေကာင္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တြင္ ဂုဏ္သေရရွိေသာ ေကာ္မတီအဖြဲ႔၀င္ျဖစ္လာေအာင္  အထူးကူညီေဆာင္ရြက္ေနေသာ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ုဂိၢဳလ္မ်ားကိုေသာ္လည္းေကာင္း ကမ္းလွမ္းဖိတ္ေခၚရန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၈။ 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ဂုဏ္သေရရွိေသာပုဂိၢဳလ္မ်ား အဖြဲ႔အားကူညီေထာက္ပံ့ေပးေသာသူမ်ားျဖစ္လာဖို႔အလို႔ဌာ ကမ္းလွမ္းဖိတ္ေခၚရန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၉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ၽြမ္းက်င္ပညာရွင္မ်ာ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ေကာ္မတီ၏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ၾကံဥာဏ္ေပးသူမ်ားျဖစ္လာဖို႔အလို႔ဌာ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မ္းလွမ္းဖိတ္ေခၚရန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၀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၏ အျမဲတမ္း၀န္ထမ္း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ခန္႔အပ္ေပးရန္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ို႔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ုတ္ပစ္ရန္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ဆံုးျဖတ္အတည္ျပဳခ်က္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ခ်က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၇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၈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၉အရ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ကာ္မတီအစည္းအေ၀မွ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မ်ားေရြးေကာက္သည့္စနစ္ျဖ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ဆာင္ရြက္ရမည္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ို႔အျပ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ခ်က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၆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၉အရ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ၾကံေပးပုဂၢိဳလ္မ်ားသည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မ္းလွမ္းဖိတ္ေခၚျခင္းခံရေသာသူမ်ားသာလွ်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ေကာ္မတီ၀င္မ်ား၏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ၾကံေပးပုဂိၢဳလ္ျဖစ္ရမည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၇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၏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သူ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 အခြင့္အာဏာနွင့္တာ၀န္၀တၲရားမ်ားကို တာ၀န္ယူရမည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၇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ဆိုင္ရာ ေကာ္မတီအစည္းအေ၀းတြ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color w:val="333333"/>
          <w:sz w:val="18"/>
          <w:sz w:val="18"/>
          <w:szCs w:val="18"/>
          <w:shd w:fill="FFFFFF" w:val="clear"/>
          <w:lang w:bidi="my-MM"/>
        </w:rPr>
        <w:t xml:space="preserve">သဘာပတိအျဖစ္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ာ၀န္ယူရမည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၇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၂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ႏွင့္ သက္ဆုိင္ရာေကာ္မတီအစည္းအေ၀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ခၚရန္။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၇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၃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ျပင္ပႏွင့္ဆက္ဆံရာတြ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အားကုိယ္စားျပဳရန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ို႔မဟုတ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ဥပေဒေၾကာင္းဆိုင္ရာ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ာရြက္စာတမ္းမ်ားႏ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၏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က္ေသအေထာက္အထားျဖစ္သည့္ အျခားစာရြက္စာတမ္းမ်ားအားလံု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က္မွတ္ထိုးေပးရန္ ျဖစ္သည္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</w:t>
      </w:r>
      <w:r>
        <w:rPr>
          <w:rFonts w:ascii="Zawgyi-One" w:hAnsi="Zawgyi-One" w:cs="Zawgyi-One"/>
          <w:color w:val="333333"/>
          <w:sz w:val="18"/>
          <w:sz w:val="18"/>
          <w:szCs w:val="18"/>
          <w:shd w:fill="FFFFFF" w:val="clear"/>
          <w:lang w:bidi="my-MM"/>
        </w:rPr>
        <w:t xml:space="preserve">ဥကၠဌ </w:t>
      </w:r>
      <w:r>
        <w:rPr>
          <w:rFonts w:cs="Zawgyi-One" w:ascii="Zawgyi-One" w:hAnsi="Zawgyi-One"/>
          <w:color w:val="333333"/>
          <w:sz w:val="18"/>
          <w:szCs w:val="18"/>
          <w:shd w:fill="FFFFFF" w:val="clear"/>
          <w:lang w:bidi="my-MM"/>
        </w:rPr>
        <w:t>(</w:t>
      </w:r>
      <w:r>
        <w:rPr>
          <w:rFonts w:ascii="Zawgyi-One" w:hAnsi="Zawgyi-One" w:cs="Zawgyi-One"/>
          <w:color w:val="333333"/>
          <w:sz w:val="18"/>
          <w:sz w:val="18"/>
          <w:szCs w:val="18"/>
          <w:shd w:fill="FFFFFF" w:val="clear"/>
          <w:lang w:bidi="my-MM"/>
        </w:rPr>
        <w:t>သို႔မဟုတ္</w:t>
      </w:r>
      <w:r>
        <w:rPr>
          <w:rFonts w:cs="Zawgyi-One" w:ascii="Zawgyi-One" w:hAnsi="Zawgyi-One"/>
          <w:color w:val="333333"/>
          <w:sz w:val="18"/>
          <w:szCs w:val="18"/>
          <w:shd w:fill="FFFFFF" w:val="clear"/>
          <w:lang w:bidi="my-MM"/>
        </w:rPr>
        <w:t xml:space="preserve">) </w:t>
      </w:r>
      <w:r>
        <w:rPr>
          <w:rFonts w:ascii="Zawgyi-One" w:hAnsi="Zawgyi-One" w:cs="Zawgyi-One"/>
          <w:color w:val="333333"/>
          <w:sz w:val="18"/>
          <w:sz w:val="18"/>
          <w:szCs w:val="18"/>
          <w:shd w:fill="FFFFFF" w:val="clear"/>
          <w:lang w:bidi="my-MM"/>
        </w:rPr>
        <w:t xml:space="preserve">ခြင့္ျပဳထားသည့္ ေကာ္မတီအဖြဲ႔၀င္တစ္ဦးဦမွ လက္မွတ္ထိုးေသာ စာရြက္စာတမ္းမ်ားသာလွ်င္ အတည္ျပဳရန္အေရးပါမည္ျဖစ္သည္။ </w:t>
      </w:r>
      <w:r>
        <w:rPr>
          <w:rFonts w:ascii="Zawgyi-One" w:hAnsi="Zawgyi-One" w:cs="Zawgyi-One"/>
          <w:sz w:val="18"/>
          <w:sz w:val="18"/>
          <w:szCs w:val="18"/>
        </w:rPr>
        <w:t xml:space="preserve">             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၁၇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၄</w:t>
      </w:r>
      <w:r>
        <w:rPr>
          <w:rFonts w:ascii="Zawgyi-One" w:hAnsi="Zawgyi-One" w:cs="Zawgyi-One"/>
          <w:sz w:val="18"/>
          <w:sz w:val="18"/>
          <w:szCs w:val="18"/>
        </w:rPr>
        <w:t xml:space="preserve">။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ဆိုင္ရာ ေကာ္မတီ၏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ည္းမ်ဥ္းမ်ားႏ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ဆံုးျဖတ္ခ်က္မ်ားႏွင့္အညီ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ႈပ္ရွားမႈ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ဆာင္ရြက္ရမည္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၈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ု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 xml:space="preserve">ဥကၠဌသည္ အလုပ္ကိစၥႏွင့္ပတ္သက္၍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မွ ပါ၀င္ေဆာင္ရြက္ရန္ မရွိသည့္အခါတြင္ေသာ္လည္းေကာ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က အလုပ္တာ၀န္ေပးအပ္ေသာေၾကာင့္ေသာ္လည္းေကာင္း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ိယ္စားျပဳအေနျဖင့္ ေဆာင္ရြက္ရမ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၁၉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အေၾကာင္းတစ္ခုခု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ွင့္ ဒု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 xml:space="preserve">ဥကၠဌအေနျဖင့္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တစ္ခုခု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က္ေရာက္တာ၀န္ယူႏုိင္ျခင္းမရွိ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တို႔တက္ေရာက္လာ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၀င္မ်ာ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ဦးဦ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အစည္းအေ၀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ဘာပတိအျဖစ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ြးခ်ယ္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u w:val="single"/>
        </w:rPr>
      </w:pPr>
      <w:r>
        <w:rPr>
          <w:rFonts w:cs="Zawgyi-One" w:ascii="Zawgyi-One" w:hAnsi="Zawgyi-One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၀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 အတြင္း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ပိုင္းဆိုင္ရာ ပံုမွ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တာ၀န္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႕အစည္းႏွင့္ သက္ဆုိင္သည့္ ေဆာင္ရြက္ခ်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ရာတြင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ုိင္ရာအစည္းအေ၀း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ရာတြင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ထြေထြညွိႏႈိင္းေရးဆိုင္ရာ ကိစၥရပ္မ်ားကိုေဆာင္ရြက္ရာတြင္လည္းေကာင္း၊ အဖြဲ႔၏ စည္းမ်ဥ္းမ်ားကို ထိန္းသိမ္းရာတြင္လည္းေကာင္း၊ အဖြဲ႔၏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 xml:space="preserve">ဥကၠဌ ညြန္ၾကားသည့္အတိုင္း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ကာ္မတီ အစည္းအေ၀း က်င္းပဖို႔ရန္ ျပင္ဆင္ရာတြင္လည္းေကာင္း၊ အစည္းအေ၀းျပဳလုပ္ရာတြင္ အခ်ိန္သတ္မွတ္ ျပင္ဆင္ရာတြင္လည္းေကာင္း၊ အဖြဲ႔၏လုပ္ငန္း ေကာင္အထည္ေဖာ္ ေဆာင္ရြက္ခ်က္မ်ားႏွင့္ပက္္သက္၍ အစီရင္ခံတင္ျပခ်က္မ်ား ႀကိဳတင္ျပင္ဆင္ရာတြင္လည္းေကာင္း တာ၀န္ရွိသူျဖစ္၏။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</w:t>
      </w:r>
      <w:r>
        <w:rPr>
          <w:rFonts w:ascii="Zawgyi-One" w:hAnsi="Zawgyi-One" w:cs="Zawgyi-One"/>
          <w:sz w:val="20"/>
          <w:sz w:val="20"/>
          <w:szCs w:val="20"/>
        </w:rPr>
        <w:t xml:space="preserve">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၁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 ဘ႑ာေရးမႉ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ဘ႑ာေရးႏွင့္ ပိုင္ဆိုင္မႈမ်ားအပါအ၀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အေရးႀကီးေသာ စာရင္းအင္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ြက္စာတမ္း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ေစာင့္ေရွာက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ယူရမ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ကဲ့သို႔ျပဳလုပ္ျခင္း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အရာမ်ားအားလုံ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ရဲ႕ေကာ္မတီမွျပ႒ာန္း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ည္းမ်ဥ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်ားအ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န္ကန္မႈရွိမည္ျဖစ္၏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၂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ျခားရာထူးေနရာမ်ားကို ရယူ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၀င္မ်ား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ေကာ္မတီ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တည္ျပဳ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ြန္ၾကားခ်က္ ရွင္းရွင္းလင္းလင္းပါေသ ာလုပ္ပိုင္ခြင့္အာဏာ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တာ၀န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တၲရားမ်ားႏွင့္အတူ ေပးအပ္သည့္တာ၀န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ာ၀န္ယူရမည္ျဖစ္သ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၃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အတြင္း၌ရွိေသာ ေကာ္မတီအဖြဲ႔၀င္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စည္းအေ၀းတြင္ေသာ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 အဖြဲ႔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ပ္ေကာ္မတီ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တြင္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ါ၀င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ြင့္ရွိသ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center"/>
        <w:rPr/>
      </w:pPr>
      <w:r>
        <w:rPr>
          <w:rFonts w:eastAsia="Zawgyi-One" w:cs="Zawgyi-One" w:ascii="Zawgyi-One" w:hAnsi="Zawgyi-One"/>
          <w:b/>
          <w:bCs/>
        </w:rPr>
        <w:t xml:space="preserve"> </w:t>
      </w: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၈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  <w:lang w:bidi="my-MM"/>
        </w:rPr>
        <w:t>အဖြဲ႔အစည္းဆိုင္ရာေကာ္မတီအစည္းအေ၀းမ်ား</w:t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၆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ေကာ္မတီ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စဥ္ပံုမွန္အစည္းအေ၀တစ္ႀကိမ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ေဖာ္၀ါရီလတြင္ က်င္းပရမည္ျဖစ္ၿပီး ထိုအစည္းအေ၀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အထေျမာက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လိုအပ္သည့္ ပါ၀င္သူဦးေ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တ္မွတ္ဘုိ႔အလုိ႔ဌ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အနည္းဆံုး ထက္၀က္တက္ေရာက္ရမ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၇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မွန္မဟုတ္သည့္ အစည္းအေ၀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ရ၏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 xml:space="preserve"> 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နျဖင့္ သင့္ေတာ္သည္ဟု ထင္သည့္အခ်ိန္တြင္လည္းေကာင္း သုိ႔မဟုတ္ အဖြဲ႔အစည္းဆိုင္ရာ ေကာ္မတီအဖြဲ႔၀င္မွ အနည္းဆံုးအဖြဲ႔၀င္ႏွစ္ဦးကေနၿပီးေတာ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ျပဳလုပ္ရန္ဆႏၵုရွိ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ား ေတာင္းဆိုေသာေၾကာင့္ေသာ္လည္းေကာင္း ယာယ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ီ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 ပံုမမွန္မဟုတ္ေသာ အစည္းအေ၀းေခၚေသာေၾကာင့္လည္းေကာင္း ျပဳလုပ္ႏုိင္သည္။ အခ်က္၂၇ အစည္းအေ၀းအထေျမာက္ရန္ အနည္းဆံုးလုိအပ္သည့္ပါ၀င္သူဦးေရကို</w:t>
      </w:r>
      <w:r>
        <w:rPr>
          <w:rFonts w:ascii="Zawgyi-One" w:hAnsi="Zawgyi-One" w:cs="Zawgyi-One"/>
          <w:i/>
          <w:i/>
          <w:iCs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ုိအပ္ရင္လိုအပ္သလိုအေျပာင္းအလဲ ျပဳလုပ္ႏုိင္သည္။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၈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ပ္ေကာ္မတီ၏ အစည္းအေ၀း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ပါ၀င္ရန္လိုအပ္သည့္ ပါ၀င္သူဦးေရ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်ိန္ဇယ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ုိင္ရာ ေကာ္မတီ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႒ာန္းေပးရမည္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ပို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ပ္ေကာ္မတီအေနျဖင့္ ျပင္ဆင္ယူန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၂၆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ါ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အထေျမာက္ေရး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တက္ေရာက္ရန္လိုအပ္သည့္ ပါ၀င္သူဦးေရ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ိအပ္ရင္လိုအပ္သလိုအေျပာင္းအလဲ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ဳလုပ္ႏုိင္သ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၂၉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ံုးျဖတ္ခ်က္ခ်မွတ္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ေကာ္မတီအစည္းအေ၀း၌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ဆပ္ေကာ္မတီအစည္း၌ေသာ္လည္းေကာင္း ခ်မွတ္ခဲ့ျခင္းမရွိပါက အမ်ားဆႏၵမဲအတိုင္း ခ်မွတ္မည္ျဖစ္သည္။ အကယ္၍ မဲအေရအတြက္ ညီတူညီမွ်ျဖစ္ေနပါက အစည္းအေ၀ သဘာပတိအေနျဖင့္ ေနာက္ဆံုးဆံုးျဖတ္ခ်က္ခ်ရမည္။ သာမွန္အလုပ္ကိစၥ သို႔မဟုတ္ အေရးမပါေသာ ကိစၥရပ္မ်ားႏွင့္ပတ္သက္၍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နျဖင့္ အဖြဲ႔အစည္းဆိုင္ရာေကာ္မတီအား အစည္းအေ၀းေခၚေနစရာမလို္ေတာ့ဘဲ စာျဖင့္သတင္းအခ်က္အလက္မ်ားကို ေမးျမန္းႏုိင္သည္။ မည္သို႔ပင္ျဖစ္ေစ အဖြဲ႔၏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ည္ ဤဆံုးျဖတ္ခ်က္ခ်မွတ္ျခင္းႏွင့္ ပက္သက္၍ေသာ္လည္းေကာင္း ၄င္းဆံုးျဖတ္ခ်က္ေအာက္တြင္ လုပ္ေဆာင္ေနေသာ လုပ္ငန္းမ်ားအေၾကာင္းကိုေသာ္လည္းေကာင္း ေနာက္တစ္ႀကိမ္ျပဳလုပ္မည့္အစည္းအေ၀တြင္ တင္ျပရမည္။ အကယ္၍ အလုပ္ကိစၥသည္ ရုိးရုိးသာမွန္သာျဖစ္ေသာ္လည္းေကာင္း သုိ႔မဟုတ္  အေရးမပါေသာ ကိစၥရပ္သာျဖစ္ေသာ္ေၾကာင့္လည္းေကာင္း ၄င္းသည္ 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၏ လံုး၀ ကုိယ္ပိုင္ဆံုးျဖတ္ခ်က္သ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၏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၀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ဆိုင္ရာ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သုိ႔မဟုတ္ အစည္းအေ၀း၏သဘာပတိ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ဆိုင္ရာ ေကာ္မတီအစည္းအေ၀း၌ေသာ္လည္းေကာင္း သို႔မဟုတ္ ဆပ္ေကာ္မတီအစည္းအေ၀း၌ေသာ္လည္းေကာင္း သင့္ေလ်ာ္သည့္ပုဂိၢဳလ္မ်ား  ဂုဏ္သေရရွိေသာ ဧည့္သည္အေနျဖင့္ေသာ္လည္းေကာင္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လ့လာသူအေနျဖင့္ေသာ္လည္းေကာင္း  ရွင္းျပရန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ွိ႔ႏႈိင္းတုိင္ပင္အၾကံဥာဏ္ေပးရန္ အတြက္ေသာ္လည္းေကာင္း တက္ေရာက္ဖို႔အလို႔ဌာ ဖိတ္ေခၚရန္ အခြင့္အာဏာရွိသ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360"/>
        <w:jc w:val="center"/>
        <w:rPr/>
      </w:pPr>
      <w:r>
        <w:rPr>
          <w:rFonts w:eastAsia="Zawgyi-One" w:cs="Zawgyi-One" w:ascii="Zawgyi-One" w:hAnsi="Zawgyi-One"/>
          <w:b/>
          <w:bCs/>
        </w:rPr>
        <w:t xml:space="preserve"> </w:t>
      </w: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၉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Zawgyi-One" w:ascii="Zawgyi-One" w:hAnsi="Zawgyi-One"/>
          <w:b/>
          <w:bCs/>
          <w:u w:val="single"/>
        </w:rPr>
        <w:t>(</w:t>
      </w:r>
      <w:r>
        <w:rPr>
          <w:rFonts w:ascii="Zawgyi-One" w:hAnsi="Zawgyi-One" w:cs="Zawgyi-One"/>
          <w:b/>
          <w:b/>
          <w:bCs/>
          <w:u w:val="single"/>
          <w:lang w:bidi="my-MM"/>
        </w:rPr>
        <w:t>ဘ႑ာေရး</w:t>
      </w:r>
      <w:r>
        <w:rPr>
          <w:rFonts w:cs="Zawgyi-One" w:ascii="Zawgyi-One" w:hAnsi="Zawgyi-One"/>
          <w:b/>
          <w:bCs/>
          <w:u w:val="single"/>
        </w:rPr>
        <w:t>)</w:t>
      </w:r>
    </w:p>
    <w:p>
      <w:pPr>
        <w:pStyle w:val="Normal"/>
        <w:spacing w:before="0" w:after="0"/>
        <w:jc w:val="both"/>
        <w:rPr>
          <w:rFonts w:ascii="Zawgyi-One" w:hAnsi="Zawgyi-One" w:cs="Zawgyi-One"/>
          <w:color w:val="333333"/>
          <w:sz w:val="20"/>
          <w:szCs w:val="20"/>
          <w:shd w:fill="FFFFFF" w:val="clear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၁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၏ 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ေစ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ဒု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 xml:space="preserve">ဥကၠဌျဖစ္ေစ သဘာပတိအား ကိုယ္စားျပဳၿပီး ေငြထုတ္ေပးရာတြင္ အမ်ားဆံုး ဘတ္ေငြ ငါးေထာင္ </w:t>
      </w:r>
      <w:r>
        <w:rPr>
          <w:rFonts w:cs="Zawgyi-One" w:ascii="Zawgyi-One" w:hAnsi="Zawgyi-One"/>
          <w:color w:val="333333"/>
          <w:sz w:val="20"/>
          <w:szCs w:val="20"/>
          <w:shd w:fill="FFFFFF" w:val="clear"/>
          <w:lang w:bidi="my-MM"/>
        </w:rPr>
        <w:t>(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၅၀၀၀</w:t>
      </w:r>
      <w:r>
        <w:rPr>
          <w:rFonts w:cs="Zawgyi-One" w:ascii="Zawgyi-One" w:hAnsi="Zawgyi-One"/>
          <w:color w:val="333333"/>
          <w:sz w:val="20"/>
          <w:szCs w:val="20"/>
          <w:shd w:fill="FFFFFF" w:val="clear"/>
          <w:lang w:bidi="my-MM"/>
        </w:rPr>
        <w:t>)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 xml:space="preserve">ကို ထုတ္ေပးဖို႔ရန္ ခြင့္ျပဳသေဘာတူေပးႏုိင္သည္။ အကယ္၍ ထိုပမာဏထက္ပိုသည့္ ေငြကိုထုတ္ေပးရန္ရွိပါက အဖြဲ႔အစည္းဆိုင္ရာေကာ္တီ၏ အမ်ားသေဘာတူညီမႈကို ခံယူၿပီးမွသာလွ်င္ ထုတ္ေပးႏုိင္မည္။ အကယ္၍ အေရးတၾကီးေငြလိုေနလွ်င္ ဤကိစၥရပ္ႏွင့္ပက္သက္ၿပီး အဖြဲ႔အစည္းဆိုင္ရာ ဥကၠဌမွ ေငြထုတ္ေပးရန္ လံုး၀ဥႆုံဆံုးျဖတ္ပိုင္ခြင့္ရွိၿပီး ထိုေငြထုတ္ေပးသည့္ကိစၥကို ေနာက္လာမည့္ ေကာ္မတီအစည္းအေ၀းတြင္ အေၾကာင္းၾကားဖို႔အလို႔ ဌာ  အစီရင္ခံစာတင္ျပရမည္။ </w:t>
      </w:r>
    </w:p>
    <w:p>
      <w:pPr>
        <w:pStyle w:val="Normal"/>
        <w:spacing w:before="0" w:after="0"/>
        <w:jc w:val="both"/>
        <w:rPr>
          <w:rFonts w:ascii="Zawgyi-One" w:hAnsi="Zawgyi-One" w:cs="Zawgyi-One"/>
          <w:color w:val="333333"/>
          <w:sz w:val="20"/>
          <w:szCs w:val="20"/>
          <w:shd w:fill="FFFFFF" w:val="clear"/>
          <w:lang w:bidi="my-MM"/>
        </w:rPr>
      </w:pPr>
      <w:r>
        <w:rPr>
          <w:rFonts w:cs="Zawgyi-One" w:ascii="Zawgyi-One" w:hAnsi="Zawgyi-One"/>
          <w:color w:val="333333"/>
          <w:sz w:val="20"/>
          <w:szCs w:val="20"/>
          <w:shd w:fill="FFFFFF" w:val="clear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၂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ထိန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ုပ္ကိစၥ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စ္ႀကိမ္လွ်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တ္ေငြ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ံုးေထာင္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၃၀၀၀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က္မပိုဘဲ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ုတ္ေပးႏုိ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ြင့္အာဏ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ွိသ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၃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ေငြေၾက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ိုင္မႈစာရြက္စာတမ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ဘဏ္၌ေသာ္လည္းေကာင္း သုိ႔မဟုတ္ အဖြဲ႔အစည္းဆိုင္ရာေကာ္မတီမွ သင့္ေလ်ာ္သည္ဟု ယူဆသည့္ အစိုးရဘ႑ာေရး အာမခံအဖြဲ႔အစည္းတစ္ခုခု၌ေသာ္လည္းေကာင္း ထိန္းသိမ္းထားရမည္။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၄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က္လက္မွတ္ျဖင့္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ပးေခ်ရန္ကတိစာျဖင့္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ထုတ္ယူသည့္အခါတိုင္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ျဖစ္ဖို႔ရန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ရးပါမႈရွိေစ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၏ 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ယာယီ</w:t>
      </w:r>
      <w:r>
        <w:rPr>
          <w:rFonts w:ascii="Zawgyi-One" w:hAnsi="Zawgyi-One" w:cs="Zawgyi-One"/>
          <w:color w:val="333333"/>
          <w:sz w:val="20"/>
          <w:sz w:val="20"/>
          <w:szCs w:val="20"/>
          <w:shd w:fill="FFFFFF" w:val="clear"/>
          <w:lang w:bidi="my-MM"/>
        </w:rPr>
        <w:t>ဥကၠဌ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င့္ အတြင္းေရးမႉး သို႔မဟုတ္ ဘ႑ာေရးမႉး တစ္ဦးဦး၏ လက္မွတ္ေရးထုိးမႈ ပါရွိရမ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၅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ရည္းမွန္းခ်က္အလုပ္ကိစၥေၾကာင့္ ေပးရေသာေငြ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ုပ္ခ်ဳပ္ေရးရံုးဆိုင္ရာ အသံုးစရိတ္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ပိုင္ဆိုင္မႈမ်ားျဖစ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င္းႏွီးေငြ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ွဴရွင္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င္းနွီးျမွပ္ႏွံေငြႏွင့္သက္ဆိုင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ုိ႔၏ အထူးရည္ရြယ္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ေဖာ္ျပရေသးသည့္ေငြေၾက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မွရရွိေသာေငြမ်ာ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ြက္ေပၚလာ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မတ္အစြန္းမ်ားကို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မည္ျဖစ္၏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အခ်က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၃၆ </w:t>
      </w:r>
      <w:r>
        <w:rPr>
          <w:rFonts w:cs="Zawgyi-One" w:ascii="Zawgyi-One" w:hAnsi="Zawgyi-One"/>
          <w:sz w:val="18"/>
          <w:szCs w:val="18"/>
          <w:lang w:bidi="my-MM"/>
        </w:rPr>
        <w:t xml:space="preserve">-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႔ဲအစည္းဆိုင္ရာ ေကာ္မတီအဖြဲ႔သည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ဘ႑ာေရးစာရင္းအင္းန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၏ ပိုင္ဆိုင္မႈမ်ားႏွင့္ ပတ္သက္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ည္းမ်ဥ္းစည္းကမ္းမ်ားအျပင္ အဖြဲ႔အစည္း၏ စည္းမ်ဥ္းမ်ားတြင္ေဖာ္ျပထား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ည္းမ်ဥ္းစည္းကမ္းမ်ားမွလဲြ၍</w:t>
      </w:r>
      <w:r>
        <w:rPr>
          <w:rFonts w:ascii="Zawgyi-One" w:hAnsi="Zawgyi-One" w:cs="Zawgyi-One"/>
          <w:sz w:val="18"/>
          <w:sz w:val="18"/>
          <w:szCs w:val="18"/>
        </w:rPr>
        <w:t xml:space="preserve"> 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ငြေၾက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သံုးစရိတ္န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၀င္ေငြရွာေဖြျခင္းတို႔ႏွင့္ သက္ဆိုင္ေသာ လုပ္ပိုင္ခြင့္အာဏာႏ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လုပ္တာ၀န္မ်ဳိးမ်ဳိးတို႔ႏွင့္ ပက္သက္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ည္းမ်ဥ္းစည္းကမ္းမ်ားကိုလည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ခ်မွတ္ရမ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အခ်က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၃၇ </w:t>
      </w:r>
      <w:r>
        <w:rPr>
          <w:rFonts w:cs="Zawgyi-One" w:ascii="Zawgyi-One" w:hAnsi="Zawgyi-One"/>
          <w:sz w:val="18"/>
          <w:szCs w:val="18"/>
          <w:lang w:bidi="my-MM"/>
        </w:rPr>
        <w:t xml:space="preserve">-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ဆိုင္ရာ ေကာ္မတီသည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ာရင္းအင္းလည္ပတ္မႈ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ီစဥ္ရမည္ျဖစ္ၿပီ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၏ လြန္ခဲ့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ာလအတြ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ာရင္းအင္းယႏၲရားလည္ပတ္မႈ ဘ႑ာေရးအေျခအေနႏွင့္ပက္သက္သည့္ အစီရင္ခံစာမ်ားကို  ႏွစ္စဥ္ပံုမွန္အစည္းအေ၀းတြ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စီရင္ခံတင္ျပဖို႔ရန္အတြက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ႀကိဳ တင္ျပင္ဆင္ရမည္။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4"/>
          <w:szCs w:val="24"/>
          <w:u w:val="thick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၁၀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  <w:lang w:bidi="my-MM"/>
        </w:rPr>
        <w:t>စည္းမ်ဥ္းမ်ားျပဳျပင္ျခင္း</w:t>
      </w:r>
    </w:p>
    <w:p>
      <w:pPr>
        <w:pStyle w:val="Normal"/>
        <w:spacing w:before="0" w:after="0"/>
        <w:jc w:val="both"/>
        <w:rPr>
          <w:rFonts w:ascii="Zawgyi-One" w:hAnsi="Zawgyi-One" w:cs="Zawgyi-One"/>
          <w:b/>
          <w:b/>
          <w:bCs/>
          <w:sz w:val="18"/>
          <w:szCs w:val="18"/>
          <w:u w:val="single"/>
        </w:rPr>
      </w:pPr>
      <w:r>
        <w:rPr>
          <w:rFonts w:cs="Zawgyi-One" w:ascii="Zawgyi-One" w:hAnsi="Zawgyi-One"/>
          <w:b/>
          <w:b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၈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ည္းမ်ဥ္းမ်ားျပင္ဆင္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႕ေကာ္မတီအဖြဲ႔၀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ည္းဆံုးေလးပံုသံုးပံု တက္ေရာက္ပါ၀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တြင္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င္ဆင္ႏုိင္မည္ျဖစ္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ည္းအေ၀းသို႔ တက္ေရာက္လာ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ကာ္မတီအဖြဲ႔၀င္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ံးပုံနွစ္ပံုေသာအဖြဲ႔၀င္မ်ာ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ေဘာတူညီမႈရရွိမွသာလွ်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ည္မ်ဥ္း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င္ဆင္ရန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ံုးျဖတ္ခ်က္ခ်နိုင္မည္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ascii="Zawgyi-One" w:hAnsi="Zawgyi-One" w:cs="Zawgyi-One"/>
          <w:b/>
          <w:b/>
          <w:bCs/>
        </w:rPr>
        <w:t xml:space="preserve"> </w:t>
      </w:r>
      <w:r>
        <w:rPr>
          <w:rFonts w:ascii="Zawgyi-One" w:hAnsi="Zawgyi-One" w:cs="Zawgyi-One"/>
          <w:b/>
          <w:b/>
          <w:bCs/>
          <w:lang w:bidi="my-MM"/>
        </w:rPr>
        <w:t>၁၁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  <w:lang w:bidi="my-MM"/>
        </w:rPr>
        <w:t>အဖြဲ႔အစည္းအားဖ်က္သိမ္းျခင္း</w:t>
      </w:r>
    </w:p>
    <w:p>
      <w:pPr>
        <w:pStyle w:val="Normal"/>
        <w:tabs>
          <w:tab w:val="left" w:pos="720" w:leader="none"/>
        </w:tabs>
        <w:spacing w:before="0" w:after="0"/>
        <w:ind w:left="3600" w:hanging="2880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၃၉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 ေကာ္မတီ၏ ဆံုးျဖတ္ခ်က္ေၾကာင့္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ၾကာင္းအမ်ဳိးမ်ဳိးေၾကာင့္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ေဒးရွ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်က္သိမ္းရမည္ျဖစ္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က်န္ရွိေနသည့္ ပိုင္ဆိုင္မႈမ်ားအားလံု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ေကာ္မတီ ဆံုးျဖတ္ခ်က္ခ်မွတ္ထားသည့္အတို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ခံမည္သူ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ေဒေၾကာင္းအ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ပုဂိၢဳလ္ျဖစ္ေၾ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ထာက္အထားရွိရမည္</w:t>
      </w:r>
      <w:r>
        <w:rPr>
          <w:rFonts w:cs="Zawgyi-One" w:ascii="Zawgyi-One" w:hAnsi="Zawgyi-One"/>
          <w:sz w:val="20"/>
          <w:szCs w:val="20"/>
        </w:rPr>
        <w:t xml:space="preserve">) “Sai Jai Thai Foundation”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 ပိုင္ဆိုင္မႈမ်ားျဖစ္လာမ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၀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ဥပေဒေၾကာင္းအ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ြန္ၾကားျခင္းမွအပ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င္းေဒးရွင္းအားဖ်က္သိမ္းျခင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သူႀက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ိန္႔ခ်မွတ္ျခင္းမရွိေသာ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ာက္ပါ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ၾကာင္းတစ္ရပ္ရပ္ေၾကာင့္ျဖစ္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ရုတ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ိမ္းရမည္ျဖစ္သည္ </w:t>
      </w:r>
      <w:r>
        <w:rPr>
          <w:rFonts w:cs="Zawgyi-One" w:ascii="Zawgyi-One" w:hAnsi="Zawgyi-One"/>
          <w:sz w:val="20"/>
          <w:szCs w:val="20"/>
        </w:rPr>
        <w:t xml:space="preserve">-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၄၀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၁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ဖာင္ေဒးရွင္းအာ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ရား၀င္အဖြဲ႔အစည္းအျဖစ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ွတ္ပံုတင္ခ်မွတ္ေပးထားေသာ္လည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ပစၥည္းဥစၥာ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တိျပဳထားသည့္အတို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လက္ခံရရွိျခင္း မရွိပါက။ 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၄၀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၂</w:t>
      </w:r>
      <w:r>
        <w:rPr>
          <w:rFonts w:ascii="Zawgyi-One" w:hAnsi="Zawgyi-One" w:cs="Zawgyi-One"/>
          <w:sz w:val="18"/>
          <w:sz w:val="18"/>
          <w:szCs w:val="18"/>
        </w:rPr>
        <w:t xml:space="preserve">။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ကာ္မတီအဖြဲ႔၀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ံုးပံုႏွစ္ပုံက အဖြဲ႔အစည္းအားဖ်က္သိမ္းရန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ဆံုးျဖတ္ခ်က္ခ်မွတ္ခဲ့ပါက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၄၀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၃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ည္းမ်ဥ္း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ဥပေဒ</w:t>
      </w:r>
      <w:r>
        <w:rPr>
          <w:rFonts w:cs="Zawgyi-One" w:ascii="Zawgyi-One" w:hAnsi="Zawgyi-One"/>
          <w:sz w:val="18"/>
          <w:szCs w:val="18"/>
        </w:rPr>
        <w:t>)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ြင္ျပ႒ာန္းထားသည့္အတို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ကယ္၍ ေကာ္မတီအဖြဲ႔၀င္အေရအတြက္ အျပည့္မရွာႏုိင္ပါက။</w:t>
      </w:r>
    </w:p>
    <w:p>
      <w:pPr>
        <w:pStyle w:val="Normal"/>
        <w:spacing w:before="0" w:after="0"/>
        <w:ind w:left="72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၄၀</w:t>
      </w:r>
      <w:r>
        <w:rPr>
          <w:rFonts w:cs="Zawgyi-One" w:ascii="Zawgyi-One" w:hAnsi="Zawgyi-One"/>
          <w:sz w:val="18"/>
          <w:szCs w:val="18"/>
        </w:rPr>
        <w:t>.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၄။ 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အေၾကာင္းတစ္စုံတစ္ခုေၾကာင့္ 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၏ လုပ္ငန္း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ဆက္လက္ အေကာင္အထည္ မေဖာ္ႏုိင္ေတာ့ပါက။</w:t>
      </w:r>
    </w:p>
    <w:p>
      <w:pPr>
        <w:pStyle w:val="Normal"/>
        <w:spacing w:lineRule="auto" w:line="360"/>
        <w:rPr>
          <w:rFonts w:ascii="Zawgyi-One" w:hAnsi="Zawgyi-One" w:cs="Zawgyi-One"/>
          <w:b/>
          <w:b/>
          <w:bCs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lang w:bidi="my-MM"/>
        </w:rPr>
      </w:r>
    </w:p>
    <w:p>
      <w:pPr>
        <w:pStyle w:val="Normal"/>
        <w:spacing w:lineRule="auto" w:line="360"/>
        <w:jc w:val="center"/>
        <w:rPr>
          <w:rFonts w:ascii="Zawgyi-One" w:hAnsi="Zawgyi-One" w:cs="Zawgyi-One"/>
          <w:b/>
          <w:b/>
          <w:bCs/>
        </w:rPr>
      </w:pPr>
      <w:r>
        <w:rPr>
          <w:rFonts w:cs="Zawgyi-One" w:ascii="Zawgyi-One" w:hAnsi="Zawgyi-One"/>
          <w:b/>
          <w:bCs/>
        </w:rPr>
        <w:t>(</w:t>
      </w:r>
      <w:r>
        <w:rPr>
          <w:rFonts w:ascii="Zawgyi-One" w:hAnsi="Zawgyi-One" w:cs="Zawgyi-One"/>
          <w:b/>
          <w:b/>
          <w:bCs/>
          <w:lang w:bidi="my-MM"/>
        </w:rPr>
        <w:t>က႑</w:t>
      </w:r>
      <w:r>
        <w:rPr>
          <w:rFonts w:cs="Zawgyi-One" w:ascii="Zawgyi-One" w:hAnsi="Zawgyi-One"/>
          <w:b/>
          <w:bCs/>
        </w:rPr>
        <w:t>-</w:t>
      </w:r>
      <w:r>
        <w:rPr>
          <w:rFonts w:ascii="Zawgyi-One" w:hAnsi="Zawgyi-One" w:cs="Zawgyi-One"/>
          <w:b/>
          <w:b/>
          <w:bCs/>
          <w:lang w:bidi="my-MM"/>
        </w:rPr>
        <w:t>၁၂</w:t>
      </w:r>
      <w:r>
        <w:rPr>
          <w:rFonts w:cs="Zawgyi-One" w:ascii="Zawgyi-One" w:hAnsi="Zawgyi-One"/>
          <w:b/>
          <w:bCs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u w:val="single"/>
        </w:rPr>
      </w:pPr>
      <w:r>
        <w:rPr>
          <w:rFonts w:ascii="Zawgyi-One" w:hAnsi="Zawgyi-One" w:cs="Zawgyi-One"/>
          <w:b/>
          <w:b/>
          <w:bCs/>
          <w:u w:val="single"/>
          <w:lang w:bidi="my-MM"/>
        </w:rPr>
        <w:t>အေထြေထြျပ႒ာန္းခ်က္မ်ား</w:t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u w:val="single"/>
        </w:rPr>
      </w:pPr>
      <w:r>
        <w:rPr>
          <w:rFonts w:cs="Zawgyi-One" w:ascii="Zawgyi-One" w:hAnsi="Zawgyi-One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၁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ယ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 စည္းမ်ဥ္းမ်ာ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ဓိပၸာယ္ရွင္းလင္း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ေသခ်ာမေရရာျဖစ္ေန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်န္ရွိေနေသာ ေကာ္မတီအဖြဲ႔၀င္မ်ာ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ားသေဘာတူအတည္ျပဳျခင္း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နာက္ဆံုးဆံုးျဖတ္ခ်က္ခ်မွတ္မည္ျဖစ္၏။</w:t>
      </w:r>
    </w:p>
    <w:p>
      <w:pPr>
        <w:pStyle w:val="Normal"/>
        <w:spacing w:before="0" w:after="0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၂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စည္းမ်ဥ္း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သအခ်ာ ျပ႒ာန္းထားျခင္းမရွိသည္ေန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ႏွင့္ သက္ဆို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ားျပည္သူနွင့္ကုန္သြယ္ေရးဆိုင္ရာ ဥပေဒျပ႒ာန္းခ်က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႒ာန္းအသံုးျပဳရမည္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၄၃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ိမိတို႔၏ ရည္မွန္းခ်က္အတိုင္း ေဆာင္ရြက္အေကာင္အထည္ေဖာ္ေန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မ်ား အတြက္မွအပ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မည့္သည္ပုဂိၢဳလ္၏ အက်ဳိးအျမတ္အတြက္ေသာ္လည္းေကာင္း၊ အျမတ္ရွာေဖြရန္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မတ္ခြဲယူဖို႔အလုိ႔ဌာ လုပ္ငန္းမ်ားကုိ ေဆာင္ရြက္ျခင္း မျပဳရ။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eastAsia="Zawgyi-One" w:cs="Zawgyi-One" w:ascii="Zawgyi-One" w:hAnsi="Zawgyi-One"/>
        </w:rPr>
        <w:t xml:space="preserve">                    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Signature ………………………………….. Regulation Compiler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eastAsia="Zawgyi-One" w:cs="Zawgyi-One" w:ascii="Zawgyi-One" w:hAnsi="Zawgyi-One"/>
          <w:sz w:val="18"/>
          <w:szCs w:val="18"/>
        </w:rPr>
        <w:t xml:space="preserve">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Zawgyi-One" w:ascii="Zawgyi-One" w:hAnsi="Zawgyi-One"/>
        </w:rPr>
        <w:t>(</w:t>
      </w:r>
      <w:r>
        <w:rPr>
          <w:rFonts w:cs="Zawgyi-One" w:ascii="Zawgyi-One" w:hAnsi="Zawgyi-One"/>
          <w:szCs w:val="20"/>
        </w:rPr>
        <w:t>Mr. Michael Joseph Paller</w:t>
      </w:r>
      <w:r>
        <w:rPr>
          <w:rFonts w:cs="Zawgyi-One" w:ascii="Zawgyi-One" w:hAnsi="Zawgyi-One"/>
        </w:rPr>
        <w:t>)</w:t>
      </w:r>
    </w:p>
    <w:p>
      <w:pPr>
        <w:pStyle w:val="Normal"/>
        <w:spacing w:before="0" w:after="0"/>
        <w:jc w:val="center"/>
        <w:rPr>
          <w:rFonts w:ascii="Zawgyi-One" w:hAnsi="Zawgyi-One" w:cs="Zawgyi-One"/>
        </w:rPr>
      </w:pPr>
      <w:r>
        <w:rPr>
          <w:rFonts w:cs="Zawgyi-One" w:ascii="Zawgyi-One" w:hAnsi="Zawgyi-One"/>
        </w:rPr>
        <w:t>Foundation’s Chairperson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360"/>
        <w:jc w:val="center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jc w:val="center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r>
        <w:rPr>
          <w:rFonts w:cs="Zawgyi-One" w:ascii="Zawgyi-One" w:hAnsi="Zawgyi-One"/>
          <w:sz w:val="24"/>
          <w:szCs w:val="24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r>
        <w:rPr>
          <w:rFonts w:cs="Zawgyi-One" w:ascii="Zawgyi-One" w:hAnsi="Zawgyi-One"/>
          <w:sz w:val="22"/>
          <w:szCs w:val="22"/>
          <w:u w:val="single"/>
        </w:rPr>
      </w:r>
    </w:p>
    <w:p>
      <w:pPr>
        <w:pStyle w:val="CommentText"/>
        <w:ind w:firstLine="270"/>
        <w:rPr>
          <w:rFonts w:ascii="Zawgyi-One" w:hAnsi="Zawgyi-One" w:cs="Zawgyi-One"/>
          <w:sz w:val="24"/>
          <w:szCs w:val="24"/>
        </w:rPr>
      </w:pPr>
      <w:bookmarkStart w:id="172" w:name="_Hlk358471362"/>
      <w:bookmarkEnd w:id="172"/>
      <w:r>
        <w:rPr>
          <w:rFonts w:ascii="Zawgyi-One" w:hAnsi="Zawgyi-One" w:cs="Zawgyi-One"/>
          <w:sz w:val="24"/>
          <w:sz w:val="24"/>
          <w:szCs w:val="24"/>
        </w:rPr>
        <w:t>၁၀။ အသံုးအႏူန္းေ၀ါဟာရမ်ား</w:t>
      </w:r>
    </w:p>
    <w:p>
      <w:pPr>
        <w:pStyle w:val="ListParagraph"/>
        <w:spacing w:before="0" w:after="0"/>
        <w:ind w:left="270" w:hanging="0"/>
        <w:contextualSpacing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bookmarkStart w:id="173" w:name="_Hlk358471362"/>
      <w:bookmarkEnd w:id="173"/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စာရင္းအင္းျပဳစုျခင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Cs/>
          <w:sz w:val="20"/>
          <w:szCs w:val="20"/>
        </w:rPr>
        <w:t xml:space="preserve">-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ဘ႑ာေရးဆုိင္ရာ ထုတ္ျပန္ခ်က္ႀကိဳတင္ျပင္ဆင္ေရးအတြက္ လမ္းညြန္ေဆာင္ရြက္ေပးသည့္ စီးပြားေရးဆုိင္ရာလုပ္ငန္းကိစၥရပ္မ်ားအတြက္ မွတ္တမ္းတင္ျခင္း၊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အမ်ဳိးအစားသတ္မွတ္ျခင္းနွင့္ အႏွစ္ခ်ဳပ္ျခင္း စသည္တုိ႔ကုိ ေဆာင္ရြက္သည့္ လုပ္ငန္းစဥ္စနစ္ ျဖစ္သည္။ </w:t>
      </w:r>
    </w:p>
    <w:p>
      <w:pPr>
        <w:pStyle w:val="ListParagraph"/>
        <w:spacing w:before="0" w:after="0"/>
        <w:ind w:left="270" w:hanging="0"/>
        <w:contextualSpacing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u w:val="single"/>
          <w:lang w:bidi="my-MM"/>
        </w:rPr>
        <w:t>စာရင္းအင္း</w:t>
      </w:r>
      <w:r>
        <w:rPr>
          <w:rFonts w:ascii="Zawgyi-One" w:hAnsi="Zawgyi-One" w:cs="Zawgyi-One"/>
          <w:b/>
          <w:b/>
          <w:bCs/>
          <w:sz w:val="18"/>
          <w:sz w:val="18"/>
          <w:szCs w:val="18"/>
          <w:lang w:bidi="my-MM"/>
        </w:rPr>
        <w:t xml:space="preserve"> </w:t>
      </w:r>
      <w:r>
        <w:rPr>
          <w:rFonts w:cs="Zawgyi-One" w:ascii="Zawgyi-One" w:hAnsi="Zawgyi-One"/>
          <w:b/>
          <w:bCs/>
          <w:sz w:val="18"/>
          <w:szCs w:val="18"/>
          <w:lang w:bidi="my-MM"/>
        </w:rPr>
        <w:t xml:space="preserve">- </w:t>
      </w:r>
      <w:r>
        <w:rPr>
          <w:rFonts w:cs="Zawgyi-One" w:ascii="Zawgyi-One" w:hAnsi="Zawgyi-One"/>
          <w:sz w:val="18"/>
          <w:szCs w:val="18"/>
          <w:lang w:bidi="my-MM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ဘ႑ာေရးဆုိင္ရာ အ၀င္အထြက္ အလြဲအေျပာင္းအားလံု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ွတ္တမ္းတင္ေပး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ဆိုင္ရာ ဘ႑ာေရးမွတ္တမ္းျဖစ္ၿပီ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၄င္းတို႔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ဌာနခ်ဳပ္ရံု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ို႔မဟုတ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ီပြားေရးလုပ္ငန္းတည္ေနရာတြင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ိန္းသိမ္းထားရမည္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 xml:space="preserve">ဤမွတ္တမ္းမ်ား၏ ရည္ရြယ္ခ်က္မွာ မည္သူမဆို မိမိတို႔အဖြဲ႔အစည္း၏ လက္ရွိဘ႑ာေရးအေျခအေနကို မွန္မွန္ကန္ကန္ ႏႈိင္းယွဥ္သံုးသပ္ႏုိင္ေအာင္ အေထာက္အကူျပဳေပးဖို႔ရန္ ျဖစ္သည္။ </w:t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18"/>
          <w:sz w:val="18"/>
          <w:szCs w:val="18"/>
          <w:lang w:bidi="my-MM"/>
        </w:rPr>
        <w:t>အဖြဲ႔အစည္းမ်ားသည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ိမိတို႔၏ နွစ္စဥ္ဘ႑ာေငြစာရင္းမ်ား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က႑ႏွစ္ခုခြဲ၍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ဖာ္ျပေလ့ရွိၿပီး၊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၄င္းတို႔မွာ</w:t>
      </w:r>
      <w:r>
        <w:rPr>
          <w:rFonts w:ascii="Zawgyi-One" w:hAnsi="Zawgyi-One" w:cs="Zawgyi-One"/>
          <w:sz w:val="18"/>
          <w:sz w:val="18"/>
          <w:szCs w:val="18"/>
        </w:rPr>
        <w:t xml:space="preserve"> 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လက္က်န္ေငြစာရင္းရွင္းတမ္းစာရင္းႏ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၀င္ေငြထုတ္ျပန္ခ်က္</w:t>
      </w:r>
      <w:r>
        <w:rPr>
          <w:rFonts w:cs="Zawgyi-One" w:ascii="Zawgyi-One" w:hAnsi="Zawgyi-One"/>
          <w:sz w:val="18"/>
          <w:szCs w:val="18"/>
        </w:rPr>
        <w:t>(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ရံႈးအျမတ္စာရင္း</w:t>
      </w:r>
      <w:r>
        <w:rPr>
          <w:rFonts w:cs="Zawgyi-One" w:ascii="Zawgyi-One" w:hAnsi="Zawgyi-One"/>
          <w:sz w:val="18"/>
          <w:szCs w:val="18"/>
        </w:rPr>
        <w:t xml:space="preserve">)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ို႔ျဖစ္သည္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စ္ႏွစ္တာလံုး၏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ခ်ဳိ႕ေငြပမာဏ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နဲ႔ပတ္သက္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တင္းအခ်က္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စ္ႏွစ္တာေငြစာရင္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ို႔မဟုတ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စ္နွစ္တာေငြစာရင္းစုစည္းထားခ်က္တို႔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ထုတ္ေဖာ္ျပရန္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ရားဥပေဒအရ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သတ္မွတ္ျပ႒ာန္းထားေလ့ရွိ၏။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ဤအဖြဲ႔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အစည္း၏ ဘ႑ာေရးကိစၥေဆာင္ရြက္ခ်က္မ်ား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မွန္မွန္ကန္ကန္ႏွ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ရားမွ်မွ်တတျဖင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ေဖာ္ျပမႈရွိမရွိကို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စစ္ေဆးအတည္ျပဳေပးထားသည့္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ျပင္ပမွစာရင္းစစ္တို႔၏</w:t>
      </w:r>
      <w:r>
        <w:rPr>
          <w:rFonts w:ascii="Zawgyi-One" w:hAnsi="Zawgyi-One" w:cs="Zawgyi-One"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sz w:val="18"/>
          <w:sz w:val="18"/>
          <w:szCs w:val="18"/>
          <w:lang w:bidi="my-MM"/>
        </w:rPr>
        <w:t>တရား၀င္ေထာက္ခံခ်က္ရွိရမည္။</w:t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cs="Zawgyi-One"/>
          <w:sz w:val="18"/>
          <w:szCs w:val="18"/>
          <w:lang w:bidi="my-MM"/>
        </w:rPr>
      </w:pPr>
      <w:r>
        <w:rPr>
          <w:rFonts w:cs="Zawgyi-One" w:ascii="Zawgyi-One" w:hAnsi="Zawgyi-One"/>
          <w:sz w:val="18"/>
          <w:szCs w:val="18"/>
          <w:lang w:bidi="my-MM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ေပးေခ်ရမည့္ဘ႑ာေငြစာရင္းမ်ား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အဖြဲ႔အစည္းမွ ကုန္ပစၥည္း သို႔မဟုတ္ ၀န္ေဆာင္မႈတို႔ကို ၀ယ္ယူေသာေၾကာင့္ </w:t>
      </w:r>
      <w:r>
        <w:rPr>
          <w:rFonts w:eastAsia="Times New Roman" w:cs="Zawgyi-One" w:ascii="Zawgyi-One" w:hAnsi="Zawgyi-One"/>
          <w:sz w:val="20"/>
          <w:szCs w:val="20"/>
        </w:rPr>
        <w:t>(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မေပးရေသးေသာ</w:t>
      </w:r>
      <w:r>
        <w:rPr>
          <w:rFonts w:eastAsia="Times New Roman" w:cs="Zawgyi-One" w:ascii="Zawgyi-One" w:hAnsi="Zawgyi-One"/>
          <w:sz w:val="20"/>
          <w:szCs w:val="20"/>
        </w:rPr>
        <w:t>)/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ေပးေခ်ရမည့္ ေငြစာရင္းမ်ားျဖစ္သည္။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Zawgyi-One" w:hAnsi="Zawgyi-One" w:eastAsia="Times New Roman" w:cs="Zawgyi-One"/>
          <w:b/>
          <w:b/>
          <w:bCs/>
          <w:sz w:val="18"/>
          <w:szCs w:val="18"/>
          <w:u w:val="single"/>
          <w:lang w:bidi="my-MM"/>
        </w:rPr>
      </w:pPr>
      <w:r>
        <w:rPr>
          <w:rFonts w:eastAsia="Times New Roman" w:cs="Zawgyi-One" w:ascii="Zawgyi-One" w:hAnsi="Zawgyi-One"/>
          <w:b/>
          <w:bCs/>
          <w:sz w:val="18"/>
          <w:szCs w:val="18"/>
          <w:u w:val="single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ရရွိရန္ရွိေသာဘ႑ာေငြစာရင္း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၏ ကုန္ပစၥည္းမ်ား ေရာင္းေသာ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န္ေဆာင္မႈေပးေသာ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လက္ခံမရရွိေသးသည့္</w:t>
      </w:r>
      <w:r>
        <w:rPr>
          <w:rFonts w:cs="Zawgyi-One" w:ascii="Zawgyi-One" w:hAnsi="Zawgyi-One"/>
          <w:sz w:val="20"/>
          <w:szCs w:val="20"/>
        </w:rPr>
        <w:t>)/</w:t>
      </w:r>
      <w:r>
        <w:rPr>
          <w:rFonts w:ascii="Zawgyi-One" w:hAnsi="Zawgyi-One" w:cs="Zawgyi-One"/>
          <w:sz w:val="20"/>
          <w:sz w:val="20"/>
          <w:szCs w:val="20"/>
        </w:rPr>
        <w:t xml:space="preserve">ရရွိရမည့္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ငြစာရင္းမ်ားျဖစ္သည္။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</w:rPr>
      </w:pPr>
      <w:r>
        <w:rPr>
          <w:rFonts w:eastAsia="Times New Roman"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စုစုေပါင္းတင္ရွိေနေသာ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ွန္တကယ္ လည္ပတ္ေနေသာ ေငြစာရင္းမ်ားတြင္ ထည့္သြင္းေရးမွတ္ျခင္း မခံရသည့္ ၀င္ေငြ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မ်ား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ဥပမာ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ွ ရက္ေပါင္းသံုးဆယ္အတြင္းေပးမည္ဟ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ခ်ဳပ္ခ်ဳပ္ဆိုျခင္း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အေနျဖင့္ ထိုစာခ်ဳပ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မွတ္ေရးထိုးလိုက္ေသာအခါ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တင္ၿပီးေပးရန္ တင္ရွိေနမည္ျဖစ္သည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ေသာ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ရက္ေပါင္းသံုးဆယ္အတြက္ တကယ္ေပးလိမ္</w:t>
      </w:r>
      <w:r>
        <w:rPr>
          <w:rFonts w:ascii="Zawgyi-One" w:hAnsi="Zawgyi-One" w:cs="Zawgyi-One"/>
          <w:sz w:val="20"/>
          <w:sz w:val="20"/>
          <w:szCs w:val="20"/>
        </w:rPr>
        <w:t>့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ည္မဟုတ္ပါ။</w:t>
      </w:r>
    </w:p>
    <w:p>
      <w:pPr>
        <w:pStyle w:val="Normal"/>
        <w:spacing w:lineRule="auto" w:line="240"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27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စုစုေပါင္းတင္ရွိေနေသာစာရင္းဆိုင္ရာ အေျခခံစာရင္းအင္း ျပဳစုျခင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ရွိေသာ၀င္ေငြ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လက္ခံမရရွိမွီ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ရရွိရန္ေသခ်ာသည္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ႏွင့္ အသံုးစရိတ္မ်ားအား မေပးေခ်မွီ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အသံုးျပဳရန္အတြက္ ေသခ်ာသည္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</w:rPr>
        <w:t xml:space="preserve">စာရင္းသြင္းေရးမွတ္သည့္ စာရင္းအင္းစနစ္ျဖစ္သည္။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ျခခံ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ငြေၾကးဆိုင္ရာ စာရင္းအင္းျပဳစုျခင္းတြင္ ၾကည့္ပါ။ 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Zawgyi-One" w:hAnsi="Zawgyi-One" w:cs="Zawgyi-One"/>
          <w:b/>
          <w:b/>
          <w:bCs/>
          <w:sz w:val="18"/>
          <w:szCs w:val="18"/>
          <w:u w:val="single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u w:val="single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တင္ရွိေနသည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အခြန္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ရန္ရွိ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ေပးရေသးသည့္ အခြန္မ်ားျဖစ္သည္။ ၄င္းအခြန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်ား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က်န္ေငြစာရင္းရွင္းတမ္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ထားေလ့ရွိသည္။</w:t>
      </w:r>
    </w:p>
    <w:p>
      <w:pPr>
        <w:pStyle w:val="Normal"/>
        <w:spacing w:before="0" w:after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27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တင္ရွိေနေသာလုပ္အားခ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န္ထမ္းမ်ာ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ရန္ရွိ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ေပးရေသးသည့္လုပ္အားခမ်ား 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ဆိုင္ရ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က်န္ေငြစာရင္းရွင္းတမ္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စာရင္းသြ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ထားေလ့ရွိ၏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သံုးမွန္းေျခဘ႑ာေငြလ်ာထားျခင္းဆိုင္ရာနည္းစနစ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စ္ခု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ေဆာင္ရြက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႑အသီးသီ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က်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က်စရိတ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တမ္းတင္ထားကာ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တို႔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က္ႏြယ္ေနေသာအရာ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စစ္အတည္ျပဳထား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႔မွတဆ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ဟာဗ်ဴဟာက်က်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ည္မွန္း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်မွတ္ထားရွိထားၿပီး ထို႔သို႔ျပဳလုပ္ၿပီးသည့္ေနာက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အတြက္ ကုန္က်မ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က်စရိတ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်ာထား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စီမံကိန္းလုပ္ငန္းႏွင့္ တုိက္ရုိက္ဆက္စပ္သည့္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ရသံုးမွန္းေျခဘ႑ာေငြစာရင္းလ်ာထားျခင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cs="Zawgyi-One" w:ascii="Zawgyi-One" w:hAnsi="Zawgyi-One"/>
          <w:b/>
          <w:bCs/>
          <w:sz w:val="20"/>
          <w:szCs w:val="20"/>
          <w:u w:val="single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ေအဘီဘီ</w:t>
      </w:r>
      <w:r>
        <w:rPr>
          <w:rFonts w:cs="Zawgyi-One" w:ascii="Zawgyi-One" w:hAnsi="Zawgyi-One"/>
          <w:b/>
          <w:bCs/>
          <w:sz w:val="20"/>
          <w:szCs w:val="20"/>
          <w:u w:val="single"/>
        </w:rPr>
        <w:t>)</w:t>
      </w:r>
      <w:r>
        <w:rPr>
          <w:rFonts w:cs="Zawgyi-One" w:ascii="Zawgyi-One" w:hAnsi="Zawgyi-One"/>
          <w:b/>
          <w:bCs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ဘီဘီ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ံုးေနက်ေ၀ါဟာရအဓိပၸာယ္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န္က်င့္ဘက္ျဖစ္သည္။ ေအဘီဘီႏွင့္ သက္ဆိုင္သည့္ ကုန္က်စရိတ္ကို အေျခခံသည့္ ရသံုးမွန္းေျခဘ႑ာေငြစာရင္းလ်ာထားခ်က္ကို ယခင္ကာလ၏ ဘတ္ဂ်က္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ၾကးေဖာင္းဖြမႈ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တိုးပြားလာမႈတို႔ကို ခ်ိန္ကုိက္စာရင္းညွိႏိႈင္း ျပဳလုပ္ရာတြင္ က်င့္သံုးေလ့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အဘီဘီ သည္ ရည္မွန္း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လႈပ္ရွားမႈမ်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က်ေငြ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်ာထားခ်က္တို႔ ညွိႏႈိင္းရာတြင္ အသံုး၀င္ၿပ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ပိုင္ဆုိင္ရာ ေဆာင္ရြက္ခ်က္မ်ားကို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ိုးတက္ေစ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စ္ခု၏</w:t>
      </w:r>
      <w:r>
        <w:rPr>
          <w:rFonts w:ascii="Zawgyi-One" w:hAnsi="Zawgyi-One" w:cs="Zawgyi-One"/>
          <w:sz w:val="20"/>
          <w:sz w:val="20"/>
          <w:szCs w:val="20"/>
        </w:rPr>
        <w:t xml:space="preserve"> ဖြဲ႔စည္းပံုဆုိင္ရ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က်စရိတ္မ်ားက ၄င္းဘ႑ာေငြစာရင္းလ်ာထားခ်က္လုပ္ငန္းစဥ္မွတဆင့္ ႏိႈင္းယွဥ္ၾကည့္ရူ႔ေဆာင္ရြက္ျခင္းျဖင့္  အဖြဲ႔အစည္း၏ ၀န္ေဆာင္မႈမ်ားမွ ရႏုိင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့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ႏုိင္ေျခအက်ဳိးအျမတ္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န္ေနဂ်ာမ်ာ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န္႔မွန္း သံုးသပ္န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က်စရိတ္မ်ား၏ အက်ဳိးသက္ေရာက္မႈ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တူညီသည့္နယ္ပယ္ေဒသမ်ားတြင္ အဖြဲ႔အစည္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ခဲ့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မ်ားအ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ႈိင္းယွဥ္ၾကည့္ျခင္းအားျဖင့္ေသာ္လည္းေကာင္း၊ ေပါင္းစည္းၾကည့္ျခင္းအားျဖင့္ေသာ္လည္းေကာင္း၊ သုိ႔မဟုတ္ အခ်ဳိ႕လုပ္ေဆာင္ခ်က္မ်ားကို ျပန္လည္ဆက္စပ္ၾကည့္ျခင္းအားျဖင့္ေသာ္လည္းေကာင္း သိရွိႏုိင္သည္။ ဤအေျခအေနတြင္ လႈပ္ရွားမႈဆိုင္ရာ ရသံုးမွန္းေျခဘ႑ာေငြလ်ာထားခ်က္သည္ အက်ဳိးရလဒ္ႏွင့္ လုပ္ကြက္အသစ္၊ ကုန္ၾကမ္းႏွင့္ လုပ္ငန္းတုိ႔မွ စတင္သည့္ ကုန္က်စရိတ္အေပၚ အေျခခံသည့္ ရသံုးမွန္းေျခဘ႑ာေငြလ်ာထားခ်က္ကို ဆန္႔က်င္၍ ၄င္းအက်ဳိးရလဒ္မ်ားကို ေပးေသာ လႈပ္ရွားမႈမ်ားကို ေဖာ္ထုတ္၍ ၄င္းအေပၚ ကုန္က်စရိတ္မ်ား တြက္ခ်က္ျခင္းမွစတင္သည္။ ေအဘီဘီသည္ ေရွ႕ဘ႑ာေရးခန္႔မွန္းခ်က္မ်ားကို ပိုမိုမွန္ကန္မႈရွိေအာင္ ဖန္တီးရာတြင္လည္း အကူအညီေပးႏုိင္သည္။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ေပးေခ်ရန္ေငြႏွင့္အေႀကြးတို႔ကို ကုိက္ညွိထားေသာလက္က်န္ေငြစာရင္း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စာရင္းကုိက္ညွိႏူိင္းျပီးေနာက္ က်န္ရွိသည့္လက္က်န္ေငြစာရင္းအား ေဖာ္ျပသည့္ စာရင္းတစ္ခု ျဖစ္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ေခ်ရန္ေငြ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ၾကြးလက္ က်န္ေငြစာရင္းတို႔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က္ညီသည့္နည္းတူ ၄င္းတုိ႔၏ ေကာ္လံနွစ္ခုသည္လည္း တစ္ဖက္ႏွင့္တစ္ဖ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ုက္ညီမႈရွိရမည္။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တစ္ႏွစ္တာႏွစ္ခ်ဳပ္အစီရင္ခံတင္ျပခ်က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ုရွယ္ယာရွင္မ်ားထံေပးပို႔ရေသ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်ား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စဥ္မ်ာ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ခ်က္မ်ားကုိ ေဖာ္ျပထားေသာ စာရြက္စာတမ္းတစ္ခု 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အခ်က္အလက္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ွာေဖြရရွိေသာ၀င္ေငြ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က်န္ေငြစာရင္းရွင္းတမ္းဆိုင္ရာအခ်က္အလက္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စစ္၏ထုတ္ေဖာ္ခ်က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ခန္႔ခြဲေရ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မ်ားဆိုင္ရာ ေဆာင္ရြက္ခ်က္မွတ္တမ္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နာဂတ္ဦး တည္ခ်က္တို႔ကုိ ေဆြးေႏြးတိုင္ပင္ထားခ်က္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ါ၀င္သည္။</w:t>
      </w:r>
    </w:p>
    <w:p>
      <w:pPr>
        <w:pStyle w:val="Normal"/>
        <w:spacing w:lineRule="auto" w:line="240" w:before="0" w:after="0"/>
        <w:ind w:firstLine="720"/>
        <w:jc w:val="both"/>
        <w:rPr>
          <w:rFonts w:ascii="Zawgyi-One" w:hAnsi="Zawgyi-One" w:eastAsia="Times New Roman" w:cs="Zawgyi-One"/>
          <w:sz w:val="20"/>
          <w:szCs w:val="20"/>
          <w:u w:val="single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u w:val="single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တန္ဖုိးတုိးလားျခင္း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၄င္းမွာ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ပိုင္ဆုိင္မႈမ်ား တန္ဖိုးတိုးလာျခင္းျဖစ္သည္။</w:t>
      </w:r>
    </w:p>
    <w:p>
      <w:pPr>
        <w:pStyle w:val="Normal"/>
        <w:spacing w:lineRule="auto" w:line="240" w:before="0" w:after="0"/>
        <w:ind w:left="270" w:hanging="0"/>
        <w:jc w:val="both"/>
        <w:rPr/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ပိုင္ဆိုင္မႈမ်ား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eastAsia="Times New Roman" w:cs="Zawgyi-One" w:ascii="Zawgyi-One" w:hAnsi="Zawgyi-One"/>
          <w:b/>
          <w:bCs/>
          <w:sz w:val="20"/>
          <w:szCs w:val="20"/>
        </w:rPr>
        <w:t>-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၄င္းမွာ ဘ႑ာေရးအရ တန္းဖိုးရွိသည့္ အဖြဲ႔အစည္းပိုင္ဆုိင္သည့္ အရာ၀ထၲဳ ဥစၥာပစၥည္း </w:t>
      </w:r>
      <w:r>
        <w:rPr>
          <w:rFonts w:eastAsia="Times New Roman" w:cs="Zawgyi-One" w:ascii="Zawgyi-One" w:hAnsi="Zawgyi-One"/>
          <w:sz w:val="20"/>
          <w:szCs w:val="20"/>
        </w:rPr>
        <w:t>(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သို႔</w:t>
      </w:r>
      <w:r>
        <w:rPr>
          <w:rFonts w:eastAsia="Times New Roman"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မူပိုင္ခြင့္မ်ားျဖစ္သည္။ ပိုင္ဆိုင္မႈဆိုသည္မွာ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မိမိတို႔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ပုိင္ဆိုင္ေသာ ဥစၥာပစၥည္းမ်ားျဖစ္ၿပီး သာဓကအားျဖင့္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>-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ေငြ၊ အိမ္ယာေျမကြက္၊ ကိရိယာပစၥည္းမ်ားျဖစ္၏။  လက္က်န္ေငြရွင္းတမ္းစာရင္းထဲတြင္ ပိုင္ဆိုင္မႈသည္ အေပါင္းဘက္ျခမ္းတြင္ ရွိေနမည္ျဖစ္ၿပီး ေပးဆပ္ရမည့္အေၾကြးမွာ အႏုတ္ဘက္ျခမ္းတြင္ ရွိေနမည္ျဖစ္သည္။ ဥပမာအားျဖင့္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အကယ္၍ သင္သည္ ဘတ္တစ္သိန္းတန္ရံုးတစ္ရံုးကုိ စာခ်ဳပ္ေခ်းေငြ ေျခာက္ေသာင္း</w:t>
      </w:r>
      <w:r>
        <w:rPr>
          <w:rFonts w:eastAsia="Times New Roman" w:cs="Zawgyi-One" w:ascii="Zawgyi-One" w:hAnsi="Zawgyi-One"/>
          <w:sz w:val="20"/>
          <w:szCs w:val="20"/>
        </w:rPr>
        <w:t>(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၆၀၀၀၀</w:t>
      </w:r>
      <w:r>
        <w:rPr>
          <w:rFonts w:eastAsia="Times New Roman"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ျဖင့္ယူထားသည္ဆိုပါက သင့္၏ လက္က်န္ေငြရွင္းတမ္းစာရင္းထဲတြင္ သင့္၏ ရံုးပိုင္ဆုိင္မႈ လက္က်န္တန္ဖိုးမွာ ဘတ္ေလးေသာင္း</w:t>
      </w:r>
      <w:r>
        <w:rPr>
          <w:rFonts w:eastAsia="Times New Roman" w:cs="Zawgyi-One" w:ascii="Zawgyi-One" w:hAnsi="Zawgyi-One"/>
          <w:sz w:val="20"/>
          <w:szCs w:val="20"/>
        </w:rPr>
        <w:t>(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၄၀၀၀၀</w:t>
      </w:r>
      <w:r>
        <w:rPr>
          <w:rFonts w:eastAsia="Times New Roman" w:cs="Zawgyi-One" w:ascii="Zawgyi-One" w:hAnsi="Zawgyi-One"/>
          <w:sz w:val="20"/>
          <w:szCs w:val="20"/>
        </w:rPr>
        <w:t>)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သာ ရွိမည္ျဖစ္၏။ အဘယ္ေၾကာင့္ဆိုေသာ္ ထိုရံုး၏ ထုိပမာဏတန္ဖိုးကိုသာ သင္ပိုင္ဆုိင္ေသာေၾကာင့္ျဖစ္သည္။ ဘတ္ေငြေျခာက္ေသာင္းမွာ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သင့္ရဲ႕လက္က်န္ေငြရွင္းတမ္းစာရင္း၏ ေပးရမည့္ေငြစာရင္းဘက္ျခမ္းတြင္ ရွိေနမည္ျဖစ္သည္ အဘယ္ေၾကာင့္ဆိုေသာ္ ထိုေငြပမာဏကို သင့္အားစာခ်ဳပ္ ျဖင့္ေခ်းငွားေပးသူကို သင္ေပးရန္ ရွိေနေသာေၾကာင့္ျဖစ္သည္။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</w:rPr>
      </w:pPr>
      <w:r>
        <w:rPr>
          <w:rFonts w:eastAsia="Times New Roman"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ပိုင္ဆုိင္မႈမ်ားမွတ္ပံုတင္ထားရွိျခ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စ္ခု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ပံုေသ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ေျပာင္းမေရြ႕နုိင္ေသာ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ိုင္မႈ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သိမ္းေစာင့္ေရွာက္ႏုိင္ရန္ အသံုးျပဳ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ျပဳစုနည္းတစ္နည္း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စာရင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ိုင္မႈတို႔၏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န္ဖုိ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ယူသည့္ရက္စြဲ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ြန္ခ 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န္ဖိုးေလ်ာ့ခ်ျခင္းတို႔ႏွင့္ ပက္သက္ျပီး လုိအပ္သည့္ အေသးစိတ္အခ်က္အလက္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္ျပလ်က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ေသပိုင္ဆုိင္မႈမ်ာ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ျမ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ဆာက္အဦ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က္ယႏၲယား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ပိုင္းတြင္အသံုးျပဳ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ျခားအရာမ်ားပါ၀င္ၿပီး ပံုမွန္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ာင္းဖို႔ရန္အတြက္မဟုတ္ဘဲ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လည္ပတ္ဖို႔ရန္အတြက္သာျဖစ္သည္။</w:t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လက္က်န္ေငြစာရင္းရွင္းတမ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ပိုင္ဆုိင္မႈမ်ာ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ေခ်ရမည့္ ေငြစာရင္းတုိ႔ကုိ ေဖာ္ျပ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 မွတ္တမ္းတစ္ခု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၏ ပိုင္ဆိုင္မႈ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 xml:space="preserve">ပုိင္ဆုိင္မႈအရာမ်ား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ပစၥည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ိရိယာ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င္းႏွီးျမွပ္ႏွံေငြမ်ား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ပးဆပ္ရန္ရွိေသာေငြစာရင္းမ်ား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ဆပ္ရမည္အရာမ်ားျဖစ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ပးရန္ရွိေသာ ေငြစာရင္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ႏွစ္ရွည္အေၾကြး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ို႔ပါ၀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ရား၀င္ဘ႑ာေရးဆိုင္ရာ ထုတ္ျပန္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လက္က်န္ေငြစာရင္းရွင္းတမ္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ျပဳၿပီး ၄င္းတို႔၏ ဘ႑ာေရးအေျခအေနကို ဆံုးျဖတ္ခ်က္ခ်ႏုိင္သည္။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Zawgyi-One" w:hAnsi="Zawgyi-One" w:eastAsia="Zawgyi-One" w:cs="Zawgyi-One"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ေငြစာရင္းတန္ဖိုး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eastAsia="Times New Roman" w:cs="Zawgyi-One" w:ascii="Zawgyi-One" w:hAnsi="Zawgyi-One"/>
          <w:b/>
          <w:bCs/>
          <w:sz w:val="20"/>
          <w:szCs w:val="20"/>
        </w:rPr>
        <w:t>-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၄င္းမွာ အဖြဲ႔အစည္းတစ္ခု ပိုင္ဆုိင္သည့္ ပိုင္ဆိုင္မႈစုစုေပါင္း အႏုတ္</w:t>
      </w:r>
      <w:r>
        <w:rPr>
          <w:rFonts w:eastAsia="Times New Roman" w:cs="Zawgyi-One" w:ascii="Zawgyi-One" w:hAnsi="Zawgyi-One"/>
          <w:sz w:val="20"/>
          <w:szCs w:val="20"/>
        </w:rPr>
        <w:t xml:space="preserve">(-)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လက္ဆုပ္လက္ကိုင္မျပႏုိင္ေသာပိုင္ဆိုင္မႈနွင့္</w:t>
      </w:r>
      <w:r>
        <w:rPr>
          <w:rFonts w:eastAsia="Times New Roman" w:cs="Zawgyi-One" w:ascii="Zawgyi-One" w:hAnsi="Zawgyi-One"/>
          <w:sz w:val="20"/>
          <w:szCs w:val="20"/>
        </w:rPr>
        <w:t>(+)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ေပးေခ်ရန္ရွိေသာ ေငြစာရင္းမ်ား ျဖစ္သည္။ လက္ဆုပ္လက္ကိုင္မျပနုိင္သည့္ပိုင္ဆိုင္မႈမ်ားတြင္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ျပဳလိုဖြယ္ရွိေသာအရာနွင့္ မူပိုင္ခြင့္ရွိေသာအရာမ်ား ပါ၀င္သည္။</w:t>
      </w:r>
    </w:p>
    <w:p>
      <w:pPr>
        <w:pStyle w:val="Normal"/>
        <w:spacing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ပဓာနအခ်က္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</w:rPr>
        <w:t xml:space="preserve"> </w:t>
      </w:r>
      <w:r>
        <w:rPr>
          <w:rFonts w:eastAsia="Times New Roman"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၄င္းသည္ ၀င္ေငြထုတ္ေဖာ္ခ်က္ႏွင့္ သက္ဆုိင္သည့္ အဓိကအခ်က္ကို ဆိုလုိျခင္းျဖစ္သည္။ ပဓာနအခ်က္သည္ အဖြဲ႔အစည္းအေနျဖင့္ ရရွိႏုိင္သည့္ အသားတင္၀င္ေငြကုိ ေဖာ္ျပလ်က္ရွိသည္။ အဖြဲ႔အစည္းမွ ပဓာန</w:t>
      </w:r>
      <w:r>
        <w:rPr>
          <w:rFonts w:eastAsia="Times New Roman" w:cs="Zawgyi-One" w:ascii="Zawgyi-One" w:hAnsi="Zawgyi-One"/>
          <w:sz w:val="20"/>
          <w:szCs w:val="20"/>
        </w:rPr>
        <w:t>(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တန္ဖိုး</w:t>
      </w:r>
      <w:r>
        <w:rPr>
          <w:rFonts w:eastAsia="Times New Roman" w:cs="Zawgyi-One" w:ascii="Zawgyi-One" w:hAnsi="Zawgyi-One"/>
          <w:sz w:val="20"/>
          <w:szCs w:val="20"/>
        </w:rPr>
        <w:t>)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ကို တိုးျမွင့္ျခင္းအေၾကာင္းကို ေျပာဆိုေဆြေႏြးျခင္းမွာ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၀င္ေငြတိုးျမွင့္ျခင္း သို႔မဟုတ္ ၀င္ေငြတိုးလာေစရန္ အသံုးစရိတ္ေလ်ာ့ခ်ျခင္း တစ္ခုခုကို လုပ္ေဆာင္ေနျခင္းျဖစ္သည္။</w:t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Zawgyi-One" w:hAnsi="Zawgyi-One" w:eastAsia="Times New Roman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eastAsia="Times New Roman"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မရံႈးမျမတ္စာရ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မွ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တို႔ ကိုက္ညီေနျခင္း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မွန္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စပို္င္း အသံုးစရိတ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မင့္ေနက်ျဖစ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ရံႈးမျမတ္စာရင္း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ပစၥည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င္းႏွီးျမွပ္ႏွံမႈ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တစ္ခုလံုး၏ လုပ္ငန္းေဆာင္ရြက္ခ်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ည့္တြက္နုိင္သည္။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ရသံုးမွန္းေျခဘ႑ာေငြစာရင္းႏွင့္ကြဲလြဲခ်က္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တ္မွတ္ထားသည့္ စီမံကိန္းကာလအတြ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ွန္တကယ္ကုန္က်သည့္ အေထြေထြပံုေသအသံုးစရိတ္ႏ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ရသံုးမွန္းေျခဘ႑ာေငြစာရင္းလ်ာထားခ်က္တြင္ ေဖာ္ျပထားေသာ အသံုးစရိတ္တုိ႔အၾကား ကြဲလြဲခ်က္မ်ား ျဖစ္သည္။ ရသံုးခန္႔မွန္းေျခဘ႑ာေငြစာရင္းႏွင့္ကြဲလြဲခ်က္မ်ား </w:t>
      </w:r>
      <w:r>
        <w:rPr>
          <w:rFonts w:cs="Zawgyi-One" w:ascii="Zawgyi-One" w:hAnsi="Zawgyi-One"/>
          <w:sz w:val="20"/>
          <w:szCs w:val="20"/>
        </w:rPr>
        <w:t xml:space="preserve">=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ွန္တကယ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က်သည့္ အေထြေထြရံုးသံုးစရိတ္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</w:rPr>
        <w:t xml:space="preserve">ရသံုးမွန္းေျခဘ႑ာေငြစာရင္းလ်ာထားခ်က္တြင္ ေဖာ္ျပထားေသာ အေထြေထြရံုးသံုးစရိတ္မ်ား 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40" w:before="0" w:after="0"/>
        <w:ind w:left="27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လုပ္ငန္းအစီအစဥ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္ </w:t>
      </w:r>
      <w:r>
        <w:rPr>
          <w:rFonts w:cs="Zawgyi-One" w:ascii="Zawgyi-One" w:hAnsi="Zawgyi-One"/>
          <w:sz w:val="20"/>
          <w:szCs w:val="20"/>
        </w:rPr>
        <w:t>-</w:t>
      </w:r>
      <w:r>
        <w:rPr>
          <w:rFonts w:eastAsia="Times New Roman" w:cs="Zawgyi-One" w:ascii="Zawgyi-One" w:hAnsi="Zawgyi-One"/>
          <w:sz w:val="20"/>
          <w:szCs w:val="20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အဖြဲ႔အစည္းတစ္ခုအတြက္ စာျဖင့္ေရးသားထားသည့္အဆိုျပဳခ်က္ သို႔မဟုတ္ လြန္ခဲ့သည့္အခ်ိန္၌ အဖြဲ႔အစည္းထူေထာင္ထားခဲ့သည့္လမ္းစဥ္ကို လမ္းေၾကာင္းအသစ္သို႔ ေျပာင္းျခင္းျဖစ္သည္။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လုပ္ငန္းအစီအစဥ္မ်ားတြင္ အဖြဲ႔အစည္း၏အေၾကာင္း ေဖာ္ျပခ်က္မ်ား၊ ထုတ္ကုန္ ကုန္ပစၥည္း သို႔မဟုတ္ ၀န္ေဆာင္မႈမ်ား၊ ရသံုးမွန္းေျခဘ႑ာေငြစာရင္းမ်ား၊ လက္ရွိ စီမံကိန္းမ်ား၏ ဘ႑ာေရးအေျခအေနအား စီစစ္သံုးသပ္ခ်က္မ်ား၊ ေစ်းကြက္သံုးသပ္ခ်က္ႏွင့္ ေစ်းကြက္စနစ္၊ အရံူးအျမတ္ခန္႔မွန္းခ်က္မ်ား ပါ၀င္လ်က္ရွိသည္။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လုပ္ငန္းအစီအစဥ္တို႔သည္ အဖြဲ႔အစည္းအတြက္ နမူနာေဆာင္ရြက္ခ်က္တစ္ခုျဖစ္ၿပီး ရန္ပံုေငြေထာက္ပံ႔ေငြလွဴဒါန္းဖြယ္ အလားအလာရွိသည့္ အလွဴရွင္မ်ားကို စုစည္းေဖာ္ျပေဆာင္ရြက္ေပးသည္။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Zawgyi-One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ေငြလံုးေငြရင္း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၄င္းမွာ</w:t>
      </w:r>
      <w:r>
        <w:rPr>
          <w:rFonts w:eastAsia="Times New Roman" w:cs="Zawgyi-One" w:ascii="Zawgyi-One" w:hAnsi="Zawgyi-One"/>
          <w:sz w:val="20"/>
          <w:szCs w:val="20"/>
        </w:rPr>
        <w:t>-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အဖြဲ႔အစည္း စတင္တည္ေထာင္ရန္ သို႔မဟုတ္ လုပ္ငန္းစလုပ္ရန္အတြက္ လုိအပ္သည္ ဘ႑ာေငြရင္းႏွီးျမွပ္ႏွံမႈ ျဖစ္သည္။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ေငြစာရင္းျပဳစုျခင္း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>-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၀င္ေငြ လက္ခံရရွိျခင္းမရွိေသးပါက ႏွင့္ အသံုးစရိတ္မ်ားအတြက္ ေငြေပးေခ်ျခင္းမျပဳရေသးပါက ၄င္းတို႔အား စာရင္းသြင္းျခင္း မရွိသည့္ ေငြစာရင္းျပဳစုျခင္းပံုစံကုိ ဆုိလုိသည္။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ေငြလည္ပတ္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ႈ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၏ ေငြအ၀င္အထြက္ လူပ္ရွားမႈကုိ ေဖာ္ျပသည္။ အကယ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လာသည့္ေငြ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ြက္သြားသည့္ေငြထ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မ်ားေနပါက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ေပါင္းလကၡဏာေဆာင္ေသာ ေငြလည္ပတ္မႈအေနအထားျဖစ္ျပီး အကယ္၍ ထြက္သြားသည့္ေငြသည္ ၀င္လာသည့္ေငြထက္ပိုမ်ားေနပါက ၄င္းသည္ အႏုတ္လကၡဏာေဆာင္ေသာ ေငြလည္ပတ္မႈအေနအထားျဖစ္ပါသည္။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စာရင္းအင္းဆုိင္ရာ သတ္မွတ္အမ်ိဳးအစား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ငြ သို႔မဟုတ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ေငြပမာဏႏွင့္ညီမွ်ေသာအရာ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ယ္ယူျခ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ို႔</w:t>
      </w:r>
      <w:r>
        <w:rPr>
          <w:rFonts w:cs="Zawgyi-One" w:ascii="Zawgyi-One" w:hAnsi="Zawgyi-One"/>
          <w:sz w:val="20"/>
          <w:szCs w:val="20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ခံရရွိျခင္း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ဳိးအစားသတ္မွတ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အေနျဖင့္ အသုံးျပဳႏုိင္ေအာ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ဖန္တီး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ာရင္းအင္းမ်ား၏ သတ္မွတ္အမ်ိဳးအစားမ်ားစာရင္း ျဖစ္သည္။ </w:t>
      </w:r>
      <w:r>
        <w:rPr>
          <w:rFonts w:ascii="Zawgyi-One" w:hAnsi="Zawgyi-One" w:cs="Zawgyi-One"/>
          <w:sz w:val="20"/>
          <w:sz w:val="20"/>
          <w:szCs w:val="20"/>
        </w:rPr>
        <w:t xml:space="preserve"> အဖြဲ႔အစည္းအား စိတ္၀င္စားသည့္အဖြဲ႔မ်ားအေနျဖင့္ မိမိတုိ႔၏ ဘ႑ာေရးအေျခအေနမ်ားအား ပုိမုိနားလည္ႏုိင္ေစရန္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၄င္းအမ်ိဳးအစားမ်ားသည္</w:t>
      </w:r>
      <w:r>
        <w:rPr>
          <w:rFonts w:ascii="Zawgyi-One" w:hAnsi="Zawgyi-One" w:cs="Zawgyi-One"/>
          <w:sz w:val="20"/>
          <w:sz w:val="20"/>
          <w:szCs w:val="20"/>
        </w:rPr>
        <w:t xml:space="preserve">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လုပ္ငန္စဥ္တခုလံုး၏ အသံုးစရိတ္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မ်ာ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ုိင္မႈမ်ာ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ေပးေခ်ရမည့္စာရင္းမ်ားအား စနစ္တက် စုစည္းစြာ ေဖာ္ျပရာတြင္ အသံုုးျပဳသည္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တန္ဖိုးေလ်ာ့က်ႏူန္း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/>
          <w:bCs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ိုင္ဆိုင္မႈ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အသံုးျပဳေနစဥ္ကာလအတြင္း ၄င္းတုိ႔၏ တန္ဖုိးေလ်ာ့က်လာမႈႏႈန္းမ်ားအား စနစ္တက် ေနရာခ်ထားသတ္မွတ္ျခင္းျဖစ္သည္။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တိုက္ရုိက္ကုန္က်စရိတ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္ </w:t>
      </w:r>
      <w:r>
        <w:rPr>
          <w:rFonts w:cs="Zawgyi-One" w:ascii="Zawgyi-One" w:hAnsi="Zawgyi-One"/>
          <w:b/>
          <w:bCs/>
          <w:sz w:val="20"/>
          <w:szCs w:val="20"/>
        </w:rPr>
        <w:t>-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သက္ဆုိင္ရာလုပ္ငန္းစဥ္ႏွင့္ တုိက္ရုိ္က္ဆက္စပ္သည့္ ကုန္က်စရိတ္မ်ား ဥပမာ  ဌါန၏စီးပြားေရးလုပ္ငန္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၀န္ေဆာင္မႈ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ုတ္ကုန္မ်ား တုိ႔ကုိ ဆုိလုိသည္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အလွဴရွင္</w:t>
      </w:r>
      <w:r>
        <w:rPr>
          <w:rFonts w:ascii="Zawgyi-One" w:hAnsi="Zawgyi-One" w:eastAsia="Times New Roman" w:cs="Zawgyi-One"/>
          <w:sz w:val="20"/>
          <w:sz w:val="20"/>
          <w:szCs w:val="20"/>
          <w:u w:val="single"/>
          <w:lang w:bidi="my-MM"/>
        </w:rPr>
        <w:t>္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>-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ေငြလွဴဒါန္းသူ၊ ရန္ပံုေငြေထာက္ပံ့သူ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firstLine="11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ထပ္ဆင့္</w:t>
      </w:r>
      <w:r>
        <w:rPr>
          <w:rFonts w:eastAsia="Times New Roman" w:cs="Zawgyi-One" w:ascii="Zawgyi-One" w:hAnsi="Zawgyi-One"/>
          <w:b/>
          <w:bCs/>
          <w:sz w:val="20"/>
          <w:szCs w:val="20"/>
          <w:u w:val="single"/>
          <w:lang w:bidi="my-MM"/>
        </w:rPr>
        <w:t>(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ႏွစ္ၾကိမ္</w:t>
      </w:r>
      <w:r>
        <w:rPr>
          <w:rFonts w:eastAsia="Times New Roman" w:cs="Zawgyi-One" w:ascii="Zawgyi-One" w:hAnsi="Zawgyi-One"/>
          <w:b/>
          <w:bCs/>
          <w:sz w:val="20"/>
          <w:szCs w:val="20"/>
          <w:u w:val="single"/>
          <w:lang w:bidi="my-MM"/>
        </w:rPr>
        <w:t>)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စာရင္းသြင္းျခင္း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>-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ပိုင္ဆုိင္မႈမ်ား </w:t>
      </w:r>
      <w:r>
        <w:rPr>
          <w:rFonts w:eastAsia="Times New Roman" w:cs="Zawgyi-One" w:ascii="Zawgyi-One" w:hAnsi="Zawgyi-One"/>
          <w:sz w:val="20"/>
          <w:szCs w:val="20"/>
        </w:rPr>
        <w:t xml:space="preserve">=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ေပးေခ်ရမည့္ေငြစာရင္းမ်ား </w:t>
      </w:r>
      <w:r>
        <w:rPr>
          <w:rFonts w:eastAsia="Times New Roman" w:cs="Zawgyi-One" w:ascii="Zawgyi-One" w:hAnsi="Zawgyi-One"/>
          <w:sz w:val="20"/>
          <w:szCs w:val="20"/>
        </w:rPr>
        <w:t xml:space="preserve">=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အစုရွယ္ယာတန္ဖိုး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။ မည္သည့္အေရာင္းအ၀ယ္လုပ္ငန္းမဆို ပိုင္ဆိုင္မႈမ်ား၊ ေပးေခ်ရမည့္ေငြစာရင္း သို႔မဟုတ္ အစုရွယ္ယာတန္ဖိုးတို႔၌္ အနည္းဆံုး ႏွစ္ေနရာတြင္ စာရင္းသြင္းျခင္း ရွိလိမ့္မည္။  အကယ္၍ စာရင္းအင္းဆုိင္ရာညီမွ်ျခင္းတြင္  လက္က်န္ေငြရွိရမည္ဆုိပါက ပုိင္ဆုိင္မႈပစၥည္းတန္ဖုိးတစ္ခုခုကုိ အေျပာင္းအလဲျပဳလုပ္သည့္နည္းတူ ေပးဆပ္ရမည့္အေၾကြး 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သုိ႔မဟုတ္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အစုရွယ္ယာတန္ဖုိးတုိ႔ကုိလည္း ညီတူညီမ်ွအေျပာင္းအလဲျပဳလုပ္ေပးရမည္။  </w:t>
      </w:r>
    </w:p>
    <w:p>
      <w:pPr>
        <w:pStyle w:val="Normal"/>
        <w:spacing w:lineRule="auto" w:line="240" w:before="0" w:after="0"/>
        <w:ind w:left="360" w:firstLine="11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ရွာေဖြရရွိေသာ၀င္ေငြထုတ္ျပန္ခ်က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္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ဤထုတ္ေဖာ္ခ်က္တြင္ ပံုမွန္အားျဖင့္ တစ္ႏွစ္တာဘ႑ာေရးနွစ္၏ သံုးလပတ္ကာလ 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သုိ႔</w:t>
      </w:r>
      <w:r>
        <w:rPr>
          <w:rFonts w:eastAsia="Times New Roman"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ႏွစ္ခ်ဳပ္အေနျဖင့္ သတ္မွတ္ကာလတစ္ခုအတြင္း အဖြဲ႔အစည္း၏ ၀င္ေငြမ်ားႏွင့္ အသံုးစရိတ္မ်ားအား  အက်ဥ္းခ်ဳပ္စုစည္းေဖာ္ျပထားေသာ စံခ်ိန္မွီဘ႑ာေရးဆိုင္ရာ မွတ္တမ္းမွတ္ရာတစ္ခုျဖစ္သည္။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အီးဘီအုိင္တီဒီေအ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၄င္းသည္ အတိုးအျမတ္၊ အေကာက္အခြန္၊ တန္းဖိုးေလ်ာ့ခ်ျခင္းနွင့္ အရစ္က်အေၾကြးျပန္ဆပ္ျခင္းမျပဳမီ ရွာေဖြရရွိေသာ၀င္ေငြမ်ားဟု အတိုေကာက္ ေဖာ္ျပထားျခင္းျဖစ္သည္။ ၄င္းသည္ အကယ္၍ အဖြဲ႔ကယူထားသည့္အေၾကြးမ်ားအေပၚအတိုးမေပးရလွ်င္၊ အခြန္အခမေပးေဆာင္ရလွ်င္၊ ရွာမွီးရရွိထားေသာပိုင္ဆုိင္မႈတန္ဖိုးအျပည့္အား တန္ဖိုးေလ်ာ့ခ်လုိက္ျခင္းျပဳစရာမလိုလွ်င္ အခ်ိန္ကာလတစ္ခုအတြင္း အဖြဲ႔အစည္းတစ္ခု ၀င္ေငြမည္မွ်ရွာေဖြႏုိင္မည္ဆိုသည့္အခ်က္ကို ညြန္္ျပလ်က္ရွိသည္။ ၄င္းသည္ ပဏာမအားျဖင့္ ၀င္ေငြထုတ္ျပန္ခ်က္၏ လုပ္ငန္းေဆာင္တာမ်ားအတြက္အသံုးျပဳေနသာ ၀င္ေငြပမာဏႏွင့္ ညီမွ်သည္။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အသံုးစရိတ္မ်ား</w:t>
      </w:r>
      <w:r>
        <w:rPr>
          <w:rFonts w:ascii="Zawgyi-One" w:hAnsi="Zawgyi-One" w:eastAsia="Times New Roman" w:cs="Zawgyi-One"/>
          <w:sz w:val="20"/>
          <w:sz w:val="20"/>
          <w:szCs w:val="20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 xml:space="preserve">၄င္းသည္ လုပ္ငန္းအေကာင္အထည္ေဖာ္ ေဆာင္ရြက္ျခင္းမ်ားအတြက္ ၀င္ေငြမ်ားမွ စီးဆင္းအသံုးျပဳေနေသာ ကုန္က်စရိတ္မ်ားျဖစ္သည္။  ၄င္းတို႔မွာ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လခမ်ား၊ ရံုးအေဆာင္အဦး၏ ေရ မီး အသံုးစရိတ္မ်ား စသည္တို႔ျဖစ္သည္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u w:val="single"/>
          <w:lang w:bidi="my-MM"/>
        </w:rPr>
        <w:t>ဘ႑ာေရးစာရင္းအင္းျပဳစုျခင္း</w:t>
      </w:r>
      <w:r>
        <w:rPr>
          <w:rFonts w:ascii="Zawgyi-One" w:hAnsi="Zawgyi-One" w:eastAsia="Times New Roman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eastAsia="Times New Roman"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eastAsia="Times New Roman" w:cs="Zawgyi-One"/>
          <w:sz w:val="20"/>
          <w:sz w:val="20"/>
          <w:szCs w:val="20"/>
          <w:lang w:bidi="my-MM"/>
        </w:rPr>
        <w:t>လူအမ်ားအတြက္ အတိတ္ကေဆာင္ရြက္ခဲ့သည့္ ဘ႑ာေရးအက်ဳိးရလဒ္အား အက်ဥ္းခ်ဳပ္ပံုစံျဖင့္ ေဖာ္ျပထားခ်က္ျဖစ္သည္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Zawgyi-One" w:hAnsi="Zawgyi-One" w:eastAsia="Times New Roman" w:cs="Zawgyi-One"/>
          <w:sz w:val="20"/>
          <w:szCs w:val="20"/>
          <w:lang w:bidi="my-MM"/>
        </w:rPr>
      </w:pPr>
      <w:r>
        <w:rPr>
          <w:rFonts w:eastAsia="Times New Roman" w:cs="Zawgyi-One" w:ascii="Zawgyi-One" w:hAnsi="Zawgyi-One"/>
          <w:sz w:val="20"/>
          <w:szCs w:val="20"/>
          <w:lang w:bidi="my-MM"/>
        </w:rPr>
      </w:r>
    </w:p>
    <w:p>
      <w:pPr>
        <w:pStyle w:val="CommentText"/>
        <w:ind w:left="360" w:hanging="0"/>
        <w:rPr>
          <w:rFonts w:ascii="Zawgyi-One" w:hAnsi="Zawgyi-One" w:cs="Zawgyi-One"/>
        </w:rPr>
      </w:pPr>
      <w:r>
        <w:rPr>
          <w:rFonts w:ascii="Zawgyi-One" w:hAnsi="Zawgyi-One" w:cs="Zawgyi-One"/>
          <w:b/>
          <w:b/>
          <w:bCs/>
          <w:u w:val="single"/>
          <w:lang w:bidi="my-MM"/>
        </w:rPr>
        <w:t>ဘ႑ာေရးဆုိင္ရာစီမံခန္႔ခြဲေရး</w:t>
      </w:r>
      <w:r>
        <w:rPr>
          <w:rFonts w:ascii="Zawgyi-One" w:hAnsi="Zawgyi-One" w:cs="Zawgyi-One"/>
          <w:b/>
          <w:b/>
          <w:bCs/>
          <w:lang w:bidi="my-MM"/>
        </w:rPr>
        <w:t xml:space="preserve"> </w:t>
      </w:r>
      <w:r>
        <w:rPr>
          <w:rFonts w:cs="Zawgyi-One" w:ascii="Zawgyi-One" w:hAnsi="Zawgyi-One"/>
        </w:rPr>
        <w:t xml:space="preserve">- </w:t>
      </w:r>
      <w:r>
        <w:rPr>
          <w:rFonts w:ascii="Zawgyi-One" w:hAnsi="Zawgyi-One" w:cs="Zawgyi-One"/>
          <w:lang w:bidi="my-MM"/>
        </w:rPr>
        <w:t>၄င္းသည္</w:t>
      </w:r>
      <w:r>
        <w:rPr>
          <w:rFonts w:ascii="Zawgyi-One" w:hAnsi="Zawgyi-One" w:cs="Zawgyi-One"/>
        </w:rPr>
        <w:t xml:space="preserve">  </w:t>
      </w:r>
      <w:r>
        <w:rPr>
          <w:rFonts w:ascii="Zawgyi-One" w:hAnsi="Zawgyi-One" w:cs="Zawgyi-One"/>
          <w:lang w:bidi="my-MM"/>
        </w:rPr>
        <w:t>အဖြဲ႔အစည္း၏ ဘ႑ာေရးဆံုးရံုးမႈ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ေလ်ာ့ခ်ၿပီး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အဖြဲ႔အစည္း၏ စံတန္ဖိုး</w:t>
      </w:r>
      <w:r>
        <w:rPr>
          <w:rFonts w:cs="Zawgyi-One" w:ascii="Zawgyi-One" w:hAnsi="Zawgyi-One"/>
          <w:lang w:bidi="my-MM"/>
        </w:rPr>
        <w:t>(</w:t>
      </w:r>
      <w:r>
        <w:rPr>
          <w:rFonts w:ascii="Zawgyi-One" w:hAnsi="Zawgyi-One" w:cs="Zawgyi-One"/>
          <w:lang w:bidi="my-MM"/>
        </w:rPr>
        <w:t>ဂုဏ္သိကၡာ</w:t>
      </w:r>
      <w:r>
        <w:rPr>
          <w:rFonts w:cs="Zawgyi-One" w:ascii="Zawgyi-One" w:hAnsi="Zawgyi-One"/>
          <w:lang w:bidi="my-MM"/>
        </w:rPr>
        <w:t>)</w:t>
      </w:r>
      <w:r>
        <w:rPr>
          <w:rFonts w:ascii="Zawgyi-One" w:hAnsi="Zawgyi-One" w:cs="Zawgyi-One"/>
          <w:lang w:bidi="my-MM"/>
        </w:rPr>
        <w:t>ကို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>ျမင့္တင္ရန္ ရည္မွန္းခ်က္ထားရွိျခင္းႏွင့္အတူ</w:t>
      </w:r>
      <w:r>
        <w:rPr>
          <w:rFonts w:ascii="Zawgyi-One" w:hAnsi="Zawgyi-One" w:cs="Zawgyi-One"/>
        </w:rPr>
        <w:t xml:space="preserve"> </w:t>
      </w:r>
      <w:r>
        <w:rPr>
          <w:rFonts w:ascii="Zawgyi-One" w:hAnsi="Zawgyi-One" w:cs="Zawgyi-One"/>
          <w:lang w:bidi="my-MM"/>
        </w:rPr>
        <w:t xml:space="preserve">ဘ႑ာေရးဆံုးျဖတ္ခ်က္မ်ားခ်မွတ္ျခင္းနွင့္ ၄င္းဆံုးျဖတ္ခ်က္မ်ားခ်မွတ္ရာတြင္ အသံုးျပဳသည့္ စီစစ္ခ်က္မ်ားနွင့္ အေထာက္အကူပစၥည္းတို႔ႏွင့္ သက္ဆိုင္သည္။ ဘ႑ာေရးဆုိင္ရာစီမံခန္႔ခြဲေရးကို အပိုင္းနွစ္ပိုင္းခြဲႏုိင္သည္။ ၄င္းတုိ႔မွာ </w:t>
      </w:r>
      <w:r>
        <w:rPr>
          <w:rFonts w:cs="Zawgyi-One" w:ascii="Zawgyi-One" w:hAnsi="Zawgyi-One"/>
          <w:lang w:bidi="my-MM"/>
        </w:rPr>
        <w:t xml:space="preserve">- </w:t>
      </w:r>
      <w:r>
        <w:rPr>
          <w:rFonts w:ascii="Zawgyi-One" w:hAnsi="Zawgyi-One" w:eastAsia="MyaZedi;Arial Unicode MS" w:cs="Zawgyi-One"/>
          <w:lang w:bidi="my-MM"/>
        </w:rPr>
        <w:t>ေရရွည္ဆံုးျဖတ္ခ်က္နွင့္</w:t>
      </w:r>
      <w:r>
        <w:rPr>
          <w:rFonts w:ascii="Zawgyi-One" w:hAnsi="Zawgyi-One" w:eastAsia="MyaZedi;Arial Unicode MS" w:cs="Zawgyi-One"/>
        </w:rPr>
        <w:t xml:space="preserve"> </w:t>
      </w:r>
      <w:r>
        <w:rPr>
          <w:rFonts w:ascii="Zawgyi-One" w:hAnsi="Zawgyi-One" w:eastAsia="MyaZedi;Arial Unicode MS" w:cs="Zawgyi-One"/>
          <w:lang w:bidi="my-MM"/>
        </w:rPr>
        <w:t>ေရတိုဆံုးျဖတ္ခ်က္မ်ားျဖစ္ၿပီး၊</w:t>
      </w:r>
      <w:r>
        <w:rPr>
          <w:rFonts w:ascii="Zawgyi-One" w:hAnsi="Zawgyi-One" w:eastAsia="MyaZedi;Arial Unicode MS" w:cs="Zawgyi-One"/>
        </w:rPr>
        <w:t xml:space="preserve"> </w:t>
      </w:r>
      <w:r>
        <w:rPr>
          <w:rFonts w:ascii="Zawgyi-One" w:hAnsi="Zawgyi-One" w:eastAsia="MyaZedi;Arial Unicode MS" w:cs="Zawgyi-One"/>
          <w:lang w:bidi="my-MM"/>
        </w:rPr>
        <w:t>ေ</w:t>
      </w:r>
      <w:r>
        <w:rPr>
          <w:rFonts w:ascii="Zawgyi-One" w:hAnsi="Zawgyi-One" w:cs="Zawgyi-One"/>
          <w:lang w:bidi="my-MM"/>
        </w:rPr>
        <w:t>ေရရွည္္ဆံုးျဖတ္ခ်က္မ်ားမွာ</w:t>
      </w:r>
      <w:r>
        <w:rPr>
          <w:rFonts w:cs="Zawgyi-One" w:ascii="Zawgyi-One" w:hAnsi="Zawgyi-One"/>
          <w:lang w:bidi="my-MM"/>
        </w:rPr>
        <w:t>-</w:t>
      </w:r>
      <w:r>
        <w:rPr>
          <w:rFonts w:ascii="Zawgyi-One" w:hAnsi="Zawgyi-One" w:cs="Zawgyi-One"/>
          <w:lang w:bidi="my-MM"/>
        </w:rPr>
        <w:t xml:space="preserve">ေငြလုံးေငြရင္ရင္းနွီးျမွပ္ႏွံမႈကို မည္ကဲ့သုိ႔ေသာစီမံကိန္းမ်ားက ရရွိသင့္သည္ဆိုသည့္အေပၚ  ဆံုးျဖတ္ခ်က္မ်ား ခ်မွတ္ျခင္းျဖစ္သည္။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ေရရွည္္ဆံုးျဖတ္ခ်က္မ်ားမွာ</w:t>
      </w:r>
      <w:r>
        <w:rPr>
          <w:rFonts w:cs="Zawgyi-One" w:ascii="Zawgyi-One" w:hAnsi="Zawgyi-One"/>
          <w:sz w:val="20"/>
          <w:szCs w:val="20"/>
          <w:lang w:bidi="my-MM"/>
        </w:rPr>
        <w:t>-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ငြလုံးေငြရင္ရင္းနွီးျမွပ္ႏွံမႈကို မည္ကဲ့သုိ႔ေသာစီမံကိန္းမ်ားက ရရွိသင့္သည္ဆိုသည့္အေပၚ  ဆံုးျဖတ္ခ်က္မ်ား ခ်မွတ္ျခင္းျဖစ္သည္။ ေရတိုအတြက္ခ်မွတ္ခ်က္မ်ားမွာ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က္ရွိပုိင္ဆုိင္မႈမ်ားမွ လက္ရွိေပးေခ်ရမည့္ေငြစာရင္းမ်ားႏွင္ ေရတုိလက္က်န္ေငြမ်ားႏွင့္သက္ဆိုင္၍ ေငြေၾကးစီမံခန္ခြဲေရးကုိ အဓိကထားလ်က္ရွိသည္။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bCs/>
          <w:sz w:val="18"/>
          <w:szCs w:val="18"/>
          <w:u w:val="single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u w:val="single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ဘ႑ာေရးဆိုင္ရာထုတ္ျပန္ခ်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ထုတ္ျပန္ခ်က္မွာ အသုံးျပဳသူမ်ား၏ လုိအပ္ခ်က္ကို ျဖည့္ဆည္းေပးႏိုင္ဖို႔အလုိ႔ဌ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ဖာ္ျပ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အင္းဆိုင္ရာသတင္းအခ်က္မ်ားပါ၀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မွတ္တမ္းမ်ားျဖစ္သည္။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ဘ႑ာေရးနွစ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ႏွစ္တစ္ခု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ပံုမွန္အာ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၁၂လ ကာလသက္တမ္းျဖစ္ျပီး သုိ႔ေသာ္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ဇန္န၀ါရီလ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၁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က္ေန႔၌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တင္ရန္ မလုိအပ္ပါ။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 xml:space="preserve">လူ႔အခြင့္အေရးပညာေပးဌါ </w:t>
      </w: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  <w:t>(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ျမန္မာႏုိင္ငံ</w:t>
      </w: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  <w:t xml:space="preserve">)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အလုပ္အမႈေဆာင္အဖြဲ႔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Cs/>
          <w:sz w:val="20"/>
          <w:szCs w:val="20"/>
        </w:rPr>
        <w:t xml:space="preserve">-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ဖြဲ႔အစည္းတစ္ခုလံုး၏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က႑ေပါင္းစုံႏွင့့္ အဓိကအားျဖင့္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ဘ႑ာေရးႏွင့္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စာရင္းအင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ဆိုင္ရာလုပ္ငန္းလည္ပတ္မႈတို႔ကို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ျပ႒ာန္းေဆာင္ရြက္ရေသာ အဖြဲ႔ျဖစ္သည္။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၀င္ေငြထုတ္ျပန္ခ်က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၀င္ေငြထုတ္ျပန္ခ်က္တစ္ခု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်ိန္ကာလတစ္ခုအတြက္ အဖြဲ႔အစည္းမွ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ရွိေသာ၀င္ေငြနွင့္ အသုံးစရိတ္တို႔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်ဥ္းခ်ဳပ္ထား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ဘ႑ာေရးဆိုင္ရာ အဆင့္ျမင့္မွတ္တမ္းမွတ္ရာတစ္ခုျဖစ္ၿပီး၊ ပံုမွန္အားျဖင့္ ဘ႑ာေရးနွစ္ႏွစ္၏ သံုးလပတ္လခ်ဳပ္ သို႔မဟုတ္⁄ႏွင့္ ႏွစ္ခ်ဳပ္ အေနျဖင့္ ေဖာ္ျပလ်က္္ရွိ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             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</w:rPr>
        <w:t xml:space="preserve">    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bCs/>
          <w:sz w:val="18"/>
          <w:szCs w:val="18"/>
          <w:u w:val="single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u w:val="single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u w:val="single"/>
        </w:rPr>
      </w:pPr>
      <w:r>
        <w:rPr>
          <w:rFonts w:ascii="Zawgyi-One" w:hAnsi="Zawgyi-One" w:cs="Zawgyi-One"/>
          <w:b/>
          <w:b/>
          <w:bCs/>
          <w:sz w:val="18"/>
          <w:sz w:val="18"/>
          <w:szCs w:val="18"/>
          <w:u w:val="single"/>
          <w:lang w:bidi="my-MM"/>
        </w:rPr>
        <w:t>တိုက္ရုိက္မဟုတ္သည့္ကုန္က်စရိတ</w:t>
      </w:r>
      <w:r>
        <w:rPr>
          <w:rFonts w:ascii="Zawgyi-One" w:hAnsi="Zawgyi-One" w:cs="Zawgyi-One"/>
          <w:bCs/>
          <w:sz w:val="18"/>
          <w:sz w:val="18"/>
          <w:szCs w:val="18"/>
          <w:u w:val="single"/>
          <w:lang w:bidi="my-MM"/>
        </w:rPr>
        <w:t>္မ်ား</w:t>
      </w:r>
      <w:r>
        <w:rPr>
          <w:rFonts w:ascii="Zawgyi-One" w:hAnsi="Zawgyi-One" w:cs="Zawgyi-One"/>
          <w:bCs/>
          <w:sz w:val="18"/>
          <w:sz w:val="18"/>
          <w:szCs w:val="18"/>
          <w:lang w:bidi="my-MM"/>
        </w:rPr>
        <w:t xml:space="preserve"> </w:t>
      </w:r>
      <w:r>
        <w:rPr>
          <w:rFonts w:cs="Zawgyi-One" w:ascii="Zawgyi-One" w:hAnsi="Zawgyi-One"/>
          <w:bCs/>
          <w:sz w:val="18"/>
          <w:szCs w:val="18"/>
          <w:lang w:bidi="my-MM"/>
        </w:rPr>
        <w:t xml:space="preserve">- </w:t>
      </w:r>
      <w:r>
        <w:rPr>
          <w:rFonts w:cs="Zawgyi-One" w:ascii="Zawgyi-One" w:hAnsi="Zawgyi-One"/>
          <w:bCs/>
          <w:sz w:val="18"/>
          <w:szCs w:val="18"/>
        </w:rPr>
        <w:t xml:space="preserve"> 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>လုပ္ငန္းကိစၥရပ္မ်ား ေဆာင္ရြက္ျခင္း၏ ကုန္က်သည့္ အသံုးစရိတ္မ်ားဟု ေဖာ္ျပ၍မရေသာ ကုန္က်စရိတ္မ်ားျဖစ္ၿပီး</w:t>
      </w:r>
      <w:r>
        <w:rPr>
          <w:rFonts w:ascii="Zawgyi-One" w:hAnsi="Zawgyi-One" w:cs="Zawgyi-One"/>
          <w:b/>
          <w:b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>သာဓကအားျဖင့္</w:t>
      </w:r>
      <w:r>
        <w:rPr>
          <w:rFonts w:ascii="Zawgyi-One" w:hAnsi="Zawgyi-One" w:cs="Zawgyi-One"/>
          <w:b/>
          <w:b/>
          <w:sz w:val="18"/>
          <w:sz w:val="18"/>
          <w:szCs w:val="18"/>
        </w:rPr>
        <w:t xml:space="preserve"> 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 xml:space="preserve">ကုန္ပစၥည္းမ်ား </w:t>
      </w:r>
      <w:r>
        <w:rPr>
          <w:rFonts w:cs="Zawgyi-One" w:ascii="Zawgyi-One" w:hAnsi="Zawgyi-One"/>
          <w:b/>
          <w:sz w:val="18"/>
          <w:szCs w:val="18"/>
          <w:lang w:bidi="my-MM"/>
        </w:rPr>
        <w:t>(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>သို႔</w:t>
      </w:r>
      <w:r>
        <w:rPr>
          <w:rFonts w:cs="Zawgyi-One" w:ascii="Zawgyi-One" w:hAnsi="Zawgyi-One"/>
          <w:b/>
          <w:sz w:val="18"/>
          <w:szCs w:val="18"/>
          <w:lang w:bidi="my-MM"/>
        </w:rPr>
        <w:t xml:space="preserve">) 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 xml:space="preserve">၀န္ေဆာင္မႈမ်ား </w:t>
      </w:r>
      <w:r>
        <w:rPr>
          <w:rFonts w:cs="Zawgyi-One" w:ascii="Zawgyi-One" w:hAnsi="Zawgyi-One"/>
          <w:b/>
          <w:sz w:val="18"/>
          <w:szCs w:val="18"/>
          <w:lang w:bidi="my-MM"/>
        </w:rPr>
        <w:t>(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>သုိ႔</w:t>
      </w:r>
      <w:r>
        <w:rPr>
          <w:rFonts w:cs="Zawgyi-One" w:ascii="Zawgyi-One" w:hAnsi="Zawgyi-One"/>
          <w:b/>
          <w:sz w:val="18"/>
          <w:szCs w:val="18"/>
          <w:lang w:bidi="my-MM"/>
        </w:rPr>
        <w:t xml:space="preserve">) 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 xml:space="preserve">ဌာနဆိုင္ရာ က်န္က်စရိတ္တုိ႔ျဖစ္သည္။ </w:t>
      </w:r>
      <w:r>
        <w:rPr>
          <w:rFonts w:ascii="Zawgyi-One" w:hAnsi="Zawgyi-One" w:cs="Zawgyi-One"/>
          <w:b/>
          <w:b/>
          <w:u w:val="single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u w:val="single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ေပးေခ်ရမည့္ေငြစာရင္းမ်ာ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/>
          <w:sz w:val="20"/>
          <w:szCs w:val="20"/>
        </w:rPr>
        <w:t xml:space="preserve">-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ေပးေခ်ရန္ရွိသည့္ေငြစာရင္းမ်ားသည္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အဖြဲ႔အစည္းတစ္ခုလံုး၏ ဘ႑ာေရးဆုိင္ရာ ေဆာင္ရြက္ခ်က္မ်ားတြင္ အႏုတ္တန္ဖိုးအေနျဖင့္ ေဖာ္ျပလ်က္ရွိသည္။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Heading2"/>
        <w:spacing w:before="0" w:after="0"/>
        <w:ind w:left="360" w:hanging="0"/>
        <w:jc w:val="both"/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ascii="Zawgyi-One" w:hAnsi="Zawgyi-One" w:cs="Zawgyi-One"/>
          <w:i w:val="false"/>
          <w:i w:val="false"/>
          <w:sz w:val="20"/>
          <w:sz w:val="20"/>
          <w:szCs w:val="20"/>
          <w:u w:val="single"/>
          <w:lang w:bidi="my-MM"/>
        </w:rPr>
        <w:t>စီမံကိန္းႏွင့္ တုိက္ရုိက္ဆက္စပ္မႈမရွိသည့္ ရသံုးမွန္းေျခဘ႑ာေငြစာရင္း</w:t>
      </w:r>
      <w:r>
        <w:rPr>
          <w:rFonts w:ascii="Zawgyi-One" w:hAnsi="Zawgyi-One" w:cs="Zawgyi-One"/>
          <w:i w:val="false"/>
          <w:i w:val="fals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 w:val="false"/>
          <w:bCs w:val="false"/>
          <w:i w:val="false"/>
          <w:sz w:val="20"/>
          <w:szCs w:val="20"/>
        </w:rPr>
        <w:t xml:space="preserve">-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ဘ႑ာေငြစာရင္းအမ်ိဳးအစားတခုခ်င္းစီ ႏွင့္ဆက္စပ္၍ အဖြဲ႔အစည္း၏ လုပ္ေဆာင္ခ်က္မ်ားျဖစ္သည္။ ၄င္းအား ဘ႑ာေရးဆုိင္ရာထုတ္ျပန္ခ်က္တြင္ အုပ္ခ်ဳပ္ေရးဆိုင္ရာႏွင့္ စိမံကိန္းဆုိင္ရာဟူ၍ အုပ္စုခြဲ စုစည္းေဖာ္ျပသည္။ ၄င္းသည္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လြန္ခဲ႔သည့္အခ်ိန္ကာလမ်ားႏွင့္ ႏႈိင္ယွဥ္လုိက္လွ်င္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ႏွစ္တိုပံုစံအျဖစ္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ေဖာ္ျပထားလ်က္ရွိသည္။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စီမံကိန္းႏွင့္ တုိက္ရုိက္ဆက္စပ္မႈမရွိသည့္ ရသံုးမွန္းေျခဘ႑ာေငြစာရင္းမ်ားကုိ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ေရြးခ်ယ္သတ္မွတ္ထားသည့္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အုပ္စုမ်ားႏွင့္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အဖြဲ႔အစည္းတစ္ခုစီးအတြင္း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၄င္းတုိ႔ကို အတိတ္ကအသံုးစရိတ္ပမာဏႏွင့္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အနာဂတ္တြင္အသံုးျပဳမည့္ အသံုးစရိတ္ပမာဏတို႔ကို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  <w:lang w:bidi="my-MM"/>
        </w:rPr>
        <w:t>ႏႈိင္းယွဥ္ၾကည့္ရာတြင္ အသံုးျပဳသည္။</w:t>
      </w:r>
      <w:r>
        <w:rPr>
          <w:rFonts w:ascii="Zawgyi-One" w:hAnsi="Zawgyi-One" w:cs="Zawgyi-One"/>
          <w:b w:val="false"/>
          <w:b w:val="false"/>
          <w:bCs w:val="false"/>
          <w:i w:val="false"/>
          <w:i w:val="false"/>
          <w:sz w:val="20"/>
          <w:sz w:val="20"/>
          <w:szCs w:val="20"/>
        </w:rPr>
        <w:t xml:space="preserve"> </w:t>
      </w:r>
    </w:p>
    <w:p>
      <w:pPr>
        <w:pStyle w:val="Heading2"/>
        <w:spacing w:before="0" w:after="0"/>
        <w:ind w:left="360" w:hanging="0"/>
        <w:jc w:val="both"/>
        <w:rPr>
          <w:rFonts w:ascii="Zawgyi-One" w:hAnsi="Zawgyi-One" w:eastAsia="Zawgyi-One" w:cs="Zawgyi-One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eastAsia="Zawgyi-One" w:cs="Zawgyi-One" w:ascii="Zawgyi-One" w:hAnsi="Zawgyi-One"/>
          <w:b w:val="false"/>
          <w:bCs w:val="false"/>
          <w:i w:val="false"/>
          <w:sz w:val="20"/>
          <w:szCs w:val="20"/>
        </w:rPr>
        <w:t xml:space="preserve">   </w:t>
      </w:r>
    </w:p>
    <w:p>
      <w:pPr>
        <w:pStyle w:val="NormalWeb"/>
        <w:numPr>
          <w:ilvl w:val="0"/>
          <w:numId w:val="1"/>
        </w:numPr>
        <w:spacing w:before="0" w:after="0"/>
        <w:ind w:left="360" w:firstLine="18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ႏွင့္ တုိက္ရုိက္ဆက္စပ္မႈမရွိသည့္ ရသံုးမွန္းေျခဘ႑ာေငြစာရင္းအမ်ိဳးအစားမ်ား သတ္မွတ္ရာတြင္ သေဘာတရားအရ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ြယ္ကူမႈရွိပါသည္။ 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ဘာပင္တစ္ေခ်ာင္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ခဲတံတစ္ေခ်ာင္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စာရင္းလုပ္ၿပီ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ခ်က္တစ္ခုစီ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၄င္းတို႔ႏွင့္သက္ဆုိင္သည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မ်ဳိးအစားထဲတြင္ ေရးသြင္းလိုက္ျခင္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တိက်ေသာ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ဒၚလာေငြပမာဏကို စာရင္းသြင္းလိုက္္ျခင္းတို႔ျပဳလုပ္လိုက္ျခင္းျဖ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ၿပီးစီးန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ု႔ေၾကာ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ြဲ႔အစည္းအမ်ားစု အထူးသျဖင့္ ေသးငယ္ေသာစီးပြာေရးလုပ္ငန္းစုတို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၄င္းအား ေရြးခ်ယ္ အသံုးျပဳၾကသည္။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ဤနည္းစနစ္သည္ လြယ္ကူရွင္းလင္းမႈရွိၿပီး လႈပ္ရွားမႈကိုအေျခခံသည့္ ကုန္က်စရိတ္မ်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စီမံခန္႔ခြဲေရးလက္ေတြ႔ပုိင္းဆုိ္ငရာ ကုန္က်စရိတ္မ်ား ဥပမာ </w:t>
      </w:r>
      <w:r>
        <w:rPr>
          <w:rFonts w:cs="Zawgyi-One" w:ascii="Zawgyi-One" w:hAnsi="Zawgyi-One"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လုပ္ေဆာင္ခ်က္ကုိ အေျခခံသည္ ေငြစာရင္းျပဳစုျခင္းမ်ား စသည္တုိပအား ၾကိဳတင္စာရင္းအင္းျပဳစုျခင္းျဖစ္ျပီး    တျခားေသာ ရသံုးမွန္းေျခဘ႑ာေငြစာရင္းလ်ာထားခ်က္မ်ားႏွင့္ ဲ႔ အခ်ိတ္အဆက္လုပ္ရန္ မလုိအပ္ပါ။ </w:t>
      </w:r>
    </w:p>
    <w:p>
      <w:pPr>
        <w:pStyle w:val="NormalWeb"/>
        <w:numPr>
          <w:ilvl w:val="0"/>
          <w:numId w:val="1"/>
        </w:numPr>
        <w:spacing w:before="0" w:after="0"/>
        <w:ind w:left="360" w:firstLine="18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Web"/>
        <w:numPr>
          <w:ilvl w:val="0"/>
          <w:numId w:val="1"/>
        </w:numPr>
        <w:spacing w:before="0" w:after="0"/>
        <w:ind w:left="360" w:firstLine="18"/>
        <w:jc w:val="both"/>
        <w:rPr/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ႏွင့္ တုိက္ရုိက္ဆက္စပ္မႈမရွိသည့္ ရသံုးမွန္းေျခဘ႑ာေငြစာရင္းအမ်ိဳးအစားမ်ား သတ္မွတ္ခ်က္မ်ားသည္ မန္ေနဂ်ာမ်ားမွ လုပ္ငန္းအေကာင္အထည္ေဖာ္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သံုးစရိတ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ထိန္းခ်ဳပ္ႏုိင္ရန္အတြက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က်ဳိး၀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ဤစနစ္သည္ အဖြဲ႔အစည္းတစ္ခု၏ ရသံုးမွန္းေျခဘ႑ာေငြစာရင္းမ်ားထိန္းခ်ဳပ္မႈျပဳရာတြင္လည္းေကာင္း၊  အခ်ဳိ႕အစီစဥ္မ်ားႏွင့္ သတ္မွတ္ထားသည့္စံခ်ိန္စံညြန္းအေပၚမူတည္၍ တခ်ဳိ႕အရာမ်ားကို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လြယ္တက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ေျပာင္းအလဲျပဳလုပ္ႏုိင္ေအာ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ဆာင္ရြက္ေပးထား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</w:rPr>
      </w:pPr>
      <w:r>
        <w:rPr>
          <w:rFonts w:cs="Zawgyi-One" w:ascii="Zawgyi-One" w:hAnsi="Zawgyi-One"/>
          <w:b/>
          <w:sz w:val="20"/>
          <w:szCs w:val="20"/>
        </w:rPr>
      </w:r>
    </w:p>
    <w:p>
      <w:pPr>
        <w:pStyle w:val="NormalWeb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  <w:lang w:bidi="my-MM"/>
        </w:rPr>
        <w:t>စီမံကိန္းႏွင့္ တုိက္ရုိက္ဆက္စပ္မႈမရွိသည့္ ရသံုးမွန္းေျခဘ႑ာေငြစာရင္း အမ်ိဳးအစားမ်ား သတ္မွတ္ခ်က္နည္းစနစ္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ြန္ခဲ့ေသာ ရသံုးမွန္းေျခဘ႑ာေငြစာရင္းမ်ာ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ျခားေနာက္ေၾကာင္း အခ်က္အလက္မ်ားကို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နမူနာယူရာတြင္လည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ြယ္ကူေစသည္။ ၄င္းအား သတ္မွတ္ေရးဆြဲရာတြင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းဆြဲသူမွ ၄င္းစီမံကိန္းေဆာင္ရြက္မည့္ ေနရာမ်ားနွင့္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ဆုိင္ရာလႈပ္ရွားမႈမ်ား စသည့္တို႔သည္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ြန္ခဲ့သည့္ႏွစ္မ်ားနည္းတူ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ထာက္ပ့ံေၾကးရန္ပံုေငြ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ရရွိသင့္သည္ မသင့္သည္ကိုေသာ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အမ်ဳိးအစားေပၚမူတည္၍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လ်ာ့ခ်သင့္သည္ မသင့္သည္ကိုေသာ္လည္းေကာင္း၊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တိုးေပးသင့္သည္မသင့္သည္ဆိုသည့္ အခ်က္မ်ားကိုေသာ္လည္းေကာင္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ျပန္လည္းသံုးသပ္ႏုိ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NormalWeb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Web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ေငြေပၚလြင္မ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ႈ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ဆုိသည္မွာ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ုပ္ငန္းတစ္ခုခုမွ ေငြေၾကး</w:t>
      </w:r>
      <w:r>
        <w:rPr>
          <w:rFonts w:cs="Zawgyi-One" w:ascii="Zawgyi-One" w:hAnsi="Zawgyi-One"/>
          <w:sz w:val="20"/>
          <w:szCs w:val="20"/>
          <w:lang w:bidi="my-MM"/>
        </w:rPr>
        <w:t>/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ေငြသား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သုိ႔</w:t>
      </w:r>
      <w:r>
        <w:rPr>
          <w:rFonts w:cs="Zawgyi-One" w:ascii="Zawgyi-One" w:hAnsi="Zawgyi-One"/>
          <w:sz w:val="20"/>
          <w:szCs w:val="20"/>
          <w:lang w:bidi="my-MM"/>
        </w:rPr>
        <w:t xml:space="preserve">)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ငြေၾကးမွတဆင့္ လဲလွယ္လုိက္သည့္ အမ်ိဳးအစားမ်ားအား ေဖာ္ျပသည့္ ကာလအတုိင္းအတာစ္ခုကုိ ဆုိလုိျခင္းျဖစ္သည္။</w:t>
      </w:r>
    </w:p>
    <w:p>
      <w:pPr>
        <w:pStyle w:val="NormalWeb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Basiccontent"/>
        <w:spacing w:before="0" w:after="0"/>
        <w:ind w:left="360" w:firstLine="11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ေရရွည္အစီစဥ္ေရးဆြဲ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ဖြဲ႔အစည္းတစ္ခု၏ အနာဂတ္လမ္းေၾကာင္းအတြက္ ရည္မွန္းခ်က္ပန္းတုိင္တခု ခ်မွတ္ျခင္းမွ စတင္သည္။ ထုိရည္မွန္းခ်က္မွတဆင့္ သံုးႏွစ္မွ ေလးနွစ္ကာလ စီမံကိန္းမ်ားအတြက္ ေရရွည္အစီအစဥ္မ်ား ရည္ရြယ္ခ်က္မ်ား ခ်မွတ္ေဆာင္ရြက္သည္။ </w:t>
      </w:r>
    </w:p>
    <w:p>
      <w:pPr>
        <w:pStyle w:val="Basiccontent"/>
        <w:spacing w:before="0" w:after="0"/>
        <w:ind w:left="360" w:firstLine="11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စီမံခန္႔ခြဲေရးရာစာရင္းအင္းျပဳစုျခင္း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/>
          <w:sz w:val="20"/>
          <w:szCs w:val="20"/>
        </w:rPr>
        <w:t xml:space="preserve">-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မန္ေနဂ်ာမ်ားမွ အသံုးျပဳရန္ ရည္ရြယ္ထားခဲ့သည့္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လုပ္ငန္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>း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လည္ပတ္မႈဆိုင္ရာ သမိုင္းေၾကာင္းမ်ားကို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အေသးစိတ္အဆင့္ထိ မွတ္တမ္းတင္ျခင္းႏွင့္ ထုိအခ်က္အလက္မ်ားအား တင္ျပျခင္းတုိ႔ျဖစ္သည္။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18"/>
          <w:szCs w:val="18"/>
          <w:lang w:bidi="my-MM"/>
        </w:rPr>
      </w:pPr>
      <w:r>
        <w:rPr>
          <w:rFonts w:cs="Zawgyi-One" w:ascii="Zawgyi-One" w:hAnsi="Zawgyi-One"/>
          <w:b/>
          <w:bCs/>
          <w:sz w:val="18"/>
          <w:szCs w:val="18"/>
          <w:u w:val="single"/>
          <w:lang w:bidi="my-MM"/>
        </w:rPr>
        <w:t xml:space="preserve">M-COM </w:t>
      </w:r>
      <w:r>
        <w:rPr>
          <w:rFonts w:cs="Zawgyi-One" w:ascii="Zawgyi-One" w:hAnsi="Zawgyi-One"/>
          <w:bCs/>
          <w:sz w:val="18"/>
          <w:szCs w:val="18"/>
        </w:rPr>
        <w:t xml:space="preserve">-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လူ႔အခြင့္အေရးပညာေပးဌာန </w:t>
      </w:r>
      <w:r>
        <w:rPr>
          <w:rFonts w:cs="Zawgyi-One" w:ascii="Zawgyi-One" w:hAnsi="Zawgyi-One"/>
          <w:b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ျမန္မာႏုိင္ငံ</w:t>
      </w:r>
      <w:r>
        <w:rPr>
          <w:rFonts w:cs="Zawgyi-One" w:ascii="Zawgyi-One" w:hAnsi="Zawgyi-One"/>
          <w:b/>
          <w:sz w:val="20"/>
          <w:szCs w:val="20"/>
          <w:lang w:bidi="my-MM"/>
        </w:rPr>
        <w:t>)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၏ စီမံခန္႔ခြဲေရးေကာ္မတီအဖြဲ႔။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18"/>
          <w:szCs w:val="18"/>
          <w:lang w:bidi="my-MM"/>
        </w:rPr>
      </w:pPr>
      <w:r>
        <w:rPr>
          <w:rFonts w:cs="Zawgyi-One" w:ascii="Zawgyi-One" w:hAnsi="Zawgyi-One"/>
          <w:b/>
          <w:sz w:val="18"/>
          <w:szCs w:val="18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18"/>
          <w:szCs w:val="18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အသားတင္</w:t>
      </w:r>
      <w:r>
        <w:rPr>
          <w:rFonts w:ascii="Zawgyi-One" w:hAnsi="Zawgyi-One" w:cs="Zawgyi-One"/>
          <w:b/>
          <w:b/>
          <w:sz w:val="18"/>
          <w:sz w:val="18"/>
          <w:szCs w:val="18"/>
          <w:u w:val="single"/>
          <w:lang w:bidi="my-MM"/>
        </w:rPr>
        <w:t>္</w:t>
      </w:r>
      <w:r>
        <w:rPr>
          <w:rFonts w:ascii="Zawgyi-One" w:hAnsi="Zawgyi-One" w:cs="Zawgyi-One"/>
          <w:b/>
          <w:b/>
          <w:sz w:val="18"/>
          <w:sz w:val="18"/>
          <w:szCs w:val="18"/>
          <w:lang w:bidi="my-MM"/>
        </w:rPr>
        <w:t xml:space="preserve"> </w:t>
      </w:r>
      <w:r>
        <w:rPr>
          <w:rFonts w:cs="Zawgyi-One" w:ascii="Zawgyi-One" w:hAnsi="Zawgyi-One"/>
          <w:b/>
          <w:sz w:val="18"/>
          <w:szCs w:val="18"/>
          <w:lang w:bidi="my-MM"/>
        </w:rPr>
        <w:t xml:space="preserve">-  </w:t>
      </w:r>
      <w:r>
        <w:rPr>
          <w:rFonts w:ascii="Zawgyi-One" w:hAnsi="Zawgyi-One" w:eastAsia="MyaZedi;Arial Unicode MS" w:cs="Zawgyi-One"/>
          <w:sz w:val="20"/>
          <w:sz w:val="20"/>
          <w:szCs w:val="20"/>
          <w:lang w:bidi="my-MM"/>
        </w:rPr>
        <w:t>တြက္ခ်က္ႏုတ္ထုတ္ျခင္းေနာက္ရလာသည့္</w:t>
      </w:r>
      <w:r>
        <w:rPr>
          <w:rFonts w:ascii="Zawgyi-One" w:hAnsi="Zawgyi-One" w:eastAsia="MyaZedi;Arial Unicode MS" w:cs="Zawgyi-One"/>
          <w:sz w:val="20"/>
          <w:sz w:val="20"/>
          <w:szCs w:val="20"/>
        </w:rPr>
        <w:t xml:space="preserve"> </w:t>
      </w:r>
      <w:r>
        <w:rPr>
          <w:rFonts w:ascii="Zawgyi-One" w:hAnsi="Zawgyi-One" w:eastAsia="MyaZedi;Arial Unicode MS" w:cs="Zawgyi-One"/>
          <w:sz w:val="20"/>
          <w:sz w:val="20"/>
          <w:szCs w:val="20"/>
          <w:lang w:bidi="my-MM"/>
        </w:rPr>
        <w:t>ရလဒ္</w:t>
      </w:r>
      <w:r>
        <w:rPr>
          <w:rFonts w:eastAsia="MyaZedi;Arial Unicode MS" w:cs="Zawgyi-One" w:ascii="Zawgyi-One" w:hAnsi="Zawgyi-One"/>
          <w:sz w:val="20"/>
          <w:szCs w:val="20"/>
        </w:rPr>
        <w:t>(</w:t>
      </w:r>
      <w:r>
        <w:rPr>
          <w:rFonts w:ascii="Zawgyi-One" w:hAnsi="Zawgyi-One" w:eastAsia="MyaZedi;Arial Unicode MS" w:cs="Zawgyi-One"/>
          <w:sz w:val="20"/>
          <w:sz w:val="20"/>
          <w:szCs w:val="20"/>
          <w:lang w:bidi="my-MM"/>
        </w:rPr>
        <w:t>အေျဖ</w:t>
      </w:r>
      <w:r>
        <w:rPr>
          <w:rFonts w:eastAsia="MyaZedi;Arial Unicode MS" w:cs="Zawgyi-One" w:ascii="Zawgyi-One" w:hAnsi="Zawgyi-One"/>
          <w:sz w:val="20"/>
          <w:szCs w:val="20"/>
        </w:rPr>
        <w:t>)</w:t>
      </w:r>
      <w:r>
        <w:rPr>
          <w:rFonts w:ascii="Zawgyi-One" w:hAnsi="Zawgyi-One" w:eastAsia="MyaZedi;Arial Unicode MS" w:cs="Zawgyi-One"/>
          <w:sz w:val="20"/>
          <w:sz w:val="20"/>
          <w:szCs w:val="20"/>
          <w:lang w:bidi="my-MM"/>
        </w:rPr>
        <w:t>။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18"/>
          <w:szCs w:val="18"/>
          <w:lang w:bidi="my-MM"/>
        </w:rPr>
      </w:pPr>
      <w:r>
        <w:rPr>
          <w:rFonts w:cs="Zawgyi-One" w:ascii="Zawgyi-One" w:hAnsi="Zawgyi-One"/>
          <w:b/>
          <w:sz w:val="18"/>
          <w:szCs w:val="18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အသားတင္တန္ဖို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bCs/>
          <w:sz w:val="20"/>
          <w:szCs w:val="20"/>
        </w:rPr>
        <w:t xml:space="preserve">-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ဖြဲ႔အစည္းမွ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ေပးေခ်ရမည့္ေငြစာရင္းမ်ားႏွင့့္္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ပိုင္ဆိုင္မႈတို႔အၾကား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 xml:space="preserve">ကြဲျပားျခားနားသည့္ အသားတင္ေငြပမာဏ ျဖစ္သည္။ 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cs="Zawgyi-One" w:ascii="Zawgyi-One" w:hAnsi="Zawgyi-One"/>
          <w:b/>
          <w:sz w:val="20"/>
          <w:szCs w:val="20"/>
          <w:lang w:bidi="my-MM"/>
        </w:rPr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ရံုးအေထြေထြအသံုးစရိတ္မ်ာ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ကုန္ပစၥည္း သို႔မဟုတ္ ၀န္ေဆာင္မႈတို႔ျဖင့္ တိုက္ရုိက္ မေဖာ္ျပႏုိင္ေသာ ကုန္က်စရိတ္မ်ား။</w:t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ရံုးအေထြေထြအသုံးစရိတ္ႏူန္း</w:t>
      </w:r>
      <w:r>
        <w:rPr>
          <w:rFonts w:ascii="Zawgyi-One" w:hAnsi="Zawgyi-One" w:cs="Zawgyi-One"/>
          <w:b/>
          <w:b/>
          <w:bCs/>
          <w:sz w:val="20"/>
          <w:sz w:val="20"/>
          <w:szCs w:val="20"/>
          <w:lang w:bidi="my-MM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</w:rPr>
        <w:t>ရံု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အေထြေထြအသံုးစရိတ္ကို လႈပ္ရွားမႈအတုိင္းအတာျဖင့္ ခြဲျခားသတ္မွတ္သည္ သာဓကအားျဖင့္ လႈပ္ရွားမႈတစ္ခု၏ ကုန္က်စရိတ္ကိုေဖာ္ျပေပးသည့္ ထုတ္ကုန္အားျဖင့္ စားျခင္းျဖစ္သည္။ </w:t>
      </w:r>
      <w:r>
        <w:rPr>
          <w:rFonts w:cs="Zawgyi-One" w:ascii="Zawgyi-One" w:hAnsi="Zawgyi-One"/>
          <w:sz w:val="20"/>
          <w:szCs w:val="20"/>
          <w:lang w:bidi="my-MM"/>
        </w:rPr>
        <w:t>(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ရံုးအေထြေထြအသံုးစရိတ္ </w:t>
      </w:r>
      <w:r>
        <w:rPr>
          <w:rFonts w:cs="Zawgyi-One" w:ascii="Zawgyi-One" w:hAnsi="Zawgyi-One"/>
          <w:color w:val="000000"/>
          <w:sz w:val="20"/>
          <w:szCs w:val="20"/>
          <w:shd w:fill="FFFFFF" w:val="clear"/>
        </w:rPr>
        <w:t>÷</w:t>
      </w:r>
      <w:r>
        <w:rPr>
          <w:rFonts w:cs="Zawgyi-One" w:ascii="Zawgyi-One" w:hAnsi="Zawgyi-One"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လႈပ္ရွားမႈအေရအတြက္ပမာဏ</w:t>
      </w:r>
      <w:r>
        <w:rPr>
          <w:rFonts w:cs="Zawgyi-One" w:ascii="Zawgyi-One" w:hAnsi="Zawgyi-One"/>
          <w:sz w:val="20"/>
          <w:szCs w:val="20"/>
          <w:lang w:bidi="my-MM"/>
        </w:rPr>
        <w:t>)</w:t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မီးခံေသတၲာ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အဖိုးတန္းပစၥည္း သို႔မဟုတ္ ေငြေၾကးသိမ္းထားရန္ ျပဳလုပ္ထားသည့္ လံုျခံဳမႈရွိေသာ ေသတၲာ။</w:t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  <w:lang w:bidi="my-MM"/>
        </w:rPr>
      </w:pPr>
      <w:r>
        <w:rPr>
          <w:rFonts w:cs="Zawgyi-One" w:ascii="Zawgyi-One" w:hAnsi="Zawgyi-One"/>
          <w:sz w:val="20"/>
          <w:szCs w:val="20"/>
          <w:lang w:bidi="my-MM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sz w:val="20"/>
          <w:szCs w:val="20"/>
          <w:lang w:bidi="my-MM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ကုန္က်စရိတ</w:t>
      </w:r>
      <w:r>
        <w:rPr>
          <w:rFonts w:ascii="Zawgyi-One" w:hAnsi="Zawgyi-One" w:cs="Zawgyi-One"/>
          <w:bCs/>
          <w:sz w:val="20"/>
          <w:sz w:val="20"/>
          <w:szCs w:val="20"/>
          <w:u w:val="single"/>
          <w:lang w:bidi="my-MM"/>
        </w:rPr>
        <w:t>္စံႏူန္း</w:t>
      </w:r>
      <w:r>
        <w:rPr>
          <w:rFonts w:ascii="Zawgyi-One" w:hAnsi="Zawgyi-One" w:cs="Zawgyi-One"/>
          <w:bCs/>
          <w:sz w:val="20"/>
          <w:sz w:val="20"/>
          <w:szCs w:val="20"/>
          <w:lang w:bidi="my-MM"/>
        </w:rPr>
        <w:t xml:space="preserve">  </w:t>
      </w:r>
      <w:r>
        <w:rPr>
          <w:rFonts w:cs="Zawgyi-One" w:ascii="Zawgyi-One" w:hAnsi="Zawgyi-One"/>
          <w:bCs/>
          <w:sz w:val="20"/>
          <w:szCs w:val="20"/>
        </w:rPr>
        <w:t>-</w:t>
      </w:r>
      <w:r>
        <w:rPr>
          <w:rFonts w:cs="Zawgyi-One" w:ascii="Zawgyi-One" w:hAnsi="Zawgyi-One"/>
          <w:b/>
          <w:sz w:val="20"/>
          <w:szCs w:val="20"/>
          <w:lang w:bidi="my-MM"/>
        </w:rPr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သတ္မွတ္ထားေသာ လုပ္ငန္းလည္ပတ္မႈ ေဆာင္ရြက္ခ်က္မ်ားအတြက္ ကုန္က်သည့္ ကုန္က်စရိတ္မ်ားျဖစ္သည္။ ယူနစ္</w:t>
      </w:r>
      <w:r>
        <w:rPr>
          <w:rFonts w:cs="Zawgyi-One" w:ascii="Zawgyi-One" w:hAnsi="Zawgyi-One"/>
          <w:b/>
          <w:sz w:val="20"/>
          <w:szCs w:val="20"/>
          <w:lang w:bidi="my-MM"/>
        </w:rPr>
        <w:t>(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အမ်ိဳးအစား</w:t>
      </w:r>
      <w:r>
        <w:rPr>
          <w:rFonts w:cs="Zawgyi-One" w:ascii="Zawgyi-One" w:hAnsi="Zawgyi-One"/>
          <w:b/>
          <w:sz w:val="20"/>
          <w:szCs w:val="20"/>
          <w:lang w:bidi="my-MM"/>
        </w:rPr>
        <w:t>)</w:t>
      </w:r>
      <w:r>
        <w:rPr>
          <w:rFonts w:ascii="Zawgyi-One" w:hAnsi="Zawgyi-One" w:cs="Zawgyi-One"/>
          <w:b/>
          <w:b/>
          <w:sz w:val="20"/>
          <w:sz w:val="20"/>
          <w:szCs w:val="20"/>
          <w:lang w:bidi="my-MM"/>
        </w:rPr>
        <w:t>တခုခ်င္းစီ၏ ကုန္က်စရိတ္မ်ားအျဖစ္ ေဖာ္ျပသည္။</w:t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/>
          <w:b/>
          <w:bCs/>
          <w:sz w:val="20"/>
          <w:szCs w:val="20"/>
          <w:lang w:bidi="my-MM"/>
        </w:rPr>
      </w:pPr>
      <w:r>
        <w:rPr>
          <w:rFonts w:cs="Zawgyi-One" w:ascii="Zawgyi-One" w:hAnsi="Zawgyi-One"/>
          <w:b/>
          <w:bCs/>
          <w:sz w:val="20"/>
          <w:szCs w:val="20"/>
          <w:lang w:bidi="my-MM"/>
        </w:rPr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မဟာဗ်ဴဟာမ်ားေရးဆြဲျခင္း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 xml:space="preserve">  </w:t>
      </w:r>
      <w:r>
        <w:rPr>
          <w:rFonts w:cs="Zawgyi-One" w:ascii="Zawgyi-One" w:hAnsi="Zawgyi-One"/>
          <w:sz w:val="20"/>
          <w:szCs w:val="20"/>
          <w:lang w:bidi="my-MM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  <w:lang w:bidi="my-MM"/>
        </w:rPr>
        <w:t>ေရရွည္လုပ္ငန္းအစီအစဥ္မ်ား၏ ရည္ရြယ္ခ်က္မ်ား ေအာင္ျမင္မႈရွိေအာင္ နည္းဗ်ဴ ဟာမ်ားကို ႀကိဳတင္ျပင္ဆင္ျခင္း၊ ဆန္းစစ္သံုးသပ္ျခင္း၊ ေရြးခ်ယ္ျခင္းတို႔ ပါ၀င္သည္။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Basiccontent"/>
        <w:spacing w:before="0" w:after="0"/>
        <w:ind w:left="360" w:hanging="0"/>
        <w:jc w:val="both"/>
        <w:rPr/>
      </w:pPr>
      <w:r>
        <w:rPr>
          <w:rFonts w:ascii="Zawgyi-One" w:hAnsi="Zawgyi-One" w:cs="Zawgyi-One"/>
          <w:b/>
          <w:b/>
          <w:bCs/>
          <w:sz w:val="20"/>
          <w:sz w:val="20"/>
          <w:szCs w:val="20"/>
          <w:u w:val="single"/>
          <w:lang w:bidi="my-MM"/>
        </w:rPr>
        <w:t>ပံုေသမဟုတ္ေသာကုန္က်စရိတ္မ်ား</w:t>
      </w:r>
      <w:r>
        <w:rPr>
          <w:rFonts w:ascii="Zawgyi-One" w:hAnsi="Zawgyi-One" w:cs="Zawgyi-One"/>
          <w:sz w:val="20"/>
          <w:sz w:val="20"/>
          <w:szCs w:val="20"/>
        </w:rPr>
        <w:t xml:space="preserve"> </w:t>
      </w:r>
      <w:r>
        <w:rPr>
          <w:rFonts w:cs="Zawgyi-One" w:ascii="Zawgyi-One" w:hAnsi="Zawgyi-One"/>
          <w:sz w:val="20"/>
          <w:szCs w:val="20"/>
        </w:rPr>
        <w:t xml:space="preserve">- </w:t>
      </w:r>
      <w:r>
        <w:rPr>
          <w:rFonts w:ascii="Zawgyi-One" w:hAnsi="Zawgyi-One" w:cs="Zawgyi-One"/>
          <w:sz w:val="20"/>
          <w:sz w:val="20"/>
          <w:szCs w:val="20"/>
        </w:rPr>
        <w:t>ပံုေသမဟုတ္သည့္ ကုန္က်စရိတ္မ်ားမွာ ထုတ္ကုန္တန္ဖုိးအမ်ိဳးအစားေပၚ မူတည္၍ ေျပာင္းလဲမႈရွိသည္။ ၄င္းတုိ႔မွာ ပစၥည္း၊ လုပ္အားခ၊ ထုတ္ကုန္အတြက္ အေဆာက္အဦးႏွင့္အျခားေသာ အသံုးစရိတ္မ်ား စသည္တုိ႔ျဖစ္သည္။</w:t>
      </w:r>
    </w:p>
    <w:p>
      <w:pPr>
        <w:pStyle w:val="Basiccontent"/>
        <w:spacing w:before="0" w:after="0"/>
        <w:ind w:left="360" w:hanging="0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Zawgyi-One" w:hAnsi="Zawgyi-One" w:cs="Zawgyi-One"/>
          <w:bCs/>
          <w:sz w:val="20"/>
          <w:szCs w:val="20"/>
        </w:rPr>
      </w:pPr>
      <w:r>
        <w:rPr>
          <w:rFonts w:cs="Zawgyi-One" w:ascii="Zawgyi-One" w:hAnsi="Zawgyi-One"/>
          <w:bCs/>
          <w:sz w:val="20"/>
          <w:szCs w:val="20"/>
        </w:rPr>
      </w:r>
    </w:p>
    <w:p>
      <w:pPr>
        <w:pStyle w:val="CommentText"/>
        <w:ind w:left="360" w:hanging="0"/>
        <w:jc w:val="right"/>
        <w:rPr>
          <w:rFonts w:ascii="Zawgyi-One" w:hAnsi="Zawgyi-One" w:cs="Zawgyi-One"/>
          <w:sz w:val="22"/>
          <w:szCs w:val="22"/>
          <w:u w:val="single"/>
        </w:rPr>
      </w:pPr>
      <w:hyperlink w:anchor="_Hlk358496420"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မာတိကာ </w:t>
        </w:r>
        <w:r>
          <w:rPr>
            <w:rStyle w:val="InternetLink"/>
            <w:rFonts w:cs="Zawgyi-One" w:ascii="Zawgyi-One" w:hAnsi="Zawgyi-One"/>
            <w:sz w:val="24"/>
            <w:szCs w:val="24"/>
          </w:rPr>
          <w:t xml:space="preserve">- </w:t>
        </w:r>
        <w:r>
          <w:rPr>
            <w:rStyle w:val="InternetLink"/>
            <w:rFonts w:ascii="Zawgyi-One" w:hAnsi="Zawgyi-One" w:cs="Zawgyi-One"/>
            <w:sz w:val="24"/>
            <w:sz w:val="24"/>
            <w:szCs w:val="24"/>
          </w:rPr>
          <w:t xml:space="preserve">သုိ႔  </w:t>
        </w:r>
      </w:hyperlink>
    </w:p>
    <w:p>
      <w:pPr>
        <w:pStyle w:val="Normal"/>
        <w:tabs>
          <w:tab w:val="clear" w:pos="720"/>
          <w:tab w:val="left" w:pos="360" w:leader="none"/>
        </w:tabs>
        <w:spacing w:before="0" w:after="0"/>
        <w:ind w:firstLine="360"/>
        <w:jc w:val="both"/>
        <w:rPr>
          <w:rFonts w:ascii="Zawgyi-One" w:hAnsi="Zawgyi-One" w:cs="Zawgyi-One"/>
          <w:bCs/>
          <w:sz w:val="20"/>
          <w:szCs w:val="20"/>
          <w:u w:val="single"/>
          <w:lang w:bidi="my-MM"/>
        </w:rPr>
      </w:pPr>
      <w:r>
        <w:rPr>
          <w:rFonts w:cs="Zawgyi-One" w:ascii="Zawgyi-One" w:hAnsi="Zawgyi-One"/>
          <w:bCs/>
          <w:sz w:val="20"/>
          <w:szCs w:val="20"/>
          <w:u w:val="single"/>
          <w:lang w:bidi="my-MM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ill Sans MT">
    <w:altName w:val="Segoe UI"/>
    <w:charset w:val="00"/>
    <w:family w:val="swiss"/>
    <w:pitch w:val="variable"/>
  </w:font>
  <w:font w:name="Zawgyi-O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6"/>
      <w:gridCol w:w="8424"/>
    </w:tblGrid>
    <w:tr>
      <w:trPr/>
      <w:tc>
        <w:tcPr>
          <w:tcW w:w="936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spacing w:before="0" w:after="200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4</w:t>
          </w:r>
          <w:r>
            <w:rPr/>
            <w:fldChar w:fldCharType="end"/>
          </w:r>
        </w:p>
      </w:tc>
      <w:tc>
        <w:tcPr>
          <w:tcW w:w="8424" w:type="dxa"/>
          <w:tcBorders>
            <w:top w:val="single" w:sz="4" w:space="0" w:color="000000"/>
          </w:tcBorders>
        </w:tcPr>
        <w:p>
          <w:pPr>
            <w:pStyle w:val="Footer"/>
            <w:spacing w:before="0" w:after="200"/>
            <w:rPr/>
          </w:pPr>
          <w:r>
            <w:rPr>
              <w:rFonts w:ascii="Zawgyi-One" w:hAnsi="Zawgyi-One" w:cs="Zawgyi-One"/>
            </w:rPr>
            <w:t>ဘ႑ာေရးႏွင့္စာရင္းအင္းဆုိင္ရာ လက္စြဲ အမွတ္စဥ္ ၄</w:t>
          </w:r>
          <w:r>
            <w:rPr>
              <w:rFonts w:cs="Zawgyi-One" w:ascii="Zawgyi-One" w:hAnsi="Zawgyi-One"/>
            </w:rPr>
            <w:t>.</w:t>
          </w:r>
          <w:r>
            <w:rPr>
              <w:rFonts w:ascii="Zawgyi-One" w:hAnsi="Zawgyi-One" w:cs="Zawgyi-One"/>
            </w:rPr>
            <w:t>၁</w:t>
          </w:r>
          <w:r>
            <w:rPr>
              <w:rFonts w:cs="Zawgyi-One" w:ascii="Zawgyi-One" w:hAnsi="Zawgyi-One"/>
            </w:rPr>
            <w:t>.</w:t>
          </w:r>
          <w:r>
            <w:rPr>
              <w:rFonts w:ascii="Zawgyi-One" w:hAnsi="Zawgyi-One" w:cs="Zawgyi-One"/>
            </w:rPr>
            <w:t>၁၅</w:t>
          </w:r>
          <w:r>
            <w:rPr>
              <w:rFonts w:cs="Zawgyi-One" w:ascii="Zawgyi-One" w:hAnsi="Zawgyi-One"/>
            </w:rPr>
            <w:t>.</w:t>
          </w:r>
          <w:r>
            <w:rPr>
              <w:rFonts w:ascii="Zawgyi-One" w:hAnsi="Zawgyi-One" w:cs="Zawgyi-One"/>
            </w:rPr>
            <w:t>၀၅</w:t>
          </w:r>
          <w:r>
            <w:rPr>
              <w:rFonts w:cs="Zawgyi-One" w:ascii="Zawgyi-One" w:hAnsi="Zawgyi-One"/>
            </w:rPr>
            <w:t>.</w:t>
          </w:r>
          <w:r>
            <w:rPr>
              <w:rFonts w:ascii="Zawgyi-One" w:hAnsi="Zawgyi-One" w:cs="Zawgyi-One"/>
            </w:rPr>
            <w:t xml:space="preserve">၂၀၁၃။ လူ႔အခြင့္အေရးပညာေပးဌာန </w:t>
          </w:r>
          <w:r>
            <w:rPr>
              <w:rFonts w:cs="Zawgyi-One" w:ascii="Zawgyi-One" w:hAnsi="Zawgyi-One"/>
            </w:rPr>
            <w:t>(</w:t>
          </w:r>
          <w:r>
            <w:rPr>
              <w:rFonts w:ascii="Zawgyi-One" w:hAnsi="Zawgyi-One" w:cs="Zawgyi-One"/>
            </w:rPr>
            <w:t>ျမန္မာႏုိင္ငံ</w:t>
          </w:r>
          <w:r>
            <w:rPr>
              <w:rFonts w:cs="Zawgyi-One" w:ascii="Zawgyi-One" w:hAnsi="Zawgyi-One"/>
            </w:rPr>
            <w:t>)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eastAsia="Calibri" w:cs="Cordia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Cordia New"/>
      <w:b/>
      <w:bCs/>
      <w:sz w:val="26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ordia New"/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2">
    <w:name w:val=" Char Char2"/>
    <w:basedOn w:val="WWDefaultParagraphFont"/>
    <w:qFormat/>
    <w:rPr>
      <w:sz w:val="22"/>
      <w:szCs w:val="22"/>
    </w:rPr>
  </w:style>
  <w:style w:type="character" w:styleId="CharChar1">
    <w:name w:val=" Char Char1"/>
    <w:basedOn w:val="WWDefaultParagraphFont"/>
    <w:qFormat/>
    <w:rPr>
      <w:sz w:val="22"/>
      <w:szCs w:val="22"/>
    </w:rPr>
  </w:style>
  <w:style w:type="character" w:styleId="CharChar">
    <w:name w:val=" Char Char"/>
    <w:basedOn w:val="WW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WWDefaultParagraphFont"/>
    <w:qFormat/>
    <w:rPr>
      <w:rFonts w:eastAsia="Times New Roman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ordia New"/>
    </w:rPr>
  </w:style>
  <w:style w:type="character" w:styleId="RubrikanskanChar">
    <w:name w:val="Rubrik ansökan Char"/>
    <w:qFormat/>
    <w:rPr>
      <w:rFonts w:ascii="Verdana" w:hAnsi="Verdana" w:eastAsia="SimSun;宋体" w:cs="Verdana"/>
      <w:b/>
      <w:bCs/>
      <w:sz w:val="24"/>
      <w:lang w:val="en-GB"/>
    </w:rPr>
  </w:style>
  <w:style w:type="character" w:styleId="FootnoteTextChar">
    <w:name w:val="Footnote Text Char"/>
    <w:basedOn w:val="DefaultParagraphFont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rFonts w:cs="Calibri"/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  <w:lang w:bidi="th-TH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>
      <w:suppressAutoHyphens w:val="false"/>
    </w:pPr>
    <w:rPr>
      <w:rFonts w:cs="Cordia New"/>
      <w:sz w:val="20"/>
      <w:szCs w:val="20"/>
    </w:rPr>
  </w:style>
  <w:style w:type="paragraph" w:styleId="Rubrikanskan">
    <w:name w:val="Rubrik ansökan"/>
    <w:basedOn w:val="Normal"/>
    <w:qFormat/>
    <w:pPr>
      <w:keepNext w:val="true"/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false"/>
      <w:spacing w:lineRule="auto" w:line="240" w:before="240" w:after="120"/>
      <w:jc w:val="both"/>
    </w:pPr>
    <w:rPr>
      <w:rFonts w:ascii="Verdana" w:hAnsi="Verdana" w:eastAsia="SimSun;宋体" w:cs="Times New Roman"/>
      <w:b/>
      <w:bCs/>
      <w:sz w:val="24"/>
      <w:szCs w:val="20"/>
      <w:lang w:val="en-GB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cs="Cordia New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rFonts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;Segoe UI" w:hAnsi="Gill Sans MT;Segoe UI" w:eastAsia="Calibri" w:cs="Gill Sans MT;Segoe UI"/>
      <w:color w:val="000000"/>
      <w:sz w:val="24"/>
      <w:szCs w:val="24"/>
      <w:lang w:val="en-US" w:bidi="th-TH" w:eastAsia="zh-CN"/>
    </w:rPr>
  </w:style>
  <w:style w:type="paragraph" w:styleId="Heading11">
    <w:name w:val="Heading 1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mi-NZ" w:bidi="th-TH"/>
    </w:rPr>
  </w:style>
  <w:style w:type="paragraph" w:styleId="Style93">
    <w:name w:val="style9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3style94">
    <w:name w:val="style93 style9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ahoma" w:hAnsi="Tahoma" w:eastAsia="MS Mincho;ＭＳ 明朝" w:cs="Tahoma"/>
      <w:sz w:val="24"/>
      <w:szCs w:val="24"/>
      <w:lang w:eastAsia="ja-JP" w:bidi="th-TH"/>
    </w:rPr>
  </w:style>
  <w:style w:type="paragraph" w:styleId="Basiccontent">
    <w:name w:val="basiccontent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anda/" TargetMode="External"/><Relationship Id="rId4" Type="http://schemas.openxmlformats.org/officeDocument/2006/relationships/hyperlink" Target="http://www.oanda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1:00Z</dcterms:created>
  <dc:creator>adm-data</dc:creator>
  <dc:description/>
  <cp:keywords/>
  <dc:language>en-US</dc:language>
  <cp:lastModifiedBy>HREIB</cp:lastModifiedBy>
  <cp:lastPrinted>2013-06-25T12:41:00Z</cp:lastPrinted>
  <dcterms:modified xsi:type="dcterms:W3CDTF">2013-07-08T13:40:00Z</dcterms:modified>
  <cp:revision>10</cp:revision>
  <dc:subject/>
  <dc:title/>
</cp:coreProperties>
</file>